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ые эфиры целлюлозы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R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-n</w:t>
      </w:r>
      <w:r>
        <w:rPr>
          <w:rFonts w:cs="Times New Roman" w:ascii="Times New Roman" w:hAnsi="Times New Roman"/>
          <w:sz w:val="28"/>
          <w:szCs w:val="28"/>
        </w:rPr>
        <w:t xml:space="preserve"> (где n≈2) представляют собой в основном продукты О-алкилирования целлюлозы. Простые эфиры целлюлозы в настоящее время приобрели большое практическое значение. К достоинствам простых эфиров целлюлозы относятся:  устойчивость к действию химических реактивов, водостойкость, морозостойкость, светостойкость, термостойкость, малая горючесть, способность растворяться в распространненых органических растворителях, хорошие пленкообразующие и термопластические свойсва и другие. Некоторые простые эфиры целлюлозы при определенной степени замещения могут растворяться не только в органических растворителях, но и в разбавленных водных растворах щелочи и даже в холодной воде. Это также играет важную роль в их применении. При степени замещения 2 – 2,5 простые эфиры растворимы в органических растворителях, при степени замещения менее единицы эфиры растворимы в щелочах. При одинаковой степени замещения растворимость тем ниже, чем выше молекулярная масса замещенного радик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следующие виды простых эфиров целлюлозы: алкилцеллюлозы (метил-, этилцеллюлозы и другие); аралкилцеллюлозы (бензилцеллюлоза); гидроксиалкилцеллюлоза (гидроксиэтил-, гидроксипропилцеллюлоза); эфиры, содержащие в алкильном заместителе другие группы, помимо гидроксильных, например, карбоксильные и другие (карбоксиметилцеллюлоза, цианэтилцеллюлоза и так далее); смешанные простые эфиры целлюлозы ( карбоксиметилэтилцеллюлозы и другие). В последнее время получено большое число простых эфиров целлюлозы, содержащих различны функциональные группы.  Кроме того, известны эфиры целлюлозы, содержащие одновременно простые эфирные и сложноэфирные групп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тавители про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ых эфиров целлюлозы</w:t>
      </w:r>
    </w:p>
    <w:p>
      <w:pPr>
        <w:pStyle w:val="Style20"/>
        <w:tabs>
          <w:tab w:val="clear" w:pos="708"/>
          <w:tab w:val="left" w:pos="565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Алкилцеллюлоза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алкилцеллюлоз в промышленности производят метил- и этилцеллюлозы. Метилцеллюлоза может быть получена с разной степенью замещения (С3) вплоть до С3 3,0. Теоретически монометилцеллюлоза содержит 17,61%,  диметилцеллюлоза 32,6%  и триметилцеллюлоза 45,65% групп-О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 В промышленности получают водорастворимую метилцеллюлозу методом метилирования щелочной целлюлозы метилхлоридом [2]: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+хnNаОН+хn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→[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-х</w:t>
      </w:r>
      <w:r>
        <w:rPr>
          <w:rFonts w:cs="Times New Roman" w:ascii="Times New Roman" w:hAnsi="Times New Roman"/>
          <w:sz w:val="28"/>
          <w:szCs w:val="28"/>
        </w:rPr>
        <w:t>(О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+х</w:t>
      </w:r>
      <w:r>
        <w:rPr>
          <w:rFonts w:cs="Times New Roman" w:ascii="Times New Roman" w:hAnsi="Times New Roman"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+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хn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ют продукты волокнистого или гранулированного строения, содержащие 24…34% групп О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соответствует С3 1,3…2,6. Такая метилцеллюлоза растворима в холодной воде и ряде органических растворителей, но не растворяется в горячей воде. В водных растворах метилцеллюлоза проявляет свойства  ПАВ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лцеллюлозу в промышленности получают взаимодействием щелочной целлюлозы этилхлоридом [2]: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+х</w:t>
      </w:r>
      <w:r>
        <w:rPr>
          <w:rFonts w:cs="Times New Roman" w:ascii="Times New Roman" w:hAnsi="Times New Roman"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sz w:val="28"/>
          <w:szCs w:val="28"/>
        </w:rPr>
        <w:t>аОН+хn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→[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-х</w:t>
      </w:r>
      <w:r>
        <w:rPr>
          <w:rFonts w:cs="Times New Roman" w:ascii="Times New Roman" w:hAnsi="Times New Roman"/>
          <w:sz w:val="28"/>
          <w:szCs w:val="28"/>
        </w:rPr>
        <w:t>(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+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хnNa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+хn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этилцеллюлоза содержит 54,87% групп – 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. В  производстве вырабатывают этилцеллюлозу, содержащую 44…50% групп - 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 (С3 2,5…2,6) и с низкой степенью замещения (С3 1,0…1,5; 25…30%  групп 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. Степень замещения в процессе этилирования регулируют изменением расхода этилхлорида, а продолжительность процесса – изменением температуры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ая этилцеллюлоза представляет собой белый или слегка желтоватый порошок либо пористые чешуйки. Низкозамещенная  этилцеллюлоза  растворима в холодной воде. Высокозамещенная этилцеллюлоза не растворима в воде, растворима в ряде органических растворителей, устойчива к действию щелочей и разбавленных кислот. Это термопластичный полимер,  хорошо совмещающийся с различными смолами и пластификаторами. Изделия из этилцеллюлозы обладают высокими механической прочностью, термо- и морозостойкостью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Бензилцеллюлоза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нзилцеллюлоза представляет собой простой эфир целлюлозы и бензилового спирта, получаемый взаимодейтвием щелочной целлюлозы с хлористым бензилом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процесс получения бензилцеллюлозы может осуществляться одноступенчатым или двух ступенчатым способами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дноступенчатом способе процесс состоит из стадий мерсеризации целлюлозы, бензилирования, промывки, сушки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лопковая целлюлоза мерсеризуется 40 - 50%-ным раствором едкого натра и после отжима от него (до трехкратной массы по отношению к исходной массе целлюлозы) подвергается созреванию в течение 24 часов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нзилирование проводят в стальном вертикальном аппарате, никелированном внутри. Сначала загружают щелочную целлюлозу, затем вводят бензилхлорид (из расчета 6 - 7 моль на 1 моль целлюлозы). Продолжительность процесса при 1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составляет 2 – 2,5 часа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основной реакцией бензилирования протекают побочные реакции с образованием бензильного спирта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Н и дибензилового эфира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, которые пластифицируют бензилцеллюлозу. Полученную тестообразную бензилцеллюлозу промывают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легчения выделения бензилцеллюлозы из реакционной смеси бензилцеллюлозную тестообразную массу диспергируют с помощью эмульгаторов (олеиновой кислоты или олеинового мыла). Бензилцеллюлозу отмывают спиртом от пластификаторов, а затем горячей и холодной водой от едкого натра и хлористого натрия. Можно отмывать бензилцеллюлозу от примесей дешевым растворителем – бензином, но он более взрыво- и пожароопасен, чем спирт, и его гидрофобность затрудняет последующую отмывку водой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вку спиртом проводят в шаровой мельнице или на бегунах с добавлением для диспергирования массы хлористого натрия. Недостатком такого механического диспергирования является значительная потеря спирта. После отмывки водой бензилцеллюлоза отжимается на нутч-фильтре и сушиться в вакуум-сушилке при 50 - 5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нзилцеллюлоза представляет собой зернистый порошок желтоватого цвета. Физико механические свойства бензилцеллюлозы зависят от степени замещения и вязкости. Она характеризуется высокой адгезией к различным поверхностям, высокой водостойкостью и хорошим диэлектрическими свойствами; растворима в большом числе растворителей. Бензилцеллюлоза – нетеплостойкий и неморозоустойчивый материал с невысокими механическими показателями: теплостойкость по Мартенсу равна 52 – 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ударная вязкость всего 1,76 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Бензилцеллюлоза имеет высокую химическую стойкость и пластичность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зилцеллюлоза применяется в основном для изготовления кабелей. Благодаря хорошей адгезионной способности бензилцеллюлоза используетя для изготовления защитных покрытий и лаков. Растворы бензилцеллюлозы применяются для получения ''вечных'' обоев декоративной моющейся бумаги, из нее получают также прессовочные и литьевые композиции для производства водо- и щелочестойких изделий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Метилцеллюлоза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илцеллюлоза представляет собой простой эфир целлюлозы и метилового спирта. По внешнему виду это порошкообразный или волокнистый продукт белого цвета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илцеллюлозу получают двумя путями: действием на щелочную целлюлозу диметилсульфата [2]: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+2n(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+2nNaОН→[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Н)(О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+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nNа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+3n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действием хлористого метила: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+n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+nNаОН→[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]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+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nNa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+ n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применяют хлористый метил, так как он нетоксичен и имеет более низкую стоимость. В промышленности выпускают два вида метилцеллюлозы: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растворимую – со степенью замещения 1,27 – 1,54 (22 – 26% метоксильных групп);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очерастворимую – с 3 – 4% метоксильных групп; такая метилцеллюлоза нерастворима в воде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исходного сырья применяется хлопковая или древесная целлюлоза. Метилирование ведут в автоклаве при давлении 0,98 – 1,18 М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10 – 12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125 -1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Затем продукт осаждают водой, промывают, отжимают и сушат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растворимая метилцеллюлоза применяется в качестве клеящего и как пенообразователь и эмульгатор в ряде отраслей промышленности, например в фармацевтической,  лакокрасочной, бумажной, пищевой. Наибольшее техническое применение имеют водные растворы метилцеллюлозы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Этилцеллюлоза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лцеллюлоза представляет собой простой эфир целлюлозы и этилового спирта; получается действием хлористого этила на щелочную целлюлозу в присутствии едкого натра [2]: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+3</w:t>
      </w:r>
      <w:r>
        <w:rPr>
          <w:rFonts w:cs="Times New Roman" w:ascii="Times New Roman" w:hAnsi="Times New Roman"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sz w:val="28"/>
          <w:szCs w:val="28"/>
        </w:rPr>
        <w:t>аОН+3n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→[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+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3nNa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+3n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лкилировании протекает побочный процесс гидролиза хлористого этила: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+3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ОН→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+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ОН+3Na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+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меньше конценрация щелочи, тем интенсивнее протекает гидролиз. Поэтому как при предварительной обработке (мерсеризации), так и при алкилировании применяют 50%-ный раствор едкого натра. Щелочь необходима и для нейтрализации образующейся при гидролизе соляной кислоты, которая может понижать вязкость эфира целлюлозы и вызывать коррозию аппаратуры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килирование целлюлозы протекает постепенно. Вторичные гидроксильные группы замещаются сравнительно легко, дальнейшее алкилирование протекает значительно труднее. Для получения высокоалкилированной этилцеллюлозы процесс проводят при 1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в присутствии большого избытка хлористого этила (до 10 – 13 моль на 1 моль целлюлозы)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повышение температуры этилирования не оказывает большого влияния на степень замещения продукта, но вызывает деструкцию этилцеллюлозы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мышленных условиях алкилирование проводят в среде бензола, в котором растворяется образующаяся этилцеллюлоза, что облегчает протекание процесса замещения. Наличие бензола в алкилирующей смеси улучшает отвод тепла и повышает модуль ванны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процесс получения этилцеллюлозы состоит из следующих стадий: мерсеризация целлюлозы, алкилирование, осаждение, промыва и сушка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лцеллюлоза представляет собой белый или желтоватый порошкообразный продукт плотностью 114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1,14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. Она хорошо растворима в бензоле, ацетоне, толуоле, метиленхлориде, но нерастворима в бензине и других нефтепродуктах. Набухает и частично растворяется в спиртах. С трудом воспламеняется и практически не горит. Имеет хорошую химическую и термическую стойкость, устойчива к действию холодных и горячих растворов кислот и щелочей, светостойка, не гниет, не плесневеет. Температура плавления этилцеллюлозы 165 – 18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температура дестукции – до 2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морозостойкость равна - 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и ниже. Этилцеллюлоза хорошо совмещается с пластификаторами, пленки из нее прочны и эластичны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 Карбоксиметилцеллюлоза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боксиметилцеллюлозой обычно называют натриевую соль целлюлозогликолевой кислоты. Это порошкообразный или волокнистый продукт белого или кремового цвета с насыпной плотностью 400 – 800 кг/м3. Применяемая в промышленности карбоксиметилцеллюлоза имеет степень замещения 0,4 – 1,4 и степень полимеризации 200 – 3000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боксиметилцеллюлоза растворяется в воде, 50%-ном водном этаноле, 40%-ном водном ацетоне; в других органических растворителях не растворяется. Продукт со степенью замещения ниже 0,4 растворяется в водных растворах щелочей. Карбоксиметилцеллюлоза совмещается с водорастворимыми смолами, например с гуммиарабиком, козеином, крахмалом, желатином, пектином, а также с глицерином, некоторыми гликолями и их производными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свойством карбоксиметилцеллюлозы является способность образовывать высоковязкие водные растворы при перемешивании сухого порошка в воде; вязкость растворов можно изменять в широких пределах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дных растворах карбоксиметилцеллюлоза является полиэликтролитом и проявляет свойства защитных коллоидов; она имеет также высокую биологическую устойчивость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боксиметилцеллюлоза является широко применяющимся водорастворимым производным целлюлозы. К наиболее важным областям применения относятся нефтедобывающая и горнообогатительная промышленность, в которых она используется как защитный коллоид в глинистых растворах при бурении скважин и как флотационный агент. Крупными потребителями карбоксиметилцеллюлозы являются химическая (производство моющих синтетических средств) и текстильная (шлихтование и аппретирование, загуститель печатных паст) промышленность. В бумажной промышленности карбоксиметилцеллюлоза используется как клеящая основа паст для обоев, в керамической – как суспендирующий агент и связующее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боксиметилцеллюлозу получают как периодическим, так и непрерывным способами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 Оксиэтилцеллюлоза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сиэтилцеллюлоза представляет собой продукт взаимодействия окиси этилена с целлюлозой. Это порошкообразное или волокнистое вещество без вкуса и запаха, растворимое в 2 – 10%-ном растворе едкого натра и 40%-ном растворе карбамида. Она нерастворима в воде и органических растворителях. Оксиэтилцеллюлоза некоторых марок растворима в воде, смесях этанол – вода, 90%-ной муравьиной кислоте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очерастворимая оксиэтилцеллюлоза может использоваться в текстильной промышленности в качестве добавок, улучшающих окрашиваемость волокн, как аппрет, шлихта. Добавка продукта к бумажной массе повышает прочность бумаги в мокром состоянии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растворимая оксиэтилцеллюлоза употребляется в качестве загустителя для латексных красок. Продукт используется также для эмульсионной полимеризации винилацетата. В текстильной промышленности – это высококачественная шлихта, носитель пигмента в красящих  пастах, в ряде других отраслей промышленности она применяется в качестве защитного коллоида в гальванопластике. Как связующее в производстве керамики и стеклянных изделий, в литейном производстве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простых эфиров целлюлозы</w:t>
      </w:r>
    </w:p>
    <w:p>
      <w:pPr>
        <w:pStyle w:val="Style20"/>
        <w:tabs>
          <w:tab w:val="clear" w:pos="708"/>
          <w:tab w:val="left" w:pos="565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йства простых эфиров целлюлозы, в том числе растворимость, а следовательно и область применения, зависят: от характера и размера вводимого в целлюлозу радикала; от степени замещения и распределения введенных радикалов; от степени полимеризации и полидисперсности. С увеличением размера алкильного радикала уменьшается интенсивность межмолекулярного взаимодействия, понижаются гидрофильность и температура размягчения простых эфиров целлюлозы и прочность изделий из них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хзамещенные простые эфиры целлюлозы с гидрофобными заместителями нерастворимы ни в водных системах, ни в распространенных органических растворителях. Частичное замещение приводит к расщеплению внутри- и межмолекулярных связей и разрушению кристаллической решетки в целлюлозе. Алкилцеллюлозы с низкой степнью замещения (от 40 до 70) растворимы в разбавленных водных растворах NaОН и набухают в воде, а при более высокой степени замещения (от 100 до180) уже растворяются в холодной воде. При дальнейшем повышении степени замещения растворимость в воде утрачивается, но появляется способность растворяться в полярных органических растворителях (пиридин, этанол), а затем и в менее полярных и неполярных (хлороформ, бензол). Максимальная растворимость в органических растворителях наблюдается обычно при значениях y от 220 до 260. Такие продукты растворяются также в ацетоне и ацетатных растворителях. При более высоких степенях замещения растворимость в полярных растворителях уже отсутствует, может наблюдаться лишь растворимость в некоторых неполярных растворителях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фильные заместители (гидроксиалкины и карбоксиалкины) способствуют растворению простых эфиров в воде. При этом растворимость в воде обнаруживается при более низкой степени замещения, чем у алкилцеллюлоз с углеводородными заместителями. И сохраняется вплоть до трехзамещенных продуктов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водные растворы гидроксиэтилцеллюлоз и натриевой соли карбоксиметилцеллюлозы не застудневают. Растворы же метил- и этилцеллюлозы в холодной воде при нагревании претерпевают желатинирования (образование геля) или фиокуляцию (образование хлопьев). Желатинирование метил- и этилцеллюлозы (соответственно, при 45…6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и около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) обратимо, а при охлаждении алкилцеллюлозы снова растворяютя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растворимые алкилированные целлюлозы используют в качестве эмультаторов, диспертаторов, пластифицирующих добавок, стабилизаторов, вводимых в различные водные дисперсии (пасты, краски, пищевые продукты, фармацевтические и косметические средства, растворы для бурения, строительные и керамические материалы и так далее). Эфиры с различной степенью алкилирования находят применение в бумажной промышленности в качестве клеев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 эфиры целлюлозы с более высокими степенями замещения применяются как термопластичные материалы для изгатовления пластмасс, а также в качестве основы для лаков и для производства пленок. С увеличением степени замещения температура размягчения алкилцеллюлоз сначала понижается, достигая минимума при значениях y около 200…240, затем снова несколько повышается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особы получения простых эфиров целлюлозы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 эфиры целлюлозы получают методами О-алкилирование целлюлозы, активированной набуханием в щелочи (мерсеризацией). Методы алкилирования можно разделить на три группы: алкилирование с расходом щелочи действием алкилгалогенидов и алкилсульфатов; алкилирование без расхода щелочи с помощью реакций присоединения циклических и ненасыщенных соединений; алкилирование без расхода щелочи при действии гидроксиметильных соединений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илирование без расходов гидроксида Nа [1]: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килировании целлюлозы алкилгалогенидами гидроксид натрия расходуется на связывание выделяющейся соляной кислоты. При алкилировании без расхода гидроксида натрия мерсеризация исходной целлюлозы также необходима для ее активации. В способах без расхода щелочи в качестве алкилирующих агентов используют либо гетероциклические соединения, содержащие непрочные циклы (оксиды, сульфиды), либо некоторые непредельные соединения, содержащие электроноакцепторные заместители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алкилирования оксидами, иминами и сульфидами получаются алкилцеллюлозы, содержащие в алкильном радикале, соответственно ОН-, NН- группы, например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елл</w:t>
      </w:r>
      <w:r>
        <w:rPr>
          <w:rFonts w:cs="Times New Roman" w:ascii="Times New Roman" w:hAnsi="Times New Roman"/>
          <w:sz w:val="28"/>
          <w:szCs w:val="28"/>
        </w:rPr>
        <w:t>-ОН+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С-СНR→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елл</w:t>
      </w:r>
      <w:r>
        <w:rPr>
          <w:rFonts w:cs="Times New Roman" w:ascii="Times New Roman" w:hAnsi="Times New Roman"/>
          <w:sz w:val="28"/>
          <w:szCs w:val="28"/>
        </w:rPr>
        <w:t>-О-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СН-R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ом алкилирования целллюлозы соединенным с непрочным с четырехчленным циклом служит реакция получения карбоксиэтилцеллюлозы действием ß-прониолактона: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елл</w:t>
      </w:r>
      <w:r>
        <w:rPr>
          <w:rFonts w:cs="Times New Roman" w:ascii="Times New Roman" w:hAnsi="Times New Roman"/>
          <w:sz w:val="28"/>
          <w:szCs w:val="28"/>
        </w:rPr>
        <w:t>-О-Н+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СО→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елл</w:t>
      </w:r>
      <w:r>
        <w:rPr>
          <w:rFonts w:cs="Times New Roman" w:ascii="Times New Roman" w:hAnsi="Times New Roman"/>
          <w:sz w:val="28"/>
          <w:szCs w:val="28"/>
        </w:rPr>
        <w:t>-О-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СООNа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случае на образование соли с карбоксильной группой расходуется щелочь. Одновременно протекает реакция образования сложного эфира гидроксикислоты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ые эфиры, содержащие в алкильном радикале реакционноспособные функциональные группы, могут использоваться для дальнейшего модифицирования целлюлозы. При действии на целлюлозу бифункциональных алкилирующих соединений может происходить обрывание цепей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илирование целлюлозы оксидами алкенов в щелочной среде происходит по механизму реакции  присоединения. Целлюлозный анион как нуклеофил присоединяется к углеродному атому оксида: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елл</w:t>
      </w:r>
      <w:r>
        <w:rPr>
          <w:rFonts w:cs="Times New Roman" w:ascii="Times New Roman" w:hAnsi="Times New Roman"/>
          <w:sz w:val="28"/>
          <w:szCs w:val="28"/>
        </w:rPr>
        <w:t xml:space="preserve">-ОН→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елл</w:t>
      </w:r>
      <w:r>
        <w:rPr>
          <w:rFonts w:cs="Times New Roman" w:ascii="Times New Roman" w:hAnsi="Times New Roman"/>
          <w:sz w:val="28"/>
          <w:szCs w:val="28"/>
        </w:rPr>
        <w:t>-О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елл</w:t>
      </w:r>
      <w:r>
        <w:rPr>
          <w:rFonts w:cs="Times New Roman" w:ascii="Times New Roman" w:hAnsi="Times New Roman"/>
          <w:sz w:val="28"/>
          <w:szCs w:val="28"/>
        </w:rPr>
        <w:t>-О+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С-СНR→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елл</w:t>
      </w:r>
      <w:r>
        <w:rPr>
          <w:rFonts w:cs="Times New Roman" w:ascii="Times New Roman" w:hAnsi="Times New Roman"/>
          <w:sz w:val="28"/>
          <w:szCs w:val="28"/>
        </w:rPr>
        <w:t>-О-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СН-R→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елл</w:t>
      </w:r>
      <w:r>
        <w:rPr>
          <w:rFonts w:cs="Times New Roman" w:ascii="Times New Roman" w:hAnsi="Times New Roman"/>
          <w:sz w:val="28"/>
          <w:szCs w:val="28"/>
        </w:rPr>
        <w:t>-О-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СН-R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м образом, по-видимому, идет и алкилирование целлюлозы циклическими иминами и сульфидами, но, возможно, трехчленный цикл сначала превращается в непредельное соединение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ельные соединения, содержащие электроноакцепторные заместители, алкилируют целлюлозу благодаря поляризации двойной связи. Щелочь, как и в предыдущем случае, оказывает каталитическое действие. Целлюлозный анион вступает в реакцию нуклеофильного присоединения: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елл</w:t>
      </w:r>
      <w:r>
        <w:rPr>
          <w:rFonts w:cs="Times New Roman" w:ascii="Times New Roman" w:hAnsi="Times New Roman"/>
          <w:sz w:val="28"/>
          <w:szCs w:val="28"/>
        </w:rPr>
        <w:t>-О+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= СН-R →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елл</w:t>
      </w:r>
      <w:r>
        <w:rPr>
          <w:rFonts w:cs="Times New Roman" w:ascii="Times New Roman" w:hAnsi="Times New Roman"/>
          <w:sz w:val="28"/>
          <w:szCs w:val="28"/>
        </w:rPr>
        <w:t>-О-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СН-R→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елл</w:t>
      </w:r>
      <w:r>
        <w:rPr>
          <w:rFonts w:cs="Times New Roman" w:ascii="Times New Roman" w:hAnsi="Times New Roman"/>
          <w:sz w:val="28"/>
          <w:szCs w:val="28"/>
        </w:rPr>
        <w:t>-О-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R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R – электроноакцепторная группа (-СN, -СОN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-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рименение простых эфиров целлюлозы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лцеллюлоза применяется для изоляции кабелей и проводов, изготовления радиодеталей и кондесаторов, защитных типографских покрытий, литьевых и прессовочных материалов (этролов), лаков, пленок и паст, используется для покрытия упаковочной бумаги, при изготовлении искусственной кожи, клеев для отделки мебели, для консервации металлических деталей в качестве съемного покрытия, наносимого из расплава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илцеллюлоза находит разнообразное применение в различных областях промышленности: в текстильной (для шлихтовки), бумажной (для склеивания и мелования бумаги), косметической, фармацевтической, пищевой, в сельском хозяйстве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боксиметилцеллюлоза применяется в тестильной промышленности (для щлихтования нитей и тканей, в качестве загустителя красок), в нефтяной промышленности (для стабилизации глинистых суспензий, используемых при бурении нефтяных и газовых скважин), в горнообогатительной промышленности (при флотационном обогащении медно-никелевых и других руд). Очищенная карбоксиметилцеллюлоза употребляется в производстве клеев, зубных паст, кинофотоматериалов, в фармацевтической промышленности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сиэтилцеллюлоза  используется главным образом как загуститель при изготовлении красок, фотоэмульсий и фотобумаги, как эмульгатор в производстве ПВХ, ПВА и других полимеров. Находит применение в текстильной, косметической, электротехнической и керамической промышленности, а также при изготовлении бумаги, клеев, паст, чернил. Пленки из оксиэтилцеллюлозы имеют хорошие механические свойства: разрушающие напряжение при растяжении 27 – 28 Мпа, относительное удлинение 14 – 4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зилцеллюлоза применяется в основном для изготовления кабелей. Благодаря хорошей адгезионной способности  бензилцеллюлоза широко используется для изготовления защитных покрытий и лаков. Растворы бензилцеллюлозы применяютсядля получения ''вечных'' обоев и декоративной моющейся бумаги, из нее получают также прессовочные и литьевые композиции для производства водо - и щелочестойких издел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3 Производство простых эфиров целлюлоз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 эфиры целлюлозы подразделяются на растворимые в органических растворителях и растворимые в воде или разбавленных щелочах. Существует много способов их получения, но каждый из них начинается с получением щелочной целлюлозы (алкалицеллюлоз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лочную целлюлозу можно готовить периодическим (более распространен) и непрерывным методами. Целлюлозу в виде листов выдерживают в вертикальном положении при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в ванне листы отжимают в течение 20 минут от избытка щелочи при давлении до 16 Мпа. Отжатые листы, масса которых в 2,5 – 2,8 раза превышает массу исходных листов, представляют щелочную целлюлозу, в которой щелочь связана с гидроксильными группами в виде аддитивного соединения –ОН*NаОН и алкоголята –О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ухшие и отжатые листы щелочной целлюлозы затем измельчают в аппаратах-измельчителях периодического действия, снабженных Z-образными мешалками и ножами, которые укреплены на лопастях мешалок и днище. Через 40 – 60 минут измельчения при периодическом переключении лопастей мешалок (на размол и перемешивание) образуется порошок с насыпной плотностью 180 – 3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щелочности. Перед этерификацией для увеличения производительности оборудования порошок уплотняют до 280 – 3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рижимными валками на транспортере и загружают в бункер или реакт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Производство этилцеллюлоз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лцеллюлозу получают взаимодействием щелочной хлопковой или сульфитной целлюлозы с хлористым этилом [3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-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]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+3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+3</w:t>
      </w:r>
      <w:r>
        <w:rPr>
          <w:rFonts w:cs="Times New Roman" w:ascii="Times New Roman" w:hAnsi="Times New Roman"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sz w:val="28"/>
          <w:szCs w:val="28"/>
        </w:rPr>
        <w:t>аОН→[-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]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+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3nNa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+3n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лкилировании, кроме основной реакции, протекает побочный процесс гидролиза хлористого этила: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+3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ОН→(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+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ОН+3Na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+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уменьшения процесса гидролиза  как при изготовлении щелочной целлюлозы, так и при алкилировании применяют 50%-ный раствор едкого натра. Кроме того, избыток щелочи необходим и для нейтрализации образующейся при гидролизе соляной кислоты. Первичные гидроксильные группы целлюлозы замещаются на алкильные сравнительно легко, но дальнейшая реакция проходит значительнее труднее. Поэтому реакцию проводят при 1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в присутствии большого избытка хлористого этила (10 – 13 моль на 1 моль целлюлозы) в гомогенных (в бензоле) и гетерогенных условиях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й процесс производства этилцеллюлозы гомогенным способом состоит из следующих  стадий: мерсеризация целлюлозы, алкилирование щелочной целлюлозы, осаждение этилцеллюлозы, ее промывка и сушка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есную целлюлозу разрыхляют на трепальной машине 1 и подают в смеситель 2 с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-образными мешалками, в котором она обрабатывается 50%-ным раствором едкого натра при 20 –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и модуле ванны 1: 3 в течение 3 часов. Полученную щелочную целлюлозу (алкалицеллюлозу) загружают в реактор-автоклав 4,снабженный рубашкой и якорной мешалкой. В реактор загружают также этилирующую смесь из мерника 5 и твердый едкий натр, чтобы в процессе этирификации его концентрация оставалась постоянной. Для подогрева реакционной массы до 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(начало реакции) в рубашку реактора подают пар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килирование проводят при 1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и давлении 1,28 – 1,57 М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13 – 16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в течение 10 – 12 часов. Образующийся сироп (раствор этилцеллюлозы) выгружают в осадитель 6 и подают туда воду до достижения модуля ванны 1: 20. Осаждение этилцеллюлозы происходит при 84 – 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в течение 1 часа. При этом легколетучие жидкости (эфир, спир, бензол и хлористый этил) отгоняются и конденсируются в холодильниках 7, 8. Конденсат разделяют в отстойнике 9 и верхний слой направляют в емкость 10, а нижний – в емкость 11. Этилцеллюлозу после осаждения вместе со щелочно-солевым раствором струей воды в нутч-фильтр 12 для для промывки. Крупные куски продукта измельчаются в мельнице 13. Этилцеллюлозу отмывают от хлористого натра водой при модуле 1 : 12 и температуре 60 - 6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После промывки суспензия поступает при перемешивании в мутильник 14, а затем центрифугу 15. Отжатый маточный раствор проходит через ловушку 16 в систему очистки сточных вод. Из центрифуги этилцеллюлоза с влажностью около 50% поступает на сушку в гребковые вакуумные сушилки 17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шку проводят при 10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и остаточном давлении 27к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200 мм рт. ст). Влажность продукта не должна превышать3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килирование проводят при 110 - 1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и давлении 1,3 – 1,6 МПа в течении 10 – 12 часов. Затем реакционную массу охлаждают до 7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и образующийся раствор этилцеллюлозы выгружают в осадитель 2, в который залита холодная вода до достижения модуля ванны 1: 20. Осаждение заканчивается выдержкой при 98 - 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в течение 1 часа. При этом летучие жидкости (эфир, спирт, бензол и хлористый этил) отгоняются и конденсируются в холодильнике 3. Конденсат собирают в отстойнике и разделяют: верхний слой направляют в один сборник, а нижний – в другой. Суспензию этилцеллюлозы в воде, содержащей щелочь и соль, подают в нутч-фильтр 4 для разделения. Затем ее вновь заливают водой, нейтрализуют 0,2%-ным растворм соляной кислоты при 80 -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отбеливают 0,5%-ным растворм перманганата калия при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промывают водой и стабилизируют 0,2%-ным растворм едкого натра при 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Стабилизированная этилцеллюлоза дополнительно промывается горячей водой для удаления остатка щелочи и соли. После отжима на центрифуге 5 этилцеллюлоза с влажностью 45 – 60% поступает в бункер 6, откуда пневмотранспортом или шнеком подается в сушилку 7. Сушка осуществляется в вакуум-сушильных агрегатах с перемешивающими лопастями при 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(0,03 – 0,04 МПа) в течение 5 -7 часов до остаточной влажности примерно 2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ушки этилцеллюлозу просеивают и отделяют частицы диаметром более 4 мм, которые подвергают размо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роизводство метилцеллюлоз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илцеллюлоза – водорастворимый полимер, содержащий 26 – 33% метоксильных групп О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степень замещения 1,5 –2,0). Получают ее взаимодействием щелочной целлюлозы с хлористым метилом по реакции [3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-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]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+2n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+2</w:t>
      </w:r>
      <w:r>
        <w:rPr>
          <w:rFonts w:cs="Times New Roman" w:ascii="Times New Roman" w:hAnsi="Times New Roman"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sz w:val="28"/>
          <w:szCs w:val="28"/>
        </w:rPr>
        <w:t>аОН→[-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СО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Н-]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Na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+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ристый метил при взаимодействии со щелочью образуют диметиловый эфир и метиловый спирт, являющиеся побочными продуктами в данном процес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илцеллюлозу чаще всего получают на основе сульфитной целлюлозы по схеме, аналогичной производству этилцеллюлозы. На 1 моль щелочной целлюлозы берут 8 моль хлористого метила (бензол не применяют). Реакцию проводят при 65 – 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в течении 6 – 7 часов. После окончания реакции отгоняют летучие продукты, оставшуюся щелочь нейтрализуют 5%-ной фосфорной кислотой при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и промывают метилцеллюлозу водой с температурой не ниже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После отделения жидкой фазы метилцеллюлоза поступает на сушку в вакуум-сушилку, где при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(0,04 МПа) высушивается до остаточной влажности около 5% за 6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метилцеллюлозы может быть осуществлено по схеме с циркуляцией хлористого метила, особенностью которой является уменьшение расхода хлористого метила на побочные реа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Производство карбоксиметилцеллюлоз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боксиметилцеллюлоза – простой эфир целлюлозы и гликолевой кислоты. Получают ее при взаимодействии щелочной целлюлозы с монохлоруксусной кислотой или ее натриевой солью по реакции [3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-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]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+n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ООNа+nNаОН→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-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ООNа)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nNа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+n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о с основной реакцией протекает побочная реакция гидролиза монохлорацетата натрия до натриевой соли гликолевой кислоты. На практике получают натриевую соль карбоксиметилцеллюлозы со степенью замещения 0,4 – 1,0 периодическим или непрерывным мето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 карбоксиметилцеллюлозы происходит в гетерогенных условиях при обработке щелочной целлюлозы монохлорацетатом натрия в присутствии небольшого количества воды. Все компоненты тщательно перемешивают и перетирают в лопастных смесителях периодического действия в течение 1,5 – 2,5 часа при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При этом происходит карбоксиметилирования целллюзы. Затем натриевую соль карбоксиметилцеллюлозы сушат воздухом в течение 2 – 3 минут при 90 - 1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и измельчают на молотковых мельницах. Технический продукт содержит в качестве примесей хлорид, гидрат окиси и гликолят натрия. Примеси удаляют экстракцией этиловым спиртом. Очишенную натриевую соль карбоксиметилцеллюлозы отжимают в гидравлическом прессе под давлением 2 МПа, разрыхляют и сушат воздухом при 65 – 7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Производство оксиэтилцеллюлоз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сиэтилцеллюлоза – продукт реакции щелочной целлюлозы с окисью этиле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-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]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+n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-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 nNаОН→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</w:rPr>
        <w:t>[-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Н)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]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nNа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+n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[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ись этилена реагирует как с гидроксильными группами целлюлозы, так и с первичной гидроксильной группой оксиэтилцеллюлозы. Таким образом, в отличие от других производных целлюлозы, оксиэтилцеллюлоза характеризуется не только степенью замещения гидроксильных групп в элементарном звене (она составляет 0,7 – 1,0), но и числом молей окиси, присоединенной к первичному гидроксилу уже образовавшейся оксиэтилцеллюлозы (оно составляет 2,0 – 2,8). Поэтому строение оксиэтилцеллюлозы может быть представлено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[-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О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Н)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]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интезе оксиэтилцеллюлозы протекают побочные реакции образования этиленгликоля, ди- и триэтиленглик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сиэтилирование щелочной целлюлозы проводят в вертикальном шнековом аппарате планетарного типа. В верхнюю часть аппарата подают целлюлозу и окись этилена. Температура поддерживается в пределах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(верх) и 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(низ), вакуум 0,01 МПа. На 1 моль целлюлозы вводится  1,5 – 2 моль окиси этилена. Время нахождения массы в аппарате 4,5 – 5 часов. Оксиэтилцеллюлозу, выходящую из аппарата, охлаждают до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нейтрализуют 20%-ным раствором уксусной кислоты в ацетоне до рН 6 – 7, отжимают в прессе через капроновую ткань под давлением 4 Мпа и экстрагируют смесью метилового спирта с ацетоном (1:1) при модуле ванны 1:10, отделяя полиэтиленгликоли и ацетат натра. Сушка оксиэтилцеллюлозы проводится в вакуум-сушилках при перемешивании в течение 4 часов при 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(0,02 МП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вые направления получения и использования простых эфиров целлюлоз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все большее значение приобретают смешанные простые эфиры целлюлозы. Они могут содержать либо две разных алкильных группы (например, этилметилцеллюлозы), либо наряду с алкильной гидроксиалкильную (метилгидроксиэтилцеллюлоза), карбоксильную или ту и другую (карбоксиметилгидроксиэтилцеллюлоза) группы. Кроме того, известны смешанные эфиры целлюлозы, содержащие одновременно простые эфирные и сложноэфирные группы (например, фталингидроксипропилметилцеллюлоз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йства смешанных простых эфиров целлюлозы, в том числе растворимость, зависят от вида и массовой доли введенных заместителей и могут обеспечить смешанному эфиру специфическое применение, в том числе использование подобных эфиров с низкой степенью замещения для модифицирования целлюлозы. Перспективное направление -  получение функциональных производных целлюлозы. Так, благодаря пористой структуре функциональных производных их можно использовать для получения ионообменных материалов, применяемых в колоночной хромотографии. Эти производные получают в волокнистой, порошковой или гранулированной формах введением алкильных заместителей, содержащих аминогруппы (для анионообменников) и сульфогруппы (для катионообменников), напрмер, аминопропилцеллюлоза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елл</w:t>
      </w:r>
      <w:r>
        <w:rPr>
          <w:rFonts w:cs="Times New Roman" w:ascii="Times New Roman" w:hAnsi="Times New Roman"/>
          <w:sz w:val="28"/>
          <w:szCs w:val="28"/>
        </w:rPr>
        <w:t>-О-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ульфоэтилцеллюлоза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елл</w:t>
      </w:r>
      <w:r>
        <w:rPr>
          <w:rFonts w:cs="Times New Roman" w:ascii="Times New Roman" w:hAnsi="Times New Roman"/>
          <w:sz w:val="28"/>
          <w:szCs w:val="28"/>
        </w:rPr>
        <w:t>-О-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Н и другие. Синтезированные сульфоловые производные целлюлозы – простые эфиры типа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елл</w:t>
      </w:r>
      <w:r>
        <w:rPr>
          <w:rFonts w:cs="Times New Roman" w:ascii="Times New Roman" w:hAnsi="Times New Roman"/>
          <w:sz w:val="28"/>
          <w:szCs w:val="28"/>
        </w:rPr>
        <w:t>-О-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R, где R – остатки –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-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-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ОН)СООН. Последний эфир имеет хелатообразующие свойства и может улавливать из растворов ионы мет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м хлорангидрида целлюлозогликолевой кислоты с антибиотиками (эритромицином) получают бактерицидные производные целлюлозы. Хлорангидрид целлюлозогликолевой кислоты может также использоваться для иммобилизации ферментов в результате взаимодействия с его аминогруппами. Простые эфиры, содержащие аминогруппы, могут взаимодействовать с карбоксильными группами фер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смешанные простые эфиры целлюлозы (например, этилгидроксиэтилцеллюлоза, трехзамещенная трибензилметилцеллюлоза и другие) в органических растворителях образуют концентрированные анизотропные растворы со свойствами жидких кристал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лучение новых производных целлюлозы, в том числе разнообразных смешанных простых эфиров целлюлозы со специфическими свойствами, является весьма перстпективной областью химии целлюло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использования: производство искуственных волокн, эфироцеллюлозных пластмасс, различных пленок, полупроницаемых мембран, лакокрасочных материалов. Пленки применяются главным образом в качестве упаковочного материала для пищевых продуктов, товаров широкого потребления, жидких и сыпучих химических и нефтехимических продуктов, для бытовых целей. Для изготовления упаковочных плёнок используют целлюлозу и её эфи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Смешанные простые эфиры целлюлоз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илпроизводные целлюлозы получаются так же, как и этилцеллюлоза, - действием алкилирующего агента на щелочную целлюлозу при нагревании. С увеличением длины углеродной цепи в алкилирующем агенте, обычно в галогеналкиле, реакционная способность галогена снижаетя, и скорость процесса уменьш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илцеллюлоза может быть получена обработкой щелочной целлюлозы нормальным пропилхлоридом при 1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Она растворима в бензоле и спиртобензольной смеси, мало растворима в спирте, уступает этилцеллюлозе по механической прочности и пластичности, но превосходит ее по водостойкости. Технического интереса пропилцеллюлоза не представля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илцеллюлоза получается обработкой щелочной целлюлозы хлористым бутилом при повышенной температуре и давлении. Она щелоче- и кислотостойка, водостойка, но имеет плохие механические свойства, поэтому непосредственно в технике не применяется, а используется для получения смешанного простого эфира этилбутилцеллюло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илирование целлюлозы галогенамилом и галогенгексилом протекает гораздо труднее, чем в первых двух случаях. Гексилцеллюлоза обладает большой водостойкостью, но низкими механическими показа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илцеллюлозу получают действием на щелочную целлюлозу 20-кратного избытка бромистого алли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анные эфиры целюлозы получают действием на целлюлозу одновременно двух или нескольких галогеналкилов или ступенчатым алкилированием щелочной целлюлозы. Введением в глюкозный остаток различных радикалов достигается сочетание оптимальных свойств соответствующих индивидуальных эфи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значение имеет этилбутилцеллюлоза, в которой содержится примерно 0,5 бутильной группы на единицу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. 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итлцеллюлозу бутильных групп заметно повышает ее водостойкость, почти не ухудшая механических свойств эфира.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целлюлоза производство эфи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Экологический аспек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изводства  целлюлозы эфиров используют облагороженную хлопковую и древесную (сульфатную и сульфитную) целлюлозу. Хлопок представляет собой почти чистую целлюлозу и не требует сложной обработки, чтобы стать исходным материалом для изготовления искусственного волокна и неволокнистых пласт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искозное волокно, и целлофан – это регенерированная (из раствора) целлюлоза. Очищенная природная целлюлоза обрабатывается избытком концентрированного гидроксида натр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кая щелочь – сильное химическое основание, применяемое в целлюлозно-бумажной промышленности для делигнификации целлюлозы, в производстве бумаги, картона, искусственных волокн. Гидроксид натрия — едкое и коррозионноактивное вещество. Оно относится к веществам второго класса опасности. Поэтому при работе с ним требуется соблюдать осторожность. При попадании на кожу, слизистые оболочки и в глаза образуются серьёзные химические ожоги. При контакте слизистых поверхностей с едкой щёлочью необходимо промыть поражённый участок струей воды, а при попадании на кожу слабым раствором уксусной кислоты. При работе с едким натрием рекомендуется следующие защитные средства: химические брызгозащитные очки для защиты глаз, резиновые перчатки или перчатки с прорезиненной поверхностью для защиты рук, для защиты тела, химически-стойкая одежда пропитанная винилом или прорезиненные костюмы. Технический едкий натр пожаро- и взрывобезопас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 эфиры целлюлозы являются перспективными экологически безопасными тароупаковочными материа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ые эфиры целлюлозы в настоящее время приобрели большое практическое значение. Простые эфиры целлюлозы имеют ряд ценных свойств: высокую химическую стойкость, легко растворимы, малогорючи, трудновоспламенимы, морозостойки и хорошо совмещаются с пластификаторами. Некоторые простые эфиры целлюлозы при определенной степени замещения могут растворяться не только в органических растворителях, но и в разбавленных водных растворах щелочи и даже в холодной воде. Все эти свойства играют важную роль в их применении в упаковочной отрас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на основе эфиров целлюлозы используют в виде наружного слоя многослойных материалов (ламинатов) в качестве износостойкого покрытия. Из рулонных материалов на основе простых эфиров целлюлозы получают тару различных типоразмеров, пригодную для упаковки широкого ассортимента пищевых продуктов (высокожирные, сухие, плодоовощные, замороженные, кондитерские изделия, мед, джемы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 эфиры целлюлозы являются экологически безопасными, что делает их довольно перспективными материалами в упаковочной отрас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аров В.И., Буров А.В., Оболенская А.В. Химия древисины и синтетических полимеров. СПб., 1998. 618 с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 В.Н., Оболенская А.В., Щеголев В.П. Химия древисины и целлюлозы. М.: Лесн. Пром-сть, 1978. 368 с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ич А.А., Оболенская А.В. Химия древисины и полимеров. М.: Лесн. Пром-сть, 1988. 152 с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ин З.А. Основы химии и технологии химических волокон. М.: Химия, 1974. Т. 1-2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ин З.А. Химия целлюлозы. М.: Химия, 1972. 519 с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ин З.А. Химические превращения и модификация целлюлозы. М.: Химия. 1987. 173 с.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301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5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7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8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568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04:00Z</dcterms:created>
  <dc:creator>Admin</dc:creator>
  <dc:description/>
  <cp:keywords/>
  <dc:language>en-US</dc:language>
  <cp:lastModifiedBy>SYSTEM</cp:lastModifiedBy>
  <dcterms:modified xsi:type="dcterms:W3CDTF">2011-09-05T02:04:00Z</dcterms:modified>
  <cp:revision>2</cp:revision>
  <dc:subject/>
  <dc:title/>
</cp:coreProperties>
</file>