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ий національний університет ім. Олеся Гончар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ко-математичний факуль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рикладної газової динаміки і тепломасообміну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зницевий метод розв'язання крайових задач дл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ичайних диференціальних рівнянь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 студент групи МТ-07-1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О.А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рактики: асистент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ін О.І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TextBodyIndent"/>
        <w:tabs>
          <w:tab w:val="clear" w:pos="708"/>
          <w:tab w:val="left" w:pos="9468" w:leader="none"/>
        </w:tabs>
        <w:spacing w:lineRule="auto" w:line="360"/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468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I. Теоретична частин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.1. Різницевий метод розв'язання крайових задач для </w:t>
      </w:r>
    </w:p>
    <w:p>
      <w:pPr>
        <w:pStyle w:val="TextBodyIndent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звичайних диференціальних рівнянь</w:t>
      </w:r>
    </w:p>
    <w:p>
      <w:pPr>
        <w:pStyle w:val="TextBodyIndent"/>
        <w:tabs>
          <w:tab w:val="clear" w:pos="708"/>
          <w:tab w:val="left" w:pos="9468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I.2. Метод прогонки</w:t>
      </w:r>
    </w:p>
    <w:p>
      <w:pPr>
        <w:pStyle w:val="TextBodyIndent"/>
        <w:tabs>
          <w:tab w:val="clear" w:pos="708"/>
          <w:tab w:val="left" w:pos="9468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II. Практична частина</w:t>
      </w:r>
    </w:p>
    <w:p>
      <w:pPr>
        <w:pStyle w:val="TextBodyIndent"/>
        <w:tabs>
          <w:tab w:val="clear" w:pos="708"/>
          <w:tab w:val="left" w:pos="9468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II.1. Формулювання завдання</w:t>
      </w:r>
    </w:p>
    <w:p>
      <w:pPr>
        <w:pStyle w:val="TextBodyIndent"/>
        <w:tabs>
          <w:tab w:val="clear" w:pos="708"/>
          <w:tab w:val="left" w:pos="9468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II.2. Лістинг програми на алгоритмічній мові Turbo Pascal</w:t>
      </w:r>
    </w:p>
    <w:p>
      <w:pPr>
        <w:pStyle w:val="TextBodyIndent"/>
        <w:tabs>
          <w:tab w:val="clear" w:pos="708"/>
          <w:tab w:val="left" w:pos="9468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II.3. Результати обчислень</w:t>
      </w:r>
    </w:p>
    <w:p>
      <w:pPr>
        <w:pStyle w:val="TextBodyIndent"/>
        <w:tabs>
          <w:tab w:val="clear" w:pos="708"/>
          <w:tab w:val="left" w:pos="9468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Висновки</w:t>
      </w:r>
    </w:p>
    <w:p>
      <w:pPr>
        <w:pStyle w:val="TextBodyIndent"/>
        <w:tabs>
          <w:tab w:val="clear" w:pos="708"/>
          <w:tab w:val="left" w:pos="9468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Список використаної літератури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I. </w:t>
      </w:r>
      <w:r>
        <w:rPr>
          <w:b/>
          <w:caps/>
          <w:sz w:val="28"/>
          <w:szCs w:val="28"/>
          <w:lang w:val="uk-UA"/>
        </w:rPr>
        <w:t>Теоретична частина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sz w:val="28"/>
          <w:szCs w:val="28"/>
          <w:lang w:val="uk-UA"/>
        </w:rPr>
        <w:t>I.1 Різницевий метод розв'язання крайових задач для звичайних диференціальних рівнян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йова задача – це задача відшукання часткового розв'язку рівняння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34565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відрізку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у якій додаткові умови накладаються на значення функції U(x) і її похідних більш ніж в одній точці цього відрізка. Очевидно, що крайові задачі можливі для рівнянь порядку не нижче друг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крайову задачу для нелінійного рівняння другого порядку: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988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райовими умовами першого р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ведемо на [a; b] сітку </w:t>
      </w:r>
      <w:r>
        <w:rPr>
          <w:sz w:val="28"/>
          <w:szCs w:val="28"/>
          <w:lang w:val="uk-UA"/>
        </w:rPr>
        <w:drawing>
          <wp:inline distT="0" distB="0" distL="0" distR="0">
            <wp:extent cx="20828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у для спрощення будемо вважати рівномірною. Наближено виразимо другу похідну від розв'язку через значення розв'язку у вузлах сітки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приклад, скористаємося найпростішою апроксимацією: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418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у апроксимацію можна записати в кожному внутрішньому вузлі сітки xn,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Якщо підставити її в рівняння (2), то рівняння стане наближеним; точно задовольняти цьому рівнянню буде вже не шуканий розв'язок U(x), а деякий наближений розв'язок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конуючи цю підстановку, отримаємо систему нелінійних алгебраїчних рівнянь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70300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620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 два рівняння апроксимують крайові умов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межена й неперервна разом зі своїми другими похідними, так, що існує обмежена й неперервна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6096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 також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 при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ізницевий розв'язок рівномірно збігається до точного із другим порядком точ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'язок системи (4) можна отримати методом послідовних наближень у наступній формі: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74465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145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 для ви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кожній ітерації виходить лінійна система, розв'язувана алгебраїчною прогонкою. Ітерації (5) збігаються при виконанні умови: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099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мова (6) є достатньою, але вона близька до необхідної: більш складні оцінки показують, що якщо </w:t>
      </w:r>
      <w:r>
        <w:rPr>
          <w:sz w:val="28"/>
          <w:szCs w:val="28"/>
          <w:lang w:val="uk-UA"/>
        </w:rPr>
        <w:drawing>
          <wp:inline distT="0" distB="0" distL="0" distR="0">
            <wp:extent cx="135890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 ітерації (5) можуть розбігати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ицевий метод має свої труднощі, пов'язані в основному з розв'язанням алгебраїчної системи рівнянь. Однак ці труднощі успішно долаються. Метод природно переноситься на рівняння високого порядку, причому трудомісткість обчислень майже не зростає. Його чисельна стійкість звичайно хорош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етод прого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важливим окремим випадком методу Гауса є метод прогонки, застосовуваний до систем лінійних алгебраїчних рівнянь із тридіагональною матрицею. Такі системи звичайно записують у канонічному вигляді: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27400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д прогонки зводиться до відшукання невідомих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наступних рекурентних співвідношень: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35300" cy="381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(8)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783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и (8) є формулами зворотного ходу, а (9) – формулами прямого х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очатку розрахунку потрібно задати величини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які невідомі. Однак перед цими величинами у формулах стоять множники, рівні нулю. Це дозволяє почати обчислення, поклавши, наприклад </w:t>
      </w:r>
      <w:r>
        <w:rPr>
          <w:sz w:val="28"/>
          <w:szCs w:val="28"/>
          <w:lang w:val="uk-UA"/>
        </w:rPr>
        <w:drawing>
          <wp:inline distT="0" distB="0" distL="0" distR="0">
            <wp:extent cx="14097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иконано умову переваги діагональних елементів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чому хоча б для одного n має місце нерівність), то у формулах прямого ходу (9) не виникає ділення на нуль, і тим самим вихідна система (7) має єдиний розв'язок. При виконанні умови (10) формули прогонки стійкі щодо похибок округлення й дозволяють успішно розв'язувати системи рівнянь із кількома сотнями невідомих. У практичних розрахунках для добре обумовлених систем типу (7) прогонка часто виявляється досить стійкою навіть при порушенні умови переваги діагональних елемен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крайова задача різницевий метод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актич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1 Формулювання завд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о крайову задач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98800" cy="381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222375" cy="2971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ієї задачі необхідно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ючи різницевий метод одержати наближений розв’язок у вузлах сітки на заданому відрізку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ити вузлові значення наближеного розв’яз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и алгебраїчних рівнянь за допомогою метода послідовних наближень у сполученні з методом прогонки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розрахунків на ЕОМ провести за допомогою програми на алгоритмічній мові Turbo Pascal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едставити результати у в табличній і графічній формі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програму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горитм розв’язання нелінійної крайової задачі на основі різницевого методу необхідно реалізувати у вигляді програми на мові Turbo Pasca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прогонки представити в програмах у вигляді окремої процедур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бчислення значень заданих функцій створити окремі підпрогр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екст програми не повинен мати числових констант. Рекомендується використовувати тільки змін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ітераційного циклу при обчисленні наближеного розв’язку нелінійної задачі передбачити ресурс ітерації, при вичерпуванні якого програма повинна повідомляти про розбіжності проце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II.2.</w:t>
      </w:r>
      <w:r>
        <w:rPr>
          <w:cap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істинг програми на алгоритмічній мові Turbo Pascal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gram LP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ses cr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st n=4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g=-pi/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g=pi/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lfa=1/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ta=-1/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=1e-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=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i,k: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h,xi,max:rea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y,y0:array[0..n+1] of rea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,b,c,d:array[0..n] of rea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f:tex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unction f(u,v:real):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st: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u&gt;0 then st:=exp(ln(u)/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lse if u&lt;0 then st:=-exp(ln(-u)/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lse st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:=sqr(cos(v))/2+3*s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Progonka(np:integer; var ap,bp,cp,dp,yp:array of real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ip: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ksi,eta:array[0..n+1] of 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ksi[0]:=0; eta[0]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p:=0 to np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ksi[ip+1]:=cp[ip]/(bp[ip]-ap[ip]*ksi[ip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ta[ip+1]:=(ap[ip]*eta[ip]-dp[ip])/(bp[ip]-ap[ip]*ksi[ip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p:=np downto 0 do yp[ip]:=ksi[ip+1]*yp[ip+1]+eta[ip+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h:=(bg-ag)/n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[0]:=0; b[0]:=-1; c[0]:=0; d[0]:=alfa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[n]:=0; b[n]:=-1; c[n]:=0; d[n]:=beta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1 to n-1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[i]:=1; b[i]:=2; c[i]:=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y[n+1]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0 to n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xi:=ag+i*h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y[i]:=(beta*(xi-ag)+alfa*(bg-xi))/(bg-ag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k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pea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k:=k+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y0:=y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1 to n-1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xi:=ag+i*h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d[i]:=h*h*f(xi,y0[i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ogonka(n,a,b,c,d,y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max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0 to n do if max&lt;abs(y[i]-y0[i]) then max:=abs(y[i]-y0[i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k=100 then break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until max&lt;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ssign(ff,'f:\praktika.xls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write(ff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ff,'xi':6,#9,'yi':8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:=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hile i&lt;n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ff,(ag+i*h):8:4,#9,y[i]:8:4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:=i+s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ff,bg:8:4,#9,y[n]:8:4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ff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; writeln(ff,'k=',k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ose(ff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rezultati raschetov vivedeni v fail praktika.xls'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key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зультати обчисл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(наближений розв’язок крайової задачі для різної кількості вузлів та ітераці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77"/>
        <w:gridCol w:w="884"/>
        <w:gridCol w:w="977"/>
        <w:gridCol w:w="884"/>
        <w:gridCol w:w="977"/>
        <w:gridCol w:w="884"/>
        <w:gridCol w:w="979"/>
        <w:gridCol w:w="984"/>
        <w:gridCol w:w="889"/>
      </w:tblGrid>
      <w:tr>
        <w:trPr>
          <w:trHeight w:val="255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65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k=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k=1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n=1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n=2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n=30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n=40</w:t>
            </w:r>
          </w:p>
        </w:tc>
      </w:tr>
      <w:tr>
        <w:trPr>
          <w:trHeight w:val="25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y</w:t>
            </w:r>
            <w:r>
              <w:rPr>
                <w:vertAlign w:val="subscript"/>
              </w:rPr>
              <w:t>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uk-UA"/>
              </w:rPr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y</w:t>
            </w:r>
            <w:r>
              <w:rPr>
                <w:vertAlign w:val="subscript"/>
              </w:rPr>
              <w:t>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uk-UA"/>
              </w:rPr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y</w:t>
            </w:r>
            <w:r>
              <w:rPr>
                <w:vertAlign w:val="subscript"/>
              </w:rPr>
              <w:t>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uk-UA"/>
              </w:rPr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y</w:t>
            </w:r>
            <w:r>
              <w:rPr>
                <w:vertAlign w:val="subscript"/>
              </w:rPr>
              <w:t>i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y</w:t>
            </w:r>
            <w:r>
              <w:rPr>
                <w:vertAlign w:val="subscript"/>
              </w:rPr>
              <w:t>i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lang w:val="uk-UA"/>
              </w:rPr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523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33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33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33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333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333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41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8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3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86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86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86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86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046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14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2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35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2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45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2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2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2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263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209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38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9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3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72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3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72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37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37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5080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104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4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737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4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45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4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4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3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2113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06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06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06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066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067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6616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04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16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38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16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59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167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167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168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7757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09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248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6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248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4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24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248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24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5231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314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05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9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04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32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04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32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04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3937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41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3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59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33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3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3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33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34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2097</w:t>
            </w:r>
          </w:p>
        </w:tc>
      </w:tr>
      <w:tr>
        <w:trPr>
          <w:trHeight w:val="2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523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3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3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3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33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0,333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кількість проміжків; x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– вузли сітки ; y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– наближені значення шуканої функції у вузл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відносна похибка у відсотках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185920" cy="2765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 Графік розв’язку крайової задач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  <w:r>
        <w:rPr>
          <w:sz w:val="28"/>
          <w:szCs w:val="28"/>
          <w:lang w:val="uk-UA"/>
        </w:rPr>
        <w:t>: за період проходження навчально-обчислювальної практики я ознайомився з чисельними методами розв’язання крайових задач зокрема з різницевим методом. Для індивідуального варіанту завдання був знайдений розв’язок крайової задачі з заданою правою частиною. Розрахунок здійснювався за допомогою програми на мові Turbo Pascal. Різницевий метод виявився доволі простим в реалізації на алгоритмічній мові та дав швидку збіжні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ткин Н. Н. Численные методы. – М.: Наука, 1978. – 51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арский А. А. Теория разностных схем. – М.: Наука, 1989. – 61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Самарский А. А., Николаев Е. С. Методы решения сеточных уравнений. – М.: Наука, 1978. – 59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паков Г. Г., Ржеуцкая С. Ю. Программирование на языке Pascal. . – СПб.: БХВ-Петербург, 2005. – 480 с.</w:t>
      </w:r>
    </w:p>
    <w:p>
      <w:pPr>
        <w:pStyle w:val="Normal"/>
        <w:ind w:left="142" w:hanging="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40"/>
      <w:headerReference w:type="first" r:id="rId41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/>
  </w:style>
  <w:style w:type="character" w:styleId="Style1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2.wmf"/><Relationship Id="rId36" Type="http://schemas.openxmlformats.org/officeDocument/2006/relationships/image" Target="media/image32.wmf"/><Relationship Id="rId37" Type="http://schemas.openxmlformats.org/officeDocument/2006/relationships/image" Target="media/image32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01:00Z</dcterms:created>
  <dc:creator>ёлка</dc:creator>
  <dc:description/>
  <cp:keywords/>
  <dc:language>en-US</dc:language>
  <cp:lastModifiedBy>SYSTEM</cp:lastModifiedBy>
  <cp:lastPrinted>2008-04-08T16:57:00Z</cp:lastPrinted>
  <dcterms:modified xsi:type="dcterms:W3CDTF">2011-09-05T02:01:00Z</dcterms:modified>
  <cp:revision>2</cp:revision>
  <dc:subject/>
  <dc:title>Задание по учебно-вычислительной практике </dc:title>
</cp:coreProperties>
</file>