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le11111"/>
        <w:tabs>
          <w:tab w:val="clear" w:pos="720"/>
          <w:tab w:val="left" w:pos="0" w:leader="none"/>
        </w:tabs>
        <w:suppressAutoHyphens w:val="false"/>
        <w:spacing w:lineRule="auto" w:line="360" w:before="0" w:after="0"/>
        <w:ind w:firstLine="709"/>
        <w:jc w:val="center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М.В. Ломоносо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еограф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захстан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авление «Экология и природопользование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обладающие типы использования земель и зональные особенности фонового природопользования Мангистау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Title11111"/>
        <w:tabs>
          <w:tab w:val="clear" w:pos="720"/>
          <w:tab w:val="left" w:pos="0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/>
        <w:t>Выполнил: студент 4 курса</w:t>
      </w:r>
      <w:r>
        <w:rPr>
          <w:i/>
          <w:iCs/>
        </w:rPr>
        <w:t xml:space="preserve"> Тельпекбаев А.Т.</w:t>
      </w:r>
    </w:p>
    <w:p>
      <w:pPr>
        <w:pStyle w:val="WWTitle11111"/>
        <w:tabs>
          <w:tab w:val="clear" w:pos="720"/>
          <w:tab w:val="left" w:pos="0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/>
        <w:t>Проверила:</w:t>
      </w:r>
      <w:r>
        <w:rPr>
          <w:i/>
          <w:iCs/>
        </w:rPr>
        <w:t xml:space="preserve"> Зенгина Т.Ю.</w:t>
      </w:r>
    </w:p>
    <w:p>
      <w:pPr>
        <w:pStyle w:val="WWTitle11111"/>
        <w:tabs>
          <w:tab w:val="clear" w:pos="720"/>
          <w:tab w:val="left" w:pos="0" w:leader="none"/>
        </w:tabs>
        <w:suppressAutoHyphens w:val="false"/>
        <w:spacing w:lineRule="auto" w:line="360" w:before="0" w:after="0"/>
        <w:ind w:firstLine="709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WWTitle11111"/>
        <w:tabs>
          <w:tab w:val="clear" w:pos="720"/>
          <w:tab w:val="left" w:pos="0" w:leader="none"/>
        </w:tabs>
        <w:suppressAutoHyphens w:val="false"/>
        <w:spacing w:lineRule="auto" w:line="360" w:before="0" w:after="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Москва ― 2010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/>
          <w:color w:val="000000"/>
          <w:sz w:val="28"/>
          <w:lang w:eastAsia="en-US"/>
        </w:rPr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1. Введение</w:t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2. Ознакомительная характеристика региона</w:t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3. Преобладающие типы использования земель</w:t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4. Зональные особенности фонового природопользования</w:t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5. Заключение</w:t>
      </w:r>
    </w:p>
    <w:p>
      <w:pPr>
        <w:pStyle w:val="Contents1"/>
        <w:tabs>
          <w:tab w:val="clear" w:pos="720"/>
          <w:tab w:val="right" w:pos="9062" w:leader="dot"/>
        </w:tabs>
        <w:spacing w:lineRule="auto" w:line="360"/>
        <w:jc w:val="both"/>
        <w:rPr>
          <w:rFonts w:cs="Times New Roman"/>
          <w:kern w:val="0"/>
          <w:sz w:val="28"/>
          <w:szCs w:val="24"/>
          <w:lang w:val="en-US" w:eastAsia="en-US" w:bidi="ar-SA"/>
        </w:rPr>
      </w:pPr>
      <w:r>
        <w:rPr>
          <w:rFonts w:cs="Times New Roman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kern w:val="2"/>
          <w:sz w:val="28"/>
          <w:szCs w:val="21"/>
          <w:lang w:val="en-US" w:eastAsia="hi-IN" w:bidi="hi-IN"/>
        </w:rPr>
      </w:pPr>
      <w:r>
        <w:rPr>
          <w:rFonts w:cs="Times New Roman"/>
          <w:color w:val="000000"/>
          <w:kern w:val="2"/>
          <w:sz w:val="28"/>
          <w:szCs w:val="21"/>
          <w:lang w:val="en-US" w:eastAsia="hi-IN" w:bidi="hi-IN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еографическая наука на современном этапе рассматривает широкий круг вопросов. Проблемы рационального использования природных ресурсов актуальны в различных сферах народного хозяйства. В зависимости от преобладающего типа использования земель региона выстраивается дальнейшая политика по экологизации агропромышленного комплекса. В данной работе рассмотрены основные положения землепользования в Мангистауской области. Тема работы выбрана по причине заинтересованности автором процессами, происходящими в Мангистау, в области фонового природопользования. А также то, каким образом она сосуществует с нефтегазовой и другими отраслями. Следует отметить недостаточную изученность данного вопроса, в связи с недооценкой значимости фонового природопользования в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еоретическая значимость работы состоит в новом взгляде в понимание данной проблематики и выработке перечня рекомендации для дальнейшего применения. Следует отметить, что примеры доминирования одной отрасли в экономике региона могут привести к негативным социальным и экономическим последствиям, что особенно подвержено к спекулятивным колебаниям цен на энергоносители на мировом рынке. Автор заинтересован в диверсификации экономики области, что обусловило рассмотрение преобладающих типов использования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Работа над рефератом преследует цель по-новому взглянуть на развитие использования земель в Мангистауской области, предварительно ознакомившись с преобладающими типами использования земель, а также зональными особенностями фонового природополь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процессе подготовки материала был выполнен перечень задач. Приведены основные параметры территории, имеющие отношение к землепользованию. Дана объективная информация по преобладающим типам используемых земель, проведен анализ соответствия земель намечаемым мероприятиям по диверсификации производства, импортозамещению сельхозтоваров. Рассмотрены основные физико-географические, ландшафтные, гидрологические характеристики области. В заключении приводятся выводы по всей работе, а также автор дает оценку перспективности фонового природопользования, при различных условиях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знакомительная характеристика реги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 xml:space="preserve">Мангистауская область расположена на юго-западе Казахстана. Областной центр – город Актау, имеющий статус «морских ворот» Казахстана. Область расположена к востоку от Каспийского моря на плато Мангистау. Регион имеет ярко выраженную ресурсную специализацию, здесь добывают 25% нефти Казахстана. Северная часть с обширными солончаками расположена на Прикаспийской низменности, южную часть занимают горы Мангистау, плато Устюрт. Большая часть территории области занята полынно-солончаковой пустыней с участками кустарниковой растительности на бурых почвах: поверхность частично покрыта солончаками, такыровидными солонцами и песками с крайне редкой растительностью. Климат резко-континентальный, крайне засушливый. Средняя температура в январе -7 °C, в июле +27 °C, осадков выпадает около 100-150 мм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Неблагоприятными условиями региона являются также сильные ветры и песчаные бури. Эти факторы в совокупности с летней засухой способствуют эрозии почвы и препятствуют восстановлению экосистем. Ситуация ухудшается также из-за бессистемных автомобильных дорог, вызывающих постоянное пыление. Сильные ветры и песчаные бури также способствуют наступлению песков на жилые массивы в ряде районов, что значительно ухудшает возможности сельчан для осуществления сельскохозяйственной деятельности, снижает качество жизни на с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Мангистауская область – уникальный производственный комплекс, единственный в Казахстане, автономно обеспечиваемый всеми видами энергии и воды, производимых на Мангистауском атомном энергетическом комбинате. Сырьевая направленность экономики региона предопределила приоритетность горнодобывающей промышленности, от состояния которой находятся в прямой зависимости все остальные сектора экономики. Область по общему объему производимой промышленной продукции занимает третье место в республике. В основе экономики региона – нефтегазовый сектор, объем продукции, которого занимает более 90% общего объема производимой в регионе промышленной продукции. Добываемая нефть по трубопроводам поставляется как на внутренний рынок (Атырауский НПЗ), так и на экспорт (через трубопровод Актау - Самара и морем через порт Актау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Мангистау находится много целебных источников: бромидные, хлоридные, натриевы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ab/>
      </w:r>
      <w:r>
        <w:rPr>
          <w:color w:val="000000"/>
          <w:sz w:val="28"/>
          <w:szCs w:val="26"/>
        </w:rPr>
        <w:drawing>
          <wp:inline distT="0" distB="0" distL="0" distR="0">
            <wp:extent cx="440055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Обзорная карта Мангистауской области.</w:t>
      </w:r>
      <w:r>
        <w:rPr>
          <w:i/>
          <w:color w:val="000000"/>
          <w:sz w:val="28"/>
          <w:szCs w:val="26"/>
          <w:lang w:val="en-US"/>
        </w:rPr>
        <w:t xml:space="preserve"> </w:t>
      </w:r>
      <w:r>
        <w:rPr>
          <w:color w:val="000000"/>
          <w:sz w:val="28"/>
          <w:szCs w:val="26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ладающие типы использования зем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тенсивное освоение природных ресурсов Прикаспия, разведка и добыча углеводородного сырья в прибрежных районах Каспийского моря приводит к загрязнению прибрежной акватории и суши, ухудшению и без того напряженной экологической ситуации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валовом региональном продукте области преобладает горнодобывающий сектор, и в ближайшие годы ситуация меняться не будет. Соответственно основной упор в отводе земельных участков получают предприятия нефтедобычи и нефтепереработки. Планируемое увеличение добычи сырья предполагает расширение зоны месторождений и требует бурения новых скважин для их эксплуатации. Таким образом, небольшая, но важная часть земель области используется как площадка под добычу сырья. Если к этому добавить земли под различные коммуникации, жилищные и административные постройки, площади санитарно-защитных зон, то доля земель добывающего сектора косвенным образом увеличивается и занимает до четверти совокупной территории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бласть имеет достаточно серьезные проблемы в обеспечении качественного питьевого водоснабжения. Питьевое водоснабжение сельских пунктов осуществляется подземными источниками пресных вод, волжской водой из водопровода Астрахань-Мангышлак и частично опресненной водой ТОО «МАЭК-Казатомпром». Водопровод Астрахань-Мангышлак введен в эксплуатацию в 1987 году и в настоящее время требует реконструкции, так как длительное эксплуатация и агрессивная среда привели некоторые участки к износу, кроме того на протяжении всей линии отсутствуют очистные сооружения. В результате населенные пункты, через которые проходит водопровод, получают низкого качества питьевую воду, используемую в основном на технические нужды. Дефицит качественной питьевой воды становится причиной неразвитости бахчеводства и огородничества, усугубляемой специфическими природно-климатическими условиями. В результате ограничивается возможность населения в самообеспечении продуктами питания, решении проблем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Аридные ландшафты всегда оставались малозаселенными. Большая часть населения группировалась в оазисах, долинах рек и предгорьях. Традиционной для полупустынь и пустынь формой хозяйства является пастбищное скотоводство. В настоящее время в структуре аридных ландшафтов произошли заметные изменения. Осуществлены крупные программы по орошению засушливых и пустынных земель. Пастбища стали использоваться с большей нагрузкой. Разрушительное воздействие на пустынные ландшафты оказывают геологоразведка, добыча газа и нефти, минерального сырья, строительство дорог, трубопроводов, новых городов и поселков. Ландшафты полупустынь и пустынь имеют низкую экологическую емкость и в большей степени подвержены деград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граниченные возможности боле широкого развития сельского хозяйства в области, особенно растениеводства, что связано с особыми природно-климатическими условиями, требуют поиска и внедрения на селе новых видов экономической деятельности. Например, недавно началась эксплуатация нового карьера по добыче камня-ракушеч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3. Зональные особенности фонового природополь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Для изучения территориальной структуры освоения используется группировка видов природопользования по особенностям территориальной структуры и характером связи с природой. Территориально широко использующий природу, как продуктивное угодье, называется фоновым видом природопользования. Он тесно связан с зональными свойствами природы и заинтересован в сохранении и развитии нужных им воспроизводственных свойств, природных ландшафтов (геосистем). [</w:t>
      </w:r>
      <w:r>
        <w:rPr>
          <w:color w:val="000000"/>
          <w:sz w:val="28"/>
          <w:szCs w:val="26"/>
          <w:lang w:val="en-US"/>
        </w:rPr>
        <w:t>2</w:t>
      </w:r>
      <w:r>
        <w:rPr>
          <w:color w:val="000000"/>
          <w:sz w:val="28"/>
          <w:szCs w:val="26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Сегодня наблюдается тенденция в изменении традиционных видов природопользования, расширением их состава, усиление связей с другими сферами производства, как прямых, так и косвенных. Нецелесообразно заниматься сельскохозяйственным производством, не зная его влияния на состояние различных компонентов природной среды, не учитывая ряд мероприятий, которые направлены на рациональное использование и воспроизводство привлеченных в сельскохозяйственный оборот природных ресурсов. В настоящее время неправильно говорить о сельском хозяйстве лишь как об отдельной отрасли материальной сферы производства. Его надо рассматривать как самостоятельный вид природопользования. Аграрное природопользование является ведущим практически во многих региональных системах, а в некоторых занимает преобладающее место в связи с пространственным распространением и высокой занятостью в нем населения, и имеет огромное социальное значение. [</w:t>
      </w:r>
      <w:r>
        <w:rPr>
          <w:color w:val="000000"/>
          <w:sz w:val="28"/>
          <w:szCs w:val="26"/>
          <w:lang w:val="en-US"/>
        </w:rPr>
        <w:t>7</w:t>
      </w:r>
      <w:r>
        <w:rPr>
          <w:color w:val="000000"/>
          <w:sz w:val="28"/>
          <w:szCs w:val="26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При переходе региональной системы аграрного природопользования от одного типа к другому можно говорить о функции времени, причем требуется глубокая внутренняя перестройка характера природопользования, не только материальная, но и организационно-хозяйственная, при этом осуществляется как смена техники, так и технологии и региональной аграрной политики в целом. [</w:t>
      </w:r>
      <w:r>
        <w:rPr>
          <w:color w:val="000000"/>
          <w:sz w:val="28"/>
          <w:szCs w:val="26"/>
          <w:lang w:val="en-US"/>
        </w:rPr>
        <w:t>3</w:t>
      </w:r>
      <w:r>
        <w:rPr>
          <w:color w:val="000000"/>
          <w:sz w:val="28"/>
          <w:szCs w:val="26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К экстенсивному типу относят природопользование, основанное на самовосстановительной способности природы, которое регулируется объемом нагрузки человека и сообразно с их возможностями и размером используемых угодий. Виды аграрного природопользования определяются в основном природными предпосылками и принадлежностью региона к определенному природному комплексу и отличаются друг от друга набором отраслей, а в некоторых случаях и видами сельскохозяйственных культур. [</w:t>
      </w:r>
      <w:r>
        <w:rPr>
          <w:color w:val="000000"/>
          <w:sz w:val="28"/>
          <w:szCs w:val="26"/>
          <w:lang w:val="en-US"/>
        </w:rPr>
        <w:t>8</w:t>
      </w:r>
      <w:r>
        <w:rPr>
          <w:color w:val="000000"/>
          <w:sz w:val="28"/>
          <w:szCs w:val="26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ое место в системе аграрного природопользования занимает пригородное хозяйство, которое отличается многоукладностью и полиструктурной специализацией. Определяющим фактором здесь является потребность города в скоропортящейся продукции. Часто производство в пригородной зоне осуществляется без учета экологического фактора. При этом определяющим фактором в регионе является транспортная доступность. [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ельскохозяйственное природопользование в условиях кризиса отличается наличием больших массивов заброшенных земель на месте бывших пастбищ, сенокосов, общим сокращением площади сельхозугодий. Этот противоречивый процесс с экологической точки зрения имеет позитивные и негативные стороны. Причины деградации ресурсов сельского хозяйства заключаются не только в отсутствии необходимых агроэкологических мероприятий, но и в тенденции к смене деятельности сельского населения. Особую опасность для экологического состояния сельскохозяйственных земель представляет снижение общего уровня культуры земледелия и невыполнение обязательных почвозащитных и иных природоохранительных мероприятий. Возрастающая антропогенная нагрузка и бессистемное природопользование усиливают процессы деградации сельскохозяйственных угодий. Земли сельскохозяйственного назначения подвержены водной и ветровой эрозии, засолению, осолонцеванию, разрушения структуры, слитизации, уплотнения, дегумификации, дефицита элементов питания растений, техногенного загрязнения земель, опустынивания, подтоплению. Причины этого – неоправданно высокая нагрузка, низкая культура хозяйствования. Серьезную опасность представляет собой пастбищная дигрессия территории.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есурсы сельскохозяйственного производства: </w:t>
      </w:r>
      <w:r>
        <w:rPr>
          <w:i/>
          <w:color w:val="000000"/>
          <w:sz w:val="28"/>
          <w:szCs w:val="26"/>
        </w:rPr>
        <w:t>агроклиматические</w:t>
      </w:r>
      <w:r>
        <w:rPr>
          <w:color w:val="000000"/>
          <w:sz w:val="28"/>
          <w:szCs w:val="26"/>
        </w:rPr>
        <w:t xml:space="preserve"> - ресурсы тепла и влаги, необходимые для продуцирования культурных растений или выпаса скота; </w:t>
      </w:r>
      <w:r>
        <w:rPr>
          <w:i/>
          <w:color w:val="000000"/>
          <w:sz w:val="28"/>
          <w:szCs w:val="26"/>
        </w:rPr>
        <w:t>почвенно</w:t>
      </w:r>
      <w:r>
        <w:rPr>
          <w:color w:val="000000"/>
          <w:sz w:val="28"/>
          <w:szCs w:val="26"/>
        </w:rPr>
        <w:t>-</w:t>
      </w:r>
      <w:r>
        <w:rPr>
          <w:i/>
          <w:color w:val="000000"/>
          <w:sz w:val="28"/>
          <w:szCs w:val="26"/>
        </w:rPr>
        <w:t>земельные</w:t>
      </w:r>
      <w:r>
        <w:rPr>
          <w:color w:val="000000"/>
          <w:sz w:val="28"/>
          <w:szCs w:val="26"/>
        </w:rPr>
        <w:t xml:space="preserve"> ресурсы – земля и почва, рассматривается как природный ресурс и как средство производства в растениеводстве; </w:t>
      </w:r>
      <w:r>
        <w:rPr>
          <w:i/>
          <w:color w:val="000000"/>
          <w:sz w:val="28"/>
          <w:szCs w:val="26"/>
        </w:rPr>
        <w:t xml:space="preserve">растительные кормовые </w:t>
      </w:r>
      <w:r>
        <w:rPr>
          <w:color w:val="000000"/>
          <w:sz w:val="28"/>
          <w:szCs w:val="26"/>
        </w:rPr>
        <w:t xml:space="preserve">ресурсы – служащие кормовой базой для выпасаемого скота; </w:t>
      </w:r>
      <w:r>
        <w:rPr>
          <w:i/>
          <w:color w:val="000000"/>
          <w:sz w:val="28"/>
          <w:szCs w:val="26"/>
        </w:rPr>
        <w:t xml:space="preserve">водные </w:t>
      </w:r>
      <w:r>
        <w:rPr>
          <w:color w:val="000000"/>
          <w:sz w:val="28"/>
          <w:szCs w:val="26"/>
        </w:rPr>
        <w:t>ресурсы, для орошения, водопоя, содержания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ероприятия, направленные на рост сельскохозяйственного производства и расширение сферы экономической деятельности, охватывают следующие направления: развитие агропроизводства за счет создания пунктов по убою сельхоз животных, увеличения поголовья скота, внедрения научно-обоснованных агротехнологий, создания пунктов искусственного осеменения ове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устынные пастбища характеризуются низкой продуктивностью, особенно сильно страдают от длительного выпаса скота. При перегрузке пастбищ, происходит обеднение растительности и, как следствие, опустынивание ландшафта.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бласти с давних времен выращивают мелкий и крупный рогатый скот, верблюдов, лошадей. Как известно – развитое сельское хозяйство – один из основных индикаторов благополучия любого реги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2009 91% сельскохозяйственной продукции области составило животноводство. По сравнению с предшествовавшим годом мяса было больше произведено на 1,3%, а молока – на 1,6%. Спрос жителей области на баранину, говядину и конину на 41,6% удовлетворяется за счет собственных поставок, а остальное – завозится из соседних регионов. Для увеличения доли собственной продукции началась работа по выращиванию в области мясной породы овец – едилбаевской. В сфере птицеводства – продукция полностью завозится из других регионов. Проводятся переговоры с Ираном о строительстве птицефабрик, планируется привлечение казахстанских компаний, занимающихся птице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Комплекс мер по устойчивому развитию агропромышленного комплекса Мангистауской области на 2009-2011 годы» содержит перечень мероприятий, который финансируется из республиканского бюджета и иностранными комп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актически все сельское население имеет в своем подворье скот, уходом за которым заняты неработающие женщины и люди предпенсионного возраста. Трудоспособное мужское население занято в сельском хозяйстве или работает в нефтяных или иных промышленных предприятиях, дислоцирующихся в районных центрах и городах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ряде мест, где имеются ограниченные орошаемые участки, население занимается выращиванием овощей и в незначительных объемах их консервированием. Растениеводство в области развито слабо из-за плохих природно-климатических условий, отсутствия естественных пресных водоемов, недостатка растительности. Требуемые высокие затраты на производство продукции растениеводства, низкий уровень использования агротехнологий, высокая себестоимость являются причиной неконкурентоспособности местной продукции на внутренних и внешних рынк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оотношение животноводства и растениеводства в областном валовом продукте 98% и 2%. Слабое развитие сельскохозяйственного производства, практически отсутствие промышленных предприятий, недостаток рабочих мест на селе предопределяют низкий уровень доходов сельского нас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вязи с тем, что область отнесена к локальным очагам вспышки чумы, предусматриваются мероприятия по своевременной и полной вакцинации животных, обработки их от блох и строительство скотомогильников во всех районных центрах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Заключение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данной работе поднят вопрос об оптимальном соотношении различных типов природопользования в Мангистауской области. Приведены основные характеристики области, природные факторы, отражающие специфику различных типов природопользования. Климатическая характеристика и ландшафтные особенности, которые являются дополнительными трудности в обеспечении устойчивого развития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Исходя из вышеизложенных характеристик области, наиболее подходящим и перспективным видом природопользования будет оставаться добыча углеводородного сырья с поступательным возрастанием доли обрабатывающего сектора, увеличении товаров и услуг с повышенной добавленной стоимостью, с жестким соблюдением всех международных стандартов в области охраны окружающей среды и здоровья населения. Данные изменения потребуют большее количество квалифицированных кадров, что становится задачей руководства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оздание конкурентных условий для гармоничного развития человеческого потенциала в городе и на селе должно оставаться приоритетом, принимая во внимание наблюдаемых отток наиболее активной части населения в нефтегазовый сектор, преобладающе низкую квалификацию кадров в с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вязывающим звеном между различными отраслями промышленности по всей области необходимо вложение средств в развитие, создание автодорог с твердым покрытием, с учетом суровых климатических особенностей. Хозяйственное освоение аридных территорий будет продолжаться в XXI веке. Есть все основания предполагать, что значительное место в структуре полупустынных и пустынных ландшафтов займут антропогенные экологические комплексы: поля, сады, окультуренные пастбища, искусственные насаждения древесно-кустарниковой растительности. Человеку придется самому поддерживать благоприятный экологический и в первую очередь водный баланс экосистем, что потребует больших материальных затрат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planetolog.ru – Карты мира, стран и город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 xml:space="preserve">2. Клемышев П. Научно-технический прогресс и интенсификация сельского хозяйства // Вопр. экономики. – 1985. – № 6. – С.60-71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 xml:space="preserve">3. Лойтер М.И. Интенсификация и фондоотдача в мелиорации // Вопр. экономики. – 1985. – № 6. – С. 72-81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 xml:space="preserve">4. Лукинов И., Онищенко А., Пасхавер Б. Аграрный потенциал: исчисление и использование // Вопр. экономики. – 1988. – № 1. – С. 12-21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>5. Попков В.А. Использование земель региона, как объективный процесс самоорганизации и развития // Книга: регионализм и централизм в территориальной организации общества и региональном развитии. – М.: МАРС, 2001. – С. 196-20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>6. Потахин С.Б. Этнические традиции природопользования // Изв. РГО. – 2000. – Т. 132. Вып. 4. – С. 76-7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>7. Pay В.В. Аграрный сектор на пути к обновлению // Проблемы прогнозирования. – 2000. – № 4. – С.40-5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>8. Рунова Т.Г., Волкова И.Н., Нефедова Т.Г. Территориальная организация природопользования. – М.: Наука, 1993. – 210 с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2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Style9">
    <w:name w:val="Основной текст Знак"/>
    <w:qFormat/>
    <w:rPr>
      <w:rFonts w:eastAsia="Times New Roman" w:cs="Times New Roman"/>
      <w:kern w:val="2"/>
      <w:sz w:val="26"/>
      <w:szCs w:val="26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Нижний колонтитул Знак"/>
    <w:qFormat/>
    <w:rPr>
      <w:color w:val="000000"/>
      <w:sz w:val="24"/>
      <w:szCs w:val="24"/>
    </w:rPr>
  </w:style>
  <w:style w:type="character" w:styleId="Style12">
    <w:name w:val="Верхний колонтитул Знак"/>
    <w:qFormat/>
    <w:rPr>
      <w:rFonts w:cs="Times New Roman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spacing w:before="0" w:after="120"/>
    </w:pPr>
    <w:rPr>
      <w:color w:val="000000"/>
      <w:kern w:val="2"/>
      <w:sz w:val="26"/>
      <w:szCs w:val="26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itle11111">
    <w:name w:val="WW-Title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color w:val="000000"/>
      <w:kern w:val="2"/>
      <w:sz w:val="28"/>
      <w:szCs w:val="28"/>
      <w:lang w:bidi="hi-IN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72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cs="Mangal"/>
      <w:color w:val="000000"/>
      <w:kern w:val="2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00:00Z</dcterms:created>
  <dc:creator>WiZaRd</dc:creator>
  <dc:description/>
  <cp:keywords/>
  <dc:language>en-US</dc:language>
  <cp:lastModifiedBy>SYSTEM</cp:lastModifiedBy>
  <dcterms:modified xsi:type="dcterms:W3CDTF">2011-09-05T02:00:00Z</dcterms:modified>
  <cp:revision>2</cp:revision>
  <dc:subject/>
  <dc:title>Московский государственный университет</dc:title>
</cp:coreProperties>
</file>