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 ВПО «Саратовский ГМУ им. В.И. Разумовского Росздрав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ЖНЫХ И ВЕНЕРИЧЕСКИХ БОЛЕЗН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Гонорея: пути заражения и методы леч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РАТОВ, 200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ьтраструктура гонокок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патология гонококковой инфе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заражения и пути инфиц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генез гонорейной инфе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мунный ответ на гонорейную инфекц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ы гонорейной инфе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норея как смешанная инфек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гоноре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диагностика гоноре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траструктура гонокок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ококки впервые описа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eisser</w:t>
      </w:r>
      <w:r>
        <w:rPr>
          <w:sz w:val="28"/>
          <w:szCs w:val="28"/>
        </w:rPr>
        <w:t xml:space="preserve"> при изучении бленнореи глаз у новорожденных. До настоящего времени неоспоримым фактом является то, что гонококки — основные патогенные микроорганизмы мочеиспускательного канала (уретры), сопротивляемость к которым слизистой оболочки мочеполового тракта крайне низка. Особым тропизмом гонококки обладают к цилиндрическому эпителию, сопротивляемость которого преодолевается благодаря наличию у возбудителей пи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ы механизмы, обеспечивающие адсорбцию этих возбудителей на поверхности эпителиальных клеток, проникновение их в межклеточные щели и образование микроколоний, хорошо защищенных от воздействия антител и клеточных факторов иммунит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гонококков одна сторона вогнута, как у боба. Обычно они располагаются попарно, вогнутой стороной друг к другу, как вне-, так и внутриклето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патология гонококковой инфе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оним: бленнорея, трипп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норея (лат. </w:t>
      </w:r>
      <w:r>
        <w:rPr>
          <w:sz w:val="28"/>
          <w:szCs w:val="28"/>
          <w:lang w:val="en-US"/>
        </w:rPr>
        <w:t>gonorrhoea</w:t>
      </w:r>
      <w:r>
        <w:rPr>
          <w:sz w:val="28"/>
          <w:szCs w:val="28"/>
        </w:rPr>
        <w:t xml:space="preserve">, греч. </w:t>
      </w:r>
      <w:r>
        <w:rPr>
          <w:sz w:val="28"/>
          <w:szCs w:val="28"/>
          <w:lang w:val="en-US"/>
        </w:rPr>
        <w:t>Gonos</w:t>
      </w:r>
      <w:r>
        <w:rPr>
          <w:sz w:val="28"/>
          <w:szCs w:val="28"/>
        </w:rPr>
        <w:t xml:space="preserve"> - семя + </w:t>
      </w:r>
      <w:r>
        <w:rPr>
          <w:sz w:val="28"/>
          <w:szCs w:val="28"/>
          <w:lang w:val="en-US"/>
        </w:rPr>
        <w:t>rhoia</w:t>
      </w:r>
      <w:r>
        <w:rPr>
          <w:sz w:val="28"/>
          <w:szCs w:val="28"/>
        </w:rPr>
        <w:t xml:space="preserve"> - истечение) - венерическое заболевание человека. Возбудитель - гонококк </w:t>
      </w:r>
      <w:r>
        <w:rPr>
          <w:sz w:val="28"/>
          <w:szCs w:val="28"/>
          <w:lang w:val="en-US"/>
        </w:rPr>
        <w:t>Neisser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norrhoeae</w:t>
      </w:r>
      <w:r>
        <w:rPr>
          <w:sz w:val="28"/>
          <w:szCs w:val="28"/>
        </w:rPr>
        <w:t>, передается преимущественно половым путем, вызывая воспаление, обычно ограничивающееся мочеполовыми органами. Гонококки могут также поражать прямую кишку, глаза, глотку и изредка обусловливают генерализованную инфек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генный спектр гонококковых поражений весьма широк - от асимптомной инфекции слизистых оболочек до гонококкового сепсиса и гнойного менинг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аление слизистых оболочек мочеполовых органов сопровождается выделениями из уретры у мужчин, из уретры и шейки матки у женщин и рядом субъективных расстройств. Эти симптомы практически одинаковы независимо от причины. Заболевания с подобной клинической картиной известны с древнейших времен. Современное название болезни «гонорея» применил впервые Гален, который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н.э. ошибочно трактовал выделения из уретры мужчин как семя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гонорея является одной из наиболее распространенных инфекций. Точных данных о заболеваемости гонореей нет.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riel</w:t>
      </w:r>
      <w:r>
        <w:rPr>
          <w:sz w:val="28"/>
          <w:szCs w:val="28"/>
        </w:rPr>
        <w:t xml:space="preserve"> (1982) оценивает число ежегодно заболевающих людей в мире в 250 млн. В развивающихся странах Азии и Африки среди обследованных сельских жителей гонорею обнаруживают у 3—18 %. В развитых странах особую тревогу вызывает высокая заболеваемость гонореей среди молоде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80—90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годах в отдельных странах (Англия, Дания, Нидерланды, Швеция) наметилась тенденция к некоторому снижению заболеваемости, но все же эпидемиологическая ситуация в развитых странах характеризуется как «вышедшая из-под контрол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значимость гонорейной инфекции связана не только с характером заражения и частотой заболеваемости, но и с неблагоприятным влиянием ее на демографические показатели, поскольку она явно повышает распространенность эктопической беременности и бесплодия среди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заражения и пути инфицирован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норейная инфекция венерическое заболев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жение обычно происходит половым путем. Источником заражения чаще бывают больные малосимптомными или асимптомными формами гонореи, т.е. лица, которые либо не замечают у себя каких-либо симптомов, либо не считают их признаками венерического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ужчин гонококки, как правило, вызывают воспаление слизистой оболочки уретры, у женщин — канала шейки матки, мочеиспускательного канала и желез преддверия влагалища, у маленьких девочек — вульвы и влагалища. У мужчин — пассивных гомосексуалистов начальным, а иногда и единственным очагом инфекции может быть прямая кишка, тогда как у женщин и девочек она чаще поражается вторично вследствие затекания выделений из полов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огенитальных контактах описаны первичные гонококковые поражения глотки, миндалин, слизистой оболочки рта. Гонорея глотки может возникнуть вследствие заражения при поцелуе. Стоматит и ринит наблюдались у детей младшего возраста, вносивших гонококки руками из полов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ококковые поражения глаз у взрослых обычно являются следствием случайного заноса возбудителей руками из полов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орейный конъюнктивит у новорожденных возникает при заражении во время родов. У новорожденных также давно известны гонококковый сепсис, менингит и артриты, причем некоторые авторы допускают внутриутробное гематогенное инфицирование или через зараженные околоплодные воды. Гонококкемию выявляли у извлеченных с помощью кесарева сечения детей, матери которых были больны гоноре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ражение гонореей может быть половым или внеполовым, но, как правило, происходит при прямом контакте. Встречается непрямое заражение, так как гонококки непродолжительное время сохраняют жизнеспособность в патологических субстратах (гной, слизь) во внешней среде. Инфицирование через общую постель, предметы бытового обихода, ночные горшки, губки, полотенца, медицинские инструменты в настоящее время в России встречается редко. В неблагоприятных условиях, если дети спят вместе с больными родителями и пользуются общими предметами туалета и бельем, возможны случаи бытового заражения гоноре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атогенез гонорейной инфе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онорее патологический процесс чаще ограничивается местом первоначального внедрения возбудителя. В связи с этим принято различ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орею мочеполовых органов (генитальная)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трагенитальную (гонорея прямой кишки, глотки, глаз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статическую (диссеминирован-ную), являющуюся осложнением двух перв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ококки паразитируют главным образом в мочеполовых органах на слизистых оболочках, выстланных цилиндрическим или железистым эпителием (уретра, канал шейки матки, нижняя часть прямой кишки, конъюнктива глаз и др.). Слизистые оболочки, покрытые многослойным плоским эпителием, а также кожа поражаются редко, лишь при особых благоприятствующих обстоятельствах (механическая, химическая и термическая травма, мацерация, гормональная перестройка организма со снижением естественной резистентн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падания на слизистую оболочку гонококки своими ворсинками (пили) и «зонами прикрепления прочно фиксируются на эпителиальных клетках. Это происходит настолько быстро, что мочеиспускание сразу после полового акта не предотвращает возможности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ококки проникают внутрь клеток несквамозного эпителия и в межклеточные пространства, где могут быть обнаружены уже через 24—48 ч. Фагоцитоз гонококков эпителиальными клетками, как правило, носит незавершенный характер, а жизнеспособные возбудители продвигаются к базальной стороне клетки и появляются в субэпителиальной ткани. Там они образуют микроколонии могут вызывать деструкцию эпителиального слоя и получают доступ к поверхностным лимфатическим и кровеносным сосудам половых органов. Хемотаксис обусловливает миграцию нейтрофилов, лимфоцитов и плазматических клеток к месту локализации гонококков, в результате чего в уретре появляется экссудат — выделения, содержащие возбудителей, а в подэпителиальном слое — инфильтрат. В последнем постепенно начинают преобладать мононуклеарные элементы. Инфильтрат может длительно сохраняться и после гибели гонококков. В некоторых случаях круглоклеточная инфильтрация замещается рубцовой тканью и формируются сужения — стри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, необходимое для проникновения гонококков в подэпителиальную ткань и развития воспалительной реакции, определяет продолжительность инкубационного периода, который составляет от 1 дня до 1 мес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ококки не обладают способностью к активному движению, но вызванный ими воспалительный процесс постепенно захватывает все новые участки поверхности слизистой оболочки. Необычайно быстрый переход воспаления на задний отдел уретры у мужчин и быстрое развитие аднекситов у женщин, скорее всего, являются результатом лимфогенного распространения возбу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ммунный ответ на гонококковую инфекц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зия гонококков сопровождается как гуморальной, так и клеточной иммунной реакцией. Наряду со специфической сенсибилизацией к антигенам гонококка отмечается угнетение ряда показателей естественной резистентности: бактерицидной активности сыворотки (БАС), активности лизоцима, комплемента и т.д. После излечения эти показатели постепенно возвращаются к норм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специфической сенсибилизации при гонорее было обнаружено уж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 помощью внутрикожной реакции с гонококковым антигеном. Кожная проба становилась положительной у большинства больных через 5 - 7 дней после появления клинических симптомов гонореи. Инфицирование гонококками стимулирует выработку сывороточных антител с бактерицидным, опсоническим и защитным свойствами, принадлежащих главным образом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>. Радиоиммунный анализ показал, что противогонококковые антитела появляются в сыворотке крови на 5—7-й день болезни; пик титра отмечается на 14-й день, затем быстро падает, а спустя 6 мес антитела исчез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уживаемые в сыворотке крови противогонококковые антитела относятся к иммуноглобулинам разных классов (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g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 xml:space="preserve">). Данные о преобладании иммуноглобулинов тех или иных классов в различные периоды и при разных формах гонореи у мужчин и женщин противоречивы. Возможно, эти противоречия обусловлены сложным антигенным строением наружной мембраны и пилей гонококка, влиянием на иммунный ответ гормонального фона, различиями в группах обследованных больных на разных территориях и т.п. Так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ritigan</w:t>
      </w:r>
      <w:r>
        <w:rPr>
          <w:sz w:val="28"/>
          <w:szCs w:val="28"/>
        </w:rPr>
        <w:t xml:space="preserve"> и соавт. (1985) подчеркивают, что имеется не менее 46 серотипов гонококка, различающихся по антигенному составу проте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ружной мембраны, а ведь антигенно различными могут быть и пили, и протеи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и липополисахариды гонокок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ammel</w:t>
      </w:r>
      <w:r>
        <w:rPr>
          <w:sz w:val="28"/>
          <w:szCs w:val="28"/>
        </w:rPr>
        <w:t xml:space="preserve"> и соавт. (1985) изучили 20 антигенов гонококка в иммунном ответе. Они установили, что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из сывороток крови женщин с неосложненной гонореей и с воспалением органов таза реагировали в большей степени с пилями, протеин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липополисахаридами наружной мембраны гонококк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 xml:space="preserve"> — с протеин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белками, пилями и протеи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У мужчин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сыворотки реагировали преимущественно с белковыми антигенами гонококка и протеин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с белками они реагировали в меньшей степени, чем иммуноглобулины из сывороток крови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воспалительного очага у мужчин только уретрой и регулярное удаление из нее значительного количества возбудителей во время мочеиспускания приводят к тому, что у мужчин иммунная реакция обычно выражена слабее, чем у женщин. У женщин чистая многоочаговость и длительность течения болезни способствуют более выраженной антигенной стим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онорее имеется и клеточный иммунный ответ, характеризующийся специфической сенсибилизацией лимфоцитов к гонококковому антигену, выявляемый в реакции бластной трансформации лимфоцитов, торможения миграции или агломерации лейкоцитов. Отдельные авторы приводят не совсем совпадающие данные о характере и степени выраженности клеточного иммунного ответа при различных формах гонореи у мужчин и женщин. Общие закономерности, по-видимому, отражены Ж.Б. Байсугуровым (1982), отметившим, что сенсибилизация лимфоцитов к гонококковому антигену нарастает с увеличением длительности течения инфекции и находится в обратной зависимости от количества Т-клеток и их способности трансформироваться в бласты при воздействии неспецифического митог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сывороточных антител, у больных гонореей в цервикальном и уретральном отделяемом, семенной жидкости, секрете предстательной железы появляются секреторные антитела разных классов. Локальному иммунному ответу при гонорее придают особенно важное значение. Местный иммунный ответ выражается в пролиферации иммунокомпетентных клеток, входящих в состав слизистой оболочки половых органов и продуцирующих преимущественно секреторный </w:t>
      </w:r>
      <w:r>
        <w:rPr>
          <w:sz w:val="28"/>
          <w:szCs w:val="28"/>
          <w:lang w:val="en-US"/>
        </w:rPr>
        <w:t>IgA</w:t>
      </w:r>
      <w:r>
        <w:rPr>
          <w:sz w:val="28"/>
          <w:szCs w:val="28"/>
        </w:rPr>
        <w:t xml:space="preserve"> наряду с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gM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гонококковые антитела частично могут проникать в секрет половых органов из сыворотки крови. Антитела в цервикальной слизи и отделяемом других отделов половых органов, по-видимому, «могут действовать путем обволакивания или агглютинации гонококков, ограничивая таким образом размножение или препятствуя проникновению через поверхности слизистых оболоче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 гонококковой инфекции имеет место как гуморальная, так и клеточная реакция, но не развивается защитный иммунитет, способный предотвратить реинфекцию. Значительная часть переболевших гонореей заражается ею повторно и даже многократно, иногда несмотря на высокий титр специфических антител в сыворотке крови и наличие выраженной сенсибилизации лимфоцитов к гонококкам. Кроме реинфекции, возможна и суперинфекция при сохранении гонококков в организ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гонорейной инфе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тся две основные формы гонореи: острая и хроническая. Условно к первой относятся случаи с давностью заболевания до 2 мес, а ко второй — более 2 мес. Следует заметить, что единственный морфологический критерий перехода острого процесса в хронический - образование в уретре глубоких очаговых инфильтратов и появление в них фиброзной ткани — не у всех больных возникает в одно и то же время и не всегда сопровождается заметным изменением клинической картины. У части больных заболевание с самого начала протекает с незначительными воспалительными изменениями, которые практически неотличимы от вялого течения хронической гоноре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ужчин и женщин гонококки могут находиться в уретре, цервикальном канале, прямой кишке и ротоглотке и не вызывать воспалительной реакции и субъективных расстройств. Впервые эту концепцию выдвину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749935</wp:posOffset>
                </wp:positionH>
                <wp:positionV relativeFrom="paragraph">
                  <wp:posOffset>4504690</wp:posOffset>
                </wp:positionV>
                <wp:extent cx="0" cy="426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354.7pt" to="-59.05pt,38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09930</wp:posOffset>
                </wp:positionH>
                <wp:positionV relativeFrom="paragraph">
                  <wp:posOffset>6172200</wp:posOffset>
                </wp:positionV>
                <wp:extent cx="0" cy="16522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486pt" to="-55.9pt,616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C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rpente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estphal</w:t>
      </w:r>
      <w:r>
        <w:rPr>
          <w:sz w:val="28"/>
          <w:szCs w:val="28"/>
        </w:rPr>
        <w:t xml:space="preserve"> (1940), а затем подтвердили С.Г. Рапопорт и соавт. (1957), В.И. Кечкер и соавт. (1970), И.И. Мавров и соавт. (1980), Н.Н. </w:t>
      </w:r>
      <w:r>
        <w:rPr>
          <w:sz w:val="28"/>
          <w:szCs w:val="28"/>
          <w:lang w:val="en-US"/>
        </w:rPr>
        <w:t>Handsfield</w:t>
      </w:r>
      <w:r>
        <w:rPr>
          <w:sz w:val="28"/>
          <w:szCs w:val="28"/>
        </w:rPr>
        <w:t xml:space="preserve"> и соавт. (1974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ompson</w:t>
      </w:r>
      <w:r>
        <w:rPr>
          <w:sz w:val="28"/>
          <w:szCs w:val="28"/>
        </w:rPr>
        <w:t xml:space="preserve"> (1981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асимптомную гонорею выявляют у мужчин, бывших половыми партнерами женщин с манифестными проявлениями, или у женщин, бывших источниками заражения мужчин с острым уретри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имптомная гонорея представляет собой состояние, при котором носительство гонококков на поверхности слизистой оболочки не вызывает воспалительной реакции. Такое асимптомное носительство в некоторых случаях может быть необычно затянувшимся по разным причинам инкубационным периодом, после которого появляются признаки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норея как смешанная инфекц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адая в половые органы одновременно с другими возбудителями передающихся половым путем инфекций (хламидии, уреаплазмы, трихо-монады и т.д.), гонококки могут обусловить смешанную инфекцию мочеполовых органов. В других случаях гонококки вызывают обострение существовавшей до этого малосимптомной или латентной инфекции, обусловленной перечисленными и некоторыми другими возбудителями. Многие из них либо совсем не подавляются противогонококковыми препаратами (трихомонады, вирус герпеса, грибы рода </w:t>
      </w:r>
      <w:r>
        <w:rPr>
          <w:sz w:val="28"/>
          <w:szCs w:val="28"/>
          <w:lang w:val="en-US"/>
        </w:rPr>
        <w:t>Candida</w:t>
      </w:r>
      <w:r>
        <w:rPr>
          <w:sz w:val="28"/>
          <w:szCs w:val="28"/>
        </w:rPr>
        <w:t>), либо малочувствительны к ним (хламидии, уреаплазмы). Таким образом, после исчезновения гонококков воспалительный процесс может иногда поддерживаться этими патогенными микроорганиз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М.Овчинников, В.В. Делекторский (1986) утверждают, что гонорея редко является моноинфекцией, а чаще протекает как смешанная инфекция. Это обычно отражается на клинических проявлениях, течении и результатах лечения гоноре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мешанная инфекция с трихомонадами приводит к удлинению инкубационного периода, более частым осложнениям и затрудняет диагностику гонореи. У некоторых больных гонококки обнаруживаются только после излечения трихомониаза. Это имеет важное эпидемиологическое значение, поскольку среди больных трихомониазом скрываются потенциальные источники гонококковой инфекции. По-видимому, это связано с фагоцитозом гонококков трихомонадами. В фагосомах трихомонад гонококки персистируют, становясь малодоступными для противогонореиных препаратов. Возможно, гонококки могут служить резервуаром вируса простого герпеса, и эта ассоциация способна проявлять патогенны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е значение имеет смешанная инфекция гонококков с хламидиями. После гибели гонококков хламидии служат самой частой причиной постгонорейны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ь же часто, как и хламидии, в ассоциации с гонококками обнаруживаются уреаплазмы (</w:t>
      </w:r>
      <w:r>
        <w:rPr>
          <w:sz w:val="28"/>
          <w:szCs w:val="28"/>
          <w:lang w:val="en-US"/>
        </w:rPr>
        <w:t>Ureaplasm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realyticum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шанной инфекции гонококками и уреаплазмами усиливается патогенность возбудителей, а возникающие микрокапсулярные субстанции мешают воздействию лекарственных препаратов на эти микроорганиз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фекции гонококками мочеполовых органов могут присоединиться гноеродные бактерии (патогенные стафилококки и стрептококки), что наблюдается значительно чаще у женщин и девочек, чем у мужчин. Это приводит к более острому течению воспаления у женщин, а при нарушениях иммунной защиты служит основой постгонорейных заболе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инфекция гонококками и гноеродными бактериями у девочек способствует более затяжному течению вульвовагинита, затрудняет диагностику и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421495</wp:posOffset>
                </wp:positionH>
                <wp:positionV relativeFrom="paragraph">
                  <wp:posOffset>-280670</wp:posOffset>
                </wp:positionV>
                <wp:extent cx="0" cy="7571105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1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85pt,-22.1pt" to="741.85pt,57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Клинические проявления гоноре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норея у мужчин</w:t>
      </w:r>
      <w:r>
        <w:rPr>
          <w:sz w:val="28"/>
          <w:szCs w:val="28"/>
        </w:rPr>
        <w:t xml:space="preserve"> выражается преимущественно в поражении мочеиспускательного канала – уретрите. Клинические признаки заболевания характеризуются появлением режущих болей при мочеиспускании и гнойных выделений из уретры, различных по степени интенсивности. В зависимости от выраженности данных симптомов уретрит может быть острым, подострым и торпид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ое воспаление уретры характеризуется отеком и гиперемией губок уретры, обильными гнойными выделениями желтовато-зеленого цвета из канала в течение всего дня, режущими болями при мочеиспускании. При остром переднем гонорейном уретрите боль как реакция воспаленной слизистой оболочки появляется в начале мочеиспускания, а при остром тотальном уретрите, когда воспаление захватывает уретру на всем протяжении, боль при мочеиспускании усиливается в конце мочеиспускания (признак уретроцистита). При тотальном уретрите нередко возникают учащенные позывы на мочеиспускание, болезненные эрекции и поллюции. В случае выраженного воспаления гнойные выделения становятся кровянистыми, возникает гемосперм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ечением времени без лечения острое воспаление может перейти в подострую стадию, либо изначально уретрит может характеризоваться умеренно выраженными клиническими признаками. Отек и гиперемия губок уретры не выражены. Выделения в виде незначительного гнойного или серозно-гнойного отделяемого возникают преимущественно в утреннее время после ночного перерыва. Болезненность при мочеиспускании характеризуется как незначитель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торпидного уретрита следуют за подострой стадией или также могут возникнуть в дебюте заболевания. Клинические признаки еще менее выражены и связаны с наличием умеренного зуда при мочеиспускании, скудными выделениями, возникающими в утреннее время или при надавливании на урет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гонорейного уретрита у мужчин связаны с поражением периуретральных и придаточных жел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ространении инфекции восходящим путем развиваются следующие ослож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треит — воспаление находящихся в уретре альвеолярных трубчатых желез. В случае перекрытия воспалительным инфильтратом устьев желез последние могут пальпироваться в виде плотных болезненных узелков (псевдоабсцессы). Иногда псевдоабсцесс достигает значительных размеров и при гнойном расплавлении может сформироваться периуретральный абс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ганит — воспаление лакун Морганьи. Так же как и литтреит, является наиболее частым осложнением при гонорее и характеризуется сходными клиническими проя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зонит — воспаление тизониевых желез, расположенных латерально от уздечки полового члена с обеих сторон. При пальпации определяются воспалительные узелки. При сдавливании из выводных протоков может выделяться гнойное содержимое. Также может сформироваться абсцесс железы при непроходимости выводного прот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уретрит — воспаление парауретральных каналов, которое в острый период маскируется проявлениями уретрита. Изоляция возбудителя в парауретральных каналах может послужить причиной рецидива гонореи. Парауретрит выражается инфильтрацией в проекции парауретрального хода и гиперемии устья выводного отверстия. При закрытии отверстия может сформироваться парауретральный абсцес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уретрит развивается вследствие внедрения гонококков в периуретральную клетчатку и кавернозное тело уретры при слиянии нескольких псевдоабсцессов желез Литтре. Определяется в виде инфильтрата с нечеткими контурами, который может приводить к абсцедированию, искривлению полового члена, нарушению мочеиспускания, формирования стриктур ур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икулит возникает при распространении воспалительного процесса на область семенного бугорка и проявляется болевым синдромом различной степени выраженности с иррадиацией в поясничную область, бедра, низ живота, половой член. Нередко колликулит сопровождается половыми расстройствами в виде преждевременной или поздней эякуляции. Выделяют катаральный, интерстициальный и атрофический колликул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перит — воспаление бульбоуретральных желез. Клиническая картина в случае острого процесса характеризуется пульсирующими болями в промежности, усиливающимися при дефекации, движении и давлении, учащенным или затрудненным мочеиспусканием. Общие явления связаны с повышением температуры тела свыше 38 "С, ознобом. При хроническом куперите симптоматика связана с тяжестью и ноющими болями в промежности, которые усиливаются при длительном сидении, периодическими выделениями из уретры в утренне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атит — наиболее распространенное осложнение при гонорее. Инфицирование простаты происходит при поражении гонококками задней уретры. При ограниченном поражении выводных протоков предстательной железы возникает катаральный простатит. При вовлечении в патологический процесс долек железы развивается фолликулярный простатит, а в случае распространения на паренхиму — паренхиматозный простатит. Простатит может протекать в острой и хронической форме. При остром простатите отмечаются симптомы, характерные для острого тотального уретрита, дизурические явления с учащением мочеиспускания при его затруднении, пульсирующие боли в промежности и над лобком. Возникают общие явления интоксикации, недомогание, лихорадка до 39 °С. При пальпации железа или одна из ее долей увеличена, инфильтрирована и уплотнена, резко болезненна. В случае гнойного воспаления может сформироваться абсцесс предстательной железы с резким усилением симптоматики, вплоть до острой задержки мочи. Хронический простатит может возникать вследствие динамики острого простатита или развиться изначально в форме хронического воспа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линические признаки также связаны с наличием симптомов хронического тотального уретрита. Пациенты предъявляют жалобы на периодические, незначительные выделения из уретры, учащенное мочеиспускание, парестезии. Нередко хронический простатит протекает бессимптомно и диагноз может быть установлен только на основании данных лабораторного исследования. Хроническое воспаление в предстательной железе связано с наличием нейродистрофических нарушений, присоединением вторичной инфекции, развитием аутоиммунных процессов. Часто субъективные ощущения могут сохраняться и после эрадикации возбудителя. Нередко у пациентов, особенно при длительном течении заболевания и неоднократном лечении, могут развиться невротические состояния с наличием многочисленных жалоб на различные половые расстр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зикулит — это воспаление семенных пузырьков, которое часто сопровождает простатит. Острая форма встречается редко и характеризуется общими явлениями интоксикации, лихорадкой, гематурией, гемоспермией. Чаще диагностируется хронический везикулит, который может протекать бессимптомно и определяется при клиническом и инструментальном обследовании. При обострении возникают тазовые боли с иррадиацией в уретру, промежность и прямую кишку, болезненные поллюции, гемоспер-мия, преждевременная эякуля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идимит — воспаление придатка яичка, как правило, односторонний процесс. Гонококковая инфекция — наиболее частая причина возникновения данного состояния. Развитию эпидидимита способствуют антиперистальтические движения семявыносящего протока. Одновременно с придатком в воспалительный процесс вовлекается семявыносящий проток (деферентит) и окружающая семенной канатик клетчатка (фуникули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рый процесс характеризуется наличием общих явлений интоксикации, лихорадкой с температурой до 39 — 40/С. Возникает гиперемия, отек и болевой синдром с пораженной стороны мошонки. Одновременно присутствуют клинические признаки острого тотального уретрита с наличием выделений и дизурических явлений. Пальпируется увеличенный и болезненный придаток яичка, само яичко при этом может быть не изменено. В случае наличия выпота в оболочки яичка возможно формирование гидроцеле и периорхита, а при вовлечении в воспалительный процесс ткани самого яичка формируется орхоэпидидимит. Нередко эпидидимит изначально протекает подостро или торпидно с отсутствием общих явлений и стертой клинический эпидидимит — это конечная фаза острого процесса. Происходит излечение воспалительного процесса с исходом в фиброз и рубцевание. Следствием этого может стать рубцовая обструкция семявыносящего протока и формирование обтурационного бесплод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опостит и фимоз чаще возникают при наличии удлиненной и узкой крайней плоти. Клинические проявления данных осложнений не отличаются от аналогичных процессов негонококковой эти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кожи проявляется в виде слегка болезненных эрозий или язв, покрытых корочкой, с венчиком гиперемии по периферии. Высыпания располагаются преимущественно на головке и коже полового члена, лобке, бед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Гонорея у женщи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ся малосимптомным течением и многоочаговостью. Данные особенности связаны с анатомическими отличиями мочеполовых органов. У женщин гонококковое поражение может возникнуть одновременно в нескольких локализациях (уретрит, эндоцервицит и т.д.) и не сопровождаться субъективными ощущ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следующие клинические разновидности гонорейной инфекции у женщи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онорея нижних отделов мочеполового тракта (уретрит, эндоцервицит, бартолинит, вестибулит, вульвит, вагини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норея верхних отделов мочеполового тракта или восходящая гонорея (гонококковый эндометрит, сальпингит, оофорит, пельвиоперитони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авности заболевания, наличия и выраженности клинических проявлений выделяют свежую (острую, подострую, торпидную), хроническую и латентную гоноре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онорея нижних отделов мочеполового тракта.</w:t>
      </w:r>
      <w:r>
        <w:rPr>
          <w:sz w:val="28"/>
          <w:szCs w:val="28"/>
        </w:rPr>
        <w:t xml:space="preserve"> Уретрит у женщин по клиническим проявлениям напоминает аналогичный процесс у мужчин (болезненность и жжение при мочеиспускании). При распространении инфекции по ходу уретры возникают симптомы уретроцистита — дизурические явления в виде учащенного и болезненного мочеиспус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 симптомов у женщин может быть весьма вариабельна, но отмечено, что частота торпидных и бессимптомных форм значительно выше, чем у мужчин. При свежем остром гонорейном уретрите губки уретры гиперемированы, отечны, после массажа из наружного отверстия отделяется капля гноя. В случае свежей торпидной и хронической гонореи гиперемия и отечность губок могут отсутствовать, при пальпации определяется инфильтрация по ходу урет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гинит (вульвовагинит) встречается у девочек, беременных и женщин в менопаузе на фоне соответствующих гормональных особенностей. У взрослых женщин явления вестибулита и вагинита могут развиться при острой гонорее в случае присоединения вторичной инфекции (стафилококк, кишечная палочка). Происходит поражение плоского эпителия с десквамацией и эрозированием слизистой оболочки, вследствие чего возникают клинические проявления. Острый процесс характеризуется наличием обильных выделений, боли, жжения, зуда. Стенки влагалища отечны, гиперемированы, болезненны. При торпидном и хроническом течении вульвовагинита клинические проявления могут быть выражены в меньшей степени или отсутств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толинит — воспаление больших вестибулярных желез. Процесс обычно возникает с обеих сторон. Клиническая картина определяется степенью распространения воспалительного процесса. Поражение может быть ограничено выводным протоком, захватывать железу в целом, выходить за ее пределы. В случае нарушения оттока секрета железы может сформироваться ложный абсцесс, который не вызывает нарушений общего состояния и через некоторое время самопроизвольно вскрывается. В случае присоединения вторичной инфекции возникает расплавление стенки железы с распространением воспаления на окружающую клетчатку и развитием истинного абсцесса. Данное состояние сопровождается возникновением симптомов интоксикации, нарушением общего состояния, резкой болезненностью очага пора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ндоцервицит — воспаление слизистой оболочки шейки матки. Цилиндрический эпителий, выстилающий цервикальный канал, поражается в первую очередь. При остром и подостром процессе гнойные выделения из цервикального канала способствуют мацерации многослойного плоского эпителия влагалища, что приводит к появлению белей. При осмотре в зеркалах определяется гиперемия и отечность влагалищной части шейки матки, эрозия наружного зева, гнойные выделения из цервикального канала. В случае хронического течения процесса выделения незначительные или отсутствуют, шейка матки может быть деформирована, на поверхности наружного зева отмечается эрозия, при взятии материала нередко возникает кровоточ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Восходящая гоноре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ся следующими клиническими фор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дометрит — следствие восходящей инфекции из цервикального канала, приводящей к поражению слизистой оболочки шейки матки. В случае острого процесса появляются схваткообразные боли внизу живота, повышение температуры тела до 39 °С, обильные кровянисто-гнойные выделения, нарушается менструальный цикл. При хроническом процессе беспокоят тупые боли внизу живота, периодические кровянистые «мажущие» выделения, шейка матки зияет, выделения скудные, слизисто-гной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пингит — воспаление маточных труб, при распространении воспалительного процесса на яичники возникает саль-пингоофорит. Острое воспаление в данных локализациях характеризуется выраженным болевым синдромом внизу живота, усиливающимся при движении, мочеиспускании, дефекации. Присутствуют симптомы общей интоксикации, лихорадка до 39 °С, нарушается стул, менструальный цикл, учащается мочеиспускание. Хронический процесс сопровождается умеренным болевыми ощущениями в подвздошной области, нарушением менструального цикла, скудными слизистыми выде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заболевания органов малого таза могут привести к бесплодию вследствие нарушения проходимости маточных труб, развития спаечного процесса в области придатков. Хронический воспалительный процесс в данной локализации становится причиной внематочной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львиоперитонит — грозное осложнение гонококковой инфекции, связанное с воспалением тазовой брюшины. Характеризуется резкими, схваткообразными болями внизу живота. Возникают диспепсические явления, запоры, метеоризм, нарушения мочеиспускания. Отмечается повышение температуры тела до 39 °С, возникают явления интоксикации, при пальпации передняя брюшная стенка напряжена, присутствует положительный симптом Щеткина-Блюмберга, в клиническом анализе крови увеличенное СОЭ при нормальном количестве лейкоци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Гонорейные проктит и фарингит</w:t>
      </w:r>
      <w:r>
        <w:rPr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формы эктрагенитальной гонореи. Гонорейный проктит возникает у девочек и женщин при затекании гнойного отделяемого из влагалища либо у лиц мужского и женского пола при анальном варианте половых контактов. Острый гонорейный проктит характеризуется болями при дефекации, зудом в области заднего прохода. В случае образования эрозий и трещин может возникнуть примесь крови к калу. Область анального отверстия гиперемирована, в складках скапливается гной. При свежих торпидных и хронических формах жалобы могут отсутствовать и признаки воспаления в виде гиперемии, отечности и эрозий слизистой прямой кишки обнаруживаются только при ректоскопии. Гонококковый фарингит и тонзиллит возникают как следствие орогенитальных контактов и не имеют характерных отличительных признаков от других воспалительных процессов в данной локализации. Диагноз устанавливается только на основании бактериологического иссле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Диссеминированная гонококковая инфекци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озникает в случае проникновения возбудителя в кровяное русло, чему способствует деструкция слизистой оболочки первичного очага инфекции. В крови гонококки, как правило, погибают под воздействием факторов естественного иммунитета. Но в отдельных случаях, попадая в кровоток, гонококки способны размножаться и попадать в различные органы и ткани, вызывая поражение суставов, эндокарда, печени, мозговых оболочек, ко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чение диссеминированной гонококковой инфекции не зависит от характера первичного очага и вирулентности микроорганизма. Диссеминация возникает при длительной нераспознанной инфекции, нерациональном лечении, иммунодефицитных состояниях, менструациях, беременности, а также травмах слизистой оболочки при инструментальных манипуляциях и половых контак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минированная гонококковая инфекция встречается в двух формах. Тяжелая форма протекает с выраженными признаками интоксикации — лихорадка, озноб, тахикардия. Характерен полиартрит с гнойным выпотом в полость суставов, при поражении кожи преобладают везикулезно-геморрагические высыпания с некрозом. При тяжелой форме может развиться сепсис, сопровождаемый эндо-, мио- и перикардитами, менингитом, гепатитом. При легкой форме поражение ограничивается суставным синдро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гонорейных артритов сходны с другими бактериальными воспалительными процессами в полости суставов. Наличие первичного очага инфекции и выявление гонококков в суставной полости подтверждают диа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Гонорея глаз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частое проявление гонококковой инфекции у новорожденных: гонококковый конъюнктивит, иридоциклит, гонококковая офтальмия новорожд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ицирование происходит при прохождении через родовые пути или внутриутробно. Случаи передачи инфекции от медицинского персонала являются казуистическими. Инкубационный период варьирует от 2 до 5 дней. При внутриутробном заражении заболевание проявляется в первый день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ококковый конъюнктивит характеризуется отеком и гиперемией обоих век, светобоязнью, обильным гнойным отделяемым из глаз. В отсутствие лечения процесс распространяется на роговицу, происходят ее отек, инфильтрация, помутнение и изъязвление. Офтальмия новорожденных возникает в случае проникновения инфекции в зону внутренних оболочек глаза. Возникающее изъязвление с последующим рубцеванием может привести к слеп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диагностика гоноре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ановление этиологического диагноза гонореи возможно только при обнаружении возбудителя заболевания в патологическом отделяе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м методом выявления гонококка является </w:t>
      </w:r>
      <w:r>
        <w:rPr>
          <w:b/>
          <w:bCs/>
          <w:sz w:val="28"/>
          <w:szCs w:val="28"/>
        </w:rPr>
        <w:t xml:space="preserve">бактериоскопический. </w:t>
      </w:r>
      <w:r>
        <w:rPr>
          <w:sz w:val="28"/>
          <w:szCs w:val="28"/>
        </w:rPr>
        <w:t>Исследуют по 2 мазка из каждого очага поражения: один для ориентировочной микроскопии обрабатывают 1 % водным раствором метиленового синего или 0,5 % водным раствором бриллиантового зеленого, другой — для окончательной идентификации гонококков окрашивают по способу Грама. Идентификация гонококка производится на основании его свойств: морфологии, расположения и отношения к окраске по способу Гр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гонококка 0,6—1,0 мкм. Размножаясь делением в разных плоскостях, гонококки не образуют цепочек. Внутри лейкоцитов гонококки располагаются парами или группами так, что одни диплококки лежат по отношению к другим под разными уг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неклеточное расположение гонококков также имеет характерные особенности. Часто гонококки лежат на клетках плоского эпителия и большом количестве с перпендикулярным расположением диплококков друг к другу внутри ряда. Частота внутри- и внеклеточного нахождения гонококков зависит как от периода заболевания, так и от методики взятия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ой дифференциальный признак — отношение гонококка к окраске по методу Грама. Гонококки грамотрицательны, т.е. легко обесцвечиваются спиртом и окрашиваются дополнительной розовой кра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ожительным лабораторный анализ из гонококка можно считать только в случае выявления их типичных форм в мазках, окрашенных метиленовым синим (бриллиантовым зеленым) и по методу Гра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увствительность бактериоскопического метода исследования явно недостаточна при диагностике торпидно протекающей и хронической гонореи, при обнаружении в мазках измененных форм микроорганизмов, при экстрагенитальной локализации процесса, а также при решении вопроса об излеч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этих случаях необходимо </w:t>
      </w:r>
      <w:r>
        <w:rPr>
          <w:b/>
          <w:bCs/>
          <w:sz w:val="28"/>
          <w:szCs w:val="28"/>
        </w:rPr>
        <w:t xml:space="preserve">бактериологическое исследование. </w:t>
      </w:r>
      <w:r>
        <w:rPr>
          <w:sz w:val="28"/>
          <w:szCs w:val="28"/>
        </w:rPr>
        <w:t>Без него не может быть поставлен диагноз гонореи у детей, у которых значительно чаще, чем у взрослых, в мочеполовых органах находятся другие представители рода нейссер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им при бактериологической диагностике гонореи является качество питательных сред. В течение многих лет для выделения гонококков от больных в нашей стране использовался мясопептонный агар из кроличьего мяса или свежих бычьих сердец с добавлением 25—30 % асцитической жидкости от больных с сердечной недоста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.Н. Бедновой и М.В. Яцухой (1975) были разработаны безасцитные питательные среды из ингредиентов производственного изгото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дин из вариантов безасцитной питательной среды изготавливается производственным путем под названием «Питательная среда для выделения гонококков, сухая». Для приготовления рабочей среды в лабораториях требуется только стерильная дистиллированная вода. Отечественная безасцитная питательная среда обладает высокими ростовы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оследние годы организован выпуск сред в микроупаковках («Микрокульт» и др.), представляющих собой пластмассовые пластинки с углублениями, заполненными средой; при выращивании посевов создается атмосфера с повышенным содержание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 через 18 ч посевы обрабатывают реактивом на выявление оксидазы. Этот метод непригоден для исследования материала из прямой кишки и ротоглотки из-за обильной посторонней флоры в первом случае и наличия других нейссерий во в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мимо сред, предназначенных для непосредственного посева из очага, применяют транспортировочные среды, или среды сохранения. Эти среды служат не для размножения гонококка, а для сохранения его жизнеспособ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подавления сопутствующей гонококку бактериальной флоры и повышения интенсивности его роста в среду добавляют антибиотики: 20 ЕД/мл полимиксина М сульфата и 6,2 ЕД/мл ристомицина сульфата, вместо которого можно использовать линкомицина гидрохлорид — 2 мкг/мл. Без добавления к среде антибиотиков невозможно выделение гонококка из прям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дифференциации грамотрицательных кокков необходимо выделение их в чистой культуре. При этом следует учитывать их рост на необогащенных питательных средах и при комнатной температуре, так как в таких условиях хорошо размножаются непатогенные нейссерии. При выделении чистой культуры изучают морфологию, расположение, окраску выделенного микроорганизма, вид колоний, оксидазную, каталазную и сахаролитическую активность. Наиболее трудным является отличие гонококка от менингокок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лонии гонококка вырастают в течение 1 - 2 сут, хотя наблюдается поздний рост - на 7 - 8-е сутки, особенно если материалом для посева служит слизь из канала шейки матки. Все колонии гонококка имеют круглые очертания, ровные края, блестящую поверхность; они прозрачные, бесцветные или слегка беловатые, слизистого характера, легко снимаются с поверхности среды. При микроскопии окрашенных по методу Грама мазков из культур гонококки выглядят в основном отдельными грамотрицательными кокками, беспорядочно рассыпанными по периферии скопления и более густо расположенными в цент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нококки, как и другие нейссерии, вырабатывают цитохромоксидазу. Это выявляется путем заливки поверхности роста культуры 1 % водным раствором диметилпарафенилендиамина или другим реактивом: сначала наблюдается покраснение, а затем почернение колоний гонокок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ginur</w:t>
      </w:r>
      <w:r>
        <w:rPr>
          <w:sz w:val="28"/>
          <w:szCs w:val="28"/>
        </w:rPr>
        <w:t xml:space="preserve"> и соавт. (1982) изучали каталазный тест для идентификации гонококков. Для постановки реакции использовали 30 % раствор Нг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соприкосновении поверхности колоний гонококка с этим раствором в 100 % случаев отмечалось мгновенное образование п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талазоположительными бывают отдельные штаммы других нейссерии. Авторы считают возможным использовать каталазную реакцию в качестве отборочного теста на наличие гонококков с последующим подтверждением путем изучения сахаролитических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рментативные свойства нейссерии изучаются дав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1978 г. была разработана оригинальная желточная среда ферментации для выявления сахаролитических свойств нейссерий, обладающих высокой чувствительностью и специфи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1968 г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spiSil</w:t>
      </w:r>
      <w:r>
        <w:rPr>
          <w:sz w:val="28"/>
          <w:szCs w:val="28"/>
        </w:rPr>
        <w:t xml:space="preserve"> и соавт. предложили экономную модификацию определения сахаролитических свойств гонококка: испытуемый штамм наносят на поверхность среды, помещают на нее диски из фильтровальной бумаги диаметром 1,5 см, пропитанные 10 % растворами различных Сахаров, а через 18 ч роста культуры в термостате на все диски наносят по 1 капле 0,5 % раствора фенолового красного. При разложении сахара ферментом микроорганизма диск становится желтым, при отсутствии разложения остается крас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агностики гонореи ротоглотки, по данным Г.С. Капцевой (1981), важны взятие патологического материала со слизистой оболочки миндалин и глотки ватным тампоном, импрегнированным активированным углем, использование безасцитной питательной среды с антибиотиками и оротовой кислотой (1 мкг/м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онорее прямой кишки наиболее выраженные воспалительные явления наблюдаются в анальном канале. В связи с этим рекомендуется производить забор патологического материала для диагностического исследования ложкой Фолькмана с поверхности слизистой оболочки канала с посевом его только на среды с антибиот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рологические методы </w:t>
      </w:r>
      <w:r>
        <w:rPr>
          <w:sz w:val="28"/>
          <w:szCs w:val="28"/>
        </w:rPr>
        <w:t>исследования при диагностике гонореи применяются ограниченно. Определенное значение имеет реакция Борде—Жангу, особенно при хронической и осложненной гонор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лась и реакция пассивной гемагглютинации (РПГА), однако в широкую практику она не вошла. В процессе изучения находится иммуноферментный анализ (ИФ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ми ИФА являются возможность определения нежизнеспособных микроорганизмов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форм, а также автоматизация теста. Недостаток ИФА — невозможность определения чувствительности гонококка к антибиотикам и его ферментативных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важное значение приобретает активное выявление больных гонореей. Оптимальным является использование с этой целью высокочувствительных и </w:t>
      </w:r>
      <w:r>
        <w:rPr>
          <w:bCs/>
          <w:sz w:val="28"/>
          <w:szCs w:val="28"/>
        </w:rPr>
        <w:t>простых отборочных те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многих десятилетий были попытки использовать метод внутрикожных проб. Однако несовершенство метода приготовления и очистки препаратов не позволило внедрить данный метод в практику. В 1970 г. В.Ф. Рунова предложила универсальный способ получения аллергенов из бактерий с высоким содержанием бел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Н. Беднова совместно с М.Г. Агилиной в 80-е годы изучали внутрикожную пробу с аллергеном гонококка, приготовленным по методу Руновой. Были установлены высокие чувствительность (85,6—87,9 %) и специфичность (93 %), что позволило рекомендовать этот тест в качестве отборочного при диагностике гоноре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жные и венерические болезни Ю.К. Скрипкин, В.Н. Мордовцев том 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Дерматовенерология под ред. Е.В. Соколовского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ые аспекты терапии гонококковой инфекции Васильев М.М., Дмитриев Г.А., Газарян И.Ю. Вестник Дермат. 1996 №3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Болезни, передаваемые половым путем: уроки прошлого и взгляд в будущее Аковбян В.А., Прохоренков В.И. Вестник Дермат. 2005 №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Заболевания, передаваемые половым путем Адаскевич В.П. Витебск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enerolog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edlink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62"/>
        </w:tabs>
        <w:ind w:left="23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1:57:00Z</dcterms:created>
  <dc:creator>vlad</dc:creator>
  <dc:description/>
  <cp:keywords/>
  <dc:language>en-US</dc:language>
  <cp:lastModifiedBy>SYSTEM</cp:lastModifiedBy>
  <cp:lastPrinted>2009-10-16T22:15:00Z</cp:lastPrinted>
  <dcterms:modified xsi:type="dcterms:W3CDTF">2011-09-05T01:57:00Z</dcterms:modified>
  <cp:revision>2</cp:revision>
  <dc:subject/>
  <dc:title>ГОУ ВПО «Саратовский ГМУ им</dc:title>
</cp:coreProperties>
</file>