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t>"Место и роль стран СНГ в мировом хозяйстве"</w:t>
      </w:r>
    </w:p>
    <w:p>
      <w:pPr>
        <w:pStyle w:val="Normal"/>
        <w:spacing w:lineRule="auto" w:line="360"/>
        <w:ind w:firstLine="709"/>
        <w:jc w:val="both"/>
        <w:rPr>
          <w:b/>
          <w:b/>
          <w:color w:val="000000"/>
          <w:sz w:val="28"/>
        </w:rPr>
      </w:pPr>
      <w:r>
        <w:rPr>
          <w:b/>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ведени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Сегодня каждый из нас живет в эру глобализации – сложнейшего процесса интеграции государств в единое мировое экономическое, политическое и культурное пространство на земле. Суть этого процесса заключается в резком расширении и усложнении взаимосвязей и взаимозависимости как между отдельными странами, так и между отдельными людьми. Главной формой при этом всегда оставалась и остается экономическая глобализация.</w:t>
      </w:r>
    </w:p>
    <w:p>
      <w:pPr>
        <w:pStyle w:val="Normal"/>
        <w:spacing w:lineRule="auto" w:line="360"/>
        <w:ind w:firstLine="709"/>
        <w:jc w:val="both"/>
        <w:rPr>
          <w:color w:val="000000"/>
          <w:sz w:val="28"/>
        </w:rPr>
      </w:pPr>
      <w:r>
        <w:rPr>
          <w:color w:val="000000"/>
          <w:sz w:val="28"/>
        </w:rPr>
        <w:t>Экономическая глобализация означает не просто сближение или даже интеграцию экономик отдельных стран. Изменяются качественные характеристики этих экономик, когда из так или иначе замкнутых систем они превращаются в звенья единого хозяйства, единой экономической структуры. Поэтому неудивительно, что глобализация приводит к большей открытости национальных экономик.</w:t>
      </w:r>
    </w:p>
    <w:p>
      <w:pPr>
        <w:pStyle w:val="Normal"/>
        <w:spacing w:lineRule="auto" w:line="360"/>
        <w:ind w:firstLine="709"/>
        <w:jc w:val="both"/>
        <w:rPr>
          <w:color w:val="000000"/>
          <w:sz w:val="28"/>
        </w:rPr>
      </w:pPr>
      <w:r>
        <w:rPr>
          <w:color w:val="000000"/>
          <w:sz w:val="28"/>
        </w:rPr>
        <w:t>Отчего же это происходит? Прежде всего, от специализации каждой из стран. Государство, как правило, выходит на рынок с тем товаром, производить которой она может лучше всех других стран-конкурентов, а потому и стремиться извлечь из этого как можно большую прибыль. Таким образом, происходит товарообмен и формируется мировой рынок, единый для всех стран, на котором каждое государство может предложить свою продукцию. Но эта продукция должна отвечать определенным требованиям и стандартам и должна быть интересна для стран покупателей. И вот именно здесь и формируются такие проблемы, как цена, качество товаров, объем продаж и т.д. Со временем люди начинают понимать, что легче и выгоднее действовать сообща, т.е. вместе продавать различные или схожие товары, согласованно устанавливать цены, а также легче всем вместе переживать какие-либо трудности, чем поодиночке. И вот и рождается интернационализация обособленных хозяйств в единый экономический субъект.</w:t>
      </w:r>
    </w:p>
    <w:p>
      <w:pPr>
        <w:pStyle w:val="Normal"/>
        <w:spacing w:lineRule="auto" w:line="360"/>
        <w:ind w:firstLine="709"/>
        <w:jc w:val="both"/>
        <w:rPr>
          <w:color w:val="000000"/>
          <w:sz w:val="28"/>
        </w:rPr>
      </w:pPr>
      <w:r>
        <w:rPr>
          <w:color w:val="000000"/>
          <w:sz w:val="28"/>
        </w:rPr>
        <w:t>Важнейшую роль в объединении обособленных национальных хозяйств стран играет региональная экономическая интеграция. Региональная экономическая интеграция представлена в мире несколькими крупными и средними интеграционными группировками. Вообще же группировки стран играют, по сути, ключевую роль в развитии интеграционных процессов и глобализации, т. к. именно в рамках группировок обычно и происходит устранение «неровностей» в экономиках объединяемых стран и экономически стран становятся взаимозависимыми и взаимодополняющими друг друга, т.е. становятся по сути единым субъектом. И именно внутри этих группировок и вырабатываются общие для стран принципы и механизмы хозяйствования.</w:t>
      </w:r>
    </w:p>
    <w:p>
      <w:pPr>
        <w:pStyle w:val="Normal"/>
        <w:spacing w:lineRule="auto" w:line="360"/>
        <w:ind w:firstLine="709"/>
        <w:jc w:val="both"/>
        <w:rPr>
          <w:color w:val="000000"/>
          <w:sz w:val="28"/>
        </w:rPr>
      </w:pPr>
      <w:r>
        <w:rPr>
          <w:color w:val="000000"/>
          <w:sz w:val="28"/>
        </w:rPr>
        <w:t>О широком распространении процессов интеграции в современном мире свидетельствует и то обстоятельство, что к 2000 году действовало уже около 90 соглашений и объединений экономического рода. Однако мировой опыт свидетельствует о том, что подлинно интеграционная группировка может возникнуть только при высоком уровне зрелости экономики, ориентирующейся в первую очередь на внутриотраслевую специализацию и обеспечивающей тесное переплетение национальных хозяйств.</w:t>
      </w:r>
    </w:p>
    <w:p>
      <w:pPr>
        <w:pStyle w:val="Normal"/>
        <w:spacing w:lineRule="auto" w:line="360"/>
        <w:ind w:firstLine="709"/>
        <w:jc w:val="both"/>
        <w:rPr/>
      </w:pPr>
      <w:r>
        <w:rPr>
          <w:color w:val="000000"/>
          <w:sz w:val="28"/>
        </w:rPr>
        <w:t>На сегодняшний день существует много различных интеграционных объединений. Это, прежде всего, такие региональные интеграционные объединения, как Европейский союз, АСЕАН, НАФТА, ЛАИ и т.д. В их число относится также и такое интеграционное объединение, как Содружество Независимых Государств (СНГ) – межгосударственное объединение бывших 12 из 15 входивших в состав СССР республик. Это одно из крупнейших интеграционных объединений в мире. Страны СНГ обладают большим природным и экономическим потенциалом, который дает им значительные конкурентные преимущества и позволяет занять достойное место в международном разделении труда. Они располагают 16, 3% мировой территории (22 228 тыс. кв. км.) или 42% материка Евразия, 5% – численности населения (т.е. примерно 280 млн. человек), 25% – запасов природных ресурсов, 10% – промышленного производства, 12% – научно-технического потенциала, 10% – ресурсообразующих товаров. Среди них пользующиеся спросом на мировом рынке: нефть и природный газ, уголь, лес, цветные и редкие металлы, калийные соли и прочие ископаемые, а также запасы пресной воды и земельные массивы, пригодные для земледелия и строительства.</w:t>
      </w:r>
    </w:p>
    <w:p>
      <w:pPr>
        <w:pStyle w:val="Normal"/>
        <w:spacing w:lineRule="auto" w:line="360"/>
        <w:ind w:firstLine="709"/>
        <w:jc w:val="both"/>
        <w:rPr>
          <w:color w:val="000000"/>
          <w:sz w:val="28"/>
        </w:rPr>
      </w:pPr>
      <w:r>
        <w:rPr>
          <w:color w:val="000000"/>
          <w:sz w:val="28"/>
        </w:rPr>
        <w:t>Но при всей огромности этого объединения роль его в мировой экономике, к сожалению, остается пока не очень значительным. С чем же это связано? Почему такой богатый природными ресурсами и имеющий сильный, но изношенный промышленный потенциал макрорегион имеет незначительную роль в мировом хозяйстве? Какие проблемы испытывает СНГ, интегрируясь в мировую экономику и выходя на мировой рынок? Какие трудности и противоречия испытывают на себе страны СНГ, когда пытаются создать единое хозяйственное поле на постсоветском пространстве? Какова здесь роль России? Обо всем этом и пойдет речь в этой работ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 Появление нового интеграционного союза в мировой экономик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Роль СССР в мировом хозяйств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Говоря об СНГ нужно прежде всего сказать, что это интеграционное объединение возникло на обломках некогда единого хозяйственного комплекса, т.е. экономики СССР. Поэтому страны, входящие сейчас в состав СНГ можно смело рассматривать, как составные части бывшей советской экономической системы. И поэтому, даже после распада СССР, сохранились многие налаженные производственно-хозяйственные связи.</w:t>
      </w:r>
    </w:p>
    <w:p>
      <w:pPr>
        <w:pStyle w:val="Normal"/>
        <w:spacing w:lineRule="auto" w:line="360"/>
        <w:ind w:firstLine="709"/>
        <w:jc w:val="both"/>
        <w:rPr>
          <w:color w:val="000000"/>
          <w:sz w:val="28"/>
        </w:rPr>
      </w:pPr>
      <w:r>
        <w:rPr>
          <w:color w:val="000000"/>
          <w:sz w:val="28"/>
        </w:rPr>
        <w:t>Прежде чем говорить про экономику СНГ, для начала надо сказать несколько слов про место и роль экономики СССР в мире. Что же представляла собой советская хозяйственная система?</w:t>
      </w:r>
    </w:p>
    <w:p>
      <w:pPr>
        <w:pStyle w:val="Normal"/>
        <w:spacing w:lineRule="auto" w:line="360"/>
        <w:ind w:firstLine="709"/>
        <w:jc w:val="both"/>
        <w:rPr>
          <w:color w:val="000000"/>
          <w:sz w:val="28"/>
        </w:rPr>
      </w:pPr>
      <w:r>
        <w:rPr>
          <w:bCs/>
          <w:color w:val="000000"/>
          <w:sz w:val="28"/>
        </w:rPr>
        <w:t>Экономика СССР ни много, ни мало</w:t>
      </w:r>
      <w:r>
        <w:rPr>
          <w:color w:val="000000"/>
          <w:sz w:val="28"/>
        </w:rPr>
        <w:t> была второй по своему объему экономикой после экономики США. Эта гигантская система народного государственного хозяйствования на территории бывшего Союза Советских Социалистических Республик, производила 20% мировой промышленной продукции. Советский Союз стал крупнейшей индустриально-аграрная держава Европы и Азии. Экономика СССР, базировавшаяся на огромной территории с огромным ресурсным потенциалом являлась первой в истории централизованно-плановой.</w:t>
      </w:r>
    </w:p>
    <w:p>
      <w:pPr>
        <w:pStyle w:val="Style20"/>
        <w:shd w:fill="F8FCFF" w:val="clear"/>
        <w:spacing w:lineRule="auto" w:line="360" w:before="0" w:after="0"/>
        <w:ind w:firstLine="709"/>
        <w:jc w:val="both"/>
        <w:rPr>
          <w:bCs/>
          <w:color w:val="000000"/>
          <w:kern w:val="2"/>
          <w:sz w:val="28"/>
          <w:szCs w:val="22"/>
        </w:rPr>
      </w:pPr>
      <w:r>
        <w:rPr>
          <w:color w:val="000000"/>
          <w:sz w:val="28"/>
        </w:rPr>
        <w:t xml:space="preserve">Первым основным проектом такого государственного планирования являлся план ГОЭЛРО в 20-е гг., вслед за которым последовали пятилетние планы – </w:t>
      </w:r>
      <w:r>
        <w:rPr>
          <w:bCs/>
          <w:color w:val="000000"/>
          <w:sz w:val="28"/>
        </w:rPr>
        <w:t>«пятилетки»</w:t>
      </w:r>
      <w:r>
        <w:rPr>
          <w:color w:val="000000"/>
          <w:sz w:val="28"/>
        </w:rPr>
        <w:t>. Основной акцент экономического планирования был поставлен на быстрое развитие в сжатые сроки тяжёлой индустрии, в результате чего через несколько лет от начала планирования СССР превратился в одну из крупнейших индустриально-аграрных держав мира. Огромное значение в дальнейшем развитии экономики государства имела Великая Отечественная война 1941–1945 годов. Величайшими усилиями народа Советскому Союзу удалось уже меньше чем 10 лет после окончания разрушительной войны восстановить свои позиции в мировой экономике и в последующем занять лидерские позиции по многим показателям.</w:t>
      </w:r>
      <w:r>
        <w:rPr>
          <w:bCs/>
          <w:color w:val="000000"/>
          <w:kern w:val="2"/>
          <w:sz w:val="28"/>
          <w:szCs w:val="23"/>
        </w:rPr>
        <w:t xml:space="preserve"> Затем экономике СССР удалось достичь больших успехов в 50–80-е гг. </w:t>
      </w:r>
      <w:r>
        <w:rPr>
          <w:bCs/>
          <w:color w:val="000000"/>
          <w:kern w:val="2"/>
          <w:sz w:val="28"/>
          <w:szCs w:val="22"/>
        </w:rPr>
        <w:t xml:space="preserve">В эти годы в промышленности страны и на транспорте широко внедрялись технические новшества. Как известно, в ходе Второй мировой войны началась </w:t>
      </w:r>
      <w:r>
        <w:rPr>
          <w:bCs/>
          <w:iCs/>
          <w:color w:val="000000"/>
          <w:kern w:val="2"/>
          <w:sz w:val="28"/>
          <w:szCs w:val="22"/>
        </w:rPr>
        <w:t xml:space="preserve">третья научно-техническая революция </w:t>
      </w:r>
      <w:r>
        <w:rPr>
          <w:bCs/>
          <w:color w:val="000000"/>
          <w:kern w:val="2"/>
          <w:sz w:val="28"/>
          <w:szCs w:val="22"/>
        </w:rPr>
        <w:t>(НТР), которую подразделяют на два этапа: 1945 – середина 60-х гг. и середина 60-х – конец 80-х гг. Лидерами первого этапа современной НТР были США и СССР.</w:t>
      </w:r>
    </w:p>
    <w:p>
      <w:pPr>
        <w:pStyle w:val="Style20"/>
        <w:shd w:fill="F8FCFF" w:val="clear"/>
        <w:spacing w:lineRule="auto" w:line="360" w:before="0" w:after="0"/>
        <w:ind w:firstLine="709"/>
        <w:jc w:val="both"/>
        <w:rPr>
          <w:bCs/>
          <w:color w:val="000000"/>
          <w:kern w:val="2"/>
          <w:sz w:val="28"/>
          <w:szCs w:val="22"/>
        </w:rPr>
      </w:pPr>
      <w:r>
        <w:rPr>
          <w:bCs/>
          <w:color w:val="000000"/>
          <w:kern w:val="2"/>
          <w:sz w:val="28"/>
          <w:szCs w:val="23"/>
        </w:rPr>
        <w:t>За 50–60-е гг. среднегодовые темпы роста валовой промышленной продукции достиг 11,7%, валовой продукции сельского хозяйства – 5,0%, основных производственных фондов – 9,9%, произведенного национального дохода – 10,2%, товарооборота – 11,4%.</w:t>
      </w:r>
      <w:r>
        <w:rPr>
          <w:bCs/>
          <w:color w:val="000000"/>
          <w:kern w:val="2"/>
          <w:sz w:val="28"/>
        </w:rPr>
        <w:t xml:space="preserve"> </w:t>
      </w:r>
      <w:r>
        <w:rPr>
          <w:bCs/>
          <w:color w:val="000000"/>
          <w:kern w:val="2"/>
          <w:sz w:val="28"/>
          <w:szCs w:val="23"/>
        </w:rPr>
        <w:t>Этому способствовали обновление и модернизация основных фондов в промышленности, укрепление материально-технической базы сельского хозяйства, расширение производства товаров народного потребления, освоение целинных земель, совершенствование системы управления.</w:t>
      </w:r>
      <w:r>
        <w:rPr>
          <w:bCs/>
          <w:color w:val="000000"/>
          <w:kern w:val="2"/>
          <w:sz w:val="28"/>
        </w:rPr>
        <w:t xml:space="preserve"> </w:t>
      </w:r>
      <w:r>
        <w:rPr>
          <w:bCs/>
          <w:color w:val="000000"/>
          <w:kern w:val="2"/>
          <w:sz w:val="28"/>
          <w:szCs w:val="23"/>
        </w:rPr>
        <w:t xml:space="preserve">Немалое значение в достигнутых успехах имело изменение внутриполитической обстановки в стране. Смерть в 1953 г. И.В. Сталина стала началом конца созданной им тоталитарной системы и началом перехода к новому курсу во внутренней политике. Избранный на пост Первого секретаря ЦК КПСС Н.С. Хрущев стал проводить курс, связанный с социальной ориентацией экономики, увеличением капитальных вложений в отрасли группы «Б» (производство предметов потребления) и сельское хозяйство, с предоставлением больших прав руководителям предприятий и колхозов. Особое внимание уделялось развитию сельского хозяйства. При этом главный акцент делался </w:t>
      </w:r>
      <w:r>
        <w:rPr>
          <w:bCs/>
          <w:iCs/>
          <w:color w:val="000000"/>
          <w:kern w:val="2"/>
          <w:sz w:val="28"/>
          <w:szCs w:val="23"/>
        </w:rPr>
        <w:t xml:space="preserve">на освоение целинных и залежных земель. </w:t>
      </w:r>
      <w:r>
        <w:rPr>
          <w:bCs/>
          <w:color w:val="000000"/>
          <w:kern w:val="2"/>
          <w:sz w:val="28"/>
          <w:szCs w:val="23"/>
        </w:rPr>
        <w:t xml:space="preserve">В Западной Сибири и Казахстане были созданы сотни новых совхозов, машинно-тракторных станций, проложены дороги, построены поселки. Естественно, что это был экстенсивный путь развития отрасли. Но он позволил добиться за пять лет прироста сельскохозяйственной продукции на 34%, создать на Востоке страны новые районы сельскохозяйственного производства. </w:t>
      </w:r>
      <w:r>
        <w:rPr>
          <w:bCs/>
          <w:color w:val="000000"/>
          <w:kern w:val="2"/>
          <w:sz w:val="28"/>
          <w:szCs w:val="22"/>
        </w:rPr>
        <w:t>Советский Союз в эти годы осуществил кардинальные изменения в техническом развитии. Быстрыми темпами развивались радиоэлектронная, атомная, химическая промышленность, приборостроение. Именно в эти годы в стране был создан свой ядерный и ракетный потенциал, запущен первый в мире спутник, а затем – космический корабль, совершен первый полет человека в космос, построены первые атомные электростанции и морские атомные корабли. Таким образом, высокие темпы экономического развития обеспечивались интенсивным типом расширенного воспроизводства.</w:t>
      </w:r>
    </w:p>
    <w:p>
      <w:pPr>
        <w:pStyle w:val="Style20"/>
        <w:shd w:fill="F8FCFF" w:val="clear"/>
        <w:spacing w:lineRule="auto" w:line="360" w:before="0" w:after="0"/>
        <w:ind w:firstLine="709"/>
        <w:jc w:val="both"/>
        <w:rPr/>
      </w:pPr>
      <w:r>
        <w:rPr>
          <w:bCs/>
          <w:color w:val="000000"/>
          <w:kern w:val="2"/>
          <w:sz w:val="28"/>
          <w:szCs w:val="22"/>
        </w:rPr>
        <w:t>В период 1950–1970 гг. в стране была осуществлена коренная перестройка топливного баланса: возросла добыча нефти и</w:t>
      </w:r>
      <w:r>
        <w:rPr>
          <w:bCs/>
          <w:color w:val="000000"/>
          <w:kern w:val="2"/>
          <w:sz w:val="28"/>
        </w:rPr>
        <w:t xml:space="preserve"> </w:t>
      </w:r>
      <w:r>
        <w:rPr>
          <w:bCs/>
          <w:color w:val="000000"/>
          <w:kern w:val="2"/>
          <w:sz w:val="28"/>
          <w:szCs w:val="22"/>
        </w:rPr>
        <w:t xml:space="preserve">газа, их доля в общем объеме энергоресурсов повысилась в три раза – с 19,7 до 60,2%. Для транспортировки этих ценных видов топлива были построены трубопроводы на дальние расстояния и самых больших диаметров в мире с высокой пропускной способностью. Благодаря сети трубопроводов, соединившей все районы, за исключением Дальнего Востока, в стране была создана </w:t>
      </w:r>
      <w:r>
        <w:rPr>
          <w:bCs/>
          <w:iCs/>
          <w:color w:val="000000"/>
          <w:kern w:val="2"/>
          <w:sz w:val="28"/>
          <w:szCs w:val="22"/>
        </w:rPr>
        <w:t xml:space="preserve">Единая маневренная система нефте- и газоснабжения. Возросла роль СССР как мирового поставщика нефти и газа. </w:t>
      </w:r>
      <w:r>
        <w:rPr>
          <w:bCs/>
          <w:color w:val="000000"/>
          <w:kern w:val="2"/>
          <w:sz w:val="28"/>
          <w:szCs w:val="23"/>
        </w:rPr>
        <w:t>В широких масштабах шло освоение новых районов и месторождений полезных ископаемых.</w:t>
      </w:r>
    </w:p>
    <w:p>
      <w:pPr>
        <w:pStyle w:val="Normal"/>
        <w:shd w:fill="FFFFFF" w:val="clear"/>
        <w:spacing w:lineRule="auto" w:line="360"/>
        <w:ind w:firstLine="709"/>
        <w:jc w:val="both"/>
        <w:rPr/>
      </w:pPr>
      <w:r>
        <w:rPr>
          <w:bCs/>
          <w:color w:val="000000"/>
          <w:kern w:val="2"/>
          <w:sz w:val="28"/>
          <w:szCs w:val="22"/>
        </w:rPr>
        <w:t>Существенное развитие получил морской транспорт, по тоннажу которого Советский Союз вышел на пятое место в мире. Советский флот был самым молодым по возрасту судов. Такое достижение НТР, как изобретение реактивного и турбовинтового самолета, нашло широкое применение в нашей стране – вся авиация была переведена на реактивные двигатели, воздушные линии стали обслуживаться высокоскоростными самолетами, СССР резко расширил сеть международных авиалиний. В эти годы осуществлена техническая реконструкция железных дорог – перевод на электровозную и тепловозную тягу. С 1958 г. в СССР прекращен выпуск паровозов. Получил развитие автомобильный транспорт, возросли масштабы автодорожного строительства. Все это обусловило кардинальные изменения в структуре транспортной системы – в ней стали ведущими прогрессивные средства передвижения. Принадлежность транспортных средств государству обеспечивала их взаимодействие, транспортная система была единой государственной системой.</w:t>
      </w:r>
    </w:p>
    <w:p>
      <w:pPr>
        <w:pStyle w:val="Normal"/>
        <w:shd w:fill="FFFFFF" w:val="clear"/>
        <w:spacing w:lineRule="auto" w:line="360"/>
        <w:ind w:firstLine="709"/>
        <w:jc w:val="both"/>
        <w:rPr/>
      </w:pPr>
      <w:r>
        <w:rPr>
          <w:bCs/>
          <w:color w:val="000000"/>
          <w:kern w:val="2"/>
          <w:sz w:val="28"/>
          <w:szCs w:val="23"/>
        </w:rPr>
        <w:t>В 1966–1970 гг. при проведении экономических реформ в стране были достигнуты довольно высокие темпы роста основных экономических показателей. Быстрыми темпами развивались наука и отрасли промышленности, определяющие научно-технический прогресс (машиностроение, электроника, энергетика, нефтехимическая промышленность и др.). По объему производства ряда видов промышленной продукции СССР обогнал США и занимал первое место в мире.</w:t>
      </w:r>
    </w:p>
    <w:p>
      <w:pPr>
        <w:pStyle w:val="Normal"/>
        <w:shd w:fill="FFFFFF" w:val="clear"/>
        <w:spacing w:lineRule="auto" w:line="360"/>
        <w:ind w:firstLine="709"/>
        <w:jc w:val="both"/>
        <w:rPr>
          <w:bCs/>
          <w:color w:val="000000"/>
          <w:kern w:val="2"/>
          <w:sz w:val="28"/>
          <w:szCs w:val="23"/>
        </w:rPr>
      </w:pPr>
      <w:r>
        <w:rPr>
          <w:color w:val="000000"/>
          <w:sz w:val="28"/>
        </w:rPr>
        <w:t xml:space="preserve">Уже к 1970-м годам экономика СССР занимала </w:t>
      </w:r>
      <w:r>
        <w:rPr>
          <w:bCs/>
          <w:color w:val="000000"/>
          <w:sz w:val="28"/>
        </w:rPr>
        <w:t>первое место</w:t>
      </w:r>
      <w:r>
        <w:rPr>
          <w:color w:val="000000"/>
          <w:sz w:val="28"/>
        </w:rPr>
        <w:t xml:space="preserve"> в мире по: добыче угля, добыче железной руды, производству кокса и цемента, выпуску тепловозов, производству пиломатералов, шерстяных тканей, сахара-песка и животного масла и т.д. Второе место – по производству всей промышленной продукции, электроэнергии, добычи нефти, газа, выпуску стали, чугуна, химической продукции, минеральных удобрений, продукции машиностроения, хлопчатобумажных тканей и т.д. В дальнейшем СССР обогнал своих мировых конкурентов (прежде всего США) в производстве стали, чугуна, добыче нефти, производству минеральных удобрений, железобетонных конструкций, обуви и целому ряду других товарных групп.</w:t>
      </w:r>
    </w:p>
    <w:p>
      <w:pPr>
        <w:pStyle w:val="Normal"/>
        <w:shd w:fill="FFFFFF" w:val="clear"/>
        <w:spacing w:lineRule="auto" w:line="360"/>
        <w:ind w:firstLine="709"/>
        <w:jc w:val="both"/>
        <w:rPr>
          <w:bCs/>
          <w:color w:val="000000"/>
          <w:kern w:val="2"/>
          <w:sz w:val="28"/>
        </w:rPr>
      </w:pPr>
      <w:r>
        <w:rPr>
          <w:color w:val="000000"/>
          <w:sz w:val="28"/>
        </w:rPr>
        <w:t>В итоге к 1985 году в общем объёме промышленной продукции на группу «А» (производство средств производства) приходилось 75,3%, на группу «Б» (производство предметов потребления) – 24,7%. Ускоренными темпами развивались отрасли, обеспечивающие научно-технический прогресс. За 1940–1985 года продукция электроэнергетики увеличилась в 41 раз, машиностроения и металлообработки – в 105 раз, химической и нефтехимической промышленности – в 79 раз. Объем ВВП СССР уверенно занимал второе место в мире после ВВП США. В 1960 г. величина ВВП США в оценивается современными исследователями в 2156 млрд. долл., величина ВВП СССР в 1960 г. в 1250 млрд. долл. в ценах 1990 г.</w:t>
      </w:r>
    </w:p>
    <w:p>
      <w:pPr>
        <w:pStyle w:val="Normal"/>
        <w:shd w:fill="FFFFFF" w:val="clear"/>
        <w:spacing w:lineRule="auto" w:line="360"/>
        <w:ind w:firstLine="709"/>
        <w:jc w:val="both"/>
        <w:rPr/>
      </w:pPr>
      <w:r>
        <w:rPr>
          <w:bCs/>
          <w:color w:val="000000"/>
          <w:kern w:val="2"/>
          <w:sz w:val="28"/>
          <w:szCs w:val="23"/>
        </w:rPr>
        <w:t>С созданием сообщества социалистических стран резко возросло международное значение СССР, который стоял во главе мировой социалистической системы. Социалистической ориентации придерживалось немало стран третьего мира. За всю более чем тысячелетнюю историю российского государства оно не имело такого высокого экономического потенциала, уровня жизни населения, международного авторитета и влияния на судьбы мира.</w:t>
      </w:r>
    </w:p>
    <w:p>
      <w:pPr>
        <w:pStyle w:val="Normal"/>
        <w:shd w:fill="FFFFFF" w:val="clear"/>
        <w:spacing w:lineRule="auto" w:line="360"/>
        <w:ind w:firstLine="709"/>
        <w:jc w:val="both"/>
        <w:rPr>
          <w:bCs/>
          <w:color w:val="000000"/>
          <w:kern w:val="2"/>
          <w:sz w:val="28"/>
        </w:rPr>
      </w:pPr>
      <w:r>
        <w:rPr>
          <w:bCs/>
          <w:color w:val="000000"/>
          <w:kern w:val="2"/>
          <w:sz w:val="28"/>
          <w:szCs w:val="23"/>
        </w:rPr>
        <w:t xml:space="preserve">Период </w:t>
      </w:r>
      <w:r>
        <w:rPr>
          <w:color w:val="000000"/>
          <w:kern w:val="2"/>
          <w:sz w:val="28"/>
          <w:szCs w:val="23"/>
        </w:rPr>
        <w:t>1971–1985 гг.</w:t>
      </w:r>
      <w:r>
        <w:rPr>
          <w:bCs/>
          <w:color w:val="000000"/>
          <w:kern w:val="2"/>
          <w:sz w:val="28"/>
          <w:szCs w:val="23"/>
        </w:rPr>
        <w:t xml:space="preserve"> охватывают девятую, десятую, одиннадцатую пятилетки. Приоритетными направлениями развития промышленности были атомная электроэнергетика (создана новая отрасль машиностроения – </w:t>
      </w:r>
      <w:r>
        <w:rPr>
          <w:bCs/>
          <w:iCs/>
          <w:color w:val="000000"/>
          <w:kern w:val="2"/>
          <w:sz w:val="28"/>
          <w:szCs w:val="23"/>
        </w:rPr>
        <w:t xml:space="preserve">атомное машиностроение), </w:t>
      </w:r>
      <w:r>
        <w:rPr>
          <w:bCs/>
          <w:color w:val="000000"/>
          <w:kern w:val="2"/>
          <w:sz w:val="28"/>
          <w:szCs w:val="23"/>
        </w:rPr>
        <w:t xml:space="preserve">автомобилестроение. В эти годы создана </w:t>
      </w:r>
      <w:r>
        <w:rPr>
          <w:bCs/>
          <w:iCs/>
          <w:color w:val="000000"/>
          <w:kern w:val="2"/>
          <w:sz w:val="28"/>
          <w:szCs w:val="23"/>
        </w:rPr>
        <w:t xml:space="preserve">Единая энергетическая система СССР: </w:t>
      </w:r>
      <w:r>
        <w:rPr>
          <w:bCs/>
          <w:color w:val="000000"/>
          <w:kern w:val="2"/>
          <w:sz w:val="28"/>
          <w:szCs w:val="23"/>
        </w:rPr>
        <w:t xml:space="preserve">в десятой пятилетке к энергетической системе Европейской части Союза была присоединена энергосистема Сибири (энергосистема обслуживала территорию с населением более 200 млн. человек). Была сооружена первая в мире </w:t>
      </w:r>
      <w:r>
        <w:rPr>
          <w:bCs/>
          <w:iCs/>
          <w:color w:val="000000"/>
          <w:kern w:val="2"/>
          <w:sz w:val="28"/>
          <w:szCs w:val="23"/>
        </w:rPr>
        <w:t xml:space="preserve">атомная теплоэлектроцентраль. </w:t>
      </w:r>
      <w:r>
        <w:rPr>
          <w:bCs/>
          <w:color w:val="000000"/>
          <w:kern w:val="2"/>
          <w:sz w:val="28"/>
          <w:szCs w:val="23"/>
        </w:rPr>
        <w:t xml:space="preserve">Осуществлено строительство крупных промышленных и транспортных объектов (КамАЗ, ВАЗ, БАМ, экспортные газопроводы и др.). Приметой времени стало формирование крупных </w:t>
      </w:r>
      <w:r>
        <w:rPr>
          <w:bCs/>
          <w:iCs/>
          <w:color w:val="000000"/>
          <w:kern w:val="2"/>
          <w:sz w:val="28"/>
          <w:szCs w:val="23"/>
        </w:rPr>
        <w:t xml:space="preserve">территориально-производственных комплексов, </w:t>
      </w:r>
      <w:r>
        <w:rPr>
          <w:bCs/>
          <w:color w:val="000000"/>
          <w:kern w:val="2"/>
          <w:sz w:val="28"/>
          <w:szCs w:val="23"/>
        </w:rPr>
        <w:t>прежде всего в восточных районах (Западносибирский, Павлодар-Экибастузский, Южно-Таджикский, Саянский др.), которые обеспечивали весь прирост добычи нефти, газа, угля.</w:t>
      </w:r>
    </w:p>
    <w:p>
      <w:pPr>
        <w:pStyle w:val="Normal"/>
        <w:shd w:fill="FFFFFF" w:val="clear"/>
        <w:spacing w:lineRule="auto" w:line="360"/>
        <w:ind w:firstLine="709"/>
        <w:jc w:val="both"/>
        <w:rPr>
          <w:bCs/>
          <w:color w:val="000000"/>
          <w:kern w:val="2"/>
          <w:sz w:val="28"/>
        </w:rPr>
      </w:pPr>
      <w:r>
        <w:rPr>
          <w:bCs/>
          <w:color w:val="000000"/>
          <w:kern w:val="2"/>
          <w:sz w:val="28"/>
          <w:szCs w:val="23"/>
        </w:rPr>
        <w:t>В период 1971–1985 гг. разрабатывались крупномасштабные перспективные программы по развитию энергетики, Нечерноземья, выпуску товаров народного потребления, по автодорожному строительству, продовольственная программа.</w:t>
      </w:r>
    </w:p>
    <w:p>
      <w:pPr>
        <w:pStyle w:val="Normal"/>
        <w:shd w:fill="FFFFFF" w:val="clear"/>
        <w:spacing w:lineRule="auto" w:line="360"/>
        <w:ind w:firstLine="709"/>
        <w:jc w:val="both"/>
        <w:rPr>
          <w:bCs/>
          <w:color w:val="000000"/>
          <w:kern w:val="2"/>
          <w:sz w:val="28"/>
        </w:rPr>
      </w:pPr>
      <w:r>
        <w:rPr>
          <w:bCs/>
          <w:color w:val="000000"/>
          <w:kern w:val="2"/>
          <w:sz w:val="28"/>
          <w:szCs w:val="23"/>
        </w:rPr>
        <w:t>С середины 70-х годов стали проявляться симптомы кризисных явлений в экономике. Наблюдались замедление развития научно-технического прогресса; моральный износ оборудования в ведущих отраслях промышленности; усиление отставания инфраструктурных отраслей от основного производства; наметился ресурсный кризис, выражавшийся в перемещении</w:t>
      </w:r>
      <w:r>
        <w:rPr>
          <w:bCs/>
          <w:color w:val="000000"/>
          <w:kern w:val="2"/>
          <w:sz w:val="28"/>
        </w:rPr>
        <w:t xml:space="preserve"> </w:t>
      </w:r>
      <w:r>
        <w:rPr>
          <w:bCs/>
          <w:color w:val="000000"/>
          <w:kern w:val="2"/>
          <w:sz w:val="28"/>
          <w:szCs w:val="23"/>
        </w:rPr>
        <w:t>добычи природных ресурсов в труднодоступные районы, в удорожании добываемого сырья для промышленности.</w:t>
      </w:r>
    </w:p>
    <w:p>
      <w:pPr>
        <w:pStyle w:val="Normal"/>
        <w:shd w:fill="FFFFFF" w:val="clear"/>
        <w:spacing w:lineRule="auto" w:line="360"/>
        <w:ind w:firstLine="709"/>
        <w:jc w:val="both"/>
        <w:rPr>
          <w:bCs/>
          <w:color w:val="000000"/>
          <w:kern w:val="2"/>
          <w:sz w:val="28"/>
        </w:rPr>
      </w:pPr>
      <w:r>
        <w:rPr>
          <w:bCs/>
          <w:color w:val="000000"/>
          <w:kern w:val="2"/>
          <w:sz w:val="28"/>
          <w:szCs w:val="23"/>
        </w:rPr>
        <w:t>В 60-е – 70-е годы одним из крупных источников финансовых ресурсов государства были поступления от внешнеэкономической деятельности. В основном это были доходы от продажи сырьевых ресурсов, главным образом, нефти. В этот период страна получила более 150 млрд. долл. Эти средства направлялись на закупку оборудования для предприятий, на строительство гражданских и военных объектов, на закупку продовольствия и товаров широкого потребления.</w:t>
      </w:r>
    </w:p>
    <w:p>
      <w:pPr>
        <w:pStyle w:val="Normal"/>
        <w:shd w:fill="FFFFFF" w:val="clear"/>
        <w:spacing w:lineRule="auto" w:line="360"/>
        <w:ind w:firstLine="709"/>
        <w:jc w:val="both"/>
        <w:rPr>
          <w:bCs/>
          <w:color w:val="000000"/>
          <w:kern w:val="2"/>
          <w:sz w:val="28"/>
        </w:rPr>
      </w:pPr>
      <w:r>
        <w:rPr>
          <w:bCs/>
          <w:color w:val="000000"/>
          <w:kern w:val="2"/>
          <w:sz w:val="28"/>
          <w:szCs w:val="23"/>
        </w:rPr>
        <w:t>Однако к началу 80-х годов стали возникать трудности в получении таких средств. В основе этого лежал ряд причин. Стало труднее поддерживать прежний уровень добычи нефти. Иссякали старые нефтепромыслы. Ухудшились геологические условия добычи. Легкая нефть существенно уменьшилась. Для добычи же тяжелой нефти необходимо было специальное оборудование, но для его производства не была подготовлена машиностроительная промышленность.</w:t>
      </w:r>
    </w:p>
    <w:p>
      <w:pPr>
        <w:pStyle w:val="Normal"/>
        <w:shd w:fill="FFFFFF" w:val="clear"/>
        <w:spacing w:lineRule="auto" w:line="360"/>
        <w:ind w:firstLine="709"/>
        <w:jc w:val="both"/>
        <w:rPr>
          <w:color w:val="000000"/>
          <w:kern w:val="2"/>
          <w:sz w:val="28"/>
        </w:rPr>
      </w:pPr>
      <w:r>
        <w:rPr>
          <w:color w:val="000000"/>
          <w:kern w:val="2"/>
          <w:sz w:val="28"/>
        </w:rPr>
        <w:t>Изменилась и конъюнктура международного нефтяного рынка. Все шире в хозяйстве внедрялись энергосберегающие технологии. Это влекло снижение потребности в энергоносителях. На нефтяном рынке усилилась конкурентная борьба нефтедобывающих стран. Поэтому цены на нефть снижались.</w:t>
      </w:r>
    </w:p>
    <w:p>
      <w:pPr>
        <w:pStyle w:val="Normal"/>
        <w:shd w:fill="FFFFFF" w:val="clear"/>
        <w:spacing w:lineRule="auto" w:line="360"/>
        <w:ind w:firstLine="709"/>
        <w:jc w:val="both"/>
        <w:rPr/>
      </w:pPr>
      <w:r>
        <w:rPr>
          <w:color w:val="000000"/>
          <w:sz w:val="28"/>
        </w:rPr>
        <w:t>Объём ВВП, объем национального дохода и продукции промышленности и строительства росли достаточно быстро (примерно 5,1% в год), однако среднегодовые темпы роста производительности труда постепенно снижались: в восьмой пятилетке (1966–1970) они составляли 6,8%, в девятой – 4,6%, десятой (1976–1980) – 3,4%, однако оставались более высокими, чем в большинстве развитых капстран. При этом производительность труда по абсолютному значению оставалась ниже, чем в США, в промышленности в 2 раза, сельском хозяйстве – в 4–5 раз. Падали и среднегодовые темпы прироста национального дохода: в восьмой пятилетке – 7,7%, девятой – 5,7, десятой – 4,2, одиннадцатой – 3,5%. Прирост населения составлял около 0,9 процентов, так что даже в 80-е годы сохранялось устойчивое интенсивное развитие. В целом же за 1970–1990 объём национального дохода увеличился в 2 раза, на душу населения в 1,7 раза. Тяжелым бременем для советской экономики были мощнейший ВПК и помощь странам социалистического лагеря.</w:t>
      </w:r>
    </w:p>
    <w:p>
      <w:pPr>
        <w:pStyle w:val="Normal"/>
        <w:shd w:fill="FFFFFF" w:val="clear"/>
        <w:spacing w:lineRule="auto" w:line="360"/>
        <w:ind w:firstLine="709"/>
        <w:jc w:val="both"/>
        <w:rPr>
          <w:color w:val="000000"/>
          <w:kern w:val="2"/>
          <w:sz w:val="28"/>
        </w:rPr>
      </w:pPr>
      <w:r>
        <w:rPr>
          <w:color w:val="000000"/>
          <w:sz w:val="28"/>
        </w:rPr>
        <w:t>В годы же перестройки усилились негативные тенденции в экономике. Неспособность политического руководства страны адекватно отреагировать на негативные внешние шоки (падение цен на нефть в 1986 г., снижение поступления в бюджет от антиалкогольной кампании, рост расходов в связи с Чернобыльской аварией и др.) и приверженность популистским мерам привели к разбалансированности бюджетной и денежной систем, следствием чего стало обострение общей экономической ситуации. Темпы роста ВНП снизились в годы XII пятилетки (1986–1990) до 2,4% в год против 4,8% в годы X и 3,7% в годы XI пятилетки, а в 1990 г. стали отрицательными.</w:t>
      </w:r>
    </w:p>
    <w:p>
      <w:pPr>
        <w:pStyle w:val="Normal"/>
        <w:shd w:fill="FFFFFF" w:val="clear"/>
        <w:spacing w:lineRule="auto" w:line="360"/>
        <w:ind w:firstLine="709"/>
        <w:jc w:val="both"/>
        <w:rPr/>
      </w:pPr>
      <w:r>
        <w:rPr>
          <w:color w:val="000000"/>
          <w:sz w:val="28"/>
        </w:rPr>
        <w:t>Структура мировой экономики в это время с точки зрения преобладания различных типов социально-экономических систем на первый взгляд практически не менялась. Более того, сложилось впечатление, будто социалистические страны добились хотя и незначительного, но все же перевеса над странами с рыночной экономикой. Совокупный ВВП социалистической группы стран увеличился в 6,1 раза, а рыночной с – в 5,8, в результате чего удельный вес соцстран в мировом ВВП повысился с 15,3 до 15,9%, а стран с рыночной экономикой снизился с 84,7 до 84,1% в 70–80-е гг. Однако, это впечатление оказалось обманчиво. Фактически единственным фактором относительно лучших показателей социалистической группы стран явился феноменальный рост экономики Китая. Из-за замедления экономического роста в СССР его доля в мировом ВВП снизилась с 7,3% в 1965 г. до 2,7% в 1990 г.</w:t>
      </w:r>
    </w:p>
    <w:p>
      <w:pPr>
        <w:pStyle w:val="Normal"/>
        <w:shd w:fill="FFFFFF" w:val="clear"/>
        <w:spacing w:lineRule="auto" w:line="360"/>
        <w:ind w:firstLine="709"/>
        <w:jc w:val="both"/>
        <w:rPr>
          <w:bCs/>
          <w:color w:val="000000"/>
          <w:kern w:val="2"/>
          <w:sz w:val="28"/>
        </w:rPr>
      </w:pPr>
      <w:r>
        <w:rPr>
          <w:color w:val="000000"/>
          <w:sz w:val="28"/>
        </w:rPr>
        <w:t xml:space="preserve">И все же, подводя итог, нельзя не сказать, что роль СССР в мировой экономике при всей закрытости советской экономики и при всех ее недостатках была </w:t>
      </w:r>
      <w:r>
        <w:rPr>
          <w:bCs/>
          <w:color w:val="000000"/>
          <w:kern w:val="2"/>
          <w:sz w:val="28"/>
        </w:rPr>
        <w:t>значительна, поскольку СССР, имея мощнейший промышленный потенциал, производил огромное число товаров различных товарных групп, выдавал безвозмездные кредиты странам соцлагеря (Куба, Югославия, Северная Корея, страны Латинской Америки и т.д.) в рамках борьбы с США, помогал организовывать и налаживать этим странам собственное производство различных товаров, что впоследствии сыграло положительную роль в экономиках этих стран. Мы видим также, что экономики входящих в состав СССР республик развивались в рамках одного государства, т.е. в экономике принимали участие все будущее члены СНГ, каждая из республик, и каждый из регионов СССР был задействован в развитии его экономики (например, целинные земли Казахстана или Черноморские курорты Грузии). Мы еще раз убедились, что каждая из теперешних стран СНГ – это часть некогда большого советского экономического комплекса.</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kern w:val="2"/>
          <w:sz w:val="28"/>
        </w:rPr>
      </w:pPr>
      <w:r>
        <w:rPr>
          <w:rFonts w:cs="Times New Roman;Times New Roman" w:ascii="Times New Roman;Times New Roman" w:hAnsi="Times New Roman;Times New Roman"/>
          <w:bCs w:val="false"/>
          <w:i w:val="false"/>
          <w:color w:val="000000"/>
          <w:kern w:val="2"/>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Образование новых независимых государств на постсоветском пространстве</w:t>
      </w:r>
    </w:p>
    <w:p>
      <w:pPr>
        <w:pStyle w:val="Normal"/>
        <w:shd w:fill="FFFFFF" w:val="clear"/>
        <w:spacing w:lineRule="auto" w:line="360"/>
        <w:ind w:firstLine="709"/>
        <w:jc w:val="both"/>
        <w:rPr>
          <w:rFonts w:ascii="Times New Roman;Times New Roman" w:hAnsi="Times New Roman;Times New Roman" w:cs="Times New Roman;Times New Roman"/>
          <w:bCs/>
          <w:i/>
          <w:i/>
          <w:color w:val="000000"/>
          <w:kern w:val="2"/>
          <w:sz w:val="28"/>
        </w:rPr>
      </w:pPr>
      <w:r>
        <w:rPr>
          <w:rFonts w:cs="Times New Roman;Times New Roman"/>
          <w:bCs/>
          <w:i/>
          <w:color w:val="000000"/>
          <w:kern w:val="2"/>
          <w:sz w:val="28"/>
        </w:rPr>
      </w:r>
    </w:p>
    <w:p>
      <w:pPr>
        <w:pStyle w:val="Normal"/>
        <w:shd w:fill="FFFFFF" w:val="clear"/>
        <w:spacing w:lineRule="auto" w:line="360"/>
        <w:ind w:firstLine="709"/>
        <w:jc w:val="both"/>
        <w:rPr>
          <w:bCs/>
          <w:color w:val="000000"/>
          <w:kern w:val="2"/>
          <w:sz w:val="28"/>
        </w:rPr>
      </w:pPr>
      <w:r>
        <w:rPr>
          <w:bCs/>
          <w:color w:val="000000"/>
          <w:kern w:val="2"/>
          <w:sz w:val="28"/>
        </w:rPr>
        <w:t xml:space="preserve">Планово-хозяйственная система создавала много проблем, которые обострились к середине 80-х гг. Возникла насущная необходимость реформ. </w:t>
      </w:r>
      <w:r>
        <w:rPr>
          <w:bCs/>
          <w:color w:val="000000"/>
          <w:kern w:val="2"/>
          <w:sz w:val="28"/>
          <w:szCs w:val="23"/>
        </w:rPr>
        <w:t>С избранием в 1985 г. генеральным секретарем ЦК КПСС М.С. Горбачева в СССР наступает период перестройки и смены социально-экономической системы (1985–1990-е годы). На первом этапе с марта 1985 г. по август 1991 г. в стране шел процесс пересмотра основ тоталитарного политического строя и планово-распределительной экономической системы.</w:t>
      </w:r>
    </w:p>
    <w:p>
      <w:pPr>
        <w:pStyle w:val="Normal"/>
        <w:shd w:fill="FFFFFF" w:val="clear"/>
        <w:spacing w:lineRule="auto" w:line="360"/>
        <w:ind w:firstLine="709"/>
        <w:jc w:val="both"/>
        <w:rPr>
          <w:bCs/>
          <w:color w:val="000000"/>
          <w:kern w:val="2"/>
          <w:sz w:val="28"/>
        </w:rPr>
      </w:pPr>
      <w:r>
        <w:rPr>
          <w:bCs/>
          <w:color w:val="000000"/>
          <w:kern w:val="2"/>
          <w:sz w:val="28"/>
          <w:szCs w:val="23"/>
        </w:rPr>
        <w:t xml:space="preserve">Возникший в те годы термин </w:t>
      </w:r>
      <w:r>
        <w:rPr>
          <w:bCs/>
          <w:iCs/>
          <w:color w:val="000000"/>
          <w:kern w:val="2"/>
          <w:sz w:val="28"/>
          <w:szCs w:val="23"/>
        </w:rPr>
        <w:t xml:space="preserve">«перестройка» </w:t>
      </w:r>
      <w:r>
        <w:rPr>
          <w:bCs/>
          <w:color w:val="000000"/>
          <w:kern w:val="2"/>
          <w:sz w:val="28"/>
          <w:szCs w:val="23"/>
        </w:rPr>
        <w:t>означал осуществляемый сверху переход к демократизации политического строя и допуску рыночных отношений в экономике. Это выражалось в снижении роли КПСС в общественной жизни, в создании парламентаризма, гласности, ослаблении централизованного руководства экономикой, повышении прав и ответственности региональных органов власти. Все эти действия руководства страны имели положительную направленность и в этом несомненная историческая заслуга М.С. Горбачева. По сути дела это означало, что осуществлялся вариант реформирования экономики, когда при регулирующей роли государства должны были происходить постепенное разгосударствление части общественной собственности и внедрение в экономику рыночных отношений.</w:t>
      </w:r>
    </w:p>
    <w:p>
      <w:pPr>
        <w:pStyle w:val="Normal"/>
        <w:shd w:fill="FFFFFF" w:val="clear"/>
        <w:spacing w:lineRule="auto" w:line="360"/>
        <w:ind w:firstLine="709"/>
        <w:jc w:val="both"/>
        <w:rPr>
          <w:bCs/>
          <w:color w:val="000000"/>
          <w:kern w:val="2"/>
          <w:sz w:val="28"/>
        </w:rPr>
      </w:pPr>
      <w:r>
        <w:rPr>
          <w:bCs/>
          <w:color w:val="000000"/>
          <w:kern w:val="2"/>
          <w:sz w:val="28"/>
          <w:szCs w:val="23"/>
        </w:rPr>
        <w:t>Эта программа, разработанная и принятая в середине 1987 г., предполагала с целью перехода к регулируемой рыночной экономике социальную переориентацию, преобразование структуры экономики, реформу ценообразования и перестройку финансово-кредитной системы.</w:t>
      </w:r>
    </w:p>
    <w:p>
      <w:pPr>
        <w:pStyle w:val="Normal"/>
        <w:shd w:fill="FFFFFF" w:val="clear"/>
        <w:spacing w:lineRule="auto" w:line="360"/>
        <w:ind w:firstLine="709"/>
        <w:jc w:val="both"/>
        <w:rPr>
          <w:bCs/>
          <w:color w:val="000000"/>
          <w:kern w:val="2"/>
          <w:sz w:val="28"/>
        </w:rPr>
      </w:pPr>
      <w:r>
        <w:rPr>
          <w:bCs/>
          <w:color w:val="000000"/>
          <w:kern w:val="2"/>
          <w:sz w:val="28"/>
          <w:szCs w:val="23"/>
        </w:rPr>
        <w:t>Однако вновь интересы народа были принесены в жертву борьбе за власть, а экономика стала заложницей политики – все предлагаемые программы ее стабилизации оказались обреченными. Центральное правительство не смогло улучшить экономическое положение – экономический кризис углублялся, а политическая обстановка в стране вышла из-под контроля.</w:t>
      </w:r>
    </w:p>
    <w:p>
      <w:pPr>
        <w:pStyle w:val="Normal"/>
        <w:shd w:fill="FFFFFF" w:val="clear"/>
        <w:spacing w:lineRule="auto" w:line="360"/>
        <w:ind w:firstLine="709"/>
        <w:jc w:val="both"/>
        <w:rPr>
          <w:bCs/>
          <w:color w:val="000000"/>
          <w:kern w:val="2"/>
          <w:sz w:val="28"/>
        </w:rPr>
      </w:pPr>
      <w:r>
        <w:rPr>
          <w:bCs/>
          <w:color w:val="000000"/>
          <w:kern w:val="2"/>
          <w:sz w:val="28"/>
          <w:szCs w:val="23"/>
        </w:rPr>
        <w:t>Развернулась борьба с коммунистической идеологией; особым нападкам подвергались такие понятия, как интернационализм, классовая борьба, пролетарская солидарность, дружба народов. При этом националисты во всех республиках СССР на основе исторических построений и искажений экономических расчетов стремились доказать, что одни нации живут за счет труда других. В условиях такого многонационального государства, как СССР, эта пропаганда носила деструктивный характер, способствовала формированию в обществе сознания необходимости и неизбежности развала государства. Главную роль в этой пропаганде играла националистически настроенная интеллигенция, которая по сути дела была идеологом и рупором националистической партийной элиты и представителей уголовно-теневой экономики. Все они стремились к власти, к достижению своих узкогрупповых интересов и были против крепкой центральной власти, которая мешала им в достижении их целей. Поэтому они разжигали межнациональные конфликты, которые в конце 80 – начале 90-х годов прокатились по стране (в Азербайджане, Армении, Грузии, Узбекистане, Киргизии, Молдавии и других республиках). Именно они способствовали развалу государства, и из партийных функционеров и представителей националистической интеллигенции вышли лидеры, впоследствии ставшие главами новых государств, созданных на развалинах СССР.</w:t>
      </w:r>
    </w:p>
    <w:p>
      <w:pPr>
        <w:pStyle w:val="Normal"/>
        <w:shd w:fill="FFFFFF" w:val="clear"/>
        <w:spacing w:lineRule="auto" w:line="360"/>
        <w:ind w:firstLine="709"/>
        <w:jc w:val="both"/>
        <w:rPr>
          <w:bCs/>
          <w:color w:val="000000"/>
          <w:kern w:val="2"/>
          <w:sz w:val="28"/>
        </w:rPr>
      </w:pPr>
      <w:r>
        <w:rPr>
          <w:bCs/>
          <w:color w:val="000000"/>
          <w:kern w:val="2"/>
          <w:sz w:val="28"/>
          <w:szCs w:val="23"/>
        </w:rPr>
        <w:t>Руководство союзных республик, краев и областей видели путь к улучшению в децентрализации управления, в предоставлении еще больших прав и экономических возможностей регионов в решении на местах экономических и социальных проблем. При этом их требования выразились в движении за оставление в распоряжении регионов большей по сравнению с прежним периодом доли созданного там национального дохода. Естественно, это вело к уменьшению доли, поступающей в централизованные фонды государства.</w:t>
      </w:r>
    </w:p>
    <w:p>
      <w:pPr>
        <w:pStyle w:val="Normal"/>
        <w:shd w:fill="FFFFFF" w:val="clear"/>
        <w:spacing w:lineRule="auto" w:line="360"/>
        <w:ind w:firstLine="709"/>
        <w:jc w:val="both"/>
        <w:rPr>
          <w:bCs/>
          <w:color w:val="000000"/>
          <w:kern w:val="2"/>
          <w:sz w:val="28"/>
        </w:rPr>
      </w:pPr>
      <w:r>
        <w:rPr>
          <w:bCs/>
          <w:color w:val="000000"/>
          <w:kern w:val="2"/>
          <w:sz w:val="28"/>
          <w:szCs w:val="23"/>
        </w:rPr>
        <w:t xml:space="preserve">Потребовалась разработка методических подходов к решению вопроса о так называемом </w:t>
      </w:r>
      <w:r>
        <w:rPr>
          <w:bCs/>
          <w:iCs/>
          <w:color w:val="000000"/>
          <w:kern w:val="2"/>
          <w:sz w:val="28"/>
          <w:szCs w:val="23"/>
        </w:rPr>
        <w:t xml:space="preserve">региональном хозрасчете, </w:t>
      </w:r>
      <w:r>
        <w:rPr>
          <w:bCs/>
          <w:color w:val="000000"/>
          <w:kern w:val="2"/>
          <w:sz w:val="28"/>
          <w:szCs w:val="23"/>
        </w:rPr>
        <w:t>когда объем национального дохода, оставляемый в распоряжении региона, должен был находиться в зависимости от вклада региона в экономический потенциал страны. При этом имелась в виду также задача приглушить иждивенческие тенденции в отдельных регионах.</w:t>
      </w:r>
    </w:p>
    <w:p>
      <w:pPr>
        <w:pStyle w:val="Normal"/>
        <w:shd w:fill="FFFFFF" w:val="clear"/>
        <w:spacing w:lineRule="auto" w:line="360"/>
        <w:ind w:firstLine="709"/>
        <w:jc w:val="both"/>
        <w:rPr>
          <w:bCs/>
          <w:color w:val="000000"/>
          <w:kern w:val="2"/>
          <w:sz w:val="28"/>
        </w:rPr>
      </w:pPr>
      <w:r>
        <w:rPr>
          <w:bCs/>
          <w:color w:val="000000"/>
          <w:kern w:val="2"/>
          <w:sz w:val="28"/>
          <w:szCs w:val="23"/>
        </w:rPr>
        <w:t>Однако этот вопрос не был и не мог быть решен: 1) шла война в Афганистане, требовавшая больших затрат, а следовательно, расходов на содержание ВПК. Поэтому у государства не имелось возможности для увеличения доли национального дохода, оставляемой в распоряжении регионов; 2) из-за того, что в стране действовала искаженная система цен (цены на сырьевые ресурсы были необоснованно занижены, а цены на конечную продукцию завышены), объем созданного национального дохода в республиках с преимущественно сырьевым производством не отражал их истинного вклада в экономику государства.</w:t>
      </w:r>
    </w:p>
    <w:p>
      <w:pPr>
        <w:pStyle w:val="Normal"/>
        <w:shd w:fill="FFFFFF" w:val="clear"/>
        <w:spacing w:lineRule="auto" w:line="360"/>
        <w:ind w:firstLine="709"/>
        <w:jc w:val="both"/>
        <w:rPr>
          <w:bCs/>
          <w:color w:val="000000"/>
          <w:kern w:val="2"/>
          <w:sz w:val="28"/>
        </w:rPr>
      </w:pPr>
      <w:r>
        <w:rPr>
          <w:bCs/>
          <w:color w:val="000000"/>
          <w:kern w:val="2"/>
          <w:sz w:val="28"/>
          <w:szCs w:val="23"/>
        </w:rPr>
        <w:t>Кроме того, искажали показатели вклада республик в экономику государства налоговая система и порядок взимания налогов. Один из главных источников бюджетных доходов – налог с оборота взимался главным образом с товаров народного потребления, и он имелся в тех республиках, где эти товары производились. В сырьевых республиках в результате проводимой политики специализации и кооперации производства предприятий, производящих товары, было недостаточно, а следовательно, налога с оборота не хватало для доходов их бюджетов. Для обеспечения доходами бюджетов этих республик им из союзного бюджета выделялись дотации, что создавало видимость иждивенчества этих республик. В свою очередь это давало повод для националистов-сепаратистов как в регионах, так и в центре к взаимным обвинениям, к разжиганию межнациональных противоречий, к формированию общественного мнения о целесообразности распада СССР.</w:t>
      </w:r>
    </w:p>
    <w:p>
      <w:pPr>
        <w:pStyle w:val="Normal"/>
        <w:shd w:fill="FFFFFF" w:val="clear"/>
        <w:spacing w:lineRule="auto" w:line="360"/>
        <w:ind w:firstLine="709"/>
        <w:jc w:val="both"/>
        <w:rPr>
          <w:bCs/>
          <w:color w:val="000000"/>
          <w:kern w:val="2"/>
          <w:sz w:val="28"/>
        </w:rPr>
      </w:pPr>
      <w:r>
        <w:rPr>
          <w:bCs/>
          <w:color w:val="000000"/>
          <w:kern w:val="2"/>
          <w:sz w:val="28"/>
          <w:szCs w:val="23"/>
        </w:rPr>
        <w:t>Это нашло отражение и в борьбе союзного и республиканских парламентов. Пришедшие на гребне волны демократического движения в эти парламенты экономически неквалифицированные депутаты вместо поиска путей выхода из кризиса, создания законодательной базы для улучшения экономической обстановки в стране, усиления депутатского контроля за формированием и использованием правительством бюджетных средств занимались деструктивной политической деятельностью, направленной на противостояние центра и регионов.</w:t>
      </w:r>
    </w:p>
    <w:p>
      <w:pPr>
        <w:pStyle w:val="Normal"/>
        <w:shd w:fill="FFFFFF" w:val="clear"/>
        <w:spacing w:lineRule="auto" w:line="360"/>
        <w:ind w:firstLine="709"/>
        <w:jc w:val="both"/>
        <w:rPr>
          <w:bCs/>
          <w:color w:val="000000"/>
          <w:kern w:val="2"/>
          <w:sz w:val="28"/>
        </w:rPr>
      </w:pPr>
      <w:r>
        <w:rPr>
          <w:bCs/>
          <w:color w:val="000000"/>
          <w:kern w:val="2"/>
          <w:sz w:val="28"/>
          <w:szCs w:val="23"/>
        </w:rPr>
        <w:t xml:space="preserve">Как показал опыт Китая, где реформирование экономики шло в условиях регулирующей роли государства, этот процесс протекал более продуманно, результативно и не форсированными темпами. А в СССР часть партийного руководства и демократическая общественность стали призывать к более быстрым, радикальным реформам в политике и в экономике. Таким настроениям способствовали усиление кризисных </w:t>
      </w:r>
      <w:r>
        <w:rPr>
          <w:bCs/>
          <w:color w:val="000000"/>
          <w:kern w:val="2"/>
          <w:sz w:val="28"/>
        </w:rPr>
        <w:t>явлений в экономике и разразившиеся политические кризисы в Азербайджане, Армении, Грузии, Литве с массовыми выступлениями населения, где для подавления волнений были использованы вооруженные силы. Кроме того, с начала 90-х годов по стране прокатились забастовки рабочих, требовавших повышения зарплаты.</w:t>
      </w:r>
    </w:p>
    <w:p>
      <w:pPr>
        <w:pStyle w:val="Normal"/>
        <w:spacing w:lineRule="auto" w:line="360"/>
        <w:ind w:firstLine="709"/>
        <w:jc w:val="both"/>
        <w:rPr/>
      </w:pPr>
      <w:r>
        <w:rPr>
          <w:color w:val="000000"/>
          <w:sz w:val="28"/>
        </w:rPr>
        <w:t>После распада СССР на его территории образовалось 15 суверенных государств. Причем на мировой карте появилось множество государств, которые либо ранее вообще не существовали (Белоруссия, Украина, Казахстан, Киргизия), либо имели весьма ограниченный опыт самостоятельной государственности (Эстония, Латвия, Литва). Появилась также особая категория «непризнанных постсоветских государств», в числе которых оказались Нагорный Карабах, Южная Осетия, Приднестровская Молдавская Республика, Гагаузская Республика, Республика Абхазия.</w:t>
      </w:r>
    </w:p>
    <w:p>
      <w:pPr>
        <w:pStyle w:val="Normal"/>
        <w:spacing w:lineRule="auto" w:line="360"/>
        <w:ind w:firstLine="709"/>
        <w:jc w:val="both"/>
        <w:rPr/>
      </w:pPr>
      <w:r>
        <w:rPr>
          <w:color w:val="000000"/>
          <w:sz w:val="28"/>
        </w:rPr>
        <w:t>Возникшие на постсоветском пространстве государства изначально столкнулись с объективной необходимостью поиска своей «международно-структурной идентичности». Республики бывшего СССР встали перед выбором – начать процесс формирования нового международно-политического региона либо включиться в тот или иной уже существующий. Вторая возможность была полноценно использована прибалтийскими странами. Непризнанные государства включились в процесс отстаивания своих территориальных и политических интересов, что привело к серьезным вооруженным конфликтам, ставшим неотъемлемым фоном постсоветского размежевания на протяжении последнего десятилетия ХХ века, незаконченного до настоящего времени.</w:t>
      </w:r>
    </w:p>
    <w:p>
      <w:pPr>
        <w:pStyle w:val="Normal"/>
        <w:spacing w:lineRule="auto" w:line="360"/>
        <w:ind w:firstLine="709"/>
        <w:jc w:val="both"/>
        <w:rPr>
          <w:color w:val="000000"/>
          <w:sz w:val="28"/>
        </w:rPr>
      </w:pPr>
      <w:r>
        <w:rPr>
          <w:color w:val="000000"/>
          <w:sz w:val="28"/>
        </w:rPr>
        <w:t>Независимость, полученная бывшими членами СССР, оказала губительное воздействие на их экономики. Странами были потеряны привычные рынки сбыта продукции, развалились налаженные годами производственно хозяйственные связи. Сразу стало понятно, что нарушение хозяйственных связей ни к чему хорошему не приведет, а потому и возникла насущная необходимость такой организации, как СНГ, поскольку сразу же возникала возможность продавать свою продукцию на рынках прежде всего этих стран (к примеру, большой популярностью в странах средней Азии пользуется продукция российского автогиганта «АвтоВАЗ», что приносит огромную прибыль этому предприятию). Но, к сожалению, не все производственно-хозяйственные связи удалось восстановить даже сегодня. Это произошло из-за того, что образование новых независимых государств на постсоветском пространстве проходило в сложных условиях экономического коллапса СССР и, соответственно, экономик его республик, а также из-за сложившегося крайнего национализма в этих республиках. Негативную роль сыграла также и прокатившаяся волна отделения («парада суверенитетов») части территорий бывших союзных республик от своих государств (например, Южная Осетия и Абхазия и т.д.), а также наличие спорных территорий между бывшими союзными республиками (к примеру, Нагорный Карабах). Из-за всего этого для многих из новых стран оказалось очень трудно наладить производственно-хозяйственный механизм на рыночной основе и создать каналы поставки своей продукции.</w:t>
      </w:r>
    </w:p>
    <w:p>
      <w:pPr>
        <w:pStyle w:val="Normal"/>
        <w:spacing w:lineRule="auto" w:line="360"/>
        <w:ind w:firstLine="709"/>
        <w:jc w:val="both"/>
        <w:rPr>
          <w:color w:val="000000"/>
          <w:sz w:val="28"/>
        </w:rPr>
      </w:pPr>
      <w:r>
        <w:rPr>
          <w:color w:val="000000"/>
          <w:sz w:val="28"/>
        </w:rPr>
        <w:t xml:space="preserve">Все это стало результатом распада СССР, что, как совершенно справедливо отметил бывший президент России В.В. Путин, «стало крупнейшей геополитической и геоэкономической ошибкой в </w:t>
      </w:r>
      <w:r>
        <w:rPr>
          <w:color w:val="000000"/>
          <w:sz w:val="28"/>
          <w:lang w:val="en-US"/>
        </w:rPr>
        <w:t>XX</w:t>
      </w:r>
      <w:r>
        <w:rPr>
          <w:color w:val="000000"/>
          <w:sz w:val="28"/>
        </w:rPr>
        <w:t xml:space="preserve"> век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Интеграционные связи новых государств. Образование СНГ</w:t>
      </w:r>
    </w:p>
    <w:p>
      <w:pPr>
        <w:pStyle w:val="Normal"/>
        <w:shd w:fill="FFFFFF" w:val="clear"/>
        <w:spacing w:lineRule="auto" w:line="360"/>
        <w:ind w:firstLine="709"/>
        <w:jc w:val="both"/>
        <w:rPr>
          <w:rFonts w:ascii="Times New Roman;Times New Roman" w:hAnsi="Times New Roman;Times New Roman" w:cs="Times New Roman;Times New Roman"/>
          <w:bCs/>
          <w:i/>
          <w:i/>
          <w:color w:val="000000"/>
          <w:kern w:val="2"/>
          <w:sz w:val="28"/>
          <w:szCs w:val="23"/>
        </w:rPr>
      </w:pPr>
      <w:r>
        <w:rPr>
          <w:rFonts w:cs="Times New Roman;Times New Roman"/>
          <w:bCs/>
          <w:i/>
          <w:color w:val="000000"/>
          <w:kern w:val="2"/>
          <w:sz w:val="28"/>
          <w:szCs w:val="23"/>
        </w:rPr>
      </w:r>
    </w:p>
    <w:p>
      <w:pPr>
        <w:pStyle w:val="Normal"/>
        <w:shd w:fill="FFFFFF" w:val="clear"/>
        <w:spacing w:lineRule="auto" w:line="360"/>
        <w:ind w:firstLine="709"/>
        <w:jc w:val="both"/>
        <w:rPr>
          <w:bCs/>
          <w:color w:val="000000"/>
          <w:kern w:val="2"/>
          <w:sz w:val="28"/>
          <w:szCs w:val="23"/>
        </w:rPr>
      </w:pPr>
      <w:r>
        <w:rPr>
          <w:bCs/>
          <w:color w:val="000000"/>
          <w:kern w:val="2"/>
          <w:sz w:val="28"/>
          <w:szCs w:val="23"/>
        </w:rPr>
        <w:t>Как проходило образование СНГ? Чтобы ответить на этот вопрос, надо заглянуть в историю.</w:t>
      </w:r>
    </w:p>
    <w:p>
      <w:pPr>
        <w:pStyle w:val="Normal"/>
        <w:shd w:fill="FFFFFF" w:val="clear"/>
        <w:spacing w:lineRule="auto" w:line="360"/>
        <w:ind w:firstLine="709"/>
        <w:jc w:val="both"/>
        <w:rPr>
          <w:bCs/>
          <w:color w:val="000000"/>
          <w:kern w:val="2"/>
          <w:sz w:val="28"/>
          <w:szCs w:val="23"/>
        </w:rPr>
      </w:pPr>
      <w:r>
        <w:rPr>
          <w:bCs/>
          <w:color w:val="000000"/>
          <w:kern w:val="2"/>
          <w:sz w:val="28"/>
          <w:szCs w:val="23"/>
        </w:rPr>
        <w:t>В условиях крайнего национализма в республиках и обострения экономических проблем руководство СССР принимает решение о подготовке нового союзного договора, в котором должно было найти отражение расширения прав союзных республик. Однако в августе 1991 г., накануне подписания этого договора, группа лиц (ГКЧП) из высшего состава руководства государства ввела в стране чрезвычайное положение. Непоследовательная политика, проводимая Президентом СССР М.С. Горбачевым, подорвала к нему доверие. 8 декабря в Беловежской Пуще в Белоруссии президенты России, Украины и Белоруссии Б.Н. Ельцин, Л.М. Кравчук и С.С. Шушкевич подписали соглашение, в котором констатировалось, что «Союз ССР как субъект международного права и геополитическая реальность прекращает свое существование». Было заявлено о прекращении союзного договора 1922 года, роспуске СССР и образовании СНГ. Таким образом, на основе бывших союзных республик были образованы самостоятельные независимые государства. Это событие вошло в историю как Беловежское соглашение. А 21 декабря 1991 года в состав СНГ вошло 11 из 15 бывших советских республик. Была подписана Декларация об образовании СНГ.</w:t>
      </w:r>
    </w:p>
    <w:p>
      <w:pPr>
        <w:pStyle w:val="Normal"/>
        <w:shd w:fill="FFFFFF" w:val="clear"/>
        <w:spacing w:lineRule="auto" w:line="360"/>
        <w:ind w:firstLine="709"/>
        <w:jc w:val="both"/>
        <w:rPr>
          <w:bCs/>
          <w:color w:val="000000"/>
          <w:kern w:val="2"/>
          <w:sz w:val="28"/>
          <w:szCs w:val="23"/>
        </w:rPr>
      </w:pPr>
      <w:r>
        <w:rPr>
          <w:bCs/>
          <w:color w:val="000000"/>
          <w:kern w:val="2"/>
          <w:sz w:val="28"/>
          <w:szCs w:val="23"/>
        </w:rPr>
        <w:t>25 декабря 1991 года М.С. Горбачев, Президент уже несуществующего государства ушел в отставку. На следующий день Верховный Совет СССР признал факт роспуска СССР и добровольно прекратил свои полномочия.</w:t>
      </w:r>
    </w:p>
    <w:p>
      <w:pPr>
        <w:pStyle w:val="Normal"/>
        <w:shd w:fill="FFFFFF" w:val="clear"/>
        <w:spacing w:lineRule="auto" w:line="360"/>
        <w:ind w:firstLine="709"/>
        <w:jc w:val="both"/>
        <w:rPr/>
      </w:pPr>
      <w:r>
        <w:rPr>
          <w:bCs/>
          <w:color w:val="000000"/>
          <w:kern w:val="2"/>
          <w:sz w:val="28"/>
          <w:szCs w:val="23"/>
        </w:rPr>
        <w:t>Не был учтен тот факт, что в условиях многовекового сосуществования в рамках единого государства народов, населявших СССР, было создано единое экономическое пространство, произошли смешение этих народов (например, в 1988 г. удельный вес межнациональных браков в общей численности всех браков основных национальностей СССР колебался от 7 до 38%), смена мест проживания десятков миллионов людей (вне России в 1989 г. проживало более 25 млн. русских, а в России – около 8 млн. из других республик СССР).</w:t>
      </w:r>
    </w:p>
    <w:p>
      <w:pPr>
        <w:pStyle w:val="Normal"/>
        <w:shd w:fill="FFFFFF" w:val="clear"/>
        <w:spacing w:lineRule="auto" w:line="360"/>
        <w:ind w:firstLine="709"/>
        <w:jc w:val="both"/>
        <w:rPr/>
      </w:pPr>
      <w:r>
        <w:rPr>
          <w:bCs/>
          <w:color w:val="000000"/>
          <w:kern w:val="2"/>
          <w:sz w:val="28"/>
          <w:szCs w:val="23"/>
        </w:rPr>
        <w:t xml:space="preserve">Последствием такой политики стали не только распад самого большого в </w:t>
      </w:r>
      <w:r>
        <w:rPr>
          <w:bCs/>
          <w:color w:val="000000"/>
          <w:kern w:val="2"/>
          <w:sz w:val="28"/>
          <w:szCs w:val="23"/>
          <w:lang w:val="en-US"/>
        </w:rPr>
        <w:t>XX</w:t>
      </w:r>
      <w:r>
        <w:rPr>
          <w:bCs/>
          <w:color w:val="000000"/>
          <w:kern w:val="2"/>
          <w:sz w:val="28"/>
          <w:szCs w:val="23"/>
        </w:rPr>
        <w:t> в. государства в мире, но и значительные экономические потери в каждой из бывших республик СССР, необходимость перемещения из республики в республику огромного числа лиц (только за период 1992–1995 гг. в Россию официально переехало 3,8 млн. человек, а из России выехало 1,8 млн. человек).</w:t>
      </w:r>
    </w:p>
    <w:p>
      <w:pPr>
        <w:pStyle w:val="Normal"/>
        <w:spacing w:lineRule="auto" w:line="360"/>
        <w:ind w:firstLine="709"/>
        <w:jc w:val="both"/>
        <w:rPr/>
      </w:pPr>
      <w:r>
        <w:rPr>
          <w:color w:val="000000"/>
          <w:sz w:val="28"/>
        </w:rPr>
        <w:t>Договорную основу Содружества Независимых Государств составляют Устав, принятый 22 января 1993 года и многосторонние акты (договоры, соглашения, решения и т.д.), в том числе Соглашение о создание СНГ от 8 декабря 1991 года (г. Минск), подписанное между Россией, Белоруссией и Украиной и Протокол к этому Соглашению (21 декабря 1991 г.), в соответствии с которым в состав СНГ вошли Азербайджан, Армения, Казахстан, Киргизия, Молдавия, Таджикистан, Туркменистан и Узбекистан. В декабре 1993 года к Содружеству присоединилась Грузия.</w:t>
      </w:r>
    </w:p>
    <w:p>
      <w:pPr>
        <w:pStyle w:val="Normal"/>
        <w:spacing w:lineRule="auto" w:line="360"/>
        <w:ind w:firstLine="709"/>
        <w:jc w:val="both"/>
        <w:rPr/>
      </w:pPr>
      <w:r>
        <w:rPr>
          <w:color w:val="000000"/>
          <w:sz w:val="28"/>
        </w:rPr>
        <w:t>Международной юридической основой формирования системы интеграционного сотрудничества бывших советских республик стал Договор о создании Экономического союза СНГ, подписанный в Москве 24 сентября 1993 г. Он включил в себя 7 глав и 34 статьи, в рамках которых предполагалось:</w:t>
      </w:r>
    </w:p>
    <w:p>
      <w:pPr>
        <w:pStyle w:val="Normal"/>
        <w:spacing w:lineRule="auto" w:line="360"/>
        <w:ind w:firstLine="709"/>
        <w:jc w:val="both"/>
        <w:rPr/>
      </w:pPr>
      <w:r>
        <w:rPr>
          <w:color w:val="000000"/>
          <w:sz w:val="28"/>
        </w:rPr>
        <w:t>– </w:t>
      </w:r>
      <w:r>
        <w:rPr>
          <w:color w:val="000000"/>
          <w:sz w:val="28"/>
        </w:rPr>
        <w:t>сформировать условия стабильного развития национальных экономик Договаривающихся сторон в интересах повышения жизненного уровня их населения;</w:t>
      </w:r>
    </w:p>
    <w:p>
      <w:pPr>
        <w:pStyle w:val="Normal"/>
        <w:spacing w:lineRule="auto" w:line="360"/>
        <w:ind w:firstLine="709"/>
        <w:jc w:val="both"/>
        <w:rPr/>
      </w:pPr>
      <w:r>
        <w:rPr>
          <w:color w:val="000000"/>
          <w:sz w:val="28"/>
        </w:rPr>
        <w:t>– </w:t>
      </w:r>
      <w:r>
        <w:rPr>
          <w:color w:val="000000"/>
          <w:sz w:val="28"/>
        </w:rPr>
        <w:t>обеспечить поэтапное создание общего экономического пространства на основе рыночных отношений;</w:t>
      </w:r>
    </w:p>
    <w:p>
      <w:pPr>
        <w:pStyle w:val="Normal"/>
        <w:spacing w:lineRule="auto" w:line="360"/>
        <w:ind w:firstLine="709"/>
        <w:jc w:val="both"/>
        <w:rPr/>
      </w:pPr>
      <w:r>
        <w:rPr>
          <w:color w:val="000000"/>
          <w:sz w:val="28"/>
        </w:rPr>
        <w:t>– </w:t>
      </w:r>
      <w:r>
        <w:rPr>
          <w:color w:val="000000"/>
          <w:sz w:val="28"/>
        </w:rPr>
        <w:t>создать равные возможности и гарантии для всех хозяйствующих субъектов;</w:t>
      </w:r>
    </w:p>
    <w:p>
      <w:pPr>
        <w:pStyle w:val="Normal"/>
        <w:spacing w:lineRule="auto" w:line="360"/>
        <w:ind w:firstLine="709"/>
        <w:jc w:val="both"/>
        <w:rPr/>
      </w:pPr>
      <w:r>
        <w:rPr>
          <w:color w:val="000000"/>
          <w:sz w:val="28"/>
        </w:rPr>
        <w:t>– </w:t>
      </w:r>
      <w:r>
        <w:rPr>
          <w:color w:val="000000"/>
          <w:sz w:val="28"/>
        </w:rPr>
        <w:t>осуществить совместные экономические проекты, представляющие общий интерес;</w:t>
      </w:r>
    </w:p>
    <w:p>
      <w:pPr>
        <w:pStyle w:val="Normal"/>
        <w:spacing w:lineRule="auto" w:line="360"/>
        <w:ind w:firstLine="709"/>
        <w:jc w:val="both"/>
        <w:rPr/>
      </w:pPr>
      <w:r>
        <w:rPr>
          <w:color w:val="000000"/>
          <w:sz w:val="28"/>
        </w:rPr>
        <w:t>– </w:t>
      </w:r>
      <w:r>
        <w:rPr>
          <w:color w:val="000000"/>
          <w:sz w:val="28"/>
        </w:rPr>
        <w:t>решать совместными усилиями экологические проблемы, а также проводить ликвидацию последствий стихийных бедствий и катастроф.</w:t>
      </w:r>
    </w:p>
    <w:p>
      <w:pPr>
        <w:pStyle w:val="Normal"/>
        <w:spacing w:lineRule="auto" w:line="360"/>
        <w:ind w:firstLine="709"/>
        <w:jc w:val="both"/>
        <w:rPr>
          <w:color w:val="000000"/>
          <w:sz w:val="28"/>
        </w:rPr>
      </w:pPr>
      <w:r>
        <w:rPr>
          <w:color w:val="000000"/>
          <w:sz w:val="28"/>
        </w:rPr>
        <w:t>Таким образом, СНГ обеспечило институционально-организационную и, в определенной степени, нормативно-правовую общность государств постсоветского пространства. Однако эффективность Экономического союза СНГ оказалась весьма невысокой из-за ставших значительными экономических, политических и других разногласий между странами. Более жизнеспособными оказались региональные объединения внутри СНГ, например ГУУАМ. Другой динамично развивающийся сегодня интеграционный проект внутри СНГ – ЕврАзЭС, состоящий из шести государств: России, Казахстана, Белоруссии, Киргизии Таджикистана и Узбекистана. С ним мы связываем хорошие перспективы перехода СНГ из состояния некоей консервации в состояние активно растущего организма.</w:t>
      </w:r>
    </w:p>
    <w:p>
      <w:pPr>
        <w:pStyle w:val="Normal"/>
        <w:spacing w:lineRule="auto" w:line="360"/>
        <w:ind w:firstLine="709"/>
        <w:jc w:val="both"/>
        <w:rPr/>
      </w:pPr>
      <w:r>
        <w:rPr>
          <w:color w:val="000000"/>
          <w:sz w:val="28"/>
        </w:rPr>
        <w:t>Самая важная задача, которая была поставлена перед СНГ – это всестороннее и сбалансированное экономическое и социальное развитие государств в рамках общего экономического пространства, а также межгосударственная кооперация и всесторонняя интеграция, оказание взаимной правовой помощи.</w:t>
      </w:r>
    </w:p>
    <w:p>
      <w:pPr>
        <w:pStyle w:val="Normal"/>
        <w:spacing w:lineRule="auto" w:line="360"/>
        <w:ind w:firstLine="709"/>
        <w:jc w:val="both"/>
        <w:rPr/>
      </w:pPr>
      <w:r>
        <w:rPr>
          <w:color w:val="000000"/>
          <w:sz w:val="28"/>
        </w:rPr>
        <w:t>Следует отметить, что государства-преемники, возникшие в связи с разделением СССР, коллективно согласились на обязательность для себя всех договоров и соглашений, подписанных СССР. Статья 12 Соглашения о создании СНГ от 8 декабря 1991 г. гласит: «Высокие Договаривающиеся Стороны гарантируют выполнение международных обязательств, вытекающих для них из договоров и соглашений бывшего Союза ССР». В Минском заявлении от 8 декабря 1991 г. и в Алма-Атинском заявлении от 21 декабря 1991 г. содержатся подобные положения.</w:t>
      </w:r>
    </w:p>
    <w:p>
      <w:pPr>
        <w:pStyle w:val="Normal"/>
        <w:spacing w:lineRule="auto" w:line="360"/>
        <w:ind w:firstLine="709"/>
        <w:jc w:val="both"/>
        <w:rPr/>
      </w:pPr>
      <w:r>
        <w:rPr>
          <w:color w:val="000000"/>
          <w:sz w:val="28"/>
        </w:rPr>
        <w:t>Государства-члены СНГ приняли в качестве отправной точки своеобразную доктрину универсального правопреемства. Согласно этой теории вся совокупность прав и обязанностей одного государства переходит к другому или некоторым государствам без каких-либо исключений и изменений. Все государства, образовавшие СНГ, утверждали, что равным образом несут обязательства Советского Союза. Все они в равной мере рассматривались как правопреемники СССР. Однако в дальнейшем члены СНГ не придерживались этого принципа последовательно и применяли его по-разному.</w:t>
      </w:r>
    </w:p>
    <w:p>
      <w:pPr>
        <w:pStyle w:val="Normal"/>
        <w:shd w:fill="FFFFFF" w:val="clear"/>
        <w:spacing w:lineRule="auto" w:line="360"/>
        <w:ind w:firstLine="709"/>
        <w:jc w:val="both"/>
        <w:rPr/>
      </w:pPr>
      <w:r>
        <w:rPr>
          <w:color w:val="000000"/>
          <w:sz w:val="28"/>
        </w:rPr>
        <w:t>Рассмотрим теперь интеграционные связи стран-участников СНГ. В экономическом смысле страны СНГ по многим признакам остаются составными частями единого воспроизводственного комплекса с высоким уровнем интегрированности, который, однако, используется весьма неэффективно. Партнеры по СНГ превращаются и в конкурентов (например, при строительстве и использовании трансконтинентальных трубопроводов). В связи с этим, происходит понимание стабилизирующей роли взаимных связей как важнейшей предпосылки не только преодоления экономического кризиса, но и эффективного включения в мировое хозяйство. На заседании Совета Глав государств и Глав правительств СНГ 31 мая – 1 июня 2001 г. в Минске было заявлено, что «мы принимаем СНГ как полезный и во многом незаменимый инструмент для решения целого ряда конкретных задач. Его потенциал не исчерпан». Тем не менее, интеграционные процессы протекают вяло и не могут сравниться с процессами в рамках бывшего единого государства и интеграционными процессами в ЕС и НАФТА. У стран СНГ по-прежнему разная заинтересованность в степени участия в решении тех или иных вопросов на основе интеграции.</w:t>
      </w:r>
    </w:p>
    <w:p>
      <w:pPr>
        <w:pStyle w:val="Normal"/>
        <w:shd w:fill="FFFFFF" w:val="clear"/>
        <w:spacing w:lineRule="auto" w:line="360"/>
        <w:ind w:firstLine="709"/>
        <w:jc w:val="both"/>
        <w:rPr/>
      </w:pPr>
      <w:r>
        <w:rPr>
          <w:color w:val="000000"/>
          <w:sz w:val="28"/>
        </w:rPr>
        <w:t>Доля государств СНГ в мировом ВВП и мировом объеме инвестиций составляет примерно 2–3%, а на такие крупные региональные экономические объединения, как ЕС, НАФТА, АТЭС, приходится основная часть мирового валового продукта. Удельный вес в мировом объеме инвестиций ЕС и НАФТА -20%, АТЭС – 36%.</w:t>
      </w:r>
    </w:p>
    <w:p>
      <w:pPr>
        <w:pStyle w:val="Style20"/>
        <w:spacing w:lineRule="auto" w:line="360" w:before="0" w:after="0"/>
        <w:ind w:firstLine="709"/>
        <w:jc w:val="both"/>
        <w:rPr>
          <w:color w:val="000000"/>
          <w:sz w:val="28"/>
        </w:rPr>
      </w:pPr>
      <w:r>
        <w:rPr>
          <w:color w:val="000000"/>
          <w:sz w:val="28"/>
        </w:rPr>
        <w:t>Включение стран СНГ в мировую экономику – главное достижение их независимого хозяйствования. Общий объем экспорта из СНГ в остальной мир составил в середине 90-х гг. 80 млрд. долл. Однако общий объем внешней торговли не соответствует их экономическому потенциалу. На страны СНГ приходится лишь 4,5% мирового оборота. Экспорт товаров и услуг в страны вне СНГ в расчете на душу населения в середине 90-х гг. составлял в среднем по Содружеству всего 277 долл. в год (в России – 443, Белоруссии – 72, Казахстане – 141, Туркменистане – 125, Украине 108, Таджикистане – 85, Узбекистане – 75, Молдове -64, Азербайджане – 44, Кыргызстане – 31, Армении – 28, Грузии – 13 долл.) В экспорте стран СНГ снизилась доля готовых товаров и услуг, а также комплектующих изделий, выросла доля необработанного сырья. Более 40% экспорта России – сырая нефть и природный газ, почти треть общего объема экспорта Белоруссии составляет сырая нефть (реэкспорт из России), 80% экспорта Азербайджана – нефть и продукты ее переработки; 52% экспорта Казахстана – каменный уголь, сырая нефть, продукты ее переработки, ферросплавы, медь и медные необработанные сплавы, никель, алюминий; 50% экспорта центрально-азиатских республик – хлопковое волокно. Образовавшуюся в связи с падением отечественного производства нишу на потребительском рынке стран СНГ все интенсивнее заполняет импортная продукция. В 1991 г. товарное обеспечение розничного товарооборота примерно на 90% формировалось за счет продукции собственного производства, а в 2000 г. в России и на Украине, например, оно наполовину состояло из импортных товаров, по отдельным видам одежды и обуви – на 60–80%. Между тем чрезмерная зависимость внутреннего рынка от импортных поставок продовольствия и потребительских товаров создает угрозу экономической безопасности (в мировой практике предельным уровнем безопасности считается 30%-ная доля импорта во внутреннем потреблении, в том числе 25% по продовольствию).</w:t>
      </w:r>
    </w:p>
    <w:p>
      <w:pPr>
        <w:pStyle w:val="Style20"/>
        <w:spacing w:lineRule="auto" w:line="360" w:before="0" w:after="0"/>
        <w:ind w:firstLine="709"/>
        <w:jc w:val="both"/>
        <w:rPr>
          <w:color w:val="000000"/>
          <w:sz w:val="28"/>
        </w:rPr>
      </w:pPr>
      <w:r>
        <w:rPr>
          <w:color w:val="000000"/>
          <w:sz w:val="28"/>
        </w:rPr>
        <w:t>Стабильное положение на потребительских рынках Содружества в последние годы во многом достигнуто за счет импортной продукции. Все больше проявляется тенденция зависимости от стран дальнего зарубежья не только в сфере высокотехнологичных производств, но и обычных потребительских товаров. При этом они вытесняют неконкурентоспособные товары национальных производителей. В результате целые отрасли оказались вытесненными с рынка.</w:t>
      </w:r>
    </w:p>
    <w:p>
      <w:pPr>
        <w:pStyle w:val="Style20"/>
        <w:spacing w:lineRule="auto" w:line="360" w:before="0" w:after="0"/>
        <w:ind w:firstLine="709"/>
        <w:jc w:val="both"/>
        <w:rPr/>
      </w:pPr>
      <w:r>
        <w:rPr>
          <w:color w:val="000000"/>
          <w:sz w:val="28"/>
        </w:rPr>
        <w:t>Структуры импорта и экспорта стран СНГ свидетельствуют о том, что в дальнее зарубежье устойчиво поставляются невозобновимые товары, а в ближнее поступают потребительские товары. Кроме того, нет эффективного механизма, который переориентировал бы выручку от внешнеэкономической деятельности стран СНГ в сферу реального производства. Она уходит либо в оффшоры, либо пополняет спекулятивный капитал, будоражащий финансовый рынок. Все это создает предпосылки для закрепления той модели хозяйствования, при которой преимущественное развитие получают опять же сырьевые отрасли.</w:t>
      </w:r>
    </w:p>
    <w:p>
      <w:pPr>
        <w:pStyle w:val="Style20"/>
        <w:spacing w:lineRule="auto" w:line="360" w:before="0" w:after="0"/>
        <w:ind w:firstLine="709"/>
        <w:jc w:val="both"/>
        <w:rPr/>
      </w:pPr>
      <w:r>
        <w:rPr>
          <w:color w:val="000000"/>
          <w:sz w:val="28"/>
        </w:rPr>
        <w:t>Одна из острейших проблем экономического развития стран СНГ в начале XXI в. – погашение и обслуживание внешнего долга. Суммарный объем государственного внешнего долга России в 2000 г. составил 158, 4 млрд. долл., в том числе 103, 6 – долги бывшего СССР и 54, 8 – РФ. Украина же входит в число 30 стран мира, имеющих внешний долг более 12 млрд. долл. По относительному уровню задолженности лидирует Кыргызстан, чей внешний долг составил по отношению к ВВП 104%, а к экспорту товаров и услуг – 228%. По затратам на обслуживание внешнего долга выделяется Туркменистан (5-е место в мире) -14, 5% к ВВП и 31% к экспорту.</w:t>
      </w:r>
    </w:p>
    <w:p>
      <w:pPr>
        <w:pStyle w:val="Style20"/>
        <w:spacing w:lineRule="auto" w:line="360" w:before="0" w:after="0"/>
        <w:ind w:firstLine="709"/>
        <w:jc w:val="both"/>
        <w:rPr/>
      </w:pPr>
      <w:r>
        <w:rPr>
          <w:color w:val="000000"/>
          <w:sz w:val="28"/>
        </w:rPr>
        <w:t>Реформирование национальных экономик в начале 90-х гг. осуществлялось механически, вне конкретно-исторических условий. Расчет на автоматическое внедрение рыночных отношений повсеместно оказался грубой ошибкой. Без организационных усилий, инвестиций и созидательного труда полноценный рынок сформироваться не может. А без него не может быть и речи о серьезных экономических отношениях между странами СНГ. Ведь подлинное интегрирование достигается лишь между странами свободного предпринимательства на основе сращивания или прямого взаимодействия предприятий, частных банков, торговых фирм и других субъектов микроэкономики, постепенно трансформирующихся в межгосударственное пространство.</w:t>
      </w:r>
    </w:p>
    <w:p>
      <w:pPr>
        <w:pStyle w:val="Style20"/>
        <w:spacing w:lineRule="auto" w:line="360" w:before="0" w:after="0"/>
        <w:ind w:firstLine="709"/>
        <w:jc w:val="both"/>
        <w:rPr>
          <w:color w:val="000000"/>
          <w:sz w:val="28"/>
        </w:rPr>
      </w:pPr>
      <w:r>
        <w:rPr>
          <w:color w:val="000000"/>
          <w:sz w:val="28"/>
        </w:rPr>
        <w:t>Все участники СНГ, конечно, в той или иной мере зависят друг от друга, и эту зависимость можно обернуть во благо, если с пониманием и уважением относиться к самостоятельной политике каждой из них, даже к стремлению переориентировать внешнеэкономические связи на дальнее зарубежье. Тем не менее, лучшими союзниками новых государств являются, прежде всего, сами страны СНГ, связанные не только множеством общих проблем переходного периода, но и общими основами для их разрешения. И поэтому интеграция здесь является единственным способом избежать вытеснения товаров стран СНГ с их внутреннего рынка. Поэтому следует ожидать противоборства западных производителей, которые умело внедряются в технологические цепочки разрушающихся экономических связей между бывшими республиками. В этом же направлении начинают действовать уже сложившиеся в ряде новых независимых государств международные торгово-финансовые группировки. Их доходы во многом связаны с использованием сложностей при прохождении платежей и товарных потоков между бывшими республиками. Объективно они не обусловлены, не устойчивы, чисто спекулятивны и преходящи.</w:t>
      </w:r>
    </w:p>
    <w:p>
      <w:pPr>
        <w:pStyle w:val="Style20"/>
        <w:spacing w:lineRule="auto" w:line="360" w:before="0" w:after="0"/>
        <w:ind w:firstLine="709"/>
        <w:jc w:val="both"/>
        <w:rPr/>
      </w:pPr>
      <w:r>
        <w:rPr>
          <w:color w:val="000000"/>
          <w:sz w:val="28"/>
        </w:rPr>
        <w:t>Например, ряд иностранных фирм покупает украинский глинозем и везет его в Таджикистан, покупает российский уголь для Украины, казахстанскую хромовую руду для российских металлургов и т.п. Не секрет, что Россия вдруг стала экспортером хлопка, хотя хлопок, продаваемый Узбекистаном для бедствующих текстильных фабрик Иванова, реализовывался без права реэкспорта. Так, из России в 1999 г. было вывезено 200 тыс. т хлопка на сумму 300 млн. долл. И это при острейшем кризисе текстильной промышленности Ивановской области. В то же время Россия вынуждена покупать хлопок в «третьих» странах, причем нередко именно узбекский. Еще плачевнее обстоит дело с энергоносителями. Так, Украина, жалуясь на уменьшение поставок российской нефти и газа, реэкспортирует их в западные страны по более высоким ценам. По такой же системе Эстония, не имеющая собственных запасов руд цветных металлов, вдруг вошла в число крупнейших мировых экспортеров этого ценного сырья.</w:t>
      </w:r>
    </w:p>
    <w:p>
      <w:pPr>
        <w:pStyle w:val="Normal"/>
        <w:shd w:fill="FFFFFF" w:val="clear"/>
        <w:spacing w:lineRule="auto" w:line="360"/>
        <w:ind w:firstLine="709"/>
        <w:jc w:val="both"/>
        <w:rPr>
          <w:color w:val="000000"/>
          <w:sz w:val="28"/>
        </w:rPr>
      </w:pPr>
      <w:r>
        <w:rPr>
          <w:color w:val="000000"/>
          <w:sz w:val="28"/>
        </w:rPr>
        <w:t>Мы видим, что развитие интеграционных связей стран СНГ связано с целым рядом сложностей. Экономическая интеграция как форма международных отношений эффективна лишь при наличии уже сложившихся национальных хозяйств и эффективных национальных систем управления ими. Главной причиной медленного развития интеграции и интеграционных процессов в СНГ является неэффективность управленческих структур. Если, к примеру, сопоставить количество решений и постановлений, принятых странами-участницами СНГ, с числом изъятий из этих правил, приостановлений действия, элементарного неисполнения взятых обязательств, то приходится делать вывод о неадекватности принимаемых решений, их экономической бесполезности, неэффективности.</w:t>
      </w:r>
    </w:p>
    <w:p>
      <w:pPr>
        <w:pStyle w:val="Normal"/>
        <w:shd w:fill="FFFFFF" w:val="clear"/>
        <w:spacing w:lineRule="auto" w:line="360"/>
        <w:ind w:firstLine="709"/>
        <w:jc w:val="both"/>
        <w:rPr>
          <w:color w:val="000000"/>
          <w:sz w:val="28"/>
        </w:rPr>
      </w:pPr>
      <w:r>
        <w:rPr>
          <w:color w:val="000000"/>
          <w:sz w:val="28"/>
        </w:rPr>
        <w:t xml:space="preserve">Современная российская политика в отношении развития политических интеграционных процессов со странами ближнего зарубежья, по сравнению с политикой, проводившейся в 90-х годах </w:t>
      </w:r>
      <w:r>
        <w:rPr>
          <w:color w:val="000000"/>
          <w:sz w:val="28"/>
          <w:lang w:val="en-US"/>
        </w:rPr>
        <w:t>XX</w:t>
      </w:r>
      <w:r>
        <w:rPr>
          <w:color w:val="000000"/>
          <w:sz w:val="28"/>
        </w:rPr>
        <w:t xml:space="preserve"> века, отличается прагматизмом, стремлением учесть интересы национальной безопасности. Вместе с тем, все еще достаточно часто наблюдается расхождение между звучащими на самом высоком уровне заявлениями о приоритетности углубления отношений со странами СНГ и реализацией этого принципа на практике.</w:t>
      </w:r>
    </w:p>
    <w:p>
      <w:pPr>
        <w:pStyle w:val="Normal"/>
        <w:shd w:fill="FFFFFF" w:val="clear"/>
        <w:spacing w:lineRule="auto" w:line="360"/>
        <w:ind w:firstLine="709"/>
        <w:jc w:val="both"/>
        <w:rPr>
          <w:color w:val="000000"/>
          <w:sz w:val="28"/>
        </w:rPr>
      </w:pPr>
      <w:r>
        <w:rPr>
          <w:color w:val="000000"/>
          <w:sz w:val="28"/>
        </w:rPr>
        <w:t>Главным фактором, замедляющим интеграционные процессы, является также нежелание властных элит новых постсоветских государств, в том числе и российской политической элиты, делегировать часть своих полномочий в общие надгосударственные органы управления, без создания и успешного функционирования которых реальный процесс интеграции невозможен.</w:t>
      </w:r>
    </w:p>
    <w:p>
      <w:pPr>
        <w:pStyle w:val="Normal"/>
        <w:shd w:fill="FFFFFF" w:val="clear"/>
        <w:spacing w:lineRule="auto" w:line="360"/>
        <w:ind w:firstLine="709"/>
        <w:jc w:val="both"/>
        <w:rPr>
          <w:color w:val="000000"/>
          <w:sz w:val="28"/>
        </w:rPr>
      </w:pPr>
      <w:r>
        <w:rPr>
          <w:color w:val="000000"/>
          <w:sz w:val="28"/>
        </w:rPr>
        <w:t>Следовательно, для повышения эффективности политических интеграционных процессов со странами ближнего зарубежья руководству Российской Федерации надо совместно с другими участниками СНГ сформировать эффективную систему контроля над принятыми решениями. Без создания наделенных широкими полномочиями наднациональных органов все договоренности между государствами Содружества могут остаться всего лишь благими намерениями. Во избежание обвинений в «имперских замыслах» нашей стране следует высказаться за размещение этих наднациональных структур в одном из влиятельных государств СНГ (например, Казахстане или Украине), но не в России. В пользу этого говорит и начавшийся процесс осознания отечественной политической элитой того факта, что Россия не может быть единственным руководителем интеграционного процесса, а другие государства-участники выросли для большего участия и ответственности.</w:t>
      </w:r>
    </w:p>
    <w:p>
      <w:pPr>
        <w:pStyle w:val="Normal"/>
        <w:shd w:fill="FFFFFF" w:val="clear"/>
        <w:spacing w:lineRule="auto" w:line="360"/>
        <w:ind w:firstLine="709"/>
        <w:jc w:val="both"/>
        <w:rPr>
          <w:color w:val="000000"/>
          <w:sz w:val="28"/>
        </w:rPr>
      </w:pPr>
      <w:r>
        <w:rPr>
          <w:color w:val="000000"/>
          <w:sz w:val="28"/>
        </w:rPr>
        <w:t>Успешность интеграции зависит не только от воли властных структур, но и от «интеграции снизу», то есть создания различных совместных предприятий, реализации других форм общей хозяйственной деятельности (применительно к политико-экономической сфере сотрудничества). Наличие данного компонента придает им необходимую гибкость и динамику, в то время как «интеграция сверху» чревата «забюрократизированием», подменой реальной работы по сближению государств различными формальными мероприятиями.</w:t>
      </w:r>
    </w:p>
    <w:p>
      <w:pPr>
        <w:pStyle w:val="Normal"/>
        <w:shd w:fill="FFFFFF" w:val="clear"/>
        <w:spacing w:lineRule="auto" w:line="360"/>
        <w:ind w:firstLine="709"/>
        <w:jc w:val="both"/>
        <w:rPr>
          <w:color w:val="000000"/>
          <w:sz w:val="28"/>
        </w:rPr>
      </w:pPr>
      <w:r>
        <w:rPr>
          <w:color w:val="000000"/>
          <w:sz w:val="28"/>
        </w:rPr>
        <w:t>По сути, СНГ удерживает постсоветское пространство от полного распада. В интересах национальной безопасности России следует всячески поддерживать технологический каркас, оставшийся от СССР, а также стимулировать попытки восстановления утраченных и налаживания новых связей в экономической сфере. В дальнейшем предстоит трудная работа по объединению бывших советских республик в единое экономическое пространство и развитие интеграционных связей СНГ.</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 СНГ в мировой экономик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Дифференциация стран СНГ по уровню экономического развит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Дифференциация и типология стран мира – одна из наиболее серьезных проблем. В основе дифференциации и типологии стран мира лежат качественные показатели (критерии), позволяющие отнести каждую из них к тому или иному типу экономического развития.</w:t>
      </w:r>
    </w:p>
    <w:p>
      <w:pPr>
        <w:pStyle w:val="Normal"/>
        <w:spacing w:lineRule="auto" w:line="360"/>
        <w:ind w:firstLine="709"/>
        <w:jc w:val="both"/>
        <w:rPr>
          <w:color w:val="000000"/>
          <w:sz w:val="28"/>
        </w:rPr>
      </w:pPr>
      <w:r>
        <w:rPr>
          <w:color w:val="000000"/>
          <w:sz w:val="28"/>
        </w:rPr>
        <w:t>Говоря на этом фоне про СНГ, то необходимо, прежде всего, отметить, что в мире все 12 стран СНГ принадлежат к типу стран с переходной экономикой. По уровню доходов на душу населения согласно типологии Всемирного банка 6 стран СНГ (Армения, Азербайджан, Киргизия, Молдавия, Таджикистан и Туркмения) относятся к типу стран с низким доходом, а остальные 6 – к типу стран со средним доходом. Кроме того, по уровню ВВП СНГ входит в первую десятку стран по этому показателю, составляя чуть более 4% от общемирового ВВП.</w:t>
      </w:r>
    </w:p>
    <w:p>
      <w:pPr>
        <w:pStyle w:val="Normal"/>
        <w:spacing w:lineRule="auto" w:line="360"/>
        <w:ind w:firstLine="709"/>
        <w:jc w:val="both"/>
        <w:rPr/>
      </w:pPr>
      <w:r>
        <w:rPr>
          <w:color w:val="000000"/>
          <w:sz w:val="28"/>
        </w:rPr>
        <w:t>Но более интересна и значима для нас дифференциация стран внутри самого СНГ. Для того чтобы продифференцировать их, обратимся к некоторым экономическим показателям.</w:t>
      </w:r>
    </w:p>
    <w:p>
      <w:pPr>
        <w:pStyle w:val="Normal"/>
        <w:spacing w:lineRule="auto" w:line="360"/>
        <w:ind w:firstLine="709"/>
        <w:jc w:val="both"/>
        <w:rPr>
          <w:color w:val="000000"/>
          <w:sz w:val="28"/>
        </w:rPr>
      </w:pPr>
      <w:r>
        <w:rPr>
          <w:color w:val="000000"/>
          <w:sz w:val="28"/>
        </w:rPr>
        <w:t xml:space="preserve">По </w:t>
      </w:r>
      <w:r>
        <w:rPr>
          <w:b/>
          <w:color w:val="000000"/>
          <w:sz w:val="28"/>
        </w:rPr>
        <w:t>уровню ВВП</w:t>
      </w:r>
      <w:r>
        <w:rPr>
          <w:color w:val="000000"/>
          <w:sz w:val="28"/>
        </w:rPr>
        <w:t xml:space="preserve"> стран Содружества на первом месте далеко впереди всех других стран стоит Россия (ВВП которой в 2006 году равнялся 1697,5 млрд. долл., что составляло 3,09% от общемирового и примерно 75% от уровня ВВП СНГ). На втором месте с большим отрывом идет Украина с ее 263 млрд. долл., на третьем Казахстан (131,8 млрд. долл.) и на четвертом Белоруссия с ее ВВП в 83,5 млрд. долл. Эти четыре страны имеют наибольший уровень ВВП в Содружестве, что говорит о них как о наиболее развитых странах СНГ. По уровню прироста реального ВВП в 2005 году лидерами стали Азербайджан (11%), Беларусь (9%), Таджикистан (8,25%) и Казахстан (8%). Такой темп прироста был обусловлен бурным ростом производства в течение нескольких лет подряд, а также быстрым увеличением экспорта природных ресурсов. Также существенный подъем производства связывается многими экономистами с увеличением спроса и личного потребления людей. В целом же по СНГ рост ВВП составил 7%.</w:t>
      </w:r>
    </w:p>
    <w:p>
      <w:pPr>
        <w:pStyle w:val="Normal"/>
        <w:spacing w:lineRule="auto" w:line="360"/>
        <w:ind w:firstLine="709"/>
        <w:jc w:val="both"/>
        <w:rPr>
          <w:color w:val="000000"/>
          <w:sz w:val="28"/>
        </w:rPr>
      </w:pPr>
      <w:r>
        <w:rPr>
          <w:color w:val="000000"/>
          <w:sz w:val="28"/>
        </w:rPr>
        <w:t xml:space="preserve">По </w:t>
      </w:r>
      <w:r>
        <w:rPr>
          <w:b/>
          <w:color w:val="000000"/>
          <w:sz w:val="28"/>
        </w:rPr>
        <w:t>уровню жизни</w:t>
      </w:r>
      <w:r>
        <w:rPr>
          <w:color w:val="000000"/>
          <w:sz w:val="28"/>
        </w:rPr>
        <w:t xml:space="preserve">, измеряемому в первую очередь показателем </w:t>
      </w:r>
      <w:r>
        <w:rPr>
          <w:b/>
          <w:color w:val="000000"/>
          <w:sz w:val="28"/>
        </w:rPr>
        <w:t>валового национального дохода по паритету покупательной способности</w:t>
      </w:r>
      <w:r>
        <w:rPr>
          <w:color w:val="000000"/>
          <w:sz w:val="28"/>
        </w:rPr>
        <w:t>, среди стран СНГ Россия стоит особняком, намного опережая другие страны СНГ. Ее ВНД по ППС в 2003 г. составил 1 279 млрд. долл., что равняется 8 920 долл. на душу населения. На втором месте по этому показателю стоит Казахстан с его 92 млрд. долл. ВНД по ППС, т.е. отрыв от России составляет почти 13 раз! Однако при численности населения в 15 млн. человек ВНД по ППС на душу населения составляет 6 170 долл., и отрыв т России здесь ужу не такой большой. Третье место занимает Беларусь: 59 млрд. долл. ВНД по ППС и 6 010 долл. ВНД по ППС на душу населения. На четвертом месте идет Туркменистан, который в 2006 г. сумел опередить Украину по показателю ВНД по ППС и который, по данным Всемирного банка, вплотную приблизился к Казахстану и Беларуси (что в первую очередь связано со значительными доходами от продажи нефти и газа). Украина же намного опережает подгруппу республик Закавказья (Азербайджан, Армения, Грузия), среди которых особенно отстающей выглядит Грузия. И наконец, подгруппу самых бедных (можно сказать, «по-африкански бедных») стран СНГ составляют европейская Молдова и три центральноазиатских государства – Узбекистан, Таджикистан и Киргизия.</w:t>
      </w:r>
    </w:p>
    <w:p>
      <w:pPr>
        <w:pStyle w:val="Normal"/>
        <w:spacing w:lineRule="auto" w:line="360"/>
        <w:ind w:firstLine="709"/>
        <w:jc w:val="both"/>
        <w:rPr>
          <w:color w:val="000000"/>
          <w:sz w:val="28"/>
        </w:rPr>
      </w:pPr>
      <w:r>
        <w:rPr>
          <w:color w:val="000000"/>
          <w:sz w:val="28"/>
        </w:rPr>
        <w:t xml:space="preserve">Что касается ситуации в </w:t>
      </w:r>
      <w:r>
        <w:rPr>
          <w:b/>
          <w:color w:val="000000"/>
          <w:sz w:val="28"/>
        </w:rPr>
        <w:t>сфере занятости</w:t>
      </w:r>
      <w:r>
        <w:rPr>
          <w:color w:val="000000"/>
          <w:sz w:val="28"/>
        </w:rPr>
        <w:t>, то к концу 2008 года численность безработных в СНГ по данным ООН и ЮНКТАД равнялась 10 млн. человек или 8% экономически активного населения. Весьма существенной стоит проблема безработицы в Армении и Грузии (9% и 11,5% экономически активного населения соответственно в 2006 году). Довольно существенной была и остается проблема безработицы в России, где, по данным Росстата, было зарегистрировано 7,75% безработных в 2006 году и около 5 млн. безработных или 6,6% от экономически активного населения в 2008 году. В остальных странах региона уровень безработицы находится примерно в пределах своего естественного уровня</w:t>
      </w:r>
      <w:r>
        <w:rPr>
          <w:rStyle w:val="FootnoteCharacters"/>
          <w:rStyle w:val="FootnoteAnchor"/>
          <w:color w:val="000000"/>
          <w:sz w:val="28"/>
        </w:rPr>
        <w:footnoteReference w:id="2"/>
      </w:r>
      <w:r>
        <w:rPr>
          <w:color w:val="000000"/>
          <w:sz w:val="28"/>
        </w:rPr>
        <w:t xml:space="preserve"> в этих странах. Но стоит также отметить, что сегодня практически отсутствуют какие-либо данные об уровне безработицы в Туркмении.</w:t>
      </w:r>
    </w:p>
    <w:p>
      <w:pPr>
        <w:pStyle w:val="Normal"/>
        <w:spacing w:lineRule="auto" w:line="360"/>
        <w:ind w:firstLine="709"/>
        <w:jc w:val="both"/>
        <w:rPr>
          <w:color w:val="000000"/>
          <w:sz w:val="28"/>
        </w:rPr>
      </w:pPr>
      <w:r>
        <w:rPr>
          <w:color w:val="000000"/>
          <w:sz w:val="28"/>
        </w:rPr>
        <w:t xml:space="preserve">По региону в целом на 2006 год наблюдалось некоторое снижение темпов развития </w:t>
      </w:r>
      <w:r>
        <w:rPr>
          <w:b/>
          <w:color w:val="000000"/>
          <w:sz w:val="28"/>
        </w:rPr>
        <w:t>инфляции</w:t>
      </w:r>
      <w:r>
        <w:rPr>
          <w:color w:val="000000"/>
          <w:sz w:val="28"/>
        </w:rPr>
        <w:t>, но между отдельными странами в этом отношении имелись существенные различия. В пяти государствах инфляция на 2008 год измерялась двузначными цифрами: в России (13,3%), Беларуси (14%), Туркменистане (11,6%), Узбекистане (15%) и Украине (12,5%). Это, так сказать, страны-лидеры СНГ по инфляции. А медленнее всего в 2008 году инфляция шла в Азербайджане (4%), Армении и Киргизии (по 4,5%). В «странах-лидерах СНГ по инфляции» темпы роста инфляции подпитывали рост инфляционных издержек, поскольку затраты на оплату труда увеличивались быстрее, чем цены производителей. В некоторых странах, в том числе и в СНГ, повышение темпов инфляции вызывают также проблемы со стороны предложения, как например закрытия нескольких нефтеперерабатывающих заводов на Украине.</w:t>
      </w:r>
    </w:p>
    <w:p>
      <w:pPr>
        <w:pStyle w:val="Style20"/>
        <w:spacing w:lineRule="auto" w:line="360" w:before="0" w:after="0"/>
        <w:ind w:firstLine="709"/>
        <w:jc w:val="both"/>
        <w:rPr/>
      </w:pPr>
      <w:r>
        <w:rPr>
          <w:color w:val="000000"/>
          <w:sz w:val="28"/>
        </w:rPr>
        <w:t xml:space="preserve">По данным на 2006–2008 год </w:t>
      </w:r>
      <w:r>
        <w:rPr>
          <w:b/>
          <w:color w:val="000000"/>
          <w:sz w:val="28"/>
        </w:rPr>
        <w:t>сальдо внешней торговли</w:t>
      </w:r>
      <w:r>
        <w:rPr>
          <w:color w:val="000000"/>
          <w:sz w:val="28"/>
        </w:rPr>
        <w:t xml:space="preserve"> СНГ оставался отрицательным, однако у четырех стран – России, Беларуси, Украине и Казахстане – оно было положительным. Самым низким сальдо внешней торговли в 2008 году было у Молдовы (-34 как% от ВВП). Эти же страны имеют и положительное сальдо текущего </w:t>
      </w:r>
      <w:r>
        <w:rPr>
          <w:b/>
          <w:color w:val="000000"/>
          <w:sz w:val="28"/>
        </w:rPr>
        <w:t>платежного баланса</w:t>
      </w:r>
      <w:r>
        <w:rPr>
          <w:color w:val="000000"/>
          <w:sz w:val="28"/>
        </w:rPr>
        <w:t>. Но страны СНГ с возрастающим импортом и отрицательными сальдо платежного и внешнеторгового балансов все же не испытывали трудностей, поскольку важным источником финансовых ресурсов оставались прямые иностранные инвестиции. Объем внутренних инвестиций, по подсчетам Всемирного банка, в России и других странах СНГ в 90-х гг. составлял 27–30% ВВП (в 1996 г. -21%). С 1997 г. ВВП СНГ увеличивается, но весьма медленно – менее чем на 1%. А к 2003 году лидерами в получении прямых иностранных инвестиций стали в Россия, Казахстан и Азербайджан.</w:t>
      </w:r>
    </w:p>
    <w:p>
      <w:pPr>
        <w:pStyle w:val="Normal"/>
        <w:spacing w:lineRule="auto" w:line="360"/>
        <w:ind w:firstLine="709"/>
        <w:jc w:val="both"/>
        <w:rPr>
          <w:color w:val="000000"/>
          <w:sz w:val="28"/>
        </w:rPr>
      </w:pPr>
      <w:r>
        <w:rPr>
          <w:color w:val="000000"/>
          <w:sz w:val="28"/>
        </w:rPr>
        <w:t>Итак, условно мы можем разделить (продифференцировать) страны СНГ на три подгруппы: страны-лидеры СНГ по основным экономическим показателям (Россия, Казахстан, Беларусь, Туркмения, Украина); «страны-середняки в рамках СНГ» (Азербайджан, Армения, Грузия) и самые бедные государства Содружества (Молдова, Таджикистан, Узбекистан, Киргизия).</w:t>
      </w:r>
    </w:p>
    <w:p>
      <w:pPr>
        <w:pStyle w:val="Normal"/>
        <w:spacing w:lineRule="auto" w:line="360"/>
        <w:ind w:firstLine="709"/>
        <w:jc w:val="both"/>
        <w:rPr>
          <w:color w:val="000000"/>
          <w:sz w:val="28"/>
        </w:rPr>
      </w:pPr>
      <w:r>
        <w:rPr>
          <w:color w:val="000000"/>
          <w:sz w:val="28"/>
        </w:rPr>
        <w:t>Основную роль играют в СНГ играет, конечно, первая пятерка стран. На их долю приходится 82% ВВП СНГ и около 70% всего промышленного производства. Тенденции в экономике СНГ подтверждают это. Например, в 2008 году</w:t>
      </w:r>
      <w:r>
        <w:rPr>
          <w:b/>
          <w:color w:val="000000"/>
          <w:sz w:val="28"/>
        </w:rPr>
        <w:t xml:space="preserve"> </w:t>
      </w:r>
      <w:r>
        <w:rPr>
          <w:rStyle w:val="StrongEmphasis"/>
          <w:b w:val="false"/>
          <w:color w:val="000000"/>
          <w:sz w:val="28"/>
        </w:rPr>
        <w:t>первое место в СНГ по промышленному росту занял Азербайджан – 20%.</w:t>
      </w:r>
      <w:r>
        <w:rPr>
          <w:b/>
          <w:color w:val="000000"/>
          <w:sz w:val="28"/>
        </w:rPr>
        <w:t xml:space="preserve"> </w:t>
      </w:r>
      <w:r>
        <w:rPr>
          <w:rStyle w:val="StrongEmphasis"/>
          <w:b w:val="false"/>
          <w:color w:val="000000"/>
          <w:sz w:val="28"/>
        </w:rPr>
        <w:t xml:space="preserve">Беларусь заняла второе место среди стран постсоветского пространства по росту промышленного производства. По данным Статистического комитета СНГ, рост промышленного производства в Беларуси составил 18%. </w:t>
      </w:r>
      <w:r>
        <w:rPr>
          <w:color w:val="000000"/>
          <w:sz w:val="28"/>
        </w:rPr>
        <w:t>Украина заняла третью позицию по этому показателю, где только в первом полугодии промышленное производство увеличилось на 7,5%, в Кыргызстане – на 6%. Россия с показателем 5,8% заняла шестое место. Далее следуют Молдова (4,6%) и Казахстан (3,8%). Снижение производства было зафиксировано в Таджикистане (на 3,9%) и в Армении (на 0,2%).</w:t>
      </w:r>
    </w:p>
    <w:p>
      <w:pPr>
        <w:pStyle w:val="Normal"/>
        <w:spacing w:lineRule="auto" w:line="360"/>
        <w:ind w:firstLine="709"/>
        <w:jc w:val="both"/>
        <w:rPr>
          <w:color w:val="000000"/>
          <w:sz w:val="28"/>
        </w:rPr>
      </w:pPr>
      <w:r>
        <w:rPr>
          <w:color w:val="000000"/>
          <w:sz w:val="28"/>
        </w:rPr>
        <w:t>Рассмотрим на примере экономики Белоруссии значимую роль стран-лидеров СНГ в этом объединении и в его развитии. В экономике Белоруссии уже несколько лет наблюдаются положительные тенденции. Продолжается экономический рост. Средний прирост ВВП в год за последние 5 лет составил 6%. Среднегодовой прирост промышленности составил также 8%, реальная заработная плата росла примерно 16,5% в год. Но наблюдались и негативные процессы. Возросла доля убыточных предприятий до 23% в 2007 году), уменьшился размер рентабельности многих предприятий в 1,7 раза по сравнению с 1999 годом. Экономический же рост некоторыми экспертами объясняется тем, что он обеспечивается за счет истощения накопленных ранее ресурсов. Уменьшился и приток инвестиций в национальную экономику Белоруссии. Одновременно с этим растет и бремя социальных расходов белорусского бюджета, ведь, как известно, социальная сфера и ее развитие является «козырной картой» правительства Лукашенко. Но в то же время благодаря этому создаются новые рабочие места и внутренний спрос. Благодаря этому в Белоруссии один из самых низких в СНГ – всего 2,5% от экономически активного населения в 2008 году.</w:t>
      </w:r>
    </w:p>
    <w:p>
      <w:pPr>
        <w:pStyle w:val="Normal"/>
        <w:spacing w:lineRule="auto" w:line="360"/>
        <w:ind w:firstLine="709"/>
        <w:jc w:val="both"/>
        <w:rPr>
          <w:color w:val="000000"/>
          <w:sz w:val="28"/>
        </w:rPr>
      </w:pPr>
      <w:r>
        <w:rPr>
          <w:color w:val="000000"/>
          <w:sz w:val="28"/>
        </w:rPr>
        <w:t>При этом главным экономическим партнером страны является Россия, что приносит выгоду многим Белорусским предприятиям, да и всей ее экономике в целом. Яркий пример этого – завод МАЗ, грузовики которого пользуются хорошим спросом в России и других странах СНГ и в то же время на 80% состоят из российских деталей и узлов.</w:t>
      </w:r>
    </w:p>
    <w:p>
      <w:pPr>
        <w:pStyle w:val="Normal"/>
        <w:spacing w:lineRule="auto" w:line="360"/>
        <w:ind w:firstLine="709"/>
        <w:jc w:val="both"/>
        <w:rPr>
          <w:color w:val="000000"/>
          <w:sz w:val="28"/>
        </w:rPr>
      </w:pPr>
      <w:r>
        <w:rPr>
          <w:color w:val="000000"/>
          <w:sz w:val="28"/>
        </w:rPr>
        <w:t>Существенной проблемой было и остается развитие малого и среднего бизнеса в Белоруссии. Вклад предприятий негосударственной собственности в ВВП Белоруссии составляет 43%, численность занятых – 1,87 млн. человек, что равняется 21% экономически активного населения. Но стоит отметить, что в негосударственный сектор в Белоруссии включаются и предприятия-гиганты и АО, где преобладает доля государственного участия в них, а также совместные и иностранные предприятия. Среди негосударственных субъектов хозяйственная доля малых предприятий составляла только 36%. В 2006 году их доля в ВВП составляла примерно 12%, численность работающих – 326,9 тыс. человек или 7% занятых в экономике. При этом 80% всей продукции малых предприятий реализовывалось на внутреннем рынке, 14% в СНГ и 6% в других странах. Данный анализ позволяет сказать, что малый бизнес в Белоруссии значительно уступает аналогичному в развитых странах.</w:t>
      </w:r>
    </w:p>
    <w:p>
      <w:pPr>
        <w:pStyle w:val="Normal"/>
        <w:spacing w:lineRule="auto" w:line="360"/>
        <w:ind w:firstLine="709"/>
        <w:jc w:val="both"/>
        <w:rPr>
          <w:color w:val="000000"/>
          <w:sz w:val="28"/>
        </w:rPr>
      </w:pPr>
      <w:r>
        <w:rPr>
          <w:color w:val="000000"/>
          <w:sz w:val="28"/>
        </w:rPr>
        <w:t>Однако, несмотря на очевидные проблемы в белорусской экономике, налицо положительные тенденции и успехи в ее развитии. Аналогичные процессы наблюдаются и в остальных четырех крупных экономиках СНГ: России, Украины, Казахстана и Туркмении. Но главной их слабостью на сегодняшний день (как, впрочем, и большинства экономик СНГ) является сильная зависимость от экспорта природных ресурсов и продукции с низкой добавленной стоимостью, что делает страны СНГ очень уязвимыми от внешних потрясении и от конъюнктуры мирового рынка природных ресурсов.</w:t>
      </w:r>
    </w:p>
    <w:p>
      <w:pPr>
        <w:pStyle w:val="Normal"/>
        <w:spacing w:lineRule="auto" w:line="360"/>
        <w:ind w:firstLine="709"/>
        <w:jc w:val="both"/>
        <w:rPr>
          <w:color w:val="000000"/>
          <w:sz w:val="28"/>
        </w:rPr>
      </w:pPr>
      <w:r>
        <w:rPr>
          <w:color w:val="000000"/>
          <w:sz w:val="28"/>
        </w:rPr>
        <w:t>Каждая из этих крупнейших в регионе экономик имеет при этом свои особенности и специфику. Особое место при этом занимает Россия, роль которой в развитии СНГ огромна. Не случайно Россия намного опережает многие страны СНГ по многим экономическим показателям. Это связано с целым рядом факторов и причин. О том, какое место занимает Россия в СНГ и в мире сегодня и какими причинами это обусловлено и посвящена следующая глав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Место России в мировом хозяйстве и СНГ</w:t>
      </w:r>
    </w:p>
    <w:p>
      <w:pPr>
        <w:pStyle w:val="Normal"/>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color w:val="000000"/>
          <w:sz w:val="28"/>
        </w:rPr>
      </w:pPr>
      <w:r>
        <w:rPr>
          <w:color w:val="000000"/>
          <w:sz w:val="28"/>
        </w:rPr>
        <w:t>Современный мир, как уже сказано выше, переживает активно развернувшийся процесс глобализации и уже знаком с разными интеграционными группировками: ЕС, НАФТА, ЛАИ, СНГ и другие, которые по разным признакам отличаются друг от друга. Разные страны входят в их состав, но главной общей чертой остается то, что тон в этих группировках задают наиболее развитые в экономическом отношении страны, которые, как правило, и являются их лидерами. Участие какой-либо страны в международном разделении труда внутри интеграционной группировки идет гораздо быстрее и продуктивнее, чем при интеграции с миром в целом, хоть это и противоречит сути глобализации. Усиливающееся хозяйственное взаимодействие стран-членов группировок находит себя в растущей конкурентоспособности национальных хозяйств. Это, по сути, и есть та цель, которую преследует страна, вступая в то или иное интеграционное объединение.</w:t>
      </w:r>
    </w:p>
    <w:p>
      <w:pPr>
        <w:pStyle w:val="Normal"/>
        <w:spacing w:lineRule="auto" w:line="360"/>
        <w:ind w:firstLine="709"/>
        <w:jc w:val="both"/>
        <w:rPr>
          <w:color w:val="000000"/>
          <w:sz w:val="28"/>
        </w:rPr>
      </w:pPr>
      <w:r>
        <w:rPr>
          <w:color w:val="000000"/>
          <w:sz w:val="28"/>
        </w:rPr>
        <w:t>Чтобы лучше понять то, какую роль играет Россия на постсоветском пространстве, нужно разобраться вначале в том, каково ее место в мировом хозяйстве сегодня.</w:t>
      </w:r>
    </w:p>
    <w:p>
      <w:pPr>
        <w:pStyle w:val="Normal"/>
        <w:spacing w:lineRule="auto" w:line="360"/>
        <w:ind w:firstLine="709"/>
        <w:jc w:val="both"/>
        <w:rPr/>
      </w:pPr>
      <w:r>
        <w:rPr>
          <w:color w:val="000000"/>
          <w:sz w:val="28"/>
        </w:rPr>
        <w:t>Россия выступает во всех видах внешнеэкономических связей, став открытой для зарубежных хозяйствующих субъектов. Ее внешнеторговая квота превышает</w:t>
      </w:r>
      <w:r>
        <w:rPr>
          <w:color w:val="000000"/>
          <w:sz w:val="28"/>
          <w:lang w:val="en-US" w:eastAsia="en-US"/>
        </w:rPr>
        <w:t xml:space="preserve"> 44% </w:t>
      </w:r>
      <w:r>
        <w:rPr>
          <w:color w:val="000000"/>
          <w:sz w:val="28"/>
        </w:rPr>
        <w:t>ВВП, при этом на экспорт идет свыше</w:t>
      </w:r>
      <w:r>
        <w:rPr>
          <w:color w:val="000000"/>
          <w:sz w:val="28"/>
          <w:lang w:val="en-US" w:eastAsia="en-US"/>
        </w:rPr>
        <w:t xml:space="preserve"> 24%</w:t>
      </w:r>
      <w:r>
        <w:rPr>
          <w:color w:val="000000"/>
          <w:sz w:val="28"/>
        </w:rPr>
        <w:t xml:space="preserve"> ВВП</w:t>
      </w:r>
      <w:r>
        <w:rPr>
          <w:color w:val="000000"/>
          <w:sz w:val="28"/>
          <w:lang w:val="en-US" w:eastAsia="en-US"/>
        </w:rPr>
        <w:t xml:space="preserve"> (1990</w:t>
      </w:r>
      <w:r>
        <w:rPr>
          <w:color w:val="000000"/>
          <w:sz w:val="28"/>
        </w:rPr>
        <w:t> г.</w:t>
      </w:r>
      <w:r>
        <w:rPr>
          <w:color w:val="000000"/>
          <w:sz w:val="28"/>
          <w:lang w:val="en-US" w:eastAsia="en-US"/>
        </w:rPr>
        <w:t xml:space="preserve"> – 18%).</w:t>
      </w:r>
      <w:r>
        <w:rPr>
          <w:color w:val="000000"/>
          <w:sz w:val="28"/>
        </w:rPr>
        <w:t xml:space="preserve"> Это примерно соответствует показателям развитых стран.</w:t>
      </w:r>
    </w:p>
    <w:p>
      <w:pPr>
        <w:pStyle w:val="Normal"/>
        <w:spacing w:lineRule="auto" w:line="360"/>
        <w:ind w:firstLine="709"/>
        <w:jc w:val="both"/>
        <w:rPr/>
      </w:pPr>
      <w:r>
        <w:rPr>
          <w:color w:val="000000"/>
          <w:sz w:val="28"/>
        </w:rPr>
        <w:t>По ряду экспортных поставок экспортная квота достигает высокого уровня: сырая нефть</w:t>
      </w:r>
      <w:r>
        <w:rPr>
          <w:color w:val="000000"/>
          <w:sz w:val="28"/>
          <w:lang w:val="en-US" w:eastAsia="en-US"/>
        </w:rPr>
        <w:t xml:space="preserve"> – 45%,</w:t>
      </w:r>
      <w:r>
        <w:rPr>
          <w:color w:val="000000"/>
          <w:sz w:val="28"/>
        </w:rPr>
        <w:t xml:space="preserve"> нефтепродукты</w:t>
      </w:r>
      <w:r>
        <w:rPr>
          <w:color w:val="000000"/>
          <w:sz w:val="28"/>
          <w:lang w:val="en-US" w:eastAsia="en-US"/>
        </w:rPr>
        <w:t xml:space="preserve"> – 36%, </w:t>
      </w:r>
      <w:r>
        <w:rPr>
          <w:color w:val="000000"/>
          <w:sz w:val="28"/>
        </w:rPr>
        <w:t>природный газ</w:t>
      </w:r>
      <w:r>
        <w:rPr>
          <w:color w:val="000000"/>
          <w:sz w:val="28"/>
          <w:lang w:val="en-US" w:eastAsia="en-US"/>
        </w:rPr>
        <w:t xml:space="preserve"> – 37%,</w:t>
      </w:r>
      <w:r>
        <w:rPr>
          <w:color w:val="000000"/>
          <w:sz w:val="28"/>
        </w:rPr>
        <w:t xml:space="preserve"> минеральные удобрения</w:t>
      </w:r>
      <w:r>
        <w:rPr>
          <w:color w:val="000000"/>
          <w:sz w:val="28"/>
          <w:lang w:val="en-US" w:eastAsia="en-US"/>
        </w:rPr>
        <w:t xml:space="preserve"> – 72%,</w:t>
      </w:r>
      <w:r>
        <w:rPr>
          <w:color w:val="000000"/>
          <w:sz w:val="28"/>
        </w:rPr>
        <w:t xml:space="preserve"> черные металлы, медь</w:t>
      </w:r>
      <w:r>
        <w:rPr>
          <w:color w:val="000000"/>
          <w:sz w:val="28"/>
          <w:lang w:val="en-US" w:eastAsia="en-US"/>
        </w:rPr>
        <w:t xml:space="preserve"> – 72–80%,</w:t>
      </w:r>
      <w:r>
        <w:rPr>
          <w:color w:val="000000"/>
          <w:sz w:val="28"/>
        </w:rPr>
        <w:t xml:space="preserve"> целлюлоза</w:t>
      </w:r>
      <w:r>
        <w:rPr>
          <w:color w:val="000000"/>
          <w:sz w:val="28"/>
          <w:lang w:val="en-US" w:eastAsia="en-US"/>
        </w:rPr>
        <w:t xml:space="preserve"> – 85%,</w:t>
      </w:r>
      <w:r>
        <w:rPr>
          <w:color w:val="000000"/>
          <w:sz w:val="28"/>
        </w:rPr>
        <w:t xml:space="preserve"> алюминий</w:t>
      </w:r>
      <w:r>
        <w:rPr>
          <w:color w:val="000000"/>
          <w:sz w:val="28"/>
          <w:lang w:val="en-US" w:eastAsia="en-US"/>
        </w:rPr>
        <w:t xml:space="preserve"> – 90%. </w:t>
      </w:r>
      <w:r>
        <w:rPr>
          <w:color w:val="000000"/>
          <w:sz w:val="28"/>
        </w:rPr>
        <w:t>Как видно, ряд отраслей почти полностью работает на внешний рынок.</w:t>
      </w:r>
    </w:p>
    <w:p>
      <w:pPr>
        <w:pStyle w:val="Normal"/>
        <w:spacing w:lineRule="auto" w:line="360"/>
        <w:ind w:firstLine="709"/>
        <w:jc w:val="both"/>
        <w:rPr/>
      </w:pPr>
      <w:r>
        <w:rPr>
          <w:color w:val="000000"/>
          <w:sz w:val="28"/>
        </w:rPr>
        <w:t>Большую роль играет импорт во внутреннем спросе страны. За счет импорта обеспечивается</w:t>
      </w:r>
      <w:r>
        <w:rPr>
          <w:color w:val="000000"/>
          <w:sz w:val="28"/>
          <w:lang w:val="en-US" w:eastAsia="en-US"/>
        </w:rPr>
        <w:t xml:space="preserve"> 35–37%</w:t>
      </w:r>
      <w:r>
        <w:rPr>
          <w:color w:val="000000"/>
          <w:sz w:val="28"/>
        </w:rPr>
        <w:t xml:space="preserve"> спроса на продовольственные товары, в том числе на</w:t>
      </w:r>
      <w:r>
        <w:rPr>
          <w:color w:val="000000"/>
          <w:sz w:val="28"/>
          <w:lang w:val="en-US" w:eastAsia="en-US"/>
        </w:rPr>
        <w:t xml:space="preserve"> 60% –</w:t>
      </w:r>
      <w:r>
        <w:rPr>
          <w:color w:val="000000"/>
          <w:sz w:val="28"/>
        </w:rPr>
        <w:t xml:space="preserve"> на мясо, на</w:t>
      </w:r>
      <w:r>
        <w:rPr>
          <w:color w:val="000000"/>
          <w:sz w:val="28"/>
          <w:lang w:val="en-US" w:eastAsia="en-US"/>
        </w:rPr>
        <w:t xml:space="preserve"> 50% –</w:t>
      </w:r>
      <w:r>
        <w:rPr>
          <w:color w:val="000000"/>
          <w:sz w:val="28"/>
        </w:rPr>
        <w:t xml:space="preserve"> на сливочное масло. Почти полностью за счет импорта удовлетворяется спрос в аудиовизуальной технике, бытовых электроприборах. Доля импорта машин и оборудования превышает</w:t>
      </w:r>
      <w:r>
        <w:rPr>
          <w:color w:val="000000"/>
          <w:sz w:val="28"/>
          <w:lang w:val="en-US" w:eastAsia="en-US"/>
        </w:rPr>
        <w:t xml:space="preserve"> 60% (15–20%</w:t>
      </w:r>
      <w:r>
        <w:rPr>
          <w:color w:val="000000"/>
          <w:sz w:val="28"/>
        </w:rPr>
        <w:t xml:space="preserve"> в 80-е годы).</w:t>
      </w:r>
    </w:p>
    <w:p>
      <w:pPr>
        <w:pStyle w:val="Normal"/>
        <w:spacing w:lineRule="auto" w:line="360"/>
        <w:ind w:firstLine="709"/>
        <w:jc w:val="both"/>
        <w:rPr/>
      </w:pPr>
      <w:r>
        <w:rPr>
          <w:color w:val="000000"/>
          <w:sz w:val="28"/>
        </w:rPr>
        <w:t>Доля Российской Федерации в мировой торговле, к сожалению, за 90-е гг. сократилась. В мировом экспорте она равнялась</w:t>
      </w:r>
      <w:r>
        <w:rPr>
          <w:color w:val="000000"/>
          <w:sz w:val="28"/>
          <w:lang w:val="en-US" w:eastAsia="en-US"/>
        </w:rPr>
        <w:t xml:space="preserve"> 1,3%</w:t>
      </w:r>
      <w:r>
        <w:rPr>
          <w:color w:val="000000"/>
          <w:sz w:val="28"/>
        </w:rPr>
        <w:t xml:space="preserve"> в </w:t>
      </w:r>
      <w:r>
        <w:rPr>
          <w:color w:val="000000"/>
          <w:sz w:val="28"/>
          <w:lang w:val="en-US" w:eastAsia="en-US"/>
        </w:rPr>
        <w:t>1999</w:t>
      </w:r>
      <w:r>
        <w:rPr>
          <w:color w:val="000000"/>
          <w:sz w:val="28"/>
        </w:rPr>
        <w:t> г. против</w:t>
      </w:r>
      <w:r>
        <w:rPr>
          <w:color w:val="000000"/>
          <w:sz w:val="28"/>
          <w:lang w:val="en-US" w:eastAsia="en-US"/>
        </w:rPr>
        <w:t xml:space="preserve"> 2,7%</w:t>
      </w:r>
      <w:r>
        <w:rPr>
          <w:color w:val="000000"/>
          <w:sz w:val="28"/>
        </w:rPr>
        <w:t xml:space="preserve"> в</w:t>
      </w:r>
      <w:r>
        <w:rPr>
          <w:color w:val="000000"/>
          <w:sz w:val="28"/>
          <w:lang w:val="en-US" w:eastAsia="en-US"/>
        </w:rPr>
        <w:t xml:space="preserve"> 1991</w:t>
      </w:r>
      <w:r>
        <w:rPr>
          <w:color w:val="000000"/>
          <w:sz w:val="28"/>
        </w:rPr>
        <w:t> г. По размерам внешнеторгового оборота страна сегодня занимает 20-е место в мире. Внешнеторговый оборот развивался умеренными темпами, увеличившись в долларовом выражении в</w:t>
      </w:r>
      <w:r>
        <w:rPr>
          <w:color w:val="000000"/>
          <w:sz w:val="28"/>
          <w:lang w:val="en-US" w:eastAsia="en-US"/>
        </w:rPr>
        <w:t xml:space="preserve"> 1,4</w:t>
      </w:r>
      <w:r>
        <w:rPr>
          <w:color w:val="000000"/>
          <w:sz w:val="28"/>
        </w:rPr>
        <w:t xml:space="preserve"> раза, при этом импорт сократился в </w:t>
      </w:r>
      <w:r>
        <w:rPr>
          <w:color w:val="000000"/>
          <w:sz w:val="28"/>
          <w:lang w:val="en-US" w:eastAsia="en-US"/>
        </w:rPr>
        <w:t>1,2</w:t>
      </w:r>
      <w:r>
        <w:rPr>
          <w:color w:val="000000"/>
          <w:sz w:val="28"/>
        </w:rPr>
        <w:t xml:space="preserve"> раза.</w:t>
      </w:r>
    </w:p>
    <w:p>
      <w:pPr>
        <w:pStyle w:val="Normal"/>
        <w:spacing w:lineRule="auto" w:line="360"/>
        <w:ind w:firstLine="709"/>
        <w:jc w:val="both"/>
        <w:rPr/>
      </w:pPr>
      <w:r>
        <w:rPr>
          <w:color w:val="000000"/>
          <w:sz w:val="28"/>
        </w:rPr>
        <w:t>Положение России в системе внешнеторговых связей существенно ухудшилось. Отставание отраслевой структуры промышленного производства, нарастание технологического отставания, износа производственного оборудования привели к снижению конкурентоспособности. В большинстве отраслей российской промышленности издержки производства на единицу продукции в</w:t>
      </w:r>
      <w:r>
        <w:rPr>
          <w:color w:val="000000"/>
          <w:sz w:val="28"/>
          <w:lang w:val="en-US" w:eastAsia="en-US"/>
        </w:rPr>
        <w:t xml:space="preserve"> 2–2,8</w:t>
      </w:r>
      <w:r>
        <w:rPr>
          <w:color w:val="000000"/>
          <w:sz w:val="28"/>
        </w:rPr>
        <w:t xml:space="preserve"> раза выше, чем в ведущих промышленных странах. Промышленное производство увеличило материало-, энерго- и трудоемкость. Энергоемкость ВВП увеличилась на</w:t>
      </w:r>
      <w:r>
        <w:rPr>
          <w:color w:val="000000"/>
          <w:sz w:val="28"/>
          <w:lang w:val="en-US" w:eastAsia="en-US"/>
        </w:rPr>
        <w:t xml:space="preserve"> 21%,</w:t>
      </w:r>
      <w:r>
        <w:rPr>
          <w:color w:val="000000"/>
          <w:sz w:val="28"/>
        </w:rPr>
        <w:t xml:space="preserve"> промышленного производства</w:t>
      </w:r>
      <w:r>
        <w:rPr>
          <w:color w:val="000000"/>
          <w:sz w:val="28"/>
          <w:lang w:val="en-US" w:eastAsia="en-US"/>
        </w:rPr>
        <w:t xml:space="preserve"> –</w:t>
      </w:r>
      <w:r>
        <w:rPr>
          <w:color w:val="000000"/>
          <w:sz w:val="28"/>
        </w:rPr>
        <w:t xml:space="preserve"> на</w:t>
      </w:r>
      <w:r>
        <w:rPr>
          <w:color w:val="000000"/>
          <w:sz w:val="28"/>
          <w:lang w:val="en-US" w:eastAsia="en-US"/>
        </w:rPr>
        <w:t xml:space="preserve"> 39%.</w:t>
      </w:r>
      <w:r>
        <w:rPr>
          <w:color w:val="000000"/>
          <w:sz w:val="28"/>
        </w:rPr>
        <w:t xml:space="preserve"> По производительности труда обрабатывающая промышленность в</w:t>
      </w:r>
      <w:r>
        <w:rPr>
          <w:color w:val="000000"/>
          <w:sz w:val="28"/>
          <w:lang w:val="en-US" w:eastAsia="en-US"/>
        </w:rPr>
        <w:t xml:space="preserve"> 5–6</w:t>
      </w:r>
      <w:r>
        <w:rPr>
          <w:color w:val="000000"/>
          <w:sz w:val="28"/>
        </w:rPr>
        <w:t xml:space="preserve"> раз уступает развитым и в</w:t>
      </w:r>
      <w:r>
        <w:rPr>
          <w:color w:val="000000"/>
          <w:sz w:val="28"/>
          <w:lang w:val="en-US" w:eastAsia="en-US"/>
        </w:rPr>
        <w:t xml:space="preserve"> 3–4</w:t>
      </w:r>
      <w:r>
        <w:rPr>
          <w:color w:val="000000"/>
          <w:sz w:val="28"/>
        </w:rPr>
        <w:t xml:space="preserve"> раза НИС. Производительность труда в сельском хозяйстве по величине добавленной стоимости на одного занятого в</w:t>
      </w:r>
      <w:r>
        <w:rPr>
          <w:color w:val="000000"/>
          <w:sz w:val="28"/>
          <w:lang w:val="en-US" w:eastAsia="en-US"/>
        </w:rPr>
        <w:t xml:space="preserve"> 15–20</w:t>
      </w:r>
      <w:r>
        <w:rPr>
          <w:color w:val="000000"/>
          <w:sz w:val="28"/>
        </w:rPr>
        <w:t xml:space="preserve"> раз ниже, чем в ведущих странах Запада.</w:t>
      </w:r>
    </w:p>
    <w:p>
      <w:pPr>
        <w:pStyle w:val="Normal"/>
        <w:spacing w:lineRule="auto" w:line="360"/>
        <w:ind w:firstLine="709"/>
        <w:jc w:val="both"/>
        <w:rPr/>
      </w:pPr>
      <w:r>
        <w:rPr>
          <w:color w:val="000000"/>
          <w:sz w:val="28"/>
        </w:rPr>
        <w:t>По показателям общественной производительности труда РФ стала значительно уступать (в</w:t>
      </w:r>
      <w:r>
        <w:rPr>
          <w:color w:val="000000"/>
          <w:sz w:val="28"/>
          <w:lang w:val="en-US" w:eastAsia="en-US"/>
        </w:rPr>
        <w:t xml:space="preserve"> 1,6</w:t>
      </w:r>
      <w:r>
        <w:rPr>
          <w:color w:val="000000"/>
          <w:sz w:val="28"/>
        </w:rPr>
        <w:t xml:space="preserve"> раза) Бразилии, практически сравнялась с уровнем КНР (в</w:t>
      </w:r>
      <w:r>
        <w:rPr>
          <w:color w:val="000000"/>
          <w:sz w:val="28"/>
          <w:lang w:val="en-US" w:eastAsia="en-US"/>
        </w:rPr>
        <w:t xml:space="preserve"> 1990</w:t>
      </w:r>
      <w:r>
        <w:rPr>
          <w:color w:val="000000"/>
          <w:sz w:val="28"/>
        </w:rPr>
        <w:t> г. она превосходила общую производительность в промышленности КНР в</w:t>
      </w:r>
      <w:r>
        <w:rPr>
          <w:color w:val="000000"/>
          <w:sz w:val="28"/>
          <w:lang w:val="en-US" w:eastAsia="en-US"/>
        </w:rPr>
        <w:t xml:space="preserve"> 2,5</w:t>
      </w:r>
      <w:r>
        <w:rPr>
          <w:color w:val="000000"/>
          <w:sz w:val="28"/>
        </w:rPr>
        <w:t xml:space="preserve"> раза).</w:t>
      </w:r>
    </w:p>
    <w:p>
      <w:pPr>
        <w:pStyle w:val="Normal"/>
        <w:spacing w:lineRule="auto" w:line="360"/>
        <w:ind w:firstLine="709"/>
        <w:jc w:val="both"/>
        <w:rPr>
          <w:color w:val="000000"/>
          <w:sz w:val="28"/>
        </w:rPr>
      </w:pPr>
      <w:r>
        <w:rPr>
          <w:color w:val="000000"/>
          <w:sz w:val="28"/>
        </w:rPr>
        <w:t>Развитие производства предопределило изменение товарной структуры внешней торговли, в которой значительно усилилась сырьевая направленность.</w:t>
      </w:r>
    </w:p>
    <w:p>
      <w:pPr>
        <w:pStyle w:val="Normal"/>
        <w:spacing w:lineRule="auto" w:line="360"/>
        <w:ind w:firstLine="709"/>
        <w:jc w:val="both"/>
        <w:rPr/>
      </w:pPr>
      <w:r>
        <w:rPr>
          <w:b/>
          <w:color w:val="000000"/>
          <w:sz w:val="28"/>
        </w:rPr>
        <w:t>Структура экспорта</w:t>
      </w:r>
      <w:r>
        <w:rPr>
          <w:color w:val="000000"/>
          <w:sz w:val="28"/>
        </w:rPr>
        <w:t xml:space="preserve"> стала приближаться к соответствующей структуре ряда развивающихся стран. Свыше половины объема в нем составляют энергетические товары, металлы. Доля машин снизилась до</w:t>
      </w:r>
      <w:r>
        <w:rPr>
          <w:color w:val="000000"/>
          <w:sz w:val="28"/>
          <w:lang w:val="en-US" w:eastAsia="en-US"/>
        </w:rPr>
        <w:t xml:space="preserve"> 8–11%</w:t>
      </w:r>
      <w:r>
        <w:rPr>
          <w:color w:val="000000"/>
          <w:sz w:val="28"/>
        </w:rPr>
        <w:t xml:space="preserve"> стоимостного объема экспорта</w:t>
      </w:r>
      <w:r>
        <w:rPr>
          <w:color w:val="000000"/>
          <w:sz w:val="28"/>
          <w:lang w:val="en-US" w:eastAsia="en-US"/>
        </w:rPr>
        <w:t xml:space="preserve"> (1990</w:t>
      </w:r>
      <w:r>
        <w:rPr>
          <w:color w:val="000000"/>
          <w:sz w:val="28"/>
        </w:rPr>
        <w:t> г.</w:t>
      </w:r>
      <w:r>
        <w:rPr>
          <w:color w:val="000000"/>
          <w:sz w:val="28"/>
          <w:lang w:val="en-US" w:eastAsia="en-US"/>
        </w:rPr>
        <w:t xml:space="preserve"> – 18%).</w:t>
      </w:r>
      <w:r>
        <w:rPr>
          <w:color w:val="000000"/>
          <w:sz w:val="28"/>
        </w:rPr>
        <w:t xml:space="preserve"> В структуре экспорта обрабатывающей промышленности доля высокотехнологичных товаров выше, чем в Бразилии, но ниже, чем в КНР. Энергосырьевая направленность экспорта предопределяет значительную зависимость торгового и платежного балансов страны от колебаний цен на сырьевые товары на международных рынках.</w:t>
      </w:r>
    </w:p>
    <w:p>
      <w:pPr>
        <w:pStyle w:val="Normal"/>
        <w:spacing w:lineRule="auto" w:line="360"/>
        <w:ind w:firstLine="709"/>
        <w:jc w:val="both"/>
        <w:rPr/>
      </w:pPr>
      <w:r>
        <w:rPr>
          <w:color w:val="000000"/>
          <w:sz w:val="28"/>
        </w:rPr>
        <w:t>По отдельным товарам поставки из РФ занимают важное место во внутреннем спросе отдельных стран-импортеров. Так, поставки энергетических товаров из страны покрывают</w:t>
      </w:r>
      <w:r>
        <w:rPr>
          <w:color w:val="000000"/>
          <w:sz w:val="28"/>
          <w:lang w:val="en-US" w:eastAsia="en-US"/>
        </w:rPr>
        <w:t xml:space="preserve"> 80%</w:t>
      </w:r>
      <w:r>
        <w:rPr>
          <w:color w:val="000000"/>
          <w:sz w:val="28"/>
        </w:rPr>
        <w:t xml:space="preserve"> потребностей Украины, полностью</w:t>
      </w:r>
      <w:r>
        <w:rPr>
          <w:color w:val="000000"/>
          <w:sz w:val="28"/>
          <w:lang w:val="en-US" w:eastAsia="en-US"/>
        </w:rPr>
        <w:t xml:space="preserve"> –</w:t>
      </w:r>
      <w:r>
        <w:rPr>
          <w:color w:val="000000"/>
          <w:sz w:val="28"/>
        </w:rPr>
        <w:t xml:space="preserve"> стран Балтии, свыше</w:t>
      </w:r>
      <w:r>
        <w:rPr>
          <w:color w:val="000000"/>
          <w:sz w:val="28"/>
          <w:lang w:val="en-US" w:eastAsia="en-US"/>
        </w:rPr>
        <w:t xml:space="preserve"> 50% – </w:t>
      </w:r>
      <w:r>
        <w:rPr>
          <w:color w:val="000000"/>
          <w:sz w:val="28"/>
        </w:rPr>
        <w:t>стран Восточной и Центральной Европы, до</w:t>
      </w:r>
      <w:r>
        <w:rPr>
          <w:color w:val="000000"/>
          <w:sz w:val="28"/>
          <w:lang w:val="en-US" w:eastAsia="en-US"/>
        </w:rPr>
        <w:t xml:space="preserve"> 20% –</w:t>
      </w:r>
      <w:r>
        <w:rPr>
          <w:color w:val="000000"/>
          <w:sz w:val="28"/>
        </w:rPr>
        <w:t xml:space="preserve"> западноевропейских стран. В ряде производств российские производители имеют высокую конкурентоспособность: черная и цветная металлургия, нефтехимическая и лесная промышленность.</w:t>
      </w:r>
    </w:p>
    <w:p>
      <w:pPr>
        <w:pStyle w:val="Normal"/>
        <w:spacing w:lineRule="auto" w:line="360"/>
        <w:ind w:firstLine="709"/>
        <w:jc w:val="both"/>
        <w:rPr/>
      </w:pPr>
      <w:r>
        <w:rPr>
          <w:color w:val="000000"/>
          <w:sz w:val="28"/>
        </w:rPr>
        <w:t xml:space="preserve">Значительные изменения произошли в структуре импорта: снизилась доля машин и оборудования, усилилась роль потребительских товаров. Доля машин и оборудования сократилась с </w:t>
      </w:r>
      <w:r>
        <w:rPr>
          <w:color w:val="000000"/>
          <w:sz w:val="28"/>
          <w:lang w:val="en-US" w:eastAsia="en-US"/>
        </w:rPr>
        <w:t>44,5%</w:t>
      </w:r>
      <w:r>
        <w:rPr>
          <w:color w:val="000000"/>
          <w:sz w:val="28"/>
        </w:rPr>
        <w:t xml:space="preserve"> в</w:t>
      </w:r>
      <w:r>
        <w:rPr>
          <w:color w:val="000000"/>
          <w:sz w:val="28"/>
          <w:lang w:val="en-US" w:eastAsia="en-US"/>
        </w:rPr>
        <w:t xml:space="preserve"> 1990</w:t>
      </w:r>
      <w:r>
        <w:rPr>
          <w:color w:val="000000"/>
          <w:sz w:val="28"/>
        </w:rPr>
        <w:t> г. до</w:t>
      </w:r>
      <w:r>
        <w:rPr>
          <w:color w:val="000000"/>
          <w:sz w:val="28"/>
          <w:lang w:val="en-US" w:eastAsia="en-US"/>
        </w:rPr>
        <w:t xml:space="preserve"> 36,3</w:t>
      </w:r>
      <w:r>
        <w:rPr>
          <w:color w:val="000000"/>
          <w:sz w:val="28"/>
        </w:rPr>
        <w:t xml:space="preserve"> в</w:t>
      </w:r>
      <w:r>
        <w:rPr>
          <w:color w:val="000000"/>
          <w:sz w:val="28"/>
          <w:lang w:val="en-US" w:eastAsia="en-US"/>
        </w:rPr>
        <w:t xml:space="preserve"> 1999</w:t>
      </w:r>
      <w:r>
        <w:rPr>
          <w:color w:val="000000"/>
          <w:sz w:val="28"/>
        </w:rPr>
        <w:t> г. Вместе с тем машины и оборудование составляли крупнейшую позицию, но она была ниже уровня промышленно развитых стран. Значительное место в импорте занимают сельскохозяйственные продукты (свыше</w:t>
      </w:r>
      <w:r>
        <w:rPr>
          <w:color w:val="000000"/>
          <w:sz w:val="28"/>
          <w:lang w:val="en-US" w:eastAsia="en-US"/>
        </w:rPr>
        <w:t xml:space="preserve"> 26% </w:t>
      </w:r>
      <w:r>
        <w:rPr>
          <w:color w:val="000000"/>
          <w:sz w:val="28"/>
        </w:rPr>
        <w:t>за десятилетие) и химические товары</w:t>
      </w:r>
      <w:r>
        <w:rPr>
          <w:color w:val="000000"/>
          <w:sz w:val="28"/>
          <w:lang w:val="en-US" w:eastAsia="en-US"/>
        </w:rPr>
        <w:t xml:space="preserve"> (11%).</w:t>
      </w:r>
      <w:r>
        <w:rPr>
          <w:color w:val="000000"/>
          <w:sz w:val="28"/>
        </w:rPr>
        <w:t xml:space="preserve"> В целом структурные изменения во внешней торговле связаны с увеличением доли сырья, малообработанных товаров и товаров широкого потребления.</w:t>
      </w:r>
    </w:p>
    <w:p>
      <w:pPr>
        <w:pStyle w:val="Normal"/>
        <w:spacing w:lineRule="auto" w:line="360"/>
        <w:ind w:firstLine="709"/>
        <w:jc w:val="both"/>
        <w:rPr>
          <w:color w:val="000000"/>
          <w:sz w:val="28"/>
        </w:rPr>
      </w:pPr>
      <w:r>
        <w:rPr>
          <w:color w:val="000000"/>
          <w:sz w:val="28"/>
        </w:rPr>
        <w:t xml:space="preserve">Рассмотренные изменения во внешней торговле в определенной мере вызывались сдвигами в </w:t>
      </w:r>
      <w:r>
        <w:rPr>
          <w:b/>
          <w:color w:val="000000"/>
          <w:sz w:val="28"/>
        </w:rPr>
        <w:t>географическом направлении внешней торговли</w:t>
      </w:r>
      <w:r>
        <w:rPr>
          <w:color w:val="000000"/>
          <w:sz w:val="28"/>
        </w:rPr>
        <w:t>. Основными торговыми контрагентами стали развитые страны, на которые приходится более</w:t>
      </w:r>
      <w:r>
        <w:rPr>
          <w:color w:val="000000"/>
          <w:sz w:val="28"/>
          <w:lang w:val="en-US" w:eastAsia="en-US"/>
        </w:rPr>
        <w:t xml:space="preserve"> 60%</w:t>
      </w:r>
      <w:r>
        <w:rPr>
          <w:color w:val="000000"/>
          <w:sz w:val="28"/>
        </w:rPr>
        <w:t xml:space="preserve"> российского торгового оборота. Доля стран СНГ составляет</w:t>
      </w:r>
      <w:r>
        <w:rPr>
          <w:color w:val="000000"/>
          <w:sz w:val="28"/>
          <w:lang w:val="en-US" w:eastAsia="en-US"/>
        </w:rPr>
        <w:t xml:space="preserve"> 15–20%, </w:t>
      </w:r>
      <w:r>
        <w:rPr>
          <w:color w:val="000000"/>
          <w:sz w:val="28"/>
        </w:rPr>
        <w:t>развивающихся стран</w:t>
      </w:r>
      <w:r>
        <w:rPr>
          <w:color w:val="000000"/>
          <w:sz w:val="28"/>
          <w:lang w:val="en-US" w:eastAsia="en-US"/>
        </w:rPr>
        <w:t xml:space="preserve"> – 15%.</w:t>
      </w:r>
      <w:r>
        <w:rPr>
          <w:color w:val="000000"/>
          <w:sz w:val="28"/>
        </w:rPr>
        <w:t xml:space="preserve"> Произошло сокращение стран СНГ и развивающихся государств. Среди развитых стран основными рынками сбыта российских товаров являются страны ЕС</w:t>
      </w:r>
      <w:r>
        <w:rPr>
          <w:color w:val="000000"/>
          <w:sz w:val="28"/>
          <w:lang w:val="en-US" w:eastAsia="en-US"/>
        </w:rPr>
        <w:t xml:space="preserve"> – 34%</w:t>
      </w:r>
      <w:r>
        <w:rPr>
          <w:color w:val="000000"/>
          <w:sz w:val="28"/>
        </w:rPr>
        <w:t xml:space="preserve"> и США</w:t>
      </w:r>
      <w:r>
        <w:rPr>
          <w:color w:val="000000"/>
          <w:sz w:val="28"/>
          <w:lang w:val="en-US" w:eastAsia="en-US"/>
        </w:rPr>
        <w:t xml:space="preserve"> – 8%.</w:t>
      </w:r>
      <w:r>
        <w:rPr>
          <w:color w:val="000000"/>
          <w:sz w:val="28"/>
        </w:rPr>
        <w:t xml:space="preserve"> В Западной Европе крупнейшим потребителем российской продукции выступает Германия</w:t>
      </w:r>
      <w:r>
        <w:rPr>
          <w:color w:val="000000"/>
          <w:sz w:val="28"/>
          <w:lang w:val="en-US" w:eastAsia="en-US"/>
        </w:rPr>
        <w:t xml:space="preserve"> – 9,8%.</w:t>
      </w:r>
      <w:r>
        <w:rPr>
          <w:color w:val="000000"/>
          <w:sz w:val="28"/>
        </w:rPr>
        <w:t xml:space="preserve"> У ведущих западных контрагентов торговый оборот с Российской Федерацией составляет незначительную величину их внешней торговли</w:t>
      </w:r>
      <w:r>
        <w:rPr>
          <w:color w:val="000000"/>
          <w:sz w:val="28"/>
          <w:lang w:val="en-US" w:eastAsia="en-US"/>
        </w:rPr>
        <w:t xml:space="preserve"> – 0,1–0,8%,</w:t>
      </w:r>
      <w:r>
        <w:rPr>
          <w:color w:val="000000"/>
          <w:sz w:val="28"/>
        </w:rPr>
        <w:t xml:space="preserve"> только у ФРГ и Италии этот показатель превышает</w:t>
      </w:r>
      <w:r>
        <w:rPr>
          <w:color w:val="000000"/>
          <w:sz w:val="28"/>
          <w:lang w:val="en-US" w:eastAsia="en-US"/>
        </w:rPr>
        <w:t xml:space="preserve"> 1,5%.</w:t>
      </w:r>
    </w:p>
    <w:p>
      <w:pPr>
        <w:pStyle w:val="Normal"/>
        <w:spacing w:lineRule="auto" w:line="360"/>
        <w:ind w:firstLine="709"/>
        <w:jc w:val="both"/>
        <w:rPr>
          <w:color w:val="000000"/>
          <w:sz w:val="28"/>
        </w:rPr>
      </w:pPr>
      <w:r>
        <w:rPr>
          <w:color w:val="000000"/>
          <w:sz w:val="28"/>
        </w:rPr>
        <w:t>Торговый баланс сводился с возраставшим положительным сальдо, которое в основном обеспечивалось в торговле с развитыми странами.</w:t>
      </w:r>
    </w:p>
    <w:p>
      <w:pPr>
        <w:pStyle w:val="Normal"/>
        <w:spacing w:lineRule="auto" w:line="360"/>
        <w:ind w:firstLine="709"/>
        <w:jc w:val="both"/>
        <w:rPr/>
      </w:pPr>
      <w:r>
        <w:rPr>
          <w:color w:val="000000"/>
          <w:sz w:val="28"/>
        </w:rPr>
        <w:t>Поэтому, как видим, основной проблемой остается сырьевая зависимость России от цен на природные ресурсы. Второй по значимости проблемой является изношенность производственных фондов. С началом 2000-х гг. наметились положительные тенденции и сдвиги в решении этой проблемы. Главный же вывод о месте Росси в мировом хозяйстве и международном разделении труда состоит в том, что Россия является крупнейшей энергетической державой с большим, хотя и изношенным, производственным потенциалом.</w:t>
      </w:r>
    </w:p>
    <w:p>
      <w:pPr>
        <w:pStyle w:val="Normal"/>
        <w:spacing w:lineRule="auto" w:line="360"/>
        <w:ind w:firstLine="709"/>
        <w:jc w:val="both"/>
        <w:rPr>
          <w:color w:val="000000"/>
          <w:sz w:val="28"/>
        </w:rPr>
      </w:pPr>
      <w:r>
        <w:rPr>
          <w:color w:val="000000"/>
          <w:sz w:val="28"/>
        </w:rPr>
        <w:t>Какова же на этом фоне роль России в СНГ? Для нашей страны в ее нынешнем положении самого большого осколка некогда единой страны и народно-хозяйственного комплекса, всем своим положением претендующей на роль лидера на постсоветском пространстве вне зависимости от того, как на это смотрят другие участники СНГ, вопросы интеграции постсоветского пространства приобретают важнейшее значение. Стратегические интересы России и бывших советских республик совпадают самым очевидным образом, несмотря на нежелание Грузии или Украины признавать лидирующее положение России в СНГ. Поэтому самой реальной перспективой выглядит для нее объединение экономик на постсоветском пространстве. Ведь жизнь подсказывает, что даже самые развитые в экономическом отношении страны сегодня стремятся решить свои проблемы не в одиночку, а, наоборот, стремятся объединить усилия с другими странами, прежде всего с ближайшими соседями с целью максимизации эффекта от совместной экономической деятельности. В этой связи экономическая (а вслед за ней и политическая) интеграция постсоветского пространства может превратить Россию в один из центров силы в мировой экономике. Только Россия с ее экономическим, технологическим и ресурсным потенциалом, емкостью рынка, транспортными коммуникациями и конфигурации производственных связей может обеспечить рациональную интеграцию постсоветских экономик в единую систему и интеграцию этой системы мировое экономическое пространство, избегая при этом риска нестабильности и не ломая производственных и организационных структур их экономик. В то же время сохранение рынка стран СНГ, ориентированного в первую очередь на Россию, и использование их ресурсного потенциала являются необходимым условием модернизации российской экономики.</w:t>
      </w:r>
    </w:p>
    <w:p>
      <w:pPr>
        <w:pStyle w:val="Normal"/>
        <w:spacing w:lineRule="auto" w:line="360"/>
        <w:ind w:firstLine="709"/>
        <w:jc w:val="both"/>
        <w:rPr>
          <w:color w:val="000000"/>
          <w:sz w:val="28"/>
        </w:rPr>
      </w:pPr>
      <w:r>
        <w:rPr>
          <w:color w:val="000000"/>
          <w:sz w:val="28"/>
        </w:rPr>
        <w:t>Говоря о решающей роли Российской Федерации, нельзя в то же время не видеть и резкого преобладания России в экономической (о чем мы убедились в предыдущей главе) и в военной сферах. Поэтому Россия слишком велика для равноправной многосторонней интеграции. Такое доминирование России неприемлемо для остальных членов СНГ, что вполне естественно. В этой связи Россия не должна диктовать свои условия, но не учитывать их тоже нельзя. Отсюда крайне важно согласовании интересов без ущерба для каждой из сторон, в том числе и для России.</w:t>
      </w:r>
    </w:p>
    <w:p>
      <w:pPr>
        <w:pStyle w:val="Normal"/>
        <w:spacing w:lineRule="auto" w:line="360"/>
        <w:ind w:firstLine="709"/>
        <w:jc w:val="both"/>
        <w:rPr/>
      </w:pPr>
      <w:r>
        <w:rPr>
          <w:color w:val="000000"/>
          <w:sz w:val="28"/>
        </w:rPr>
        <w:t>Вместе с этим Россия, являясь крупнейшим государством-участником СНГ и составляя более половины населения и свыше 60% совокупного дохода Содружества, занимает лидирующее положение в реформировании экономики, обладая наиболее емким рынком, оказывает наиболее существенное влияние на развитие ситуации в СНГ. При сохраняющейся взаимозависимости и прозрачных границах, считают эксперты, – любые решения российских властей откликаются усиленным эхом – от «шоковой» терапии и обмена денежных купюр до удавшейся и неудавшейся приватизации.</w:t>
      </w:r>
    </w:p>
    <w:p>
      <w:pPr>
        <w:pStyle w:val="Normal"/>
        <w:spacing w:lineRule="auto" w:line="360"/>
        <w:ind w:firstLine="709"/>
        <w:jc w:val="both"/>
        <w:rPr/>
      </w:pPr>
      <w:r>
        <w:rPr>
          <w:color w:val="000000"/>
          <w:sz w:val="28"/>
        </w:rPr>
        <w:t>Несмотря на то, что Россия в 90-е гг. не определяла тип политического развития других стран СНГ, направленность движения, конституционные параметры, политические институты во многих постсоветских государствах формировались не без российского идейного влияния.</w:t>
      </w:r>
    </w:p>
    <w:p>
      <w:pPr>
        <w:pStyle w:val="Normal"/>
        <w:spacing w:lineRule="auto" w:line="360"/>
        <w:ind w:firstLine="709"/>
        <w:jc w:val="both"/>
        <w:rPr>
          <w:color w:val="000000"/>
          <w:sz w:val="28"/>
        </w:rPr>
      </w:pPr>
      <w:r>
        <w:rPr>
          <w:color w:val="000000"/>
          <w:sz w:val="28"/>
        </w:rPr>
        <w:t>Если анализировать экономические стратегии взаимодействия России со странами СНГ, то они развивались крайне неравномерно. Наибольшим динамизмом отличались внешнеторговые связи с Украиной и Белоруссией, тогда как наименьшие показатели во внешней торговле наблюдались с Арменией и Грузией.</w:t>
      </w:r>
    </w:p>
    <w:p>
      <w:pPr>
        <w:pStyle w:val="Normal"/>
        <w:spacing w:lineRule="auto" w:line="360"/>
        <w:ind w:firstLine="709"/>
        <w:jc w:val="both"/>
        <w:rPr/>
      </w:pPr>
      <w:r>
        <w:rPr>
          <w:color w:val="000000"/>
          <w:sz w:val="28"/>
        </w:rPr>
        <w:t>В течение 1992–1993 гг. Россия заключили двусторонние соглашения о свободной торговле с большинством независимых государств. Для этих отношений было характерно доминирование вертикальных связей, замыкавшихся на Москве. Новым этапом этих отношений стало подписанное в апреле 1994 года соглашение «О создании зоны свободной торговли», которое знаменует переход от двустороннего к многостороннему сотрудничеству.</w:t>
      </w:r>
    </w:p>
    <w:p>
      <w:pPr>
        <w:pStyle w:val="Normal"/>
        <w:spacing w:lineRule="auto" w:line="360"/>
        <w:ind w:firstLine="709"/>
        <w:jc w:val="both"/>
        <w:rPr/>
      </w:pPr>
      <w:r>
        <w:rPr>
          <w:color w:val="000000"/>
          <w:sz w:val="28"/>
        </w:rPr>
        <w:t>Неравномерно развиваются и экономические отношения России со странами СНГ. В конце 90-х годов около</w:t>
      </w:r>
      <w:r>
        <w:rPr>
          <w:color w:val="000000"/>
          <w:sz w:val="28"/>
          <w:lang w:val="en-US" w:eastAsia="en-US"/>
        </w:rPr>
        <w:t xml:space="preserve"> 68%</w:t>
      </w:r>
      <w:r>
        <w:rPr>
          <w:color w:val="000000"/>
          <w:sz w:val="28"/>
        </w:rPr>
        <w:t xml:space="preserve"> товарооборота Российской Федерации в рамках СНГ осуществлялось с Украиной и Белоруссией</w:t>
      </w:r>
      <w:r>
        <w:rPr>
          <w:color w:val="000000"/>
          <w:sz w:val="28"/>
          <w:lang w:val="en-US" w:eastAsia="en-US"/>
        </w:rPr>
        <w:t xml:space="preserve"> (35</w:t>
      </w:r>
      <w:r>
        <w:rPr>
          <w:color w:val="000000"/>
          <w:sz w:val="28"/>
        </w:rPr>
        <w:t xml:space="preserve"> и</w:t>
      </w:r>
      <w:r>
        <w:rPr>
          <w:color w:val="000000"/>
          <w:sz w:val="28"/>
          <w:lang w:val="en-US" w:eastAsia="en-US"/>
        </w:rPr>
        <w:t xml:space="preserve"> 33% соответственно).</w:t>
      </w:r>
      <w:r>
        <w:rPr>
          <w:color w:val="000000"/>
          <w:sz w:val="28"/>
        </w:rPr>
        <w:t xml:space="preserve"> На Украину направляется основная часть российского экспорта, Белоруссия обеспечивает основную долю российского импорта. Далее с большим отрывом идет Казахстан. Однако эти страны по величине торгового оборота уступают ФРГ и США.</w:t>
      </w:r>
    </w:p>
    <w:p>
      <w:pPr>
        <w:pStyle w:val="Normal"/>
        <w:spacing w:lineRule="auto" w:line="360"/>
        <w:ind w:firstLine="709"/>
        <w:jc w:val="both"/>
        <w:rPr/>
      </w:pPr>
      <w:r>
        <w:rPr>
          <w:color w:val="000000"/>
          <w:sz w:val="28"/>
        </w:rPr>
        <w:t>В экспорте РФ в страны СНГ преобладают продовольственные, сырьевые товары, текстиль. Поставки продукции машиностроения при больших колебаниях к концу 90-х годов составили порядка</w:t>
      </w:r>
      <w:r>
        <w:rPr>
          <w:color w:val="000000"/>
          <w:sz w:val="28"/>
          <w:lang w:val="en-US" w:eastAsia="en-US"/>
        </w:rPr>
        <w:t xml:space="preserve"> 1/4</w:t>
      </w:r>
      <w:r>
        <w:rPr>
          <w:color w:val="000000"/>
          <w:sz w:val="28"/>
        </w:rPr>
        <w:t xml:space="preserve"> экспорта.</w:t>
      </w:r>
    </w:p>
    <w:p>
      <w:pPr>
        <w:pStyle w:val="Normal"/>
        <w:spacing w:lineRule="auto" w:line="360"/>
        <w:ind w:firstLine="709"/>
        <w:jc w:val="both"/>
        <w:rPr/>
      </w:pPr>
      <w:r>
        <w:rPr>
          <w:color w:val="000000"/>
          <w:sz w:val="28"/>
        </w:rPr>
        <w:t>Неоднозначно развивались кредитные отношения. До</w:t>
      </w:r>
      <w:r>
        <w:rPr>
          <w:color w:val="000000"/>
          <w:sz w:val="28"/>
          <w:lang w:val="en-US" w:eastAsia="en-US"/>
        </w:rPr>
        <w:t xml:space="preserve"> 1993</w:t>
      </w:r>
      <w:r>
        <w:rPr>
          <w:color w:val="000000"/>
          <w:sz w:val="28"/>
        </w:rPr>
        <w:t> г. в рамках единой рублевой зоны Центральный банк РФ был важным источником финансирования других стран СНГ. После распада рублевой зоны Российская Федерация продолжала финансирование других стран СНГ на коммерческих условиях в основном за импорт энергоносителей, но во второй половине 90-х годов почти для всех стран СНГ основным источником финансирования стали западные страны. Общая задолженность стран СНГ Российской Федерации на начало</w:t>
      </w:r>
      <w:r>
        <w:rPr>
          <w:color w:val="000000"/>
          <w:sz w:val="28"/>
          <w:lang w:val="en-US" w:eastAsia="en-US"/>
        </w:rPr>
        <w:t xml:space="preserve"> 1998</w:t>
      </w:r>
      <w:r>
        <w:rPr>
          <w:color w:val="000000"/>
          <w:sz w:val="28"/>
        </w:rPr>
        <w:t> г. составляла относительно небольшую величину</w:t>
      </w:r>
      <w:r>
        <w:rPr>
          <w:color w:val="000000"/>
          <w:sz w:val="28"/>
          <w:lang w:val="en-US" w:eastAsia="en-US"/>
        </w:rPr>
        <w:t xml:space="preserve"> – 6,6</w:t>
      </w:r>
      <w:r>
        <w:rPr>
          <w:color w:val="000000"/>
          <w:sz w:val="28"/>
        </w:rPr>
        <w:t xml:space="preserve"> млрд. долл.</w:t>
      </w:r>
    </w:p>
    <w:p>
      <w:pPr>
        <w:pStyle w:val="Normal"/>
        <w:spacing w:lineRule="auto" w:line="360"/>
        <w:ind w:firstLine="709"/>
        <w:jc w:val="both"/>
        <w:rPr/>
      </w:pPr>
      <w:r>
        <w:rPr>
          <w:color w:val="000000"/>
          <w:sz w:val="28"/>
        </w:rPr>
        <w:t>Незначительным является движение капитала в форме прямых инвестиций между РФ и другими странами СНГ. Прямые капиталовложения других стран СНГ в российском хозяйстве составляют лишь</w:t>
      </w:r>
      <w:r>
        <w:rPr>
          <w:color w:val="000000"/>
          <w:sz w:val="28"/>
          <w:lang w:val="en-US" w:eastAsia="en-US"/>
        </w:rPr>
        <w:t xml:space="preserve"> 1,5%</w:t>
      </w:r>
      <w:r>
        <w:rPr>
          <w:color w:val="000000"/>
          <w:sz w:val="28"/>
        </w:rPr>
        <w:t xml:space="preserve"> общего объема всех инвестиций. Крупнейшим инвестором среди них является Украина.</w:t>
      </w:r>
    </w:p>
    <w:p>
      <w:pPr>
        <w:pStyle w:val="Normal"/>
        <w:spacing w:lineRule="auto" w:line="360"/>
        <w:ind w:firstLine="709"/>
        <w:jc w:val="both"/>
        <w:rPr>
          <w:color w:val="000000"/>
          <w:sz w:val="28"/>
        </w:rPr>
      </w:pPr>
      <w:r>
        <w:rPr>
          <w:color w:val="000000"/>
          <w:sz w:val="28"/>
        </w:rPr>
        <w:t>Как мы видим, интеграция экономик внутри СНГ сопряжена со многими трудностями, часть из которых связана с неполным исполнением Россией ее роли лидера. Но вместе с тем именно СНГ дает возможность нашей стране восстановить свое влияние на постсоветском пространстве и мире вообще. Поэтому Россия жизненно заинтересована в интеграционном процессе со странами СНГ. Именно здесь сосредоточены ее стратегические интересы, от исполнения которых непосредственно зависит ее устойчивое развитие и положение в мировом сообществе. Российская Федерация должна и может реализовать в интеграции на постсоветском пространстве свой мегапроект на собственной цивилизационной основе.</w:t>
      </w:r>
    </w:p>
    <w:p>
      <w:pPr>
        <w:pStyle w:val="Normal"/>
        <w:spacing w:lineRule="auto" w:line="360"/>
        <w:rPr>
          <w:color w:val="FFFFFF"/>
          <w:sz w:val="28"/>
          <w:szCs w:val="28"/>
        </w:rPr>
      </w:pPr>
      <w:r>
        <w:rPr>
          <w:color w:val="FFFFFF"/>
          <w:sz w:val="28"/>
          <w:szCs w:val="28"/>
        </w:rPr>
        <w:t>интеграционный независимый государство зарубежный</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Положение зарубежных стран СНГ (на примере Казахстана)</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Так какое же место занимают зарубежные страны СНГ сегодня? Попытаемся ответить на этот вопрос на примере Казахстана.</w:t>
      </w:r>
    </w:p>
    <w:p>
      <w:pPr>
        <w:pStyle w:val="Normal"/>
        <w:spacing w:lineRule="auto" w:line="360"/>
        <w:ind w:firstLine="709"/>
        <w:jc w:val="both"/>
        <w:rPr>
          <w:color w:val="000000"/>
          <w:sz w:val="28"/>
        </w:rPr>
      </w:pPr>
      <w:r>
        <w:rPr>
          <w:color w:val="000000"/>
          <w:sz w:val="28"/>
        </w:rPr>
        <w:t>При населении в 15,2 млн. человек Казахстан занимает территорию в 2,725 млн. кв. км, т.е. является девятой по величине страной в мире. В Казахстане есть, что искать разведчикам недр, хотя и уже разведанные запасы его подземных кладовых велики и относительно легко доступны.</w:t>
      </w:r>
    </w:p>
    <w:p>
      <w:pPr>
        <w:pStyle w:val="Normal"/>
        <w:spacing w:lineRule="auto" w:line="360"/>
        <w:ind w:firstLine="709"/>
        <w:jc w:val="both"/>
        <w:rPr>
          <w:color w:val="000000"/>
          <w:sz w:val="28"/>
        </w:rPr>
      </w:pPr>
      <w:r>
        <w:rPr>
          <w:color w:val="000000"/>
          <w:sz w:val="28"/>
        </w:rPr>
        <w:t>Успехи Казахстана в экономике и социальной сфере, как теперь можно видеть, велики и неоспоримы. После упадка и кризиса 1991–1996 гг., вызванного распадом СССР, Казахстан сумел быстрее других стран СНГ подняться и обеспечить устойчивый прогресс почти во всех направлениях работы. Ежегодный прирост ВВП Казахстана составлял около 10% в год. Только Казахстан и Белоруссия превысили в 2005 году уровень производства и долю ВВП на душу населения, достигнутые в 1990 году. В Казахстане низкий уровень безработицы (1,75%), поэтому жители страны не едут в Россию и Восточную Европу в качестве гастарбайтеров. За последние 7 лет значительно увеличилось число жилых домов, больниц, детских садов, учебных заведений и т.д. Казахстан сегодня уже не имеет внешних долгов, а объем золотовалютных резервов приблизительно равен $20 млрд. Торговый оборот Казахстана увеличился за 2000–2005 гг. в 2 раза со странами СНГ и в 4 раза со странами дальнего зарубежья при значительном превышении экспорта над импортом. За тот же период вырос на $10 млрд. Национальный фонд развития Казахстана, а объем поступлений в госбюджет вырос в 3 раза. За период независимости Казахстан сумел привлечь $50 млрд. прямых иностранных инвестиций. А по данным Всемирного банка Казахстан входит в двадцатку наиболее привлекательных для инвестиций стран, причем занимает в ней не последнее место. Конечно, главное, что интересует инвесторов в Казахстане, – это газ и особенно нефть. Почти 80% всех поступающих сюда инвестиций связаны с переработкой и добычей углеводородного сырья. В Казахстан пришли такие известные компании, как «Шеврон», «ЭксонМобил», «Бритиш Петролеум» и др.</w:t>
      </w:r>
    </w:p>
    <w:p>
      <w:pPr>
        <w:pStyle w:val="Normal"/>
        <w:spacing w:lineRule="auto" w:line="360"/>
        <w:ind w:firstLine="709"/>
        <w:jc w:val="both"/>
        <w:rPr/>
      </w:pPr>
      <w:r>
        <w:rPr>
          <w:color w:val="000000"/>
          <w:sz w:val="28"/>
        </w:rPr>
        <w:t>С чем же связаны эти успехи Казахстана и каково его место в мире сегодня? Отвечая на этот вопрос, необходимо рассмотреть так называемую «пятилетку роста» в 2000–2004 годы.</w:t>
      </w:r>
    </w:p>
    <w:p>
      <w:pPr>
        <w:pStyle w:val="Normal"/>
        <w:spacing w:lineRule="auto" w:line="360"/>
        <w:ind w:firstLine="709"/>
        <w:jc w:val="both"/>
        <w:rPr>
          <w:color w:val="000000"/>
          <w:sz w:val="28"/>
        </w:rPr>
      </w:pPr>
      <w:r>
        <w:rPr>
          <w:color w:val="000000"/>
          <w:sz w:val="28"/>
        </w:rPr>
        <w:t>После смутных 1990-х гг., среди которых особенно тяжелыми для Казахстана оказаилсь 1994 и 1999 годы, в 2000 году произошел перелом в Казахстанской экономике. Этому способствовали рост цен на нефть и другие сырьевые товары, но это было не единственным фактором подъема. Объем ВВП увеличился на 9,8%, и это было лучшим результатом в СНГ. Инвестиции в основной капитал увеличились на 27%, торговой оборот поднялся на 30%, а экспорт на 75%. Эти показатели были близки к значениям китайской и южнокорейской экономик. Экспорт достиг 9 млрд. долл., в то время как импорт составлял 7 млрд. долл. Нефть и газ давали в 200 г. 43% экспорта, черная металлургия – 10%. Быстро развивался и малый бизнес. Было зарегистрировано 300 тыс. субъектов малого бизнеса, на которых трудились 25% экономически активного населения. Развитию малого бизнеса способствовала поддержка государством малой приватизации, проводимой в Казахстане с 1991 года.</w:t>
      </w:r>
    </w:p>
    <w:p>
      <w:pPr>
        <w:pStyle w:val="Normal"/>
        <w:spacing w:lineRule="auto" w:line="360"/>
        <w:ind w:firstLine="709"/>
        <w:jc w:val="both"/>
        <w:rPr>
          <w:color w:val="000000"/>
          <w:sz w:val="28"/>
        </w:rPr>
      </w:pPr>
      <w:r>
        <w:rPr>
          <w:color w:val="000000"/>
          <w:sz w:val="28"/>
        </w:rPr>
        <w:t>За эти пять лет ежегодный прирост ВВП Казахстана составлял около 10% в год, и уже в 2003 году ВВП страны превысил аналогичный показатель в 1991 голу на 6,2%. А в 2005 году по сравнением с 1994 годом (годом максимального упадка для Казахстана) ВВП этой страны СНГ возрос в 4 раза. В тот же год объем иностранных инвестиций в казахскую экономику превысил $30 млрд. долл. и их объем продолжал расти.</w:t>
      </w:r>
    </w:p>
    <w:p>
      <w:pPr>
        <w:pStyle w:val="Normal"/>
        <w:spacing w:lineRule="auto" w:line="360"/>
        <w:ind w:firstLine="709"/>
        <w:jc w:val="both"/>
        <w:rPr>
          <w:color w:val="000000"/>
          <w:sz w:val="28"/>
        </w:rPr>
      </w:pPr>
      <w:r>
        <w:rPr>
          <w:color w:val="000000"/>
          <w:sz w:val="28"/>
        </w:rPr>
        <w:t>Все эти успехи связаны, как уже сказано выше, с ростом цен на нефть и газ и растущим экспортом сырьевых ресурсов, но не только. Помимо сырьевых отраслей Казахстан развивает и такие отрасли, как туризм, пищевая и текстильная промышленность, металлургия, машиностроение, транспорт, производство строительных материалов. Успех Казахстана за эти пять лет связан и с личными качествами лидеров страны. После распада СССР новые государства СНГ должны были в крайне сложных условиях и в короткие сроки решать большое количество задач, с чем не могли справиться некомпетентные и слабые лидеры стран. Но Казахстану в этом смысле очень повезло. Президент Казахстана Нурсултан Назарбаев, прошедший путь от рабочего-металлурга до председателя Совета министров Казахской ССР оказался нужным человеком на нужном месте. Именно его интеллект, сила и опыт позволили превратить Казахстан в наиболее стабильное и динамично развивающееся государство СНГ. Повышение цен на нефть и другие природные ресурсы было фактором, ускорившим развитие Казахстана, но в основе успеха этой страны лежит разумное и компетентное руководство.</w:t>
      </w:r>
    </w:p>
    <w:p>
      <w:pPr>
        <w:pStyle w:val="Normal"/>
        <w:spacing w:lineRule="auto" w:line="360"/>
        <w:ind w:firstLine="709"/>
        <w:jc w:val="both"/>
        <w:rPr>
          <w:color w:val="000000"/>
          <w:sz w:val="28"/>
        </w:rPr>
      </w:pPr>
      <w:r>
        <w:rPr>
          <w:color w:val="000000"/>
          <w:sz w:val="28"/>
        </w:rPr>
        <w:t>Рыночная модель экономики прижилась на казахстанской почве, но это не означает, что государство ушло из экономики. Напротив, последние 6–7 лет государство непрерывно наращивало свое участие в экономике. В Казахстане существует много сфер деятельности, где именно государство является наиболее эффективным собственником. Яркий тому пример – транспортная инфраструктура. При поддержке государства была практически с нуля создана вполне современная система банков. Почти во всех крупнейших иностранных компаниях Казахстан имеет до 20–25% акций, оно же направляет своих представителей в советы директоров этих компаний. И конечно, велика роль государства и в строительстве новой столицы Казахстана – Астаны.</w:t>
      </w:r>
    </w:p>
    <w:p>
      <w:pPr>
        <w:pStyle w:val="Normal"/>
        <w:spacing w:lineRule="auto" w:line="360"/>
        <w:ind w:firstLine="709"/>
        <w:jc w:val="both"/>
        <w:rPr>
          <w:color w:val="000000"/>
          <w:sz w:val="28"/>
        </w:rPr>
      </w:pPr>
      <w:r>
        <w:rPr>
          <w:color w:val="000000"/>
          <w:sz w:val="28"/>
        </w:rPr>
        <w:t>Еще одна весомая причина успеха Казахстана – отказ и утилизация ядерного потенциала и закрытие полигона в Семипалатинске – наследства, оставшегося на территории Казахстана после распада СССР. Это означало сохранение тех денег, которые пошли бы на их обслуживание и поддержание.</w:t>
      </w:r>
    </w:p>
    <w:p>
      <w:pPr>
        <w:pStyle w:val="Normal"/>
        <w:spacing w:lineRule="auto" w:line="360"/>
        <w:ind w:firstLine="709"/>
        <w:jc w:val="both"/>
        <w:rPr/>
      </w:pPr>
      <w:r>
        <w:rPr>
          <w:color w:val="000000"/>
          <w:sz w:val="28"/>
        </w:rPr>
        <w:t>Рассмотрим экспортную структуру Казахстана. Казахстан экспортирует сырье, произведённое добывающей, топливной, металлургической и химической промышленностью. В структуре казахстанского экспорта:</w:t>
      </w:r>
    </w:p>
    <w:p>
      <w:pPr>
        <w:pStyle w:val="Normal"/>
        <w:numPr>
          <w:ilvl w:val="0"/>
          <w:numId w:val="2"/>
        </w:numPr>
        <w:shd w:fill="F8FCFF" w:val="clear"/>
        <w:spacing w:lineRule="auto" w:line="360"/>
        <w:ind w:left="0" w:firstLine="709"/>
        <w:jc w:val="both"/>
        <w:rPr>
          <w:color w:val="000000"/>
          <w:sz w:val="28"/>
        </w:rPr>
      </w:pPr>
      <w:r>
        <w:rPr>
          <w:color w:val="000000"/>
          <w:sz w:val="28"/>
        </w:rPr>
        <w:t>нефть и нефтепродукты – 35%</w:t>
      </w:r>
    </w:p>
    <w:p>
      <w:pPr>
        <w:pStyle w:val="Normal"/>
        <w:numPr>
          <w:ilvl w:val="0"/>
          <w:numId w:val="2"/>
        </w:numPr>
        <w:shd w:fill="F8FCFF" w:val="clear"/>
        <w:spacing w:lineRule="auto" w:line="360"/>
        <w:ind w:left="0" w:firstLine="709"/>
        <w:jc w:val="both"/>
        <w:rPr>
          <w:color w:val="000000"/>
          <w:sz w:val="28"/>
        </w:rPr>
      </w:pPr>
      <w:r>
        <w:rPr>
          <w:color w:val="000000"/>
          <w:sz w:val="28"/>
        </w:rPr>
        <w:t>цветные металлы – 17%</w:t>
      </w:r>
    </w:p>
    <w:p>
      <w:pPr>
        <w:pStyle w:val="Normal"/>
        <w:numPr>
          <w:ilvl w:val="0"/>
          <w:numId w:val="2"/>
        </w:numPr>
        <w:shd w:fill="F8FCFF" w:val="clear"/>
        <w:spacing w:lineRule="auto" w:line="360"/>
        <w:ind w:left="0" w:firstLine="709"/>
        <w:jc w:val="both"/>
        <w:rPr>
          <w:color w:val="000000"/>
          <w:sz w:val="28"/>
        </w:rPr>
      </w:pPr>
      <w:r>
        <w:rPr>
          <w:color w:val="000000"/>
          <w:sz w:val="28"/>
        </w:rPr>
        <w:t>чёрные металлы – 16%</w:t>
      </w:r>
    </w:p>
    <w:p>
      <w:pPr>
        <w:pStyle w:val="Normal"/>
        <w:numPr>
          <w:ilvl w:val="0"/>
          <w:numId w:val="2"/>
        </w:numPr>
        <w:shd w:fill="F8FCFF" w:val="clear"/>
        <w:spacing w:lineRule="auto" w:line="360"/>
        <w:ind w:left="0" w:firstLine="709"/>
        <w:jc w:val="both"/>
        <w:rPr>
          <w:color w:val="000000"/>
          <w:sz w:val="28"/>
        </w:rPr>
      </w:pPr>
      <w:r>
        <w:rPr>
          <w:color w:val="000000"/>
          <w:sz w:val="28"/>
        </w:rPr>
        <w:t>руды – 12%</w:t>
      </w:r>
    </w:p>
    <w:p>
      <w:pPr>
        <w:pStyle w:val="Normal"/>
        <w:numPr>
          <w:ilvl w:val="0"/>
          <w:numId w:val="2"/>
        </w:numPr>
        <w:shd w:fill="F8FCFF" w:val="clear"/>
        <w:spacing w:lineRule="auto" w:line="360"/>
        <w:ind w:left="0" w:firstLine="709"/>
        <w:jc w:val="both"/>
        <w:rPr>
          <w:color w:val="000000"/>
          <w:sz w:val="28"/>
        </w:rPr>
      </w:pPr>
      <w:r>
        <w:rPr>
          <w:color w:val="000000"/>
          <w:sz w:val="28"/>
        </w:rPr>
        <w:t>зерновые культуры – 9%</w:t>
      </w:r>
    </w:p>
    <w:p>
      <w:pPr>
        <w:pStyle w:val="Normal"/>
        <w:numPr>
          <w:ilvl w:val="0"/>
          <w:numId w:val="2"/>
        </w:numPr>
        <w:shd w:fill="F8FCFF" w:val="clear"/>
        <w:spacing w:lineRule="auto" w:line="360"/>
        <w:ind w:left="0" w:firstLine="709"/>
        <w:jc w:val="both"/>
        <w:rPr>
          <w:color w:val="000000"/>
          <w:sz w:val="28"/>
        </w:rPr>
      </w:pPr>
      <w:r>
        <w:rPr>
          <w:color w:val="000000"/>
          <w:sz w:val="28"/>
        </w:rPr>
        <w:t>другое – 11%</w:t>
      </w:r>
    </w:p>
    <w:p>
      <w:pPr>
        <w:pStyle w:val="Normal"/>
        <w:spacing w:lineRule="auto" w:line="360"/>
        <w:ind w:firstLine="709"/>
        <w:jc w:val="both"/>
        <w:rPr>
          <w:color w:val="000000"/>
          <w:sz w:val="28"/>
        </w:rPr>
      </w:pPr>
      <w:r>
        <w:rPr>
          <w:color w:val="000000"/>
          <w:sz w:val="28"/>
        </w:rPr>
        <w:t>Как видно, основа сегодняшней экономики Казахстана, определяющей его место и роль в современном мире, – нефтяная индустрия. Это и разведка и добыча нефти, и переработка ее в бензин и другие продукты, и производство нефтегазового оборудования и т.д. Сырая нефть составляет 35% Казахстанского экспорта. По сравнению с 1985 годом, Казахстан увеличил добычу нефти на 225%. В рейтинге нефтедобывающих стран Казахстан стоит на 23 месте. К 2015 году Казахстан планирует утроить добычу нефти от нынешнего уровня, т.е. до 150 млн. т. в год. Уже разведанные запасы равны 3 млрд. т., что при нынешнем производстве хватит на 30 лет. Но прогнозные запасы нефти составляют 12 млрд. т., и при добыче в 150 млн. т. в год нефти хватит на 80 лет. Это дает повод и для успокоения, и для тревоги, ведь нефтяная индустрия Казахстана питает бюджет и позволяет вести активную социальную политику.</w:t>
      </w:r>
    </w:p>
    <w:p>
      <w:pPr>
        <w:pStyle w:val="Normal"/>
        <w:spacing w:lineRule="auto" w:line="360"/>
        <w:ind w:firstLine="709"/>
        <w:jc w:val="both"/>
        <w:rPr>
          <w:color w:val="000000"/>
          <w:sz w:val="28"/>
        </w:rPr>
      </w:pPr>
      <w:r>
        <w:rPr>
          <w:color w:val="000000"/>
          <w:sz w:val="28"/>
        </w:rPr>
        <w:t>Казахстан, помимо нефти, обладает большими запасами и других полезных ископаемых. Значительная их часть тоже разрабатывается. В Казахстане есть природный газ, но его меньше, чем в России или Туркмении. Велики запасы угля (шестое место в мире), а по запасам урана Казахстан занимает второе место (20% мировых запасов). Есть немалые запасы железных руд, руд цветных металлов, бокситов. Также есть месторождения золота, серебра и редких металлов.</w:t>
      </w:r>
    </w:p>
    <w:p>
      <w:pPr>
        <w:pStyle w:val="Normal"/>
        <w:spacing w:lineRule="auto" w:line="360"/>
        <w:ind w:firstLine="709"/>
        <w:jc w:val="both"/>
        <w:rPr/>
      </w:pPr>
      <w:r>
        <w:rPr>
          <w:color w:val="000000"/>
          <w:sz w:val="28"/>
        </w:rPr>
        <w:t>Но помимо сырьевых отраслей Казахстан может предложить миру и другую продукцию. На втором по значимости месте после нефтегазовой и других сырьевых отраслей идет металлургия, дающая около 24% всего промышленного производства и 32% экспорта. Основное предприятие в этом секторе – Карагандинский металлургический комбинат. До 80–90% продукции этой отрасли в Казахстане идет на экспорт в Китай, Индию и другие страны.</w:t>
      </w:r>
    </w:p>
    <w:p>
      <w:pPr>
        <w:pStyle w:val="Normal"/>
        <w:spacing w:lineRule="auto" w:line="360"/>
        <w:ind w:firstLine="709"/>
        <w:jc w:val="both"/>
        <w:rPr>
          <w:color w:val="000000"/>
          <w:sz w:val="28"/>
        </w:rPr>
      </w:pPr>
      <w:r>
        <w:rPr>
          <w:color w:val="000000"/>
          <w:sz w:val="28"/>
        </w:rPr>
        <w:t>Сельское хозяйство является – третий по важности сектор экономики страны, хотя он не доминирует ни в экспорте, ни в ВВП. Но все же это жизненно важная отрасль, поскольку она дает работу 2,5 млн. человек. По производству зерна Казахстан занимает третье место в СНГ после России и Украины. На севере Казахстана выращивается яровая пшеница, овёс, ячмень и другие зерновые культуры, а также подсолнечник, лён-кудряш. Развито овощеводство, бахчеводство. Запад Казахстана славится посевами кукурузы, овощей, подсолнечника и других сельхоз культур. В 2009 году в Уральске предполагается построить завод по производству подсолнечного масла. Это восполнит дефицит в области, хотя производство в целом составит 4–5 процентов от общего объема производства по Казахстану. На юге республики при искусственном орошении дают высокие урожаи хлопчатник, сахарная свекла, табак, рис. Развито садоводство.</w:t>
      </w:r>
    </w:p>
    <w:p>
      <w:pPr>
        <w:pStyle w:val="Normal"/>
        <w:spacing w:lineRule="auto" w:line="360"/>
        <w:ind w:firstLine="709"/>
        <w:jc w:val="both"/>
        <w:rPr>
          <w:color w:val="000000"/>
          <w:sz w:val="28"/>
        </w:rPr>
      </w:pPr>
      <w:r>
        <w:rPr>
          <w:color w:val="000000"/>
          <w:sz w:val="28"/>
        </w:rPr>
        <w:t>Природные условия Казахстана, их многообразие обуславливают значительные потенциальные возможности для развития животноводства. В Казахстане традиционно занимаются овцеводством, коневодством, верблюдоводством, разведением крупного рогатого скота.</w:t>
      </w:r>
    </w:p>
    <w:p>
      <w:pPr>
        <w:pStyle w:val="Normal"/>
        <w:spacing w:lineRule="auto" w:line="360"/>
        <w:ind w:firstLine="709"/>
        <w:jc w:val="both"/>
        <w:rPr/>
      </w:pPr>
      <w:r>
        <w:rPr>
          <w:color w:val="000000"/>
          <w:sz w:val="28"/>
        </w:rPr>
        <w:t>Продукция машиностроения в общем объёме промышленного производства республики составляет 8%.</w:t>
      </w:r>
    </w:p>
    <w:p>
      <w:pPr>
        <w:pStyle w:val="Normal"/>
        <w:spacing w:lineRule="auto" w:line="360"/>
        <w:ind w:firstLine="709"/>
        <w:jc w:val="both"/>
        <w:rPr>
          <w:color w:val="000000"/>
          <w:sz w:val="28"/>
        </w:rPr>
      </w:pPr>
      <w:r>
        <w:rPr>
          <w:color w:val="000000"/>
          <w:sz w:val="28"/>
        </w:rPr>
        <w:t>Казахстан производит оборудование для нужд своей горной промышленности. Из произведённого в Казахстане экспортируются: кузнечно-прессовое оборудование (Шымкент), металлорежущие станки (Алма-Ата), аккумуляторы (Талды-Корган), центробежные насосы (Астана), рентгеновское оборудование (Актюбинск) и т.д. В городе Уральске, что на западе Казахстана в последнее время увеличилось внимание государства к машиностроительной отрасли. Именно в Западном Казахстане планируется масштабно развивать машиностроение. В городе Уральске находятся такие крупные заводы, как «Зенит», «УМЗ», «Металлист», «Омега», «Ремзавод». В советскую эпоху этим заводам уделялось должное внимание со стороны государства, но с распадом СССР продукция этих заводов уменьшилась более чем на 70%. Испытывала сильный упадок и тракторная промышленность Казахстана.</w:t>
      </w:r>
    </w:p>
    <w:p>
      <w:pPr>
        <w:pStyle w:val="Normal"/>
        <w:spacing w:lineRule="auto" w:line="360"/>
        <w:ind w:firstLine="709"/>
        <w:jc w:val="both"/>
        <w:rPr>
          <w:color w:val="000000"/>
          <w:sz w:val="28"/>
        </w:rPr>
      </w:pPr>
      <w:r>
        <w:rPr>
          <w:color w:val="000000"/>
          <w:sz w:val="28"/>
        </w:rPr>
        <w:t>Одновременно с этим Казахстан никогда не имел своей автомобильной промышленности и самолетостроения. Но в 2004–2006 гг. в республике при поддержке ОАО «КАМАЗ» начали строиться заводы по производству грузовых автомобилей и автобусов. Это выгодный и КАМАЗу, и Казахстану проект. Предприятия нескольких городов Казахстана будут проводить сборку автомобилей и автобусов, изготовлять кузова, рамы, двигатели и другое оборудование и узлы. Ведутся переговоры с другими автомобильными компаниями России (например, с «АвтоВазом»), предполагается наладить сотрудничество с американскими и корейскими автомобильными компаниями. Еще один яркий пример сотрудничества с Россией – пятидесятилетняя аренда Россией космодрома Байконур, что позволяет Казахстану отнюдь не с нуля начать освоение космоса, развитие аэрокосмической отрасли и науки, прежде всего за счет средств, получаемых с Байконура.</w:t>
      </w:r>
    </w:p>
    <w:p>
      <w:pPr>
        <w:pStyle w:val="Normal"/>
        <w:spacing w:lineRule="auto" w:line="360"/>
        <w:ind w:firstLine="709"/>
        <w:jc w:val="both"/>
        <w:rPr>
          <w:color w:val="000000"/>
          <w:sz w:val="28"/>
        </w:rPr>
      </w:pPr>
      <w:r>
        <w:rPr>
          <w:color w:val="000000"/>
          <w:sz w:val="28"/>
        </w:rPr>
        <w:t>Также у Казахстана есть большие возможности для развития туризма.</w:t>
      </w:r>
    </w:p>
    <w:p>
      <w:pPr>
        <w:pStyle w:val="Normal"/>
        <w:spacing w:lineRule="auto" w:line="360"/>
        <w:ind w:firstLine="709"/>
        <w:jc w:val="both"/>
        <w:rPr/>
      </w:pPr>
      <w:r>
        <w:rPr>
          <w:color w:val="000000"/>
          <w:sz w:val="28"/>
        </w:rPr>
        <w:t>Итак, как мы видим, за последние 10 лет Казахстан обрел сильную динамику развития, и его успехи в экономике и внешней торговле замечены всеми странами мира. Не надо быть профессионалом, чтобы увидеть, что за последние 6–7 лет ведущие державы все с большим интересом следят за Центральной Азией, где все большее влияние и вес приобретает Казахстан. Эта страна Содружества Независимых государств пока еще не попала в клуб самых богатых стран, но и не входит в компанию бедных стран. Это молодое и здоровое государство, а казахи – молодая и сильная нация. Казахстан может развиваться, уходя от болезней самых бедных стран, но и не приобретая тех болезней, которые не сумели избежать самые богатые страны мира. Но как и у всех стран СНГ, Казахстан имеет две слабости: зависимость от цен на сырье и изношенность производственных фондов. Поэтому надо суметь распорядиться своими нынешними доходами. Возможности для этого есть, и власти Казахстана это понимают.</w:t>
      </w:r>
    </w:p>
    <w:p>
      <w:pPr>
        <w:pStyle w:val="Normal"/>
        <w:spacing w:lineRule="auto" w:line="360"/>
        <w:ind w:firstLine="709"/>
        <w:jc w:val="both"/>
        <w:rPr>
          <w:color w:val="000000"/>
          <w:sz w:val="28"/>
        </w:rPr>
      </w:pPr>
      <w:r>
        <w:rPr>
          <w:color w:val="000000"/>
          <w:sz w:val="28"/>
        </w:rPr>
        <w:t>На примере Казахстана мы рассмотрели то, какую нишу и какое место сегодня занимают зарубежные страны СНГ в мировом хозяйств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ключени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Подводя итог работе, отметим, что образование Содружества Независимых Государств стало значимым событием последней четверти ХХ века. Прежде всего, СНГ выполнило важнейшую историческую задачу становления суверенных независимых государств после распада СССР. В рамках СНГ новые государства впервые почувствовали себя самостоятельными в системе международных отношений. СНГ, несмотря на все проблемы, состоялось как интеграционное объединение.</w:t>
      </w:r>
    </w:p>
    <w:p>
      <w:pPr>
        <w:pStyle w:val="Normal"/>
        <w:spacing w:lineRule="auto" w:line="360"/>
        <w:ind w:firstLine="709"/>
        <w:jc w:val="both"/>
        <w:rPr>
          <w:color w:val="000000"/>
          <w:sz w:val="28"/>
        </w:rPr>
      </w:pPr>
      <w:r>
        <w:rPr>
          <w:color w:val="000000"/>
          <w:sz w:val="28"/>
        </w:rPr>
        <w:t>В своем развитии СНГ уже преодолело примитивный сценарий «или интеграция, или дезинтеграция». Процессы, происходящие в Содружестве, имеют более сложный характер. Отношения на постсоветском пространстве становятся полноценными международными отношениями. Это свидетельствует о том, что оно оформляется в международный регион. СНГ при этом является фактором изначального структурирования пространства, и эта его роль пока еще не сыграна до конца. Несмотря на неравномерность экономического развития, страны Содружество смогло сформировать институты и механизмы межгосударственного взаимодействия, создать основы рыночного хозяйства, преодолеть негативные тенденции 90-х годов, восстановить разрушенные хозяйственные связи. Со сложным комплексом проблем, связанных с перестройкой экономики на рыночный лад не сталкивалась ни одна из трансформируемых страна мира. В каждом из государств СНГ эти проблемы разрешались по-разному вследствие различных причин, что обусловило развитие стран СНГ по разноуровневым траекториям.</w:t>
      </w:r>
    </w:p>
    <w:p>
      <w:pPr>
        <w:pStyle w:val="Normal"/>
        <w:spacing w:lineRule="auto" w:line="360"/>
        <w:ind w:firstLine="709"/>
        <w:jc w:val="both"/>
        <w:rPr/>
      </w:pPr>
      <w:r>
        <w:rPr>
          <w:color w:val="000000"/>
          <w:sz w:val="28"/>
        </w:rPr>
        <w:t>За минувшее десятилетие в национальных экономиках стран СНГ изменились системы внутренних условий хозяйствования, ныне основывающиеся на преимущественно либеральных рыночных отношениях. Существенно увеличилась мера открытости экономики. Доля товарооборота со странами остального мира во всем товарообороте стран Содружества возросла с 31% в 1990 г. до 72% в 2000 г., т.е. более чем вдвое. Однако доля стран СНГ в мировом товарообороте составляло только 2%, и лишь 7–8 лет назад наметились положительные сдвиги в этом направлении.</w:t>
      </w:r>
    </w:p>
    <w:p>
      <w:pPr>
        <w:pStyle w:val="Normal"/>
        <w:spacing w:lineRule="auto" w:line="360"/>
        <w:ind w:firstLine="709"/>
        <w:jc w:val="both"/>
        <w:rPr>
          <w:color w:val="000000"/>
          <w:sz w:val="28"/>
        </w:rPr>
      </w:pPr>
      <w:r>
        <w:rPr>
          <w:color w:val="000000"/>
          <w:sz w:val="28"/>
        </w:rPr>
        <w:t>Главная слабость стран СНГ – зависимость от цен на природные ресурсы, которые являются главной статьей экспорта всех стран, включая Россию. Ведь именно сырьевая направленность и определяет место СНГ в мире сегодня. И поэтому главной задачей здесь является развитие производства готовых изделий и развитие наукоемких отраслей.</w:t>
      </w:r>
    </w:p>
    <w:p>
      <w:pPr>
        <w:pStyle w:val="Normal"/>
        <w:spacing w:lineRule="auto" w:line="360"/>
        <w:ind w:firstLine="709"/>
        <w:jc w:val="both"/>
        <w:rPr/>
      </w:pPr>
      <w:r>
        <w:rPr>
          <w:color w:val="000000"/>
          <w:sz w:val="28"/>
        </w:rPr>
        <w:t>Все участники СНГ в той или иной мере зависят друг от друга, и эту зависимость можно обернуть во благо, если с пониманием и уважением относиться к самостоятельной политике каждой из них, даже к стремлению переориентировать внешнеэкономические связи на дальнее зарубежье. Тем не менее лучшими союзниками новых государств являются прежде всего сами страны СНГ, связанные не только множеством общих проблем переходного периода, но и общими основами для их разрешения. Поэтому интеграция экономик СНГ в единое пространство является единственным способом избежать вытеснения товаров стран СНГ с их внутреннего рынка. Поэтому следует ожидать противоборства западных производителей, которые умело внедряются в технологические цепочки разрушающихся экономических связей между бывшими республиками. В этом же направлении начинают действовать уже сложившиеся в ряде новых независимых государств международные торгово-финансовые группировки. Их доходы во многом связаны с использованием сложностей при прохождении платежей и товарных потоков между бывшими республиками. Объективно они не обусловлены, не устойчивы, чисто спекулятивны и преходящи.</w:t>
      </w:r>
    </w:p>
    <w:p>
      <w:pPr>
        <w:pStyle w:val="Normal"/>
        <w:spacing w:lineRule="auto" w:line="360"/>
        <w:ind w:firstLine="709"/>
        <w:jc w:val="both"/>
        <w:rPr>
          <w:color w:val="000000"/>
          <w:sz w:val="28"/>
        </w:rPr>
      </w:pPr>
      <w:r>
        <w:rPr>
          <w:color w:val="000000"/>
          <w:sz w:val="28"/>
        </w:rPr>
        <w:t>Интеграция стран СНГ должна происходить вокруг самых развитых стран Содружества: России, Украины, Белоруссии и Казахстана. Россия должна быть «ядром» в этом процессе.</w:t>
      </w:r>
    </w:p>
    <w:p>
      <w:pPr>
        <w:pStyle w:val="Normal"/>
        <w:spacing w:lineRule="auto" w:line="360"/>
        <w:ind w:firstLine="709"/>
        <w:jc w:val="both"/>
        <w:rPr/>
      </w:pPr>
      <w:r>
        <w:rPr>
          <w:color w:val="000000"/>
          <w:sz w:val="28"/>
        </w:rPr>
        <w:t xml:space="preserve">Современная российская политика в отношении развития политических интеграционных процессов со странами ближнего зарубежья, по сравнению с политикой, проводившейся в 90-х годах </w:t>
      </w:r>
      <w:r>
        <w:rPr>
          <w:color w:val="000000"/>
          <w:sz w:val="28"/>
          <w:lang w:val="en-US"/>
        </w:rPr>
        <w:t>XX</w:t>
      </w:r>
      <w:r>
        <w:rPr>
          <w:color w:val="000000"/>
          <w:sz w:val="28"/>
        </w:rPr>
        <w:t xml:space="preserve"> века, отличается прагматизмом, стремлением учесть интересы национальной безопасности. Вместе с тем, все еще достаточно часто наблюдается расхождение между звучащими на самом высоком уровне заявлениями о приоритетности углубления отношений со странами СНГ и реализацией этого принципа на практике.</w:t>
      </w:r>
    </w:p>
    <w:p>
      <w:pPr>
        <w:pStyle w:val="Normal"/>
        <w:spacing w:lineRule="auto" w:line="360"/>
        <w:ind w:firstLine="709"/>
        <w:jc w:val="both"/>
        <w:rPr>
          <w:color w:val="000000"/>
          <w:sz w:val="28"/>
        </w:rPr>
      </w:pPr>
      <w:r>
        <w:rPr>
          <w:color w:val="000000"/>
          <w:sz w:val="28"/>
        </w:rPr>
        <w:t>Главным фактором, замедляющим интеграционные процессы, является нежелание властных элит новых постсоветских государств, в том числе и российской политической элиты, делегировать часть своих полномочий в общие надгосударственные органы управления, без создания и успешного функционирования которых реальный процесс интеграции невозможен.</w:t>
      </w:r>
    </w:p>
    <w:p>
      <w:pPr>
        <w:pStyle w:val="Normal"/>
        <w:spacing w:lineRule="auto" w:line="360"/>
        <w:ind w:firstLine="709"/>
        <w:jc w:val="both"/>
        <w:rPr/>
      </w:pPr>
      <w:r>
        <w:rPr>
          <w:color w:val="000000"/>
          <w:sz w:val="28"/>
        </w:rPr>
        <w:t>В целом же, как показывает практика, в случае игнорирования нашей страной процессов политической интеграции ее место в них тут же пытается занять другое государство (например, США) или межгосударственное объединение, что создает угрозу вытеснения России из ближнего зарубежья. Поэтому дальнейшее развитие процессов интеграции между республиками бывшего СССР является не просто желательным, а жизненно необходимым для национальной безопасности России.</w:t>
      </w:r>
    </w:p>
    <w:p>
      <w:pPr>
        <w:pStyle w:val="Normal"/>
        <w:spacing w:lineRule="auto" w:line="360"/>
        <w:ind w:firstLine="709"/>
        <w:jc w:val="both"/>
        <w:rPr>
          <w:color w:val="000000"/>
          <w:sz w:val="28"/>
        </w:rPr>
      </w:pPr>
      <w:r>
        <w:rPr>
          <w:color w:val="000000"/>
          <w:sz w:val="28"/>
        </w:rPr>
        <w:t>Дальнейшая судьба СНГ будет решаться, в первую очередь, внутри стран Содружества и зависеть от силы институтов гражданского общества, среднего класса и от приверженности общества в целом демократическим принципам, а также от профессионализма и компетентности руководителей стран Содружества. Это означает необходимость еще раз вернуться к вопросу о национальных интересах, анализу и сопоставлению национальных концепций внешнеэкономических связей стран СНГ, вытекающих из стратегических целей их экономик и особенностей внешнеэкономической деятельности.</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писок использованных источников и литературы</w:t>
      </w:r>
    </w:p>
    <w:p>
      <w:pPr>
        <w:pStyle w:val="Normal"/>
        <w:spacing w:lineRule="auto" w:line="360"/>
        <w:rPr>
          <w:color w:val="FFFFFF"/>
          <w:sz w:val="28"/>
          <w:szCs w:val="28"/>
        </w:rPr>
      </w:pPr>
      <w:r>
        <w:rPr>
          <w:color w:val="FFFFFF"/>
          <w:sz w:val="28"/>
          <w:szCs w:val="28"/>
        </w:rPr>
        <w:t>интеграционный независимый государство зарубежный</w:t>
      </w:r>
    </w:p>
    <w:p>
      <w:pPr>
        <w:pStyle w:val="Normal"/>
        <w:tabs>
          <w:tab w:val="clear" w:pos="708"/>
          <w:tab w:val="left" w:pos="1260" w:leader="none"/>
        </w:tabs>
        <w:spacing w:lineRule="auto" w:line="360"/>
        <w:jc w:val="both"/>
        <w:rPr/>
      </w:pPr>
      <w:r>
        <w:rPr>
          <w:bCs/>
          <w:color w:val="000000"/>
          <w:kern w:val="2"/>
          <w:sz w:val="28"/>
        </w:rPr>
        <w:t xml:space="preserve">1. </w:t>
      </w:r>
      <w:r>
        <w:rPr>
          <w:color w:val="000000"/>
          <w:sz w:val="28"/>
        </w:rPr>
        <w:t>Андрианов В. Актуальные проблемы и перспективы торгово-экономического сотрудничества России со странами СНГ // Общество и экономика. – 2003. – №4.</w:t>
      </w:r>
    </w:p>
    <w:p>
      <w:pPr>
        <w:pStyle w:val="Normal"/>
        <w:spacing w:lineRule="auto" w:line="360"/>
        <w:jc w:val="both"/>
        <w:rPr>
          <w:color w:val="000000"/>
          <w:sz w:val="28"/>
        </w:rPr>
      </w:pPr>
      <w:r>
        <w:rPr>
          <w:color w:val="000000"/>
          <w:sz w:val="28"/>
        </w:rPr>
        <w:t>2. Дятченко Л.Я., Ляшенко В.И., Павлов К.В. Малое предпринимательство в странах СНГ / Дятченко Л.Я., Ляшенко В.И., Павлов К.В. – М.: Магистр, 2007. – 508 с.</w:t>
      </w:r>
    </w:p>
    <w:p>
      <w:pPr>
        <w:pStyle w:val="Normal"/>
        <w:spacing w:lineRule="auto" w:line="360"/>
        <w:jc w:val="both"/>
        <w:rPr/>
      </w:pPr>
      <w:r>
        <w:rPr>
          <w:color w:val="000000"/>
          <w:sz w:val="28"/>
        </w:rPr>
        <w:t>3. Зиядуллаев Н. СНГ: опыт и итоги десятилетия // Свободная мысль – XXI. – 2002. – №4. – С. 49–62 и др.</w:t>
      </w:r>
    </w:p>
    <w:p>
      <w:pPr>
        <w:pStyle w:val="Normal"/>
        <w:spacing w:lineRule="auto" w:line="360"/>
        <w:jc w:val="both"/>
        <w:rPr>
          <w:color w:val="000000"/>
          <w:sz w:val="28"/>
        </w:rPr>
      </w:pPr>
      <w:r>
        <w:rPr>
          <w:color w:val="000000"/>
          <w:kern w:val="2"/>
          <w:sz w:val="28"/>
        </w:rPr>
        <w:t>4. История</w:t>
      </w:r>
      <w:r>
        <w:rPr>
          <w:bCs/>
          <w:color w:val="000000"/>
          <w:kern w:val="2"/>
          <w:sz w:val="28"/>
        </w:rPr>
        <w:t xml:space="preserve"> мировой экономики: Учебник для вузов / Под ред. Г.Б. Поляка, А.Н. Марковой. – М.: ЮНИТИ, 2002. – 727 с.: ил.</w:t>
      </w:r>
    </w:p>
    <w:p>
      <w:pPr>
        <w:pStyle w:val="Normal"/>
        <w:spacing w:lineRule="auto" w:line="360"/>
        <w:jc w:val="both"/>
        <w:rPr>
          <w:color w:val="000000"/>
          <w:sz w:val="28"/>
        </w:rPr>
      </w:pPr>
      <w:r>
        <w:rPr>
          <w:color w:val="000000"/>
          <w:sz w:val="28"/>
        </w:rPr>
        <w:t>5. Ломакин В.К. Мировая экономика: Учебник для вузов.</w:t>
      </w:r>
      <w:r>
        <w:rPr>
          <w:color w:val="000000"/>
          <w:sz w:val="28"/>
          <w:lang w:val="en-US" w:eastAsia="en-US"/>
        </w:rPr>
        <w:t xml:space="preserve"> –</w:t>
      </w:r>
      <w:r>
        <w:rPr>
          <w:color w:val="000000"/>
          <w:sz w:val="28"/>
        </w:rPr>
        <w:t xml:space="preserve"> 2-е изд., перераб. и доп.</w:t>
      </w:r>
      <w:r>
        <w:rPr>
          <w:color w:val="000000"/>
          <w:sz w:val="28"/>
          <w:lang w:val="en-US" w:eastAsia="en-US"/>
        </w:rPr>
        <w:t xml:space="preserve"> –</w:t>
      </w:r>
      <w:r>
        <w:rPr>
          <w:color w:val="000000"/>
          <w:sz w:val="28"/>
        </w:rPr>
        <w:t xml:space="preserve"> М.: ЮНИТИ-ДАНА,</w:t>
      </w:r>
      <w:r>
        <w:rPr>
          <w:color w:val="000000"/>
          <w:sz w:val="28"/>
          <w:lang w:val="en-US" w:eastAsia="en-US"/>
        </w:rPr>
        <w:t xml:space="preserve"> 2002. – 735</w:t>
      </w:r>
      <w:r>
        <w:rPr>
          <w:color w:val="000000"/>
          <w:sz w:val="28"/>
        </w:rPr>
        <w:t> с.</w:t>
      </w:r>
    </w:p>
    <w:p>
      <w:pPr>
        <w:pStyle w:val="Normal"/>
        <w:spacing w:lineRule="auto" w:line="360"/>
        <w:jc w:val="both"/>
        <w:rPr>
          <w:color w:val="000000"/>
          <w:sz w:val="28"/>
        </w:rPr>
      </w:pPr>
      <w:r>
        <w:rPr>
          <w:color w:val="000000"/>
          <w:sz w:val="28"/>
        </w:rPr>
        <w:t xml:space="preserve">6. Максаковский В.П. Географическая картина мира. В 2 кн. Кн. </w:t>
      </w:r>
      <w:r>
        <w:rPr>
          <w:color w:val="000000"/>
          <w:sz w:val="28"/>
          <w:lang w:val="en-US"/>
        </w:rPr>
        <w:t>I</w:t>
      </w:r>
      <w:r>
        <w:rPr>
          <w:color w:val="000000"/>
          <w:sz w:val="28"/>
        </w:rPr>
        <w:t>: Общая характеристика мира / В.П. Максаковский. – 3-е изд., испр. – М.: Дрофа, 2006. – 495 с.: ил., карт.</w:t>
      </w:r>
    </w:p>
    <w:p>
      <w:pPr>
        <w:pStyle w:val="Normal"/>
        <w:spacing w:lineRule="auto" w:line="360"/>
        <w:jc w:val="both"/>
        <w:rPr>
          <w:color w:val="000000"/>
          <w:sz w:val="28"/>
        </w:rPr>
      </w:pPr>
      <w:r>
        <w:rPr>
          <w:color w:val="000000"/>
          <w:sz w:val="28"/>
        </w:rPr>
        <w:t>7. Медведев Р. Казахстанский прорыв / М.: Институт экономических стратегий, 2007. – 160 с.</w:t>
      </w:r>
    </w:p>
    <w:p>
      <w:pPr>
        <w:pStyle w:val="Normal"/>
        <w:spacing w:lineRule="auto" w:line="360"/>
        <w:jc w:val="both"/>
        <w:rPr/>
      </w:pPr>
      <w:r>
        <w:rPr>
          <w:color w:val="000000"/>
          <w:sz w:val="28"/>
        </w:rPr>
        <w:t>8. Промский Н.И. О некоторых проблемах интеграции стран СНГ в эпоху глобализации // Вестник РГГУ, 2007, №11, с. 221 – 228.</w:t>
      </w:r>
    </w:p>
    <w:p>
      <w:pPr>
        <w:pStyle w:val="Normal"/>
        <w:tabs>
          <w:tab w:val="clear" w:pos="708"/>
          <w:tab w:val="left" w:pos="2520" w:leader="none"/>
        </w:tabs>
        <w:spacing w:lineRule="auto" w:line="360"/>
        <w:jc w:val="both"/>
        <w:rPr/>
      </w:pPr>
      <w:r>
        <w:rPr>
          <w:color w:val="000000"/>
          <w:sz w:val="28"/>
        </w:rPr>
        <w:t>9. Шестаков В.В. СНГ: в поисках наиболее эффективных механизмов интеграции // Социально-гуманитарные знания. – 2008. – №1. – С. 292–302.</w:t>
      </w:r>
    </w:p>
    <w:p>
      <w:pPr>
        <w:pStyle w:val="Normal"/>
        <w:spacing w:lineRule="auto" w:line="360"/>
        <w:jc w:val="both"/>
        <w:rPr>
          <w:color w:val="000000"/>
          <w:sz w:val="28"/>
        </w:rPr>
      </w:pPr>
      <w:r>
        <w:rPr>
          <w:color w:val="000000"/>
          <w:sz w:val="28"/>
        </w:rPr>
        <w:t>10. Экономическая и социальная география мира. Атлас. М: Федеральная служба геодезии и картографии, 2002.</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необходимо напомнить, что в экономике естественный уровень безработицы рассчитывается как сумма уровней фрикционной и структурной безработицы в процентах от общего числа занятых. Обычно, естественный уровень безработицы составляет 4-5%, хотя многие государства сами для себя определяют свой естественный уровень безработ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6">
    <w:name w:val="Основной текст с отступом Знак"/>
    <w:qFormat/>
    <w:rPr>
      <w:rFonts w:cs="Times New Roman;Times New Roman"/>
      <w:sz w:val="24"/>
      <w:szCs w:val="24"/>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cs="Times New Roman;Times New Roman"/>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Style21">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dc:creator>
  <dc:description/>
  <cp:keywords/>
  <dc:language>en-US</dc:language>
  <cp:lastModifiedBy>SYSTEM</cp:lastModifiedBy>
  <cp:lastPrinted>2009-05-31T14:38:00Z</cp:lastPrinted>
  <dcterms:modified xsi:type="dcterms:W3CDTF">2011-09-05T01:42:00Z</dcterms:modified>
  <cp:revision>2</cp:revision>
  <dc:subject/>
  <dc:title>Сегодня каждый из нас живет в эру глобализации – сложнейшего процесса интеграции государств в единое мировое экономическое, политическое и культурное пространство на земле</dc:title>
</cp:coreProperties>
</file>