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tabs>
          <w:tab w:val="left" w:pos="993" w:leader="none"/>
          <w:tab w:val="left" w:pos="10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Style18"/>
        <w:numPr>
          <w:ilvl w:val="0"/>
          <w:numId w:val="0"/>
        </w:numPr>
        <w:tabs>
          <w:tab w:val="left" w:pos="993" w:leader="none"/>
          <w:tab w:val="left" w:pos="1040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1. Теоретические аспекты международной торговл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Место международной торговли в системе международных экономических отношений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Товарная и географическая структура мировой торговл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Роль государства в регулировании внешнеторговой деятельност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 Международное регулирование международной торговл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2. Анализ внешней торговли Росс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.1 Внешнеторговый оборот России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Внешняя торговля со странами дальнего зарубежья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 Внешняя торговля с государствами-участниками СНГ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ых источников и литературы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я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обусловлена тем, что экономические реформы в России и их неотъемлемый компонент - либерализация внешней торговли - определили глобальные изменения торгово-экономического взаимодействия с зарубежными странами и их группировками на перспективу. В ходе осуществления преобразований Россия вырабатывала приоритеты своей торговой политики на основе объективных и общепринятых критериев, а их выбор носил свободный, непредвзятый и экономически обусловлен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а протяжении длительного времени была не только активным участником формирования европейского и мирового рынков, но и лидером по отдельным статьям экспорта, особенно в конце XIX - начале XX вв. Существенные изменения произошли во второй половине XIX в., когда Россия как капиталистическая страна стала крупным потребителем промышленной продукции европейских стран и поставщиком продовольствия и сырья. В условиях динамичного движения России по цивилизованному пути западные промышленные страны стали интенсивно развивать свои экономические отношения с 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XX в. (1904 - 1906 гг.) экспорт России, составлявший в сумме 994 млн. рублей, занимал третье место в общеевропейском торговом рейтинге после Германии (2340 млн. рублей) и США (2040 млн. рублей); на четвертом месте была Великобритания (950 млн. рублей). Приведенные цифры подтверждают возросший экономический потенциал царской России. Поступавшие из европейских стран промышленные капиталы ускорили развитие российской обрабатывающей промышленност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внешнеэкономических приоритетов России взаимоотношения, например, со странами Центральной и Восточной Европы по-прежнему занимают важное место. В конце 80 - начале 90-х годов, как в России, так и в восточноевропейском регионе в целом, как известно, произошли стремительные политико-экономические преобразования, направленность которых неизбежно повлекла за собой радикальные изменения в сфере экономики, в том числе ликвидацию СЭВ с его специфическими и во многом идеологизированными механизмами сотрудничеств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тесно увязывалось с созданием нового имиджа России как государства,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в курсовой работе выступает внешняя торговля Росс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внешняя торговля России в 2007-2010 гг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раскрыть роль внешней торговли в экономическом и социальном развитии Росс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авленной цели необходимо решить следующие задачи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теоретические аспекты международной торговл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анализ внешней торговли России.</w:t>
      </w:r>
    </w:p>
    <w:p>
      <w:pPr>
        <w:pStyle w:val="Style18"/>
        <w:numPr>
          <w:ilvl w:val="0"/>
          <w:numId w:val="0"/>
        </w:numPr>
        <w:tabs>
          <w:tab w:val="left" w:pos="993" w:leader="none"/>
          <w:tab w:val="left" w:pos="10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ко-методологической основой работы стали разработки, концепции и гипотезы, представленные и обоснованные в классических и современных трудах отечественных и зарубежных экономистов. В рамках системного подхода в работе использовались методы сравнительного и системного анализа, а также теоретического моделирования.</w:t>
      </w:r>
    </w:p>
    <w:p>
      <w:pPr>
        <w:pStyle w:val="Style18"/>
        <w:numPr>
          <w:ilvl w:val="0"/>
          <w:numId w:val="0"/>
        </w:numPr>
        <w:tabs>
          <w:tab w:val="left" w:pos="993" w:leader="none"/>
          <w:tab w:val="left" w:pos="10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мпирической базой исследования послужили законодательные и нормативные акты президентских и правительственных структур, данные монографических изданий и периодической печати, нормативно – методическая документация, информационные ресурсы INTERNET.</w:t>
      </w:r>
    </w:p>
    <w:p>
      <w:pPr>
        <w:pStyle w:val="Style18"/>
        <w:numPr>
          <w:ilvl w:val="0"/>
          <w:numId w:val="0"/>
        </w:numPr>
        <w:tabs>
          <w:tab w:val="left" w:pos="993" w:leader="none"/>
          <w:tab w:val="left" w:pos="104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Теоретические аспекты международной торговли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1 Место международной торговли в системе международных экономических отнош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 представляет собой одну из форм международных экономических отношений, которая возникла еще в эпоху рабовладения, т. е. была исторически первой, и наиболее развита сегод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ждународная торговля </w:t>
      </w:r>
      <w:r>
        <w:rPr>
          <w:rFonts w:cs="Times New Roman" w:ascii="Times New Roman" w:hAnsi="Times New Roman"/>
          <w:sz w:val="28"/>
          <w:szCs w:val="28"/>
        </w:rPr>
        <w:t>— это сфера товарно-денежных отношений, представляющая собой совокупность внешней торговли всех стран мира. Иначе говоря, международная торговля — это сфера обмена продуктами труда (товарами и услугами) между продавцами и покупателями разных стр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нешняя торговля — </w:t>
      </w:r>
      <w:r>
        <w:rPr>
          <w:rFonts w:cs="Times New Roman" w:ascii="Times New Roman" w:hAnsi="Times New Roman"/>
          <w:sz w:val="28"/>
          <w:szCs w:val="28"/>
        </w:rPr>
        <w:t>это обмен товарами и услугами между государственно-оформленными национальными хозяйствами. Термин "внешняя торговля" применим только к отдельно взятой стр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 связывает национальные экономики в единую систему мирового рынка. Последний имеет принципиальные отличия от внутренних национальных рынков:</w:t>
      </w:r>
    </w:p>
    <w:p>
      <w:pPr>
        <w:pStyle w:val="Normal"/>
        <w:tabs>
          <w:tab w:val="clear" w:pos="708"/>
          <w:tab w:val="left" w:pos="84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 мировой рынок поступают только конкурентоспособные товары;</w:t>
      </w:r>
    </w:p>
    <w:p>
      <w:pPr>
        <w:pStyle w:val="Normal"/>
        <w:tabs>
          <w:tab w:val="clear" w:pos="708"/>
          <w:tab w:val="left" w:pos="763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действуют мировые цены, в основе которых лежит интернациональная стоимость (образуется при производстве товара в среднемировых общественно-нормальных услов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большей степени подвержен монополизации (господство ТН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влияние могут оказывать не экономические, а политические факторы (например, политика в государстве, эмбарго и т. п.);</w:t>
      </w:r>
    </w:p>
    <w:p>
      <w:pPr>
        <w:pStyle w:val="Normal"/>
        <w:tabs>
          <w:tab w:val="clear" w:pos="708"/>
          <w:tab w:val="left" w:pos="317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расчеты осуществляются в свободно-конвертируемой валюте и в международных счетных единиц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дународной торговли возникает два направления товаропотоков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спор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импор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экспортных поставок осуществляется в ценах РОВ; учет импортных поставок — в ценах С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. Показатели оценки экспортно-импортных поставок имеют важное значение для определения количественных и качественных характеристик внешней и международной торговли, таких, как: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оимостной и физический объем (товарооборот). </w:t>
      </w:r>
      <w:r>
        <w:rPr>
          <w:rFonts w:cs="Times New Roman" w:ascii="Times New Roman" w:hAnsi="Times New Roman"/>
          <w:sz w:val="28"/>
          <w:szCs w:val="28"/>
        </w:rPr>
        <w:t>Стоимостной объем внешней торговли исчисляется за определенный период времени в текущих ценах соответствующих лет с использованием текущих валютных курсов. Различают номинальный и реальный стоимостные объемы международной торговли. Номинальный стоимостной объем международной торговли обычно выражается в долларах США в текущих ценах и поэтому сильно зависит от динамики обменного курса доллара к другим валютам. Реальный объем международной торговли представляет собой номинальный объем, конвертированный в постоянные цены с помощью дефлятора. Физический объем внешней торговли исчисляется в постоянных ценах и позволяет производить необходимые сопоставления и определять ее реальную динамику. Приведенные показатели рассчитываются всеми странами в национальной валюте и переводятся в доллары США в целях международного сопоставления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2 Товарная и географическая структура мировой торговли</w:t>
      </w:r>
    </w:p>
    <w:p>
      <w:pPr>
        <w:pStyle w:val="Normal"/>
        <w:tabs>
          <w:tab w:val="clear" w:pos="708"/>
          <w:tab w:val="left" w:pos="21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оварная структура, </w:t>
      </w:r>
      <w:r>
        <w:rPr>
          <w:rFonts w:cs="Times New Roman" w:ascii="Times New Roman" w:hAnsi="Times New Roman"/>
          <w:sz w:val="28"/>
          <w:szCs w:val="28"/>
        </w:rPr>
        <w:t>представляющая собой соотношение товарных групп в мировом экспорте. На сегодняшний день в мире насчитывается свыше 20 млн видов выпускаемых изделий производственного и потребительского назначения, а число промежуточных изделий достигает фантастических масштабов. Кроме того, по оценкам Генерального соглашения по тарифам и торговле Всемирной торговой организации, насчитывается более 600 видов услу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еографическая структура </w:t>
      </w:r>
      <w:r>
        <w:rPr>
          <w:rFonts w:cs="Times New Roman" w:ascii="Times New Roman" w:hAnsi="Times New Roman"/>
          <w:sz w:val="28"/>
          <w:szCs w:val="28"/>
        </w:rPr>
        <w:t>представляет собой распределение торговых потоков между отдельными странами и их группами, выделяемыми либо по территориальному, либо по организационному признаку. Территориальная географическая структура — данные о международной торговле стран, принадлежащих к одной части света, либо к одной группе. Организационная географическая структура — данные о международной торговле между странами, принадлежащими к отдельным интеграционным и иным торгово-политическим группировкам, либо выделенными в определенную группу по тем или иным критериям (например, страны-экспортеры нефти). Ориентируясь на эти характеристики, в дальнейшем будут определены масштабы развития международной торговли, структура субъектов, участвующих в ней, и классификация объектов, являющихся предметом международной купли-прода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и международной торговли выступают все государства мира, которые в зависимости от уровня их экономического развития подразделяются на группы: страны с развитой рыночной экономикой (24 страны с высоким уровнем доходов на душу населения, в т.ч. "большая семерка"), развивающиеся страны (132 страны с низким и средним уровнем доходов на душу населения) и страны с переходной экономикой (бывшие социалистические страны Восточной Европы и СССР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временных условиях усиление интернационализации производственной сферы мировой экономики выдвигает в качестве одного из важнейших субъектов международной торговли транснациональные и многонациональные компании (ТНК и МНК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3 Роль государства в регулировании внешнеторгов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ждународный торговля экспорт импо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внешней торговли может быть односторонним — без согласований и консультаций с торговыми партнерами; двусторонним — согласование торговой политики с торгующими странами; многосторонним — когда торговая политика согласовывается многосторонними актами (соглашения в сфере торговли стран Евросоюза).</w:t>
      </w:r>
    </w:p>
    <w:p>
      <w:pPr>
        <w:pStyle w:val="Normal"/>
        <w:tabs>
          <w:tab w:val="clear" w:pos="708"/>
          <w:tab w:val="left" w:pos="70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протекционистскую торговую политику и политику свободной торговли.</w:t>
      </w:r>
    </w:p>
    <w:p>
      <w:pPr>
        <w:pStyle w:val="Normal"/>
        <w:tabs>
          <w:tab w:val="clear" w:pos="708"/>
          <w:tab w:val="left" w:pos="7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Свобода торговли </w:t>
      </w:r>
      <w:r>
        <w:rPr>
          <w:rFonts w:cs="Times New Roman" w:ascii="Times New Roman" w:hAnsi="Times New Roman"/>
          <w:sz w:val="28"/>
          <w:szCs w:val="28"/>
        </w:rPr>
        <w:t xml:space="preserve">означает минимальное вмешательство государства во внешнюю торговлю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текционизм </w:t>
      </w:r>
      <w:r>
        <w:rPr>
          <w:rFonts w:cs="Times New Roman" w:ascii="Times New Roman" w:hAnsi="Times New Roman"/>
          <w:sz w:val="28"/>
          <w:szCs w:val="28"/>
        </w:rPr>
        <w:t>— это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.</w:t>
      </w:r>
    </w:p>
    <w:p>
      <w:pPr>
        <w:pStyle w:val="Normal"/>
        <w:tabs>
          <w:tab w:val="clear" w:pos="708"/>
          <w:tab w:val="left" w:pos="69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рифные методы </w:t>
      </w:r>
      <w:r>
        <w:rPr>
          <w:rFonts w:cs="Times New Roman" w:ascii="Times New Roman" w:hAnsi="Times New Roman"/>
          <w:sz w:val="28"/>
          <w:szCs w:val="28"/>
        </w:rPr>
        <w:t xml:space="preserve">регулирования внешней торговли — это установление тарифных квот и таможенных пошлин (регулируется преимущественно импорт). Все прочие методы — </w:t>
      </w:r>
      <w:r>
        <w:rPr>
          <w:rFonts w:cs="Times New Roman" w:ascii="Times New Roman" w:hAnsi="Times New Roman"/>
          <w:iCs/>
          <w:sz w:val="28"/>
          <w:szCs w:val="28"/>
        </w:rPr>
        <w:t>нетарифные.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открытым считается торговый режим, при котором средний уровень импортных таможенных обложений — менее 10%, а квотированных — менее 25% им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арифные методы подразделяются на количественные — квотирование, лицензирование, ограничения; скрытые — госзакупки, технические барьеры, налоги и сборы, требование о содержании местных компонентов; финансовые — субсидии, кредитование, демпинг (для экспорта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тариф — перечень товаров и система ставок, по которым они облагаются пошли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ая пошлина — обязательный взнос, взимаемый таможенными органами при импорте или экспорте товара и являются условием импорта или экс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е пошлины выполняют три основные функции: фискальную; протекционистскую; балансировочную (для предотвращения экспорта нежелательных това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таможенных пошлин:</w:t>
      </w:r>
    </w:p>
    <w:p>
      <w:pPr>
        <w:pStyle w:val="Normal"/>
        <w:tabs>
          <w:tab w:val="clear" w:pos="708"/>
          <w:tab w:val="left" w:pos="792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 способу взимания: адвалорные — начисляются в процентах к таможенной стоимости облагаемых товаров; специфические — начисляются в установленном размере за единицу облагаемого товара; комбинированные — сочетание адвалорного и специфического видов пошлин (например, 20% таможенной стоимости, но не более 10 долл. за 1 тонн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двалорных пошлин связано с субъективностью оценок таможенной стоимости товара, что оставляет место для злоупотреблений. Специфические пошлины накладываются на стандартизированные товары и имеют преимущество, так как просты в администрировании. Уровень таможенных пошлин сильно зависит от цен на товары.</w:t>
      </w:r>
    </w:p>
    <w:p>
      <w:pPr>
        <w:pStyle w:val="Normal"/>
        <w:tabs>
          <w:tab w:val="clear" w:pos="708"/>
          <w:tab w:val="left" w:pos="85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 объекту обложения: импортные; экспортные; транзитные (используются как средства торговой войны).</w:t>
      </w:r>
    </w:p>
    <w:p>
      <w:pPr>
        <w:pStyle w:val="Normal"/>
        <w:tabs>
          <w:tab w:val="clear" w:pos="708"/>
          <w:tab w:val="left" w:pos="83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 характеру: сезонные — срок действия — от 1 месяца до 1 года (срок действия обычных тарифов на данный товар приостанавливается); антидемпинговые — применяются при ввозе товаров по цене более низкой, чем их нормальная цена в экспортирующей стране, если это наносит экономический ущерб местным производителям подобных товаров или препятствует расширению национального производства таких товаров; компенсационные — накладываются на импорт тех товаров, при производстве которых прямо или косвенно использовались субсидии.</w:t>
      </w:r>
    </w:p>
    <w:p>
      <w:pPr>
        <w:pStyle w:val="Normal"/>
        <w:tabs>
          <w:tab w:val="clear" w:pos="708"/>
          <w:tab w:val="left" w:pos="806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По происхождению: автономные — односторонние на основании решения органов государственной власти; конвенциональные — на базе двух- или многосторонних соглашений; преференциальные — на товары из развивающихся стран для поддержки их экономического развития за счет экспор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типам ставок: постоянные; переменные — изменяются при изменении мировых це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способу вычисления: номинальные — указанные в тарифах; эффективные — уровень пошлин определяется с учетом пошлин, наложенных на узлы и детали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на накладывается на таможенную стоимость товара. Таможенная стоимость товара — нормальная, складывающаяся на открытом рынке между независимым продавцом и покупателем цена товара, по которой он может быть продан в стране назначения в момент подачи таможенной декло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ая стоимость товаров, импортируемых в США, исчисляется на базе цены ФОБ, т. е. той цены, по которой они продаются в стране отправки. В ЕС таможенная стоимость товара оценивается на базе СИФ, т. е. пошлина цены товара включает цену транспортировки до порта назначения и цену страх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таможенный тариф основывается на принятой в международной практике системе классификации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ая стоимость определяется декларантом под контролем таможенных органов. Основным методом определения таможенной стоимости считается метод по цене сделки с ввозимым това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таможенной стоимости в цену сделки помимо цены самого товара включаются: расходы по доставке товара до места ввоза; расходы покупателя; цена сырья, материалов и т. д., предоставленных покупателем продавцу для производства экспортного товара; лицензионные платежи за использование объектов интеллектуальной собственности, которые покупатель должен осуществлять в качестве условия продажи импортных товаров; доход продавца от последующих перепродаж, передачи или использования импортируемых товаров на территории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ая эскалация — повышение уровня таможенного обложения товаров по мере роста степени их переработки — применяется в целях защиты национальных производителей готовой продукции, стимулирования ввоза сырья и полуфабрикатов. Для развивающихся стран характерен рынок сырьевой продукции, таможенное обложение которой минимально по сравнению с готовыми това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ведения любой страной тарифа возникают экономические эффекты перераспределения (эффекты дохода и передела) и потери (эффекты защиты и потребл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ффект дохода </w:t>
      </w:r>
      <w:r>
        <w:rPr>
          <w:rFonts w:cs="Times New Roman" w:ascii="Times New Roman" w:hAnsi="Times New Roman"/>
          <w:sz w:val="28"/>
          <w:szCs w:val="28"/>
        </w:rPr>
        <w:t>— увеличение доходов бюджета: происходит перемещение доходов из частного сектора в государствен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ффект передела </w:t>
      </w:r>
      <w:r>
        <w:rPr>
          <w:rFonts w:cs="Times New Roman" w:ascii="Times New Roman" w:hAnsi="Times New Roman"/>
          <w:sz w:val="28"/>
          <w:szCs w:val="28"/>
        </w:rPr>
        <w:t>— перераспределение доходов от потребителей к производителям продукции, конкурирующей с импор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ффект защиты </w:t>
      </w:r>
      <w:r>
        <w:rPr>
          <w:rFonts w:cs="Times New Roman" w:ascii="Times New Roman" w:hAnsi="Times New Roman"/>
          <w:sz w:val="28"/>
          <w:szCs w:val="28"/>
        </w:rPr>
        <w:t>— экономические потери страны, возникающие в результате необходимости внутреннего производства, под защитой тарифа, дополнительного количества товаров при более высоких издерж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Эффект потребления </w:t>
      </w:r>
      <w:r>
        <w:rPr>
          <w:rFonts w:cs="Times New Roman" w:ascii="Times New Roman" w:hAnsi="Times New Roman"/>
          <w:sz w:val="28"/>
          <w:szCs w:val="28"/>
        </w:rPr>
        <w:t>возникает в результате сокращения потребления товара из-за роста его цены на внутренне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ьшой страны характерен </w:t>
      </w:r>
      <w:r>
        <w:rPr>
          <w:rFonts w:cs="Times New Roman" w:ascii="Times New Roman" w:hAnsi="Times New Roman"/>
          <w:iCs/>
          <w:sz w:val="28"/>
          <w:szCs w:val="28"/>
        </w:rPr>
        <w:t xml:space="preserve">эффект условий торговли </w:t>
      </w:r>
      <w:r>
        <w:rPr>
          <w:rFonts w:cs="Times New Roman" w:ascii="Times New Roman" w:hAnsi="Times New Roman"/>
          <w:sz w:val="28"/>
          <w:szCs w:val="28"/>
        </w:rPr>
        <w:t>— перераспределение доходов от иностранных производителей в бюджет этой страны в результате улучшения условий торгов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ая ставка тарифа — это уровень тарифа, обеспечивающий максимизацию национального экономического благосостояния. Данная ставка всегда относительно невелика. Оптимальный тариф ведет к экономическому выигрышу одной страны и к потерям мировой экономики в целом, так как он служит перераспределению доходов от одной страны к другой.</w:t>
      </w:r>
    </w:p>
    <w:p>
      <w:pPr>
        <w:pStyle w:val="Normal"/>
        <w:tabs>
          <w:tab w:val="clear" w:pos="708"/>
          <w:tab w:val="left" w:pos="67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могут использовать тарифную квоту — разновидность переменных таможенных пошлин, ставки которых зависят от объема импорта товара. При импорте в пределах определенного количества он облагается по базовой внутриквотной ставке тарифа, при превышении определенного объема импорт облагается по более высокой, сверхквотной ставке тариф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тарифов обосновывают их введение необходимостью защиты неокрепших отраслей национальной промышленности, стимулирования отечественного производства, увеличения доходов бюджета и обеспечения национальной безопасности. Противники считают, что тарифы снижают уровень экономического благосостояния страны и подрывают мировую экономику, ведут к торговым войнам, увеличивают налоги, уменьшают объем экспорта и сокращают занят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формой нетарифного государственного регулирования торгового оборота являются количественные ограничения, включающие квотирование (контингентирование), лицензирование и добровольное ограничение экспорта.</w:t>
      </w:r>
    </w:p>
    <w:p>
      <w:pPr>
        <w:pStyle w:val="Normal"/>
        <w:tabs>
          <w:tab w:val="clear" w:pos="708"/>
          <w:tab w:val="left" w:pos="68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та — количественная мера ограничения экспорта или импорта товара определенным качеством или суммой на определенный промежуток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ности квоты делятся на экспортные и импортные. По охвату квоты делятся на глобальные, которые устанавливаются на определенный период времени для обеспечения необходимого уровня внутреннего потребления, и индивидуальные — установленные в рамках глобальной квоты, носящие временный характер.</w:t>
      </w:r>
    </w:p>
    <w:p>
      <w:pPr>
        <w:pStyle w:val="Normal"/>
        <w:tabs>
          <w:tab w:val="clear" w:pos="708"/>
          <w:tab w:val="left" w:pos="68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— это регулирование внешнеэкономической деятельности через разрешения, выдаваемые государственными органами на экспорт или импорт товара в установленных количествах за определенный промежуток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ограничение экспорта —количественное ограничение, основанное на обязательстве ограничить или не расширять объем экспорта под политическим давлением со стороны импортера. Наиболее распространенными финансовыми методами торговой политики являются субсидирование, кредитование и демпинг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— это денежные выплаты, направленные на поддержку национальных экспортеров и косвенную дискриминацию импорта. Субсидирование национального производства считается предпочтительной формой налоговой политики по сравнению с импортным тарифом и квотой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йним случаем субсидирования экспорта является демпинг — продвижение товара на внешний рынок за счет снижения экспортных цен ниже нормального уровня цен, существующего в странах-импортерах. В рамках ВТО признанной основой международной торговли является режим наибольшего благоприятствова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4 Международное регулирование международной торгов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ключевой сферы мировой экономики — торговли товарами и услугами — производит Всемирная торговая организация. Она была создана в 1995 г. на основе Генерального соглашения по тарифам и торговле, подписанного в 1947 г. ВТО — законодательная и институциональная основа международной торговой системы, механизм многостороннего согласования и регулирования в области торговли товарами и услугами, разрешения торговых споров и разработки стандартной внешнеторговой докумен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в мировой экономике основано на том, что страны добровольно принимают решения о создании определенного международного механизма разрешения тех или иных проблем, о санкциях, применяемых к нарушителям договоренностей. В рамках ВТО установлены принципы торговли, с которыми согласились более 130 стран. Наиболее важные принципы мировой торговой системы заключаются в следующем: торговля без дискриминации; либерализация международной торговли, т.е. устранение препятствий в торговле (снижение тарифов и т. д.); применение мер ограничения импорта только на основе правил ВТО; предсказуемость торговой политики; содействие конкуренции; введение стандартов, правил торговли и унификация документации. Генеральное соглашение по торговле услугами является главным международным документом, регулирующим международную торговлю услугами с 1994 г. Соглашение определяет, что международная торговля услугами, так же, как и торговля товарами, должна основываться на принципах режима наибольшего благоприятствования, соответствующего принципам ВТО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2. Анализ внешней торговли России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/>
          <w:i w:val="false"/>
          <w:szCs w:val="28"/>
        </w:rPr>
        <w:t>2.1 Внешнеторговый оборот России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шнеторговый оборот России по методологии платежного баланса</w:t>
      </w:r>
      <w:r>
        <w:rPr>
          <w:rFonts w:cs="Times New Roman" w:ascii="Times New Roman" w:hAnsi="Times New Roman"/>
          <w:sz w:val="28"/>
          <w:szCs w:val="28"/>
        </w:rPr>
        <w:t xml:space="preserve"> в августе 2010г. составил (в фактически действовавших ценах) 55,9 млрд.долларов США (1697,0 млрд.рублей), в том числе экспорт - 32,1 млрд.долларов (974,3 млрд.рублей), импорт - 23,8 млрд. долларов (722,7 млрд.рублей) (Приложение 1). </w:t>
      </w:r>
      <w:r>
        <w:rPr>
          <w:rFonts w:cs="Times New Roman" w:ascii="Times New Roman" w:hAnsi="Times New Roman"/>
          <w:bCs/>
          <w:sz w:val="28"/>
          <w:szCs w:val="28"/>
        </w:rPr>
        <w:t>Сальдо</w:t>
      </w:r>
      <w:r>
        <w:rPr>
          <w:rFonts w:cs="Times New Roman" w:ascii="Times New Roman" w:hAnsi="Times New Roman"/>
          <w:sz w:val="28"/>
          <w:szCs w:val="28"/>
        </w:rPr>
        <w:t xml:space="preserve"> торгового баланса в августе 2010г. сложилось положительное - 8,3 млрд.дол-ларов (в августе 2009г. - положительное, 11,8 млрд.долла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2432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Динамика экспорта и импорта Российской Федерации, в % к декабрю 2007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вгусте 2010г. </w:t>
      </w:r>
      <w:r>
        <w:rPr>
          <w:rFonts w:cs="Times New Roman" w:ascii="Times New Roman" w:hAnsi="Times New Roman"/>
          <w:bCs/>
          <w:sz w:val="28"/>
          <w:szCs w:val="28"/>
        </w:rPr>
        <w:t>внешнеторговый обор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 странами дальнего зарубежья</w:t>
      </w:r>
      <w:r>
        <w:rPr>
          <w:rFonts w:cs="Times New Roman" w:ascii="Times New Roman" w:hAnsi="Times New Roman"/>
          <w:sz w:val="28"/>
          <w:szCs w:val="28"/>
        </w:rPr>
        <w:t xml:space="preserve"> составил в текущих ценах 47,3 млрд.долларов США (1434,2 млрд.рублей) и по сравнению с соответствующим месяцем 2009г. вырос на 30,1%, </w:t>
      </w:r>
      <w:r>
        <w:rPr>
          <w:rFonts w:cs="Times New Roman" w:ascii="Times New Roman" w:hAnsi="Times New Roman"/>
          <w:bCs/>
          <w:sz w:val="28"/>
          <w:szCs w:val="28"/>
        </w:rPr>
        <w:t>с государствами-участниками СНГ</w:t>
      </w:r>
      <w:r>
        <w:rPr>
          <w:rFonts w:cs="Times New Roman" w:ascii="Times New Roman" w:hAnsi="Times New Roman"/>
          <w:sz w:val="28"/>
          <w:szCs w:val="28"/>
        </w:rPr>
        <w:t xml:space="preserve"> - 8,7 млрд.долларов США (262,8 млрд.рублей) и вырос на 32,8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48100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Внешнеторговый оборот России в августе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шнеторговый оборот по данным таможенной статистики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вгусте 2010г. составил 52,3 млрд.долларов США. Экспорт составил 30,6 млрд.долларов, в том числе в страны дальнего зарубежья - 26,3 млрд.долларов, в государства-участники СНГ - 4,2 млрд.долла-ров. Импорт составил 21,8 млрд.долларов, в том числе из стран дальнего зарубежья - 19,4 млрд. долларов, из государств-участников СНГ - 2,4 млрд.долларов (Приложение 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торговый оборот с основными странами партнерами в январе августе 2010 года составил 386116 млн. долл. США, экспорт при этом составил 250283 млн. долл. США, импорт составил 135832 млн. долл. США (Таблица 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состав экспорта представлен в таблице 2. Таким образом, наибольшую долю в экспорте составили следующие виды товара: машины и оборудование, черные металлы удобрения, руды и концентраты, лесоматериалы, пшеница и меслин, рыба и морепродукты. Экспорт рыбы и морепродуктов, включая выловленные (добытые) и проданные в открытом море, в январе-августе 2010г. составил 1873,6 млн.долларов США, или 135,2% к соответствующему периоду предыдущего года, в августе 2010г. - 237,1 млн.долларов США, или 156,8% к августу 2009г. (соответственно 121,6 тыс.тонн, или 133,6%); в том числе рыбы свежей и мороженой - соответственно 1692,2 млн.долларов США, или 143,9% и 210,0 млн.долларов США, или 160,3% (116,6 тыс.тонн, или 132,2%)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аблица 1 </w:t>
      </w:r>
      <w:r>
        <w:rPr>
          <w:rFonts w:cs="Times New Roman" w:ascii="Times New Roman" w:hAnsi="Times New Roman"/>
          <w:b w:val="false"/>
          <w:bCs/>
          <w:i w:val="false"/>
          <w:szCs w:val="28"/>
        </w:rPr>
        <w:t>Внешнеторговый оборот Российской Федерации с основными странами-партнерами в январе-августе 2010 год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037"/>
        <w:gridCol w:w="972"/>
        <w:gridCol w:w="1037"/>
        <w:gridCol w:w="972"/>
        <w:gridCol w:w="1037"/>
        <w:gridCol w:w="972"/>
        <w:gridCol w:w="1481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нешнеторговый оборот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ельный вес во внешнеторговом обороте Российской Федерации, %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орт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порт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январю- августу 2009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январю- августу 2009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январю- августу 2009г.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1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2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8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страны дальнего зарубежь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3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6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7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страны Евросоюз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6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Герм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дерлан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ал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н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лянд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единенное Королевство (Великобритан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 АТЭ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п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а- участники СН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8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 ЕврАзЭ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захст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бекист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ргиз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джикист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 ЕЭ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 Украи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) Данные приведены без учета взаимной торговли с Республикой Казахстан с июля 2010г. в связи с отменой с 1 июля 2010г. таможенного оформления товаров на российско-казахстанской границе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Товарный состав экспор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53"/>
        <w:gridCol w:w="894"/>
        <w:gridCol w:w="787"/>
        <w:gridCol w:w="1195"/>
        <w:gridCol w:w="894"/>
        <w:gridCol w:w="787"/>
        <w:gridCol w:w="1531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10г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10г. в % к январю- августу 2009г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9г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10г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09г. в % к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8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09г.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сырая, млн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млн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природный, млрд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, млрд.кВт·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каменный, млн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 и полукокс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, оборудование и транспортные средства, млн.долла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ы и концентраты железные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осплавы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ы кальци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металлы (кроме чугуна, ферросплавов, отходов и лома), млн.долла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 передельный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й необработанный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 необработанный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рафинированна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2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7р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рени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удобрения минеральные азотные в физическом вес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ресчете на 100% питательных ве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брения минеральные калийные в физическом вес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8,4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2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ресчете на 100% питательных вещест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9,1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2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 безводный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 синтетический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материалы необработан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материалы обработанные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люлоза древесна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газетна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ца и меслин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или пшенично-ржана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0,2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4,1р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мучнистые изделия, тыс.то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дельный вес основных видов топливно-энергетических ресурсов (нефти, нефтепродуктов, газа природного, угля каменного, кокса и полукокса, электроэнергии) в общем объеме экспорта в августе 2010г. составил 64,7% (в августе 2009г. - 68,5%), металлов (черных металлов, меди, никеля, алюминия) - 9,7% (8,1%), машин, оборудования и транспортных средств - 6,5% (6,4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состав импорта представлен в таблице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ьшую долю в импорте составили следующие виды товаров: машины и оборудование, автомобили легковые, автомобили грузовые, лекарственные средства, обувь кожаная, алкогольные и безалкогольные напитки, нефтепродукты, трубы ста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бъеме импорта доля машин, оборудования и транспортных средств в августе 2010г. составила 43,7% (в августе 2009г. - 43,4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Товарный состав импор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97"/>
        <w:gridCol w:w="895"/>
        <w:gridCol w:w="788"/>
        <w:gridCol w:w="1173"/>
        <w:gridCol w:w="895"/>
        <w:gridCol w:w="788"/>
        <w:gridCol w:w="1512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10г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10г. в % к январю- августу 2009г.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9г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10г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09г. в %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8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09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, оборудование и транспортные средства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, 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, 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4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свежее и мороженое (без мяса птицы)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птицы свежее и морожен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сырец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белый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сливки сгущенны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6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свежая и мороженая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 консервы из мяса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ки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оев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альмов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одсолнечн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4,6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кокосовое (копровое), пальмоядровое или масло бабассу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и прочие молочные жир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русовые плод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, содержащие какао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мучнистые изделия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реты и сигары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2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ные и безалкогольные напитки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пиво солодовое, млн.лит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на виноградные, млн.лит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епкие спиртные напитки, включая водку, млн.литров 100% спир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ные средства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8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но хлопковое, нечесан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 трикотажная и текстильная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кожаная, тыс.па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каменный, млн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металлы (кроме чугуна, ферросплавов, отходов и лома)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альны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6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5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8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4,0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нзин автомобиль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3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4,8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средних фактических цен экспорта России и мировых цен на отдельные товары в % к декабрю 2008г. представлена на рис. 3,4,5,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ировая цена на нефть (Юралс) в сентябре 2010г. составила 565,0 доллара США за 1 тонну (77,4 доллара США за баррель), по сравнению с предыдущим месяцем она возросла на 2,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0745" cy="246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Динамика нефти и газа природного за 2008-2010 г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09950" cy="232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Динамика бензина и топлива дизельного за 2008-2010 г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55975" cy="214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Динамика меди и никеля за 2008-2010 г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7445" cy="2394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 Динамика пшеницы и ячменя за 2008-2010 г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2.2 Внешняя торговля со странами дальнего зарубеж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со странами дальнего зарубежья представлена в таблице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  <w:r>
        <w:rPr/>
        <w:t>Экспорт отдельных товаров в страны дальнего зарубежь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4"/>
        <w:gridCol w:w="907"/>
        <w:gridCol w:w="798"/>
        <w:gridCol w:w="1315"/>
        <w:gridCol w:w="907"/>
        <w:gridCol w:w="798"/>
        <w:gridCol w:w="1311"/>
      </w:tblGrid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10г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</w:t>
            </w:r>
            <w:r>
              <w:rPr>
                <w:rStyle w:val="Appleconvertedspace"/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0г. в % к январю- августу 2009г.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9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10г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09г. в % к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8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09г.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млн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млн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природный, млрд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, млн.кВт.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1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 каменный, млн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 и полукокс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8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ашины, оборудование и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е сре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долл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ы и концентраты железные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осплавы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ы кальци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Черные металлы (кроме чугуна, ферросплавов, отходов и лома)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долл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 передельный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й необработанный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необработанный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 рафинированна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3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8р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рени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удобрения минеральные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отные в физическом вес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ресчете на 100%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х вещест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брения минеральн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ийные в физическом вес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8,9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8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ресчете на 100%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х вещест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9,5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7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безводный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 синтетический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материалы необработанные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Лесоматериалы обработанные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 древесна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газетна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и меслин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или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шенично-ржана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4,7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8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4,3р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, 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мучнистые изделия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спорт рыбы свежей и мороженой, включая выловленную (добытую) и проданную в открытом море, в январе-августе 2010г. составил 1669,3 млн.долларов США, или 144,5% к соответствующему периоду 2009г. (1079,6 тыс.тонн, или 141,6%), в августе 2010г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08,5 млн.долларов США, или 160,6% к августу 2009г. (113,8 тыс.тонн, или 132,3%). В таблице 5 представлен импорт отдельных товаров из стран дальнего зарубежь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в импорте занимали машины, оборудование и транспортные средства, а также продовольственные товар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Импорт отдельных товаров из стран дальнего зарубежья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897"/>
        <w:gridCol w:w="900"/>
        <w:gridCol w:w="792"/>
        <w:gridCol w:w="1127"/>
        <w:gridCol w:w="900"/>
        <w:gridCol w:w="792"/>
        <w:gridCol w:w="1522"/>
      </w:tblGrid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10г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</w:t>
            </w:r>
            <w:r>
              <w:rPr>
                <w:rStyle w:val="Appleconvertedspace"/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0г. в % к январю- августу 2009г.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9г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10г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09г. в % 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8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09г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ашины, оборудование и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е сре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, 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, 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3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свежее и мороженое (без мяса птицы)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птицы свежее и мороженое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сырец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свежая и мороженая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 консервы из мяса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и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1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оев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альмов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одсолнечно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3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кокосовое (копровое)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моядровое или масло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бассу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асло сливочное и прочи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чные жир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русовые плод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дукты, содержащие кака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мучнистые изделия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реты и сигары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3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Алкогольные и безалкогольн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тки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пиво солодовое, млн.лит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на виноградные, млн.лит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пкие спиртные напитки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 водку, млн.литров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% спир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Лекарственные средства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9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дежда трикотажна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кстильная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кожаная, тыс.па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, 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Черные металлы (кроме чугун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рросплавов, отходов и лома)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доллар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,8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тыс.тон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2.3 Внешняя торговля с государствами-участниками СН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торговля с государствами-участниками СНГ представлен в таблице 6,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</w:t>
      </w:r>
      <w:r>
        <w:rPr/>
        <w:t>Экспорт отдельных товаров в государства-участники СНГ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66"/>
        <w:gridCol w:w="909"/>
        <w:gridCol w:w="800"/>
        <w:gridCol w:w="1106"/>
        <w:gridCol w:w="939"/>
        <w:gridCol w:w="800"/>
        <w:gridCol w:w="1483"/>
      </w:tblGrid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Август 2010г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В % к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Январь- август 2010г. в % к январю- августу 2009г.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Справочно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августу 2009г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июлю 2010г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август 2009г. в % к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августу 2008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9"/>
              </w:rPr>
              <w:t>июлю 2009г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Нефть сырая, млн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4,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Нефтепродукты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7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3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8,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бензин автомобиль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3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7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3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2,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топливо дизельно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2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3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1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4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0,7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топлива жидк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3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5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6,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Газ природный, млрд.м</w:t>
            </w:r>
            <w:r>
              <w:rPr>
                <w:rFonts w:cs="Times New Roman" w:ascii="Times New Roman" w:hAnsi="Times New Roman"/>
                <w:sz w:val="20"/>
                <w:szCs w:val="19"/>
                <w:vertAlign w:val="superscript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7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в 3,0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6,2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Электроэнергия, млн.кВт·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7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4,8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Уголь каменный, млн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в 2,3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7,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Кокс и полукокс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5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в 2,1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6,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Машины, оборудование и транспортные средства, млн.долла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2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7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8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6,2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Руды и концентраты железные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6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7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7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8,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Ферросплавы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9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61,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Фосфаты кальци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5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6,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Черные металлы (кроме чугуна, ферросплавов, отходов и лома), млн.долла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0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5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1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8,8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Каучук синтетический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7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4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1,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Целлюлоза древесна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3,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Бумага газетна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3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7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2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6,2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19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1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7,8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Пшеница и меслин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6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в 2,4р.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Мука пшеничная или пшенично-ржана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5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3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0,7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Крупа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3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5,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Макаронные издели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1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3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4,2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Кондитерские мучнистые изделия, тыс.тон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5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2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05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3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</w:t>
      </w:r>
      <w:r>
        <w:rPr/>
        <w:t>Импорт отдельных товаров из государств-участников СНГ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906"/>
        <w:gridCol w:w="949"/>
        <w:gridCol w:w="837"/>
        <w:gridCol w:w="1017"/>
        <w:gridCol w:w="944"/>
        <w:gridCol w:w="957"/>
        <w:gridCol w:w="1146"/>
      </w:tblGrid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10г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10г. в % к январю- августу 2009г.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9г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10г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 2009г. в % к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нварь- август 2009г. в % к январю- августу 2008г.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вгусту 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юлю 2009г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, оборудование и транспортные средства, млн.долла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, шту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1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, шту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9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6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свежее и мороженое (без мяса птицы)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белый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2р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сливки сгущенные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4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 консервы из мяса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аки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5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альмовое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подсолнечное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1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0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 и прочие молочные жиры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, содержащие какао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е мучнистые изделия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ные и безалкогольные напитки, млн.долла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во солодовое, млн.лит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на виноградные, млн.лит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епкие спиртные напитки, включая водку, млн.литров 100% спир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кно хлопковое, нечесаное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хлопчатобумажные, млн.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 трикотажная и текстильная, млн.долла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кожаная, тыс.па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, млн.долла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металлы (кроме чугуна, ферросплавов и лома), млн.долла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альные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тыс.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9р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9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3,3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сударств-участников СНГ в Российскую Федерацию в августе 2010г. поступило 98,3% масла подсолнечного, 63,1% молока и сливок сгущенных, 68,8% продуктов, содержащих какао, 71,6% сахара белого, 47,9% масла сливочного и прочих молочных жиров, 52,9% труб стальных, 18,1% алкогольных напитков (в стоимостном выражении), 31,9% изделий и консервов из мяса, 5,1% угля каменного, от общего импорта указанных товар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ящие во внешнеэкономическом комплексе России преобразования коренным образом меняют и облик российской экономики. Значение этих перемен важно с точки зрения их воздействия на взаимоотношения Российской Федерации в Европейским союзом, США, странами Центральной и Восточной Европы, а в конечном итоге - и на всю систему международных экономических отношен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внешней торговли дает огромные возможности для становления и развития экономики, формирования бюджета страны, поддержания благосостояния на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ая модель вхождения России в мировое хозяйство должна носить в основном производственно-инвестиционный характер и основываться на всемирном учете существующих российских конкурентных преимуществ и слабосте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развития ВЭС является равноправная интеграция России в систему международных экономических отношений с тем, чтобы использовать в интересах страны преимущества международного разделения труда. Нынешняя модель взаимодействия России с мировым рынком не соответствует ни ее потенциальным возможностям, ни долговременным экономическим интересам.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, а равно и неудачи в торговле не являются чем-то статичным. Конкурентоспособность по отдельным видам продукции может варьироваться от компании к компании, когда изменения на рынке или внедрение новых технологий делает возможным выпуск более дешевых изделий улучшенного качества. История и опыт свидетельствуют, что целые страны, обладающие определенными преимуществами, скажем, в стоимости трудовых или природных ресурсов, могут утратить конкурентоспособность некоторых своих товаров или услуг по мере своего экономического развития. При наличии стимулов, которые предоставляет открытая экономика, однако, они быстро приобретают конкурентоспособность в каких-нибудь других областях. Этот процесс, как правило, является постепенным, так как в той мере, в какой системе торговли дозволено функционировать без каких-либо сдерживающих факторов протекционизма, фирмы заинтересованы в адаптации своей деятельности к новым условиям, причем это происходит достаточно целенаправленно и относительно безболезн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без создания механизма эффективной поддержки национальных производителей, и, прежде всего, в сельском хозяйстве,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Быков П. Кризис на экспорт // Эксперт. 2008. № 1-2. С.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анов Г.П. Броня на вывоз // Коммерсант-Власть. 2008. №8. С. 4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инов Ю. Россия – страны Центральной и Восточной Европы: новый выбор // Внешняя торговля, 2010. № 7-9. С. 55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Долгов С.И. Глобализация экономики. Новое слово или новое явление. М.: Экономика, 2009. 415 с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Краснов Л.В. Проблемы развития внешней торговли России на современном этапе // Проблемы прогнозирования. 2009. № 6. С. 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уркаев Г., Волков В. Российская экономика // Экономист 2008. №8. С. 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 А.М. Россия на мировых рынках, взгляд в прошлое // Внешняя торговля. 2010. № 4. С. 5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ванов В. Внешнеэкономические связи югославянских государств с Россией // Внешняя торговля. 2009. № 4-7. С. 52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боленский В.П. Перспективы расширения конкурентных преимуществ и изменения структуры внешней торговли России // Проблемы прогнозирования. 2008. № 6. С. 44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Рыбалкин В.Е. Международные экономические отношения. Изд. 4-е, перераб. и доп. М.: ЮНИТИ-ДАНА, 2009. 3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ун П. О регулировании внешней торговли и другом // Внешняя торговля. 2008. № 7-9. С. 4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 Л. Рынки стран Персидского залива и возможности российского экспорта // Внешняя торговля. 2009. № 1. С.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ks.ru/wps/wcm/connect/rosstat/rosstatsite/main/environment/doklad/soderzhanie/ek_sit_RF/markets/Vneshnyaya_torgovlya/index.html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ка внешнеторгового оборота России (по методологии платежного баланс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drawing>
          <wp:inline distT="0" distB="0" distL="0" distR="0">
            <wp:extent cx="4400550" cy="524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экспорта и импорта по странам дальнего зарубежья и государствам-участникам СНГ </w:t>
      </w:r>
      <w:r>
        <w:rPr/>
        <w:t>(по методологии платежного баланса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21"/>
        <w:gridCol w:w="990"/>
        <w:gridCol w:w="905"/>
        <w:gridCol w:w="1033"/>
        <w:gridCol w:w="716"/>
        <w:gridCol w:w="1107"/>
        <w:gridCol w:w="716"/>
        <w:gridCol w:w="1071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аны дальнего зарубежья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осударства-участники СНГ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ор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пор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кспорт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порт</w:t>
            </w:r>
          </w:p>
        </w:tc>
      </w:tr>
      <w:tr>
        <w:trPr>
          <w:trHeight w:val="2024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соответствующему периоду предыдущего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соответствующему периоду предыдущего г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соответствующему периоду предыдущего г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лн. долларов СШ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% к соответствующему периоду предыдущего года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82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39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9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5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I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6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82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1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6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полугод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52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21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2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Январ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0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96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88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6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II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94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9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28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9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1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Январь-сен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74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5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50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31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8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3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V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0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26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0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6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55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77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81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40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0г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97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5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89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1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5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9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7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I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2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97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7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4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0,2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полугод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25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86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7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2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9,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Январ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6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4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71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27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77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15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1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9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54"/>
      <w:jc w:val="both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i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sz w:val="24"/>
      <w:szCs w:val="24"/>
      <w:lang w:val="ru-RU" w:bidi="ar-SA"/>
    </w:rPr>
  </w:style>
  <w:style w:type="character" w:styleId="Style17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040" w:leader="none"/>
      </w:tabs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30">
    <w:name w:val="32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textinden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31">
    <w:name w:val="4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1">
    <w:name w:val="13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311">
    <w:name w:val="bodytextindent23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15">
    <w:name w:val="xl40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110">
    <w:name w:val="31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1">
    <w:name w:val="14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71">
    <w:name w:val="1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7">
    <w:name w:val="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41:00Z</dcterms:created>
  <dc:creator>Ольга</dc:creator>
  <dc:description/>
  <cp:keywords/>
  <dc:language>en-US</dc:language>
  <cp:lastModifiedBy>SYSTEM</cp:lastModifiedBy>
  <dcterms:modified xsi:type="dcterms:W3CDTF">2011-09-05T01:41:00Z</dcterms:modified>
  <cp:revision>2</cp:revision>
  <dc:subject/>
  <dc:title>Оглавление</dc:title>
</cp:coreProperties>
</file>