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709"/>
        <w:rPr/>
      </w:pPr>
      <w:r>
        <w:rPr/>
        <w:t>Введение</w:t>
      </w:r>
    </w:p>
    <w:p>
      <w:pPr>
        <w:pStyle w:val="TextBodyIndent"/>
        <w:widowControl w:val="false"/>
        <w:ind w:firstLine="709"/>
        <w:rPr>
          <w:lang w:val="en-US"/>
        </w:rPr>
      </w:pPr>
      <w:r>
        <w:rPr>
          <w:lang w:val="en-US"/>
        </w:rPr>
      </w:r>
    </w:p>
    <w:p>
      <w:pPr>
        <w:pStyle w:val="TextBodyIndent"/>
        <w:widowControl w:val="false"/>
        <w:ind w:firstLine="709"/>
        <w:rPr/>
      </w:pPr>
      <w:r>
        <w:rPr/>
        <w:t>Во все времена деловое общение было одним из важнейших составляющих любого бизнеса, главным средством взаимодействия в его рамках и мощным рычагом воздействия одних его субъектов на других. Именно правильно проведенные деловые переговоры, грамотно оформленное соглашение или умелое обоснование того или иного предложения в конечном итоге определяют успешность предпринимательской деятельности. Документовед, не знакомый с основами делового общения не может считать себя полноценным специалистом.</w:t>
      </w:r>
    </w:p>
    <w:p>
      <w:pPr>
        <w:pStyle w:val="Normal"/>
        <w:widowControl w:val="false"/>
        <w:spacing w:lineRule="auto" w:line="360"/>
        <w:ind w:firstLine="709"/>
        <w:jc w:val="both"/>
        <w:rPr/>
      </w:pPr>
      <w:r>
        <w:rPr>
          <w:sz w:val="28"/>
          <w:szCs w:val="12"/>
        </w:rPr>
        <w:t xml:space="preserve">В данной курсовой работе рассмотрены требования к составлению делового письма. </w:t>
      </w:r>
    </w:p>
    <w:p>
      <w:pPr>
        <w:pStyle w:val="Normal"/>
        <w:widowControl w:val="false"/>
        <w:spacing w:lineRule="auto" w:line="360"/>
        <w:ind w:firstLine="709"/>
        <w:jc w:val="both"/>
        <w:rPr/>
      </w:pPr>
      <w:r>
        <w:rPr>
          <w:sz w:val="28"/>
          <w:szCs w:val="12"/>
        </w:rPr>
        <w:t>Цель данной курсовой работы – изучить структуру современного делового письма.</w:t>
      </w:r>
    </w:p>
    <w:p>
      <w:pPr>
        <w:pStyle w:val="Normal"/>
        <w:widowControl w:val="false"/>
        <w:spacing w:lineRule="auto" w:line="360"/>
        <w:ind w:firstLine="709"/>
        <w:jc w:val="both"/>
        <w:rPr>
          <w:sz w:val="28"/>
          <w:szCs w:val="12"/>
        </w:rPr>
      </w:pPr>
      <w:r>
        <w:rPr>
          <w:sz w:val="28"/>
          <w:szCs w:val="12"/>
        </w:rPr>
        <w:t>Для достижения цели необходимо решить следующие задачи:</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рассмотреть нормативную документацию;</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изучить функции и назначение делового письма;</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изучить требования к стилю изложения делового письма.</w:t>
      </w:r>
    </w:p>
    <w:p>
      <w:pPr>
        <w:pStyle w:val="TextBodyIndent"/>
        <w:widowControl w:val="false"/>
        <w:ind w:firstLine="709"/>
        <w:rPr/>
      </w:pPr>
      <w:r>
        <w:rPr/>
        <w:t>Объектом исследования в дипломной работе является структура типового делового письма.</w:t>
      </w:r>
    </w:p>
    <w:p>
      <w:pPr>
        <w:pStyle w:val="Normal"/>
        <w:widowControl w:val="false"/>
        <w:spacing w:lineRule="auto" w:line="360"/>
        <w:ind w:firstLine="709"/>
        <w:jc w:val="both"/>
        <w:rPr>
          <w:sz w:val="28"/>
        </w:rPr>
      </w:pPr>
      <w:r>
        <w:rPr>
          <w:sz w:val="28"/>
        </w:rPr>
        <w:t>Предметом исследования является изучение требований, предъявляемых к составлению делового письма.</w:t>
      </w:r>
    </w:p>
    <w:p>
      <w:pPr>
        <w:pStyle w:val="Heading"/>
        <w:widowControl w:val="false"/>
        <w:spacing w:lineRule="auto" w:line="360"/>
        <w:ind w:firstLine="709"/>
        <w:jc w:val="both"/>
        <w:rPr/>
      </w:pPr>
      <w:r>
        <w:rPr>
          <w:b w:val="false"/>
          <w:bCs w:val="false"/>
        </w:rPr>
        <w:t>Метод исследования в данной курсовой работе – изучение нормативной документации, позволяющей глубже понять структуру делового письма.</w:t>
      </w:r>
    </w:p>
    <w:p>
      <w:pPr>
        <w:pStyle w:val="Heading"/>
        <w:widowControl w:val="false"/>
        <w:spacing w:lineRule="auto" w:line="360"/>
        <w:ind w:firstLine="709"/>
        <w:jc w:val="both"/>
        <w:rPr>
          <w:b w:val="false"/>
          <w:b w:val="false"/>
          <w:bCs w:val="false"/>
        </w:rPr>
      </w:pPr>
      <w:r>
        <w:rPr>
          <w:b w:val="false"/>
          <w:bCs w:val="false"/>
        </w:rPr>
        <w:t>Анализ литературы:</w:t>
      </w:r>
    </w:p>
    <w:p>
      <w:pPr>
        <w:pStyle w:val="Heading"/>
        <w:widowControl w:val="false"/>
        <w:spacing w:lineRule="auto" w:line="360"/>
        <w:ind w:firstLine="709"/>
        <w:jc w:val="both"/>
        <w:rPr>
          <w:b w:val="false"/>
          <w:b w:val="false"/>
          <w:bCs w:val="false"/>
        </w:rPr>
      </w:pPr>
      <w:r>
        <w:rPr>
          <w:b w:val="false"/>
          <w:bCs w:val="false"/>
        </w:rPr>
        <w:t>проблема изучения стиля изложения в деловой письменной речи изучается специалистами давно, но интерес к ней не уменьшился и сегодня, она представляет интерес на современном этапе своей новизной, это подчеркивает количество современных методических изданий.</w:t>
      </w:r>
    </w:p>
    <w:p>
      <w:pPr>
        <w:pStyle w:val="Heading"/>
        <w:widowControl w:val="false"/>
        <w:spacing w:lineRule="auto" w:line="360"/>
        <w:ind w:firstLine="709"/>
        <w:jc w:val="both"/>
        <w:rPr>
          <w:b w:val="false"/>
          <w:b w:val="false"/>
          <w:bCs w:val="false"/>
        </w:rPr>
      </w:pPr>
      <w:r>
        <w:rPr>
          <w:b w:val="false"/>
          <w:bCs w:val="false"/>
        </w:rPr>
        <w:t xml:space="preserve">Авторы учебников по документной лингвистики: С.П. Кушнерук, </w:t>
      </w:r>
    </w:p>
    <w:p>
      <w:pPr>
        <w:pStyle w:val="Heading"/>
        <w:widowControl w:val="false"/>
        <w:spacing w:lineRule="auto" w:line="360"/>
        <w:ind w:firstLine="709"/>
        <w:jc w:val="both"/>
        <w:rPr/>
      </w:pPr>
      <w:r>
        <w:rPr>
          <w:b w:val="false"/>
          <w:bCs w:val="false"/>
        </w:rPr>
        <w:t>В.В. Паневчик, охватывают теоретические аспекты составления и оформления деловой переписки (содержание 1 части).</w:t>
      </w:r>
    </w:p>
    <w:p>
      <w:pPr>
        <w:pStyle w:val="Heading"/>
        <w:widowControl w:val="false"/>
        <w:spacing w:lineRule="auto" w:line="360"/>
        <w:ind w:firstLine="709"/>
        <w:jc w:val="both"/>
        <w:rPr>
          <w:b w:val="false"/>
          <w:b w:val="false"/>
          <w:bCs w:val="false"/>
        </w:rPr>
      </w:pPr>
      <w:r>
        <w:rPr>
          <w:b w:val="false"/>
          <w:bCs w:val="false"/>
        </w:rPr>
        <w:t>А.А.Жданов, И.Ф.Жданова, авторы учебного пособия «Деловые письма и контракты» описывают структуру типового делового письма и приводят примеры различных видов деловой документации (анализ 2 части).</w:t>
      </w:r>
    </w:p>
    <w:p>
      <w:pPr>
        <w:pStyle w:val="Heading"/>
        <w:widowControl w:val="false"/>
        <w:spacing w:lineRule="auto" w:line="360"/>
        <w:ind w:firstLine="709"/>
        <w:jc w:val="both"/>
        <w:rPr/>
      </w:pPr>
      <w:r>
        <w:rPr>
          <w:b w:val="false"/>
          <w:bCs w:val="false"/>
        </w:rPr>
        <w:t>Также существует немало методических пособий содержащие образцы не только деловых писем, но и образцы деловой документации в общем, например, книга М.Ю.Рогожин «Деловые документы в примерах и образцах».</w:t>
      </w:r>
    </w:p>
    <w:p>
      <w:pPr>
        <w:pStyle w:val="Heading"/>
        <w:widowControl w:val="false"/>
        <w:spacing w:lineRule="auto" w:line="360"/>
        <w:ind w:firstLine="709"/>
        <w:jc w:val="both"/>
        <w:rPr>
          <w:b w:val="false"/>
          <w:b w:val="false"/>
          <w:bCs w:val="false"/>
        </w:rPr>
      </w:pPr>
      <w:r>
        <w:rPr>
          <w:b w:val="false"/>
          <w:bCs w:val="false"/>
        </w:rPr>
      </w:r>
      <w:r>
        <w:br w:type="page"/>
      </w:r>
    </w:p>
    <w:p>
      <w:pPr>
        <w:pStyle w:val="Heading"/>
        <w:widowControl w:val="false"/>
        <w:spacing w:lineRule="auto" w:line="360"/>
        <w:ind w:firstLine="709"/>
        <w:jc w:val="both"/>
        <w:rPr>
          <w:b w:val="false"/>
          <w:b w:val="false"/>
          <w:lang w:val="en-US"/>
        </w:rPr>
      </w:pPr>
      <w:r>
        <w:rPr>
          <w:b w:val="false"/>
        </w:rPr>
        <w:t>Глава 1. Характеристика деловых писем</w:t>
      </w:r>
    </w:p>
    <w:p>
      <w:pPr>
        <w:pStyle w:val="Heading"/>
        <w:widowControl w:val="false"/>
        <w:spacing w:lineRule="auto" w:line="360"/>
        <w:ind w:firstLine="709"/>
        <w:jc w:val="both"/>
        <w:rPr>
          <w:b w:val="false"/>
          <w:b w:val="false"/>
          <w:lang w:val="en-US"/>
        </w:rPr>
      </w:pPr>
      <w:r>
        <w:rPr>
          <w:b w:val="false"/>
          <w:lang w:val="en-US"/>
        </w:rPr>
      </w:r>
    </w:p>
    <w:p>
      <w:pPr>
        <w:pStyle w:val="Heading"/>
        <w:widowControl w:val="false"/>
        <w:numPr>
          <w:ilvl w:val="1"/>
          <w:numId w:val="4"/>
        </w:numPr>
        <w:spacing w:lineRule="auto" w:line="360"/>
        <w:ind w:left="0" w:firstLine="709"/>
        <w:jc w:val="both"/>
        <w:rPr>
          <w:b w:val="false"/>
          <w:b w:val="false"/>
        </w:rPr>
      </w:pPr>
      <w:r>
        <w:rPr>
          <w:b w:val="false"/>
        </w:rPr>
        <w:t>Определение, назначение и функции делового письма</w:t>
      </w:r>
    </w:p>
    <w:p>
      <w:pPr>
        <w:pStyle w:val="Normal"/>
        <w:widowControl w:val="false"/>
        <w:spacing w:lineRule="auto" w:line="360"/>
        <w:ind w:firstLine="709"/>
        <w:jc w:val="both"/>
        <w:rPr>
          <w:b/>
          <w:b/>
          <w:iCs/>
          <w:sz w:val="28"/>
          <w:lang w:val="en-US"/>
        </w:rPr>
      </w:pPr>
      <w:r>
        <w:rPr>
          <w:b/>
          <w:iCs/>
          <w:sz w:val="28"/>
          <w:lang w:val="en-US"/>
        </w:rPr>
      </w:r>
    </w:p>
    <w:p>
      <w:pPr>
        <w:pStyle w:val="Normal"/>
        <w:widowControl w:val="false"/>
        <w:spacing w:lineRule="auto" w:line="360"/>
        <w:ind w:firstLine="709"/>
        <w:jc w:val="both"/>
        <w:rPr/>
      </w:pPr>
      <w:r>
        <w:rPr>
          <w:iCs/>
          <w:sz w:val="28"/>
        </w:rPr>
        <w:t xml:space="preserve">Деловая коммуникация </w:t>
      </w:r>
      <w:r>
        <w:rPr>
          <w:sz w:val="28"/>
        </w:rPr>
        <w:t>– процесс обмена информацией, осуществляемый в связи с решением административных, финансово-экономических, правовых вопросов с использованием устных и письменных форм речи. Но представленное определение нельзя рассматривать как исчерпывающую дефиницию. Если процессуальная сторона, связанная с движением информации в определении этого явления не вызывает сомнения, то объем экстралингвистических сфер, в рамках которых функционирует информация, относимая к деловой, вряд ли может быть однозначно и исчерпывающе представлен. Выделение правовой, административно – хозяйственной и финансово – экономических сфер является своеобразной конденсацией, («сгущением» - в терминах нечетких лингвистических множеств), при которой, с одной стороны – за пределами анализа могут оказаться некоторые сферы деятельности, в рамках которых осуществляется деловая коммуникация; в то же время не все стороны коммуникации в условиях отмеченных сфер неминуемо предполагают тот тип обмена информации, который обязательно должен быть отнесен к деловой коммуникации (например, беседа адвоката с клиентом при подготовки к ведению дела). Использование устной и письменной форм речи в деловой коммуникации тоже требует оговорки, поскольку устный или письменный текст является в ряде случаев информационной основой для порождения коммуникативных единиц в машиночитаемых, табличных вторично-кодовых формах. Подобные явления отмечаются все чаще, в особенности – в области финансово-экономической коммуникации (компьютерные межбанковские сети, биржевая информация и пр.).</w:t>
      </w:r>
    </w:p>
    <w:p>
      <w:pPr>
        <w:pStyle w:val="Normal"/>
        <w:widowControl w:val="false"/>
        <w:spacing w:lineRule="auto" w:line="360"/>
        <w:ind w:firstLine="709"/>
        <w:jc w:val="both"/>
        <w:rPr/>
      </w:pPr>
      <w:r>
        <w:rPr>
          <w:sz w:val="28"/>
        </w:rPr>
        <w:t xml:space="preserve">В восприятии понятия </w:t>
      </w:r>
      <w:r>
        <w:rPr>
          <w:iCs/>
          <w:sz w:val="28"/>
        </w:rPr>
        <w:t>управленческой коммуникации</w:t>
      </w:r>
      <w:r>
        <w:rPr>
          <w:sz w:val="28"/>
        </w:rPr>
        <w:t xml:space="preserve"> доминантными являются референции, связанные с иерархичностью при исполнении управленческих функций, а также с высокой степенью ситуативной обусловленности содержания коммуникативного воздействия. Кроме того, сопоставление понятийной наполненности терминов </w:t>
      </w:r>
      <w:r>
        <w:rPr>
          <w:iCs/>
          <w:sz w:val="28"/>
        </w:rPr>
        <w:t>деловая коммуникация</w:t>
      </w:r>
      <w:r>
        <w:rPr>
          <w:sz w:val="28"/>
        </w:rPr>
        <w:t xml:space="preserve"> и </w:t>
      </w:r>
      <w:r>
        <w:rPr>
          <w:iCs/>
          <w:sz w:val="28"/>
        </w:rPr>
        <w:t>управленческая коммуникация</w:t>
      </w:r>
      <w:r>
        <w:rPr>
          <w:sz w:val="28"/>
        </w:rPr>
        <w:t xml:space="preserve"> дает основание полагать, что приведенные термины при достаточно редкой контекстуальной синонимичности все-таки принципиально различаются: видовое понятие управленческой коммуникации относительно родового понятия деловой коммуникации проявляется в выделении жанровой группы управленческих документов среди общей совокупности деловых документов. </w:t>
      </w:r>
    </w:p>
    <w:p>
      <w:pPr>
        <w:pStyle w:val="Normal"/>
        <w:widowControl w:val="false"/>
        <w:spacing w:lineRule="auto" w:line="360"/>
        <w:ind w:firstLine="709"/>
        <w:jc w:val="both"/>
        <w:rPr/>
      </w:pPr>
      <w:r>
        <w:rPr>
          <w:iCs/>
          <w:sz w:val="28"/>
        </w:rPr>
        <w:t>Документная</w:t>
      </w:r>
      <w:r>
        <w:rPr>
          <w:sz w:val="28"/>
        </w:rPr>
        <w:t xml:space="preserve"> или </w:t>
      </w:r>
      <w:r>
        <w:rPr>
          <w:iCs/>
          <w:sz w:val="28"/>
        </w:rPr>
        <w:t>документальная коммуникация</w:t>
      </w:r>
      <w:r>
        <w:rPr>
          <w:sz w:val="28"/>
        </w:rPr>
        <w:t xml:space="preserve"> – термины, обозначающие процессы коммуникации с использованием письменной формы речи, письменных текстов, имеющих формальный статус документа, официальной бумаги. Доминантой этих терминов является целостности официальность письменно оформленного текста как основного носителя информации в коммуникативном процессе.</w:t>
      </w:r>
    </w:p>
    <w:p>
      <w:pPr>
        <w:pStyle w:val="Normal"/>
        <w:widowControl w:val="false"/>
        <w:spacing w:lineRule="auto" w:line="360"/>
        <w:ind w:firstLine="709"/>
        <w:jc w:val="both"/>
        <w:rPr>
          <w:sz w:val="28"/>
          <w:szCs w:val="28"/>
        </w:rPr>
      </w:pPr>
      <w:r>
        <w:rPr>
          <w:sz w:val="28"/>
        </w:rPr>
        <w:t xml:space="preserve">Термины </w:t>
      </w:r>
      <w:r>
        <w:rPr>
          <w:iCs/>
          <w:sz w:val="28"/>
        </w:rPr>
        <w:t>официальная коммуникация</w:t>
      </w:r>
      <w:r>
        <w:rPr>
          <w:sz w:val="28"/>
        </w:rPr>
        <w:t xml:space="preserve"> и </w:t>
      </w:r>
      <w:r>
        <w:rPr>
          <w:iCs/>
          <w:sz w:val="28"/>
        </w:rPr>
        <w:t>официально-деловая коммуникация</w:t>
      </w:r>
      <w:r>
        <w:rPr>
          <w:sz w:val="28"/>
        </w:rPr>
        <w:t xml:space="preserve"> в подавляющем большинстве случаев могут рассматриваться как синонимы. Их применение связано с необходимостью отметить статусно-ритуальную сторону коммуникации. Сопоставляя понятийную наполненность этих терминов и термина </w:t>
      </w:r>
      <w:r>
        <w:rPr>
          <w:iCs/>
          <w:sz w:val="28"/>
        </w:rPr>
        <w:t>деловая коммуникация</w:t>
      </w:r>
      <w:r>
        <w:rPr>
          <w:sz w:val="28"/>
        </w:rPr>
        <w:t>, можно говорить об отношениях типа часть – целое.</w:t>
      </w:r>
    </w:p>
    <w:p>
      <w:pPr>
        <w:pStyle w:val="Normal"/>
        <w:widowControl w:val="false"/>
        <w:spacing w:lineRule="auto" w:line="360"/>
        <w:ind w:firstLine="709"/>
        <w:jc w:val="both"/>
        <w:rPr/>
      </w:pPr>
      <w:r>
        <w:rPr>
          <w:sz w:val="28"/>
          <w:szCs w:val="28"/>
        </w:rPr>
        <w:t>Деловое письмо – это документ, применяемый для связи, передачи информации на расстояние между двумя корреспондентами, которыми могут быть и юридические, и физические лица.</w:t>
      </w:r>
    </w:p>
    <w:p>
      <w:pPr>
        <w:pStyle w:val="HTML1"/>
        <w:widowControl w:val="false"/>
        <w:spacing w:lineRule="auto" w:line="360"/>
        <w:ind w:firstLine="709"/>
        <w:jc w:val="both"/>
        <w:rPr/>
      </w:pPr>
      <w:r>
        <w:rPr>
          <w:rFonts w:cs="Times New Roman" w:ascii="Times New Roman" w:hAnsi="Times New Roman"/>
          <w:sz w:val="28"/>
          <w:szCs w:val="28"/>
        </w:rPr>
        <w:t xml:space="preserve">Деловое письмо выполняет ряд важных функций. Прежде всего, это – информационная функция. В письме фиксируются факты, сведения, мнения и другие явления практической и мыслительной деятельности людей. </w:t>
      </w:r>
    </w:p>
    <w:p>
      <w:pPr>
        <w:pStyle w:val="HTML1"/>
        <w:widowControl w:val="false"/>
        <w:spacing w:lineRule="auto" w:line="360"/>
        <w:ind w:firstLine="709"/>
        <w:jc w:val="both"/>
        <w:rPr/>
      </w:pPr>
      <w:r>
        <w:rPr>
          <w:rFonts w:cs="Times New Roman" w:ascii="Times New Roman" w:hAnsi="Times New Roman"/>
          <w:sz w:val="28"/>
          <w:szCs w:val="28"/>
        </w:rPr>
        <w:t>Письмо обладает организационной функцией. С помощью письма обеспечивается воздействие на людей в целях организации и координаты их деятельности. Внешние связи организаций обеспечивает коммуникативная функция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несет юридическую функцию, поскольку его содержание используется в качестве свидетельства, доказательства при рассмотрении спорных вопросов сторонами отношений. Наконец, письмо выполняет воспитательную функцию, поскольку требует повышенного уровня образовательной подготовки, дисциплинирует исполнителя, а хорошо оформленное письмо воспитывает эстетический вкус управленческого персонала, поддерживает престиж организации - автора документа.</w:t>
      </w:r>
    </w:p>
    <w:p>
      <w:pPr>
        <w:pStyle w:val="HTML1"/>
        <w:widowControl w:val="false"/>
        <w:spacing w:lineRule="auto" w:line="360"/>
        <w:ind w:firstLine="709"/>
        <w:jc w:val="both"/>
        <w:rPr/>
      </w:pPr>
      <w:r>
        <w:rPr>
          <w:rFonts w:cs="Times New Roman" w:ascii="Times New Roman" w:hAnsi="Times New Roman"/>
          <w:sz w:val="28"/>
          <w:szCs w:val="28"/>
        </w:rPr>
        <w:t>Информация, которую содержит в себе письмо, может быть выражена на любом языке, зафиксирована любым способом и на любом носителе с целью последующего ее обращения (передачу, прием, обработку, хранение, поиск, размножение) в сфере делопроизводства.</w:t>
      </w:r>
    </w:p>
    <w:p>
      <w:pPr>
        <w:pStyle w:val="HTML1"/>
        <w:widowControl w:val="false"/>
        <w:spacing w:lineRule="auto" w:line="360"/>
        <w:ind w:firstLine="709"/>
        <w:jc w:val="both"/>
        <w:rPr/>
      </w:pPr>
      <w:r>
        <w:rPr>
          <w:rFonts w:cs="Times New Roman" w:ascii="Times New Roman" w:hAnsi="Times New Roman"/>
          <w:sz w:val="28"/>
          <w:szCs w:val="28"/>
        </w:rPr>
        <w:t>Что касается языка, то тексты писем составляются на русском или национальных языках в соответствии с действующим законодательством Российской Федерации и ее субъектов о государственных языках. Переписка в сфере внешнеэкономической деятельности ведется на русском или ином языке, предусмотренном коммерческим договором между деловыми партнер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средств фиксации деловой информации относятся ручные пишущие средства, пишущие машинки, диктофонная техника и печатающие устройства персональных компьютеров.</w:t>
      </w:r>
    </w:p>
    <w:p>
      <w:pPr>
        <w:pStyle w:val="HTML1"/>
        <w:widowControl w:val="false"/>
        <w:spacing w:lineRule="auto" w:line="360"/>
        <w:ind w:firstLine="709"/>
        <w:jc w:val="both"/>
        <w:rPr/>
      </w:pPr>
      <w:r>
        <w:rPr>
          <w:rFonts w:cs="Times New Roman" w:ascii="Times New Roman" w:hAnsi="Times New Roman"/>
          <w:sz w:val="28"/>
          <w:szCs w:val="28"/>
        </w:rPr>
        <w:t>В качестве носителей информации находят применение носители на бумажной основе (несветочувствительные), микроносители визуальной и звуковой информации (кино- и фотопленка, CD-диски), носители для записи и хранения компьютерной информации (дискеты, картриджи и CD-диски). Следует подчеркнуть, что основным носителем деловой информации на сегодня является бумага.</w:t>
      </w:r>
    </w:p>
    <w:p>
      <w:pPr>
        <w:pStyle w:val="Heading"/>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
        <w:widowControl w:val="false"/>
        <w:numPr>
          <w:ilvl w:val="1"/>
          <w:numId w:val="4"/>
        </w:numPr>
        <w:spacing w:lineRule="auto" w:line="360"/>
        <w:ind w:left="0" w:firstLine="709"/>
        <w:jc w:val="both"/>
        <w:rPr>
          <w:b w:val="false"/>
          <w:b w:val="false"/>
        </w:rPr>
      </w:pPr>
      <w:r>
        <w:rPr>
          <w:b w:val="false"/>
        </w:rPr>
        <w:t>Общие требования к оформлению и стилю изложения делового письма</w:t>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а оформляют на специально спроектированных для этого вида документов бланках с последующим нанесением на них необходимых информационных элементов - реквизитов. Требования к оформлению писем складываются из требований, оговоренных нормативными документами (стандартами); норм и правил русского языка; учета особенностей делового стиля, сложившегося в сфере управления за последние 100-150 лет, а также норм и правил делового этикета, проявляющегося в форме изложения текс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письма оформляют на бланках по ГОСТ Р 6.30-2003, как правило, с угловым расположением постоянных реквизитов. Бланки с продольным расположением постоянных реквизитов для писем используют реже, в основном органами власти и вышестоящими организациями. Используются бланки формата А4 и А5. формат А5 используют, если письмо не превышает 7-8 строк.</w:t>
      </w:r>
    </w:p>
    <w:p>
      <w:pPr>
        <w:pStyle w:val="HTML1"/>
        <w:widowControl w:val="false"/>
        <w:spacing w:lineRule="auto" w:line="360"/>
        <w:ind w:firstLine="709"/>
        <w:jc w:val="both"/>
        <w:rPr/>
      </w:pPr>
      <w:r>
        <w:rPr>
          <w:rFonts w:cs="Times New Roman" w:ascii="Times New Roman" w:hAnsi="Times New Roman"/>
          <w:sz w:val="28"/>
          <w:szCs w:val="28"/>
        </w:rPr>
        <w:t>Письмо оформляют как минимум в двух экземплярах. Первый экземпляр составляют на бланке и отсылают адресату, второй (его называют копией) -печатается на чистом листе бумаги и подшивается в дело как свидетельство выполненной работы.</w:t>
      </w:r>
    </w:p>
    <w:p>
      <w:pPr>
        <w:pStyle w:val="Normal"/>
        <w:widowControl w:val="false"/>
        <w:spacing w:lineRule="auto" w:line="360"/>
        <w:ind w:firstLine="709"/>
        <w:jc w:val="both"/>
        <w:rPr>
          <w:sz w:val="28"/>
        </w:rPr>
      </w:pPr>
      <w:r>
        <w:rPr>
          <w:sz w:val="28"/>
        </w:rPr>
        <w:t>Большое количество документов составлено так, как будто их составители никогда раньше не писали деловых писем, не составляли отчетов, актов, протоколов по соответствующим вопросам. Это конечно, следствие отсутствия разработанных типовых документов.</w:t>
      </w:r>
    </w:p>
    <w:p>
      <w:pPr>
        <w:pStyle w:val="Normal"/>
        <w:widowControl w:val="false"/>
        <w:spacing w:lineRule="auto" w:line="360"/>
        <w:ind w:firstLine="709"/>
        <w:jc w:val="both"/>
        <w:rPr>
          <w:sz w:val="28"/>
        </w:rPr>
      </w:pPr>
      <w:r>
        <w:rPr>
          <w:sz w:val="28"/>
        </w:rPr>
        <w:t>Вновь создаваемый документ не должен дублировать другой уже стандартизованный.</w:t>
      </w:r>
    </w:p>
    <w:p>
      <w:pPr>
        <w:pStyle w:val="Normal"/>
        <w:widowControl w:val="false"/>
        <w:spacing w:lineRule="auto" w:line="360"/>
        <w:ind w:firstLine="709"/>
        <w:jc w:val="both"/>
        <w:rPr>
          <w:sz w:val="28"/>
        </w:rPr>
      </w:pPr>
      <w:r>
        <w:rPr>
          <w:sz w:val="28"/>
        </w:rPr>
        <w:t>Какая необходимость в составлении письма, удостоверяющего личность сотрудника в его служебной командировке, если существует форма командировочного удостоверения? Нет никакой нужды вводить письма-удостоверения, когда достаточно ограничиться пропуском или паспортом, а необходимую информацию изложить устно.</w:t>
      </w:r>
    </w:p>
    <w:p>
      <w:pPr>
        <w:pStyle w:val="Normal"/>
        <w:widowControl w:val="false"/>
        <w:spacing w:lineRule="auto" w:line="360"/>
        <w:ind w:firstLine="709"/>
        <w:jc w:val="both"/>
        <w:rPr>
          <w:sz w:val="28"/>
        </w:rPr>
      </w:pPr>
      <w:r>
        <w:rPr>
          <w:sz w:val="28"/>
        </w:rPr>
        <w:t>Не всегда оправдано сопроводительное письмо, особенно в случае отправки одного документа малого формата. В этом случае можно прямо на отсылаемом документе проставить адрес, дату отправки и индекс.</w:t>
      </w:r>
    </w:p>
    <w:p>
      <w:pPr>
        <w:pStyle w:val="Normal"/>
        <w:widowControl w:val="false"/>
        <w:spacing w:lineRule="auto" w:line="360"/>
        <w:ind w:firstLine="709"/>
        <w:jc w:val="both"/>
        <w:rPr>
          <w:sz w:val="28"/>
        </w:rPr>
      </w:pPr>
      <w:r>
        <w:rPr>
          <w:sz w:val="28"/>
        </w:rPr>
        <w:t>Источником структурных ошибок является неверное построение делового письма, несоразмерное расположение его частей. Важно, чтобы каждый аспект содержания занимал определенное место в логической структуре делового письма и не совпадал с другим аспектом. Несоблюдение этого условия приводит к длинным введениям и сложным системам мотивировок. В связи с тем, что в бланке письма отведено специальное место для указания связи между предыдущим и последующим письмом, не следует текст письма начинать с повторения того, что уже трачено в индексах, дате отправления и теме письма. Нет необходимости указывать наименование предприятия рядом с должностью лица, подписавшего письмо, поскольку это уже указано на бланке или в прямоугольном штампе, поставленном в верхнем левом углу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явление таких современных средств связи, как спутниковая, компьютерная и т.д., переписка занимает до 80% от общего объема документации и является основным средством управленческой коммуник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переписка - основное официальное средство общения между организациями, организациями и частными лицами. Значит, при ее составлении следует учитывать сложившиеся правила. Во-первых, это обеспечит юридическую силу документов и, во-вторых, поможет достичь цели - побудить адресата к определенным, нужным вам действи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еловая переписка" объединяет разные виды документов: служебные письма, телеграммы, телефонограммы, докладные записки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распространенный вид деловой переписки - деловые (служебные) письма. Особенности их содержания во многом зависят от того, для какой цели они составляются. Однако существуют общие требования составления и оформления, которые обязательны для любого письма. Говоря о правилах составления делового письма, следует разделять их на правила, относящиеся к форме документа, т.е. правила оформления, и на требования к содерж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чреждениях, организациях и на предприятиях деловые письма, направляемые в сторонние организации, составляются на специальных бланках для писем. Это стандартные листы бумаги, как правило, формата А4 (для небольших по объему содержания писем может применяться формат А5). На них отображаются реквизиты с постоянной информацией об учреждении, фирме и т.п., позволяющей их идентифицировать. Согласно ГОСТ Р 6.30-2003 в состав реквизитов бланка входят следующие: Государственный герб Российской Федерации или субъекта Российской Федерации; эмблема организации; код организации - автора письма; наименование автора письма; справочные данные об организации - авторе письма. Кроме того, обозначается место для следующих реквизитов: дата, регистрационный индекс, ссылка на регистрационный индекс и дату входящего документа, адресат, заголовок к текст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реквизитов письма имеет особенности в использовании и оформле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мволика (Государственный герб или герб субъекта РФ) используется только для организаций государственной формы собственности и регулируется Федеральным конституционным законом от 25.12.2000 N 2-ФКЗ, а также законодательными и нормативными актами субъектов РФ. Эмблема же может помещаться на бланках предприятий и организаций всех форм соб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письма (реквизит "Наименование организации") - это, как правило, организация, от имени которой письмо направляется по тому или иному адресу (хотя иногда автором может являться и структурное подраздел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окумент имел юридическую силу, на бланке указываются наименование вышестоящей организации, если есть отраслевое подчинение, точное (в соответствии с уставом или положением) и полное название организации или предприятия. Первое характерно для государственных организаций. Если в уставе закреплено сокращенное наименование, то оно помещается в бланке под полным наименованием и пишется в скобк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содержит норму, по которой в фирменные наименования юридических лиц включается их организационно-правовая форма (например, общество с ограниченной ответственностью, закрытое акционерное общество и т.д.). Одним из требований к наименованию организации - автора письма является помещение организационно-правовой формы на блан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Справочные данные об организации" включается в бланк письма для осуществления обратной связи. Справочные данные об организации необходимы для почтовой, телеграфной, телефонной, электронной связи с организацией, а также для выполнения расчетно-денежных операций в банке, счет которого указан на докумен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е и телеграфный адреса оформляются в соответствии с требованиями Правил оказания услуг почтовой связи, утвержденных Постановлением Правительства РФ от 26.09.2000 N 725. При этом должен соблюдаться следующий порядок адрес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адреса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улицы, номер дома, номер кварти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населенного пункта (города, поселка и т.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области, края, автономного округа (области), республ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а (для международных почтовых отправл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чтовый индек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реквизиты необходимы только на письмах по вопросам расчетно-денежных операций, например на гарантийных письм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Код организации", "Основной государственный номер юридического лица" и "Идентификационный номер налогоплательщика/Код постановки на учет" являются идентифицирующими признаками организации-автора. Позволяют установить, что организация - автор документа зарегистрирована государственными органами как юридическое лицо, является хозяйствующим субъектом и поставлена на учет в налоговом орган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Дата документа" и "Регистрационный номер документа" - это реквизиты, придающие документу юридическую силу. Они позволяют доказать факт существования официального документа. Устанавливают ответственность организации-автора за достоверность информации и подлинность докуме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исьма оформляется цифровым способом, арабскими цифрами, в одну строку; двумя парами цифр, обозначающими день месяца, месяц и полным написанием года, например 25.12.2005; при этом не ставится слово "год", буква "г" с точкой или точка, за исключением случая, когда датой заканчивается предлож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стандартами элементы даты могут иметь другую последовательность: год, месяц, число (2005.09.0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сьмах финансового содержания применяется использование словесно-цифрового оформления даты, при котором после цифр, обозначающих год, обязательно ставится буква "г" с точкой или слово "год", например 05 декабря 2005 г./г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у на документе проставляет должностное лицо, подписывающее документ, непосредственно при его подпис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страционный индекс письма рекомендуется включать индекс структурного подразделения или участка деятельности, где был подготовлен проект документа, номер дела (по номенклатуре дел), куда письмо будет помещено после окончания работы с ним, и порядковый номер письма. Например: 02-08/24, где 02 - индекс структурного подразделения, подготовившего письмо; 08 - номер дела (файла); 24 - порядковый номер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больших фирмах, не имеющих структурных подразделений, соответствующий элемент может быть заменен на индекс участка деятельности (кадровая работа, реклама, организация транспортных услуг и пр.) или на индекс конкретного исполните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Адресат" обеспечивает правильность адресации и, как следствие, гарантию доставки. Письма адресуются организации (в именительном падеже), структурному подразделению (в именительном падеже), должностным или физическим лицам (в дательном падеж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дресовании письма руководителю организации или его заместителю наименование организации входит в состав наименования должности адресата. Инициалы должностного лица ставятся перед фамилией,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ому директор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Стройсерви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 Ивано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ование письма руководителям структурных подразделений или специалистам начинается с указания наименования организации,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Радуг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у отдела продаж</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 Петро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должностному лицу может употребляться специальное слово-обращение (господин, академик, профессор и т.п.). При этом инициалы ставятся после фамилии,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у АКБ "Инвесткреди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у Прохорову Г.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центрировать каждую строку реквизита "Адресат" по отношению к самой длинной строк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исьмо отправляют в несколько однородных организаций, их указывают обобщенно,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строительны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правке письма в разные организации реквизит "Адресат" не должен содержать более четырех адресов. Слово "Копия" перед вторым, третьим и четвертым адресом не пишется. При направлении письма более чем в четыре адреса составляется список рассылки, и на каждом письме указывается только один адре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еквизита "Адресат" может входить почтовый адрес. Адрес не проставляется на письмах, направляемых в правительственные учреждения и постоянным корреспондентам,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у ОАО "Янтар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етро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а ул., д. 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ермь, 41342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фамилию и инициалы получателя, а затем почтовый адрес,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овой Ю.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йцовая ул., д. 5, кв. 3,</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Химки, Московская об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801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Заголовок к тексту". Практически любое письмо должно иметь заголовок. Он составляется исполнителем после того, как письмо подготовлено. Заголовок обязателен для писем, подготовленных на бланках формата А4. На письмах, имеющих небольшой по объему текст, подготовленных на бланках формата А5, заголовок не составляется. Основное требование к заголовку - быть кратким, но точно отражать содержание письма. Заголовок к тексту письма должен отвечать на вопрос: "О чем?",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рганизации научной конферен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нарушении условий договора N 21 от 10.02.200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креди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аренде помещ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располагается над текстом письма под реквизитами бланка. Печатают его без кавычек и без подчеркиваний в одну или несколько строк, длина строки - не более 28 зна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является поисковым признаком письма. Его наряду с датой, регистрационным номером и фамилией автора вводят в базу данных о документе при его регистрации и постановке на контроль. Это позволяет быстро найти письмо по его содержанию. Именно поэтому важно сформулировать заголовок к тексту делового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Текст документа" - это основной реквизит документа, придающий ему юридическую силу. Он позволяет установить цели и причины (мотивы) создания документа, проанализировать зафиксированные факты, ситуации, выводы, просьбы, предложения авт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письма печатаются только на лицевой стороне листа через полтора интервала.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не устанавливает требований к шрифтам, используемым при изготовлении документов. Основное требование к шрифтам заключается в том, что они должны быть хорошо читаемы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показателями шрифта являются: гарнитура (характер рисунка) и кегль (размер печатной литеры по вертикальной оси, измеряемый в пунктах (пункт - 0,376 м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щадящим для человеческого глаза является шрифт пишущей машинки. Поэтому в большинстве инструкций по делопроизводству при изготовлении документов в текстовом редакторе Word for Windows рекомендуется применять шрифты, приближенные именно к шрифту пишущей машинки:</w:t>
      </w:r>
    </w:p>
    <w:p>
      <w:pPr>
        <w:pStyle w:val="HTML1"/>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арнитура</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кегль</w:t>
      </w:r>
      <w:r>
        <w:rPr>
          <w:rFonts w:cs="Times New Roman" w:ascii="Times New Roman" w:hAnsi="Times New Roman"/>
          <w:sz w:val="28"/>
          <w:szCs w:val="28"/>
          <w:lang w:val="en-US"/>
        </w:rPr>
        <w:t xml:space="preserve"> - 13, 14, 1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нитура Arial, кегль 12, 13, 1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м для зрения является шрифт Times New Roman 14-го кегля. При изготовлении таблиц могут использоваться шрифты меньших размеров, но не меньше 10-го. Контрастность печати должна обеспечивать качественное воспроизведение документа средствами копировально-множительной техн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я. Этот реквизит не является обязательным. Он проставляется в том случае, если письмо имеет приложения. Слово "Приложение" печатается от левого поля подтекстом. Существует несколько способов оформления этого реквизи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ксте письма упоминается название приложения (например, "Направляем вам проект инструкции по делопроизводству..."), то отметка о нем оформляется следующим образ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на 10 л. в 2 эк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ксте письма приложение не называется, то отметка о приложении содержит его полное название, количество страниц и экземпля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о поставк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2.10.200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02-08/24 на 5 л. в 2 эк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 письму прилагаются несколько документов, то документы-приложения нумеруются и в каждом указывается количество страниц и экземпля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струкция по делопроизводст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0 л. в 2 эк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ект Договора о поставк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2.10.200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02-08/24 на 5 л. в 2 эк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исьмо направляется нескольким адресатам, а приложение предназначено только одному из них, отметка о наличии приложения содержит следующие свед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на 5 л. в 2 экз. в первый адре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е сброшюровано, то количество страниц в нем не указывается,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в 1 эк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Подпись" - это реквизит, придающий документу юридическую силу. Позволяет определить, подписано ли письмо должностным лицом, полномочным принимать решения. Как правило, право подписи является прерогативой руководителя организации или его заместителей. Такое право может быть предоставлено и руководителям структурных подразделений. Право подписи должно быть закреплено во внутреннем правовом акте, например в уставе, положении о предприятии или структурном подразделении и т.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Подпись" располагается после текста письма и ограничивается левым и правым полями. Он состоит из наименования должности лица, подписывающего документ, его личной подписи и расшифровки подписи. В расшифровке подписи сначала указывают инициалы, затем фамилию, при этом ни скобки, ни косые линии не проставля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е письма практически всегда составляются на бланках. В этом случае название организации не входит в состав должности лица, подписавшего письмо,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Н.И. Поп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случаи, когда письма составляются не на бланке (например, письмо подготовлено двумя организациями), тогда подпись выглядит следующим образ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ООО "Агат" Н.И. Поп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це-президент Л.П. Сокол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предпринимат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письма на бланке должностного лица должность этого лица в подписи не указываю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исьмо подписывают руководители обеих организаций, т.е. лица, занимающие равные должности, их подписи располагают на одном уровне,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Председатель 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Эдельвейс" АБ "Меч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 Н.П. Гришин ________ А.М. Славки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дписей могут стоять и под письмом, подготовленным в одной организации. Это касается в основном писем финансового характера. Их подписывают руководитель организации и главный бухгалтер. В этом случае их подписи располагают в последовательности, соответствующей занимаемым должност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К.Т. Мороз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Г.И. Федото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ействующими нормативными актами не предусмотрено проставление в документах факсимильной, т.е. вырезанной на штампе, подписи руководителя. По ГОСТ Р 6.30-2003 требуется личная подпись руководителя, проставляемая от ру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 "Печать" - реквизит, придающий документу юридическую силу. Наличие печати обязательно не на всех документах. 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учреждениях применяют гербовую печать организации и печать структурного подразделения (например, печать отдела кадров), в негосударственных организациях - приравненную к гербовой фирменную круглую печать организации. Каждая организация на основании действующего законодательства и других нормативных актов должна разработать перечень своих документов, на которых обязательно ставится печа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овой переписке печати используются достаточно редко. Заверения подлинности требуют письма финансового характера. Всегда заверяются печатью гарантийные письма. Для удостоверения прочих писем достаточно наличия бланка и подписи компетентного ли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следует проставлять таким образом, чтобы он захватывал конец наименования должности лица, подписывающего документ (захватывать начало подписи не следует, так как в некоторых случаях необходимо четкое различение подписи для ее дальнейшей идентифик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ителе - это реквизит, о котором часто забывают, хотя он может значительно облегчить работу, особенно если письмо подготовлено в крупной организации. Этот реквизит включает в себя фамилию и номер телефона или фамилию, имя, отчество и номер телефона специалиста, который непосредственно готовил документ, а значит, и хорошо разбирается в проблеме, наприме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хайл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 45 6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хайлов Иван Сергееви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 45 6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ному номеру телефона легко можно получить всю интересующую информацию, не обращаясь к руководству организации и не занимаясь долгими поисками нужного сотрудника. При этом второй вариант оформления отметки об исполнителе более предпочтителен, так как знание имени исполнителя облегчит контакт с ни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ителе размещается в левом нижнем углу на лицевой или оборотной стороне последнего листа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раницей формальным сторонам корреспонденции уделяется больше внимания, чем у нас. Чтобы не испортить хорошие отношения с партнерами или друзьями за рубежом, этикет переписки должен всегда строго соблюдать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письмо должно создать благоприятное впечатление о фирме, ее деятельности и о вас лично. С получением послания начинается первая безличная встреча с вами. Эта встреча может привести в дальнейшем к заключению взаимовыгодной сделки или, наоборот, стать последн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е письмо должно быть безукоризненным во всех отношениях: даже незначительное отступление от правил может сделать его неправомочным с юридической точки зрения. Это особенно важно, если принять во внимание, что за рубежом не принято ставить печать на коммерческие документы, достаточно одной подписи уполномоченного лица даже на заказах, отчетах и гарантийных письм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а следует писать таким образом, чтобы получателю было легко сделать то, что от него требуют. Вы быстрее получите ответ в том случае, когда отправите готовые конверты с адресом и адресату нужно будет просто пометить соответствующие варианты, чем если бы ему пришлось писать письмо самом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о рассматриваемому вопросу принято положительное решение, письмо целесообразно начинать с формулировки решения, и наоборот, отрицательное решение, по совету психологов, лучше помещать в конце пись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уя отказ, нужно быть максимально корректным, чтобы не потерять партн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айте в письмо постскриптум (P.S.) и помещайте в этот раздел наиболее важную информацию. Психологи считают, что когда люди получают письмо, то они сначала читают приветствие, а потом постскриптум. Поэтому в P.S. следует обрисовать самые заманчивые выгоды, приглашения к действию, все то, что внушает, вдохновляет, создает чувство необходимости и безотлагательности. Писать P.S. - большое искусство. В некоторых письмах P.S. пишут от руки, чтобы доказать адресату, что отправитель послал ему личное, индивидуальное письмо, а не отпечатанный лист бумаги, отправляемый тысячам других людей.</w:t>
      </w:r>
    </w:p>
    <w:p>
      <w:pPr>
        <w:pStyle w:val="HTML1"/>
        <w:widowControl w:val="false"/>
        <w:spacing w:lineRule="auto" w:line="360"/>
        <w:ind w:firstLine="709"/>
        <w:jc w:val="both"/>
        <w:rPr/>
      </w:pPr>
      <w:r>
        <w:rPr>
          <w:rFonts w:cs="Times New Roman" w:ascii="Times New Roman" w:hAnsi="Times New Roman"/>
          <w:sz w:val="28"/>
          <w:szCs w:val="28"/>
        </w:rPr>
        <w:t>Каждую новую мысль или идею начинайте с красной строки и выражайте эту мысль как можно проще и лаконичнее. Помните, что длинные фразы звучат официальнее, чем короткие. Следуйте правилу: короткие слова короткие фразы (10 - 12 слов) - короткие абзацы (от двух до четырех предложений). Наибольшего зрительного эффекта вы добьетесь, если сохраните такие его пропорции: в ширину абзац должен быть больше, чем в длину. Не рекомендуе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ывать абзац так, чтобы одна строка оставалась на первой странице, а все остальные - на втор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носить от абзаца одну строку на следующую страницу - там должно быть не менее двух стр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анчивать страницу словом, разделенным переносом, или словом с дефис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не должно быть длинным, оно, как правило, занимает одну страницу. Все подробности о товаре, его техническое описание и т.д. следует изложить в специальном буклете, прикладываемом к письму. Максимальный размер письма - две страницы. Психологи считают, что больший объем не воспринимается адресат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лезайте на поля. Имейте в виду, что широкие поля делают письмо более легким для чтения и более привлекательным. Широкие поля создают впечатление "свободного пространства" на странице, что также привлекает внимание к тексту, придает ему значимость. В идеале поле документа не должно быть строгим (другими словами, правые концы всех строчек не должны находиться на одной прямой); это придает документу более дружеский и доступный вид. Однако, если документ должен выглядеть как строгий и официальный, если вы опасаетесь, что страница будет казаться неряшливой, в этом случае строгое правое поле создаст эффект "приведения в порядок" страниц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ашем письме не должно быть ошибок, опечаток, неправильно или нескладно построенных фраз. Грамматические ошибки, отсутствие знаков препинания или неправильное их использование могут свести на нет все ваши усил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письма пишутся на аккуратно обрезанной, только белой бумаге (для частных писем при желании можно брать бумагу другого цвета). Конверт должен быть того же цвета и плотности, что и бумага. Никогда не пользуйтесь нестандартными конвертами и бумагой для вашей переписки. Если конверт прозрачный, то письмо вкладывают сначала в сложенный вдвое лист чистой бумаги, а затем - в конверт. Складывается письмо текстом внутрь, не более, чем в два раза. Наиболее важные деловые письма желательно не сгибать, а посылать в большом плотном конверте. При отправке письма с курьером или через третье лицо конверт не запечатываю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та о профессиональной репутации, этикет требуют очень внимательного отношения и к канцелярским принадлежностям. Естественно, слова вашего письма останутся теми же самыми независимо от того, будет ли лента вашей машинки новой или старой, используете вы для печати компьютер с лазерным принтером или с матричным. Но в одном случае о вас будут говорить как о деловом человеке, который стремится укреплять свой имидж даже в мелочах, а в другом решат, что вы не хотите думать об удобочитаемости и прочих "пустяк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ывайте письмо цветом чернил, отличным от тех, которыми был напечатан текс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ть на полученные вами письма или даже открытки желательно как можно быстрее, не позднее чем через три - пять дней после их получения. В случае задержки сообщите о получении, попросите извинения и объясните причину несвоевременного отве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ществуют определенные каноны написания деловых писем, несоблюдение которых может не только отразиться на престиже фирмы, но и помешать заключению выгодных контрактов. Соблюдение же этих правил будет залогом успеха вашего дела и будет свидетельствовать о вас как о солидном партнере с устойчивым финансовым положением и серьезными намерениями.</w:t>
      </w:r>
    </w:p>
    <w:p>
      <w:pPr>
        <w:pStyle w:val="HTML1"/>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документация стиль деловой письмо</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Структура типового делового письма</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ашего письма должна быть четко продуманной и логичной. Стандартное деловое письмо строится по следующему принципу: обращение, преамбула, основной текст, подпись, постскриптум, приложения. </w:t>
      </w:r>
    </w:p>
    <w:p>
      <w:pPr>
        <w:pStyle w:val="HTML1"/>
        <w:widowControl w:val="false"/>
        <w:spacing w:lineRule="auto" w:line="360"/>
        <w:ind w:firstLine="709"/>
        <w:jc w:val="both"/>
        <w:rPr/>
      </w:pPr>
      <w:r>
        <w:rPr>
          <w:rFonts w:cs="Times New Roman" w:ascii="Times New Roman" w:hAnsi="Times New Roman"/>
          <w:sz w:val="28"/>
          <w:szCs w:val="28"/>
        </w:rPr>
        <w:t xml:space="preserve">Обращение находится в «шапке» письма и содержит должность и ФИО адресата. Для официальной </w:t>
      </w:r>
      <w:r>
        <w:rPr>
          <w:rStyle w:val="StrongEmphasis"/>
          <w:rFonts w:cs="Times New Roman" w:ascii="Times New Roman" w:hAnsi="Times New Roman"/>
          <w:b w:val="false"/>
          <w:sz w:val="28"/>
          <w:szCs w:val="28"/>
        </w:rPr>
        <w:t>деловой переписки</w:t>
      </w:r>
      <w:r>
        <w:rPr>
          <w:rFonts w:cs="Times New Roman" w:ascii="Times New Roman" w:hAnsi="Times New Roman"/>
          <w:sz w:val="28"/>
          <w:szCs w:val="28"/>
        </w:rPr>
        <w:t xml:space="preserve"> обращение «Уважаемый» идеально подойдет. Его следует писать с большой буквы и по центру листа. В нашей стране принято обращаться по имени и отчеству. Если вы знаете адресата лично, пишите: «Уважаемый Иван Иванович», если не знаете, тогда «Уважаемый господин Иванов». Никогда в обращении не сокращайте слово «господин» до «г-н». Также нельзя писать «Уважаемый господин Иванов И.И.». Либо «Иван Иванович», либо «господин Иванов». Обращение «Дамы и господа» является светским, и его удобней использовать, например, для приглашения на празднование юбилея компан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 преамбула, первый абзац письма, в котором изложена его цель и причина. Прочитав преамбулу, адресат должен понять суть письма. Например: «Я пишу Вам с целью выразить своё неудовольствие качеством поставляемой продукции, которую Ваша компания поставляет нам, и рассчитываю на Ваши действия, направленные на скорейшее изменение ситуации к лучшему и возмещение причинённых нам убыт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основной текст письма (2-4 абзаца), где должна быть изложена ситуация, выражены ваши личные мысли и чувства по этому поводу и озвучена просьба о конкретных действиях либо предложен ваш вариант разрешения вопрос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вы кратко подводите итоги всего написанного. Например: Уверен, что Вы сможете разобраться в данной ситуации, и в ближайшем будущем наше сотрудничество войдёт в привычное русл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заканчивается стандартными формулировками: «С уважением», «Искренне Ваш», «С надеждой на продуктивное сотрудничество», «С благодарностью за сотрудничество» плюс подпись (должность, ФИО) адреса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скриптум (P.S.) редко используется в деловой переписке и служит для сообщения о важном событии, произошедшем после написания письма, или для информации, имеющей лишь косвенное отношение к основному содержани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 необязательное дополнение. Они оформляются на отдельных листах: каждое отдельном листе. Не существует правил их написа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ую роль играет и аккуратное оформление письма. Оно должно быть составлено на официальном бланке организации. В колонтитулах бланка должна содержаться следующая информация: название организации; физический адрес организации; телефон и факс; web-сайт и e-mail, а также реквизиты организации и её логотип.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я – важный атрибут делового: слева – около трёх сантиметров, справа – около полутора. Поля пригодятся адресату для возможных заметок, а также для подшивки письма в архивную папку. Шрифт не должен быть слишком мелким или слишком крупным, для легкого восприятия текст должен быть набран одним и тем же шрифтом. Стандартной практикой является использование шрифта Times New Roman с 12-м размером кегля и единичным интервалом между строками. </w:t>
      </w:r>
    </w:p>
    <w:p>
      <w:pPr>
        <w:pStyle w:val="HTML1"/>
        <w:widowControl w:val="false"/>
        <w:spacing w:lineRule="auto" w:line="360"/>
        <w:ind w:firstLine="709"/>
        <w:jc w:val="both"/>
        <w:rPr/>
      </w:pPr>
      <w:r>
        <w:rPr>
          <w:rFonts w:cs="Times New Roman" w:ascii="Times New Roman" w:hAnsi="Times New Roman"/>
          <w:sz w:val="28"/>
          <w:szCs w:val="28"/>
        </w:rPr>
        <w:t>Кроме того, для удобства необходим регистрационный номер письма, включающий в себя дату подписания письма руководителем. Регистрационный номер ставится в верхнем левом углу письма. Это поможет отслеживать судьбу вашего послания. Следование перечисленным правилам гарантирует успешное сотрудничество с адресатом послания и зарекомендует вас как тактичного, вежливого человека. Большинство перечисленных правил подойдет и для электронной перепис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скусство написания писем ценилось нашими предками, как бесценный дар. В эпоху, когда общение на расстоянии было возможно только посредством писем, целые романы были созданы в эпистолярном жанре. Сегодня, во времена телефонов, сотовой связи и электронной почты составление писем для дружеской переписки или общения с родными перестало подчиняться жестким требованиям. </w:t>
      </w:r>
    </w:p>
    <w:p>
      <w:pPr>
        <w:pStyle w:val="Normal"/>
        <w:widowControl w:val="false"/>
        <w:spacing w:lineRule="auto" w:line="360"/>
        <w:ind w:firstLine="709"/>
        <w:jc w:val="both"/>
        <w:rPr>
          <w:sz w:val="28"/>
          <w:szCs w:val="28"/>
        </w:rPr>
      </w:pPr>
      <w:r>
        <w:rPr>
          <w:sz w:val="28"/>
          <w:szCs w:val="28"/>
        </w:rPr>
        <w:t>Однако, осталась сфера, в которой написание писем все еще необходимо, речь идет о деловой переписке. Сегодня мало кто точно знает, как правильно написать письмо близкому другу, пожилому родственнику или малознакомому человеку. В этом просто нет необходимости.</w:t>
      </w:r>
    </w:p>
    <w:p>
      <w:pPr>
        <w:pStyle w:val="Normal"/>
        <w:widowControl w:val="false"/>
        <w:spacing w:lineRule="auto" w:line="360"/>
        <w:ind w:firstLine="709"/>
        <w:jc w:val="both"/>
        <w:rPr>
          <w:sz w:val="28"/>
          <w:szCs w:val="28"/>
        </w:rPr>
      </w:pPr>
      <w:r>
        <w:rPr>
          <w:sz w:val="28"/>
          <w:szCs w:val="28"/>
        </w:rPr>
        <w:t>Но делопроизводство любой компании включает письма, и поэтому деловая переписка по-прежнему остается важнейшей частью взаимоотношений между партнерами, клиентами и заказчиками, работодателями и работниками. Необходимо четко знать, как правильно написать письмо, чем отличается деловое письмо от личного, что должно включать в себя оформление письма, как писать письма для разных ситуаций.</w:t>
      </w:r>
    </w:p>
    <w:p>
      <w:pPr>
        <w:pStyle w:val="Normal"/>
        <w:widowControl w:val="false"/>
        <w:spacing w:lineRule="auto" w:line="360"/>
        <w:ind w:firstLine="709"/>
        <w:jc w:val="both"/>
        <w:rPr>
          <w:sz w:val="28"/>
          <w:szCs w:val="28"/>
        </w:rPr>
      </w:pPr>
      <w:r>
        <w:rPr>
          <w:sz w:val="28"/>
          <w:szCs w:val="28"/>
        </w:rPr>
        <w:t>Отношения между компаниями начинаются и развиваются, базируясь на переписке. От того, были ли соблюдены правила написания писем, были ли произведено должное оформление официального письма, зависит успех этих отношений.</w:t>
      </w:r>
    </w:p>
    <w:p>
      <w:pPr>
        <w:pStyle w:val="Normal"/>
        <w:widowControl w:val="false"/>
        <w:spacing w:lineRule="auto" w:line="360"/>
        <w:ind w:firstLine="709"/>
        <w:jc w:val="both"/>
        <w:rPr>
          <w:sz w:val="28"/>
          <w:szCs w:val="28"/>
        </w:rPr>
      </w:pPr>
      <w:r>
        <w:rPr>
          <w:sz w:val="28"/>
          <w:szCs w:val="28"/>
        </w:rPr>
        <w:t>Что делать, если требуется активная деловая переписка, а вопрос о том, как писать письма, остается открытым? Что, если написание писем превращается в долгий и сложный процесс, а правильное оформление письма остается тайной?</w:t>
      </w:r>
    </w:p>
    <w:p>
      <w:pPr>
        <w:pStyle w:val="Normal"/>
        <w:widowControl w:val="false"/>
        <w:spacing w:lineRule="auto" w:line="360"/>
        <w:ind w:firstLine="709"/>
        <w:jc w:val="both"/>
        <w:rPr>
          <w:sz w:val="28"/>
          <w:szCs w:val="28"/>
        </w:rPr>
      </w:pPr>
      <w:r>
        <w:rPr>
          <w:sz w:val="28"/>
          <w:szCs w:val="28"/>
        </w:rPr>
        <w:t>Многие пытаются в данном случае найти хорошие образцы писем, на которые можно ориентироваться. Взяв за основу одно бизнес письмо, нельзя постичь до конца правила написания деловых писем. Деловая переписка включает множество видов писем, поэтому единичный пример оформления письма не может удовлетворить все нужды компании.</w:t>
      </w:r>
    </w:p>
    <w:p>
      <w:pPr>
        <w:pStyle w:val="Normal"/>
        <w:widowControl w:val="false"/>
        <w:spacing w:lineRule="auto" w:line="360"/>
        <w:ind w:firstLine="709"/>
        <w:jc w:val="both"/>
        <w:rPr>
          <w:sz w:val="28"/>
          <w:szCs w:val="28"/>
        </w:rPr>
      </w:pPr>
      <w:r>
        <w:rPr>
          <w:sz w:val="28"/>
          <w:szCs w:val="28"/>
        </w:rPr>
        <w:t>Однако идея взять за основу образцы писем неплоха. Но лучше, если под рукой имеются многочисленные шаблоны писем, каждый из которых подходит под конкретный случай.</w:t>
      </w:r>
    </w:p>
    <w:p>
      <w:pPr>
        <w:pStyle w:val="Heading"/>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spacing w:lineRule="auto" w:line="360"/>
        <w:ind w:firstLine="709"/>
        <w:jc w:val="both"/>
        <w:rPr>
          <w:sz w:val="28"/>
          <w:szCs w:val="28"/>
          <w:lang w:val="en-US"/>
        </w:rPr>
      </w:pPr>
      <w:r>
        <w:rPr>
          <w:sz w:val="28"/>
          <w:szCs w:val="28"/>
        </w:rPr>
        <w:t>Список используемой литературы и источни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http://www.5ka.ru/103/51206/1.html</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http://www.hr-portal.ru/article/delovoe-pismo-osobennosti-oformleniya.html</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http://www.delopis.ru/html</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http://www.ref.by/refs/104/24653/1.html</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rPr>
        <w:t>ГОСТ Р6.30-2003</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С.П.</w:t>
      </w:r>
      <w:r>
        <w:rPr>
          <w:sz w:val="28"/>
          <w:szCs w:val="28"/>
          <w:lang w:val="en-US"/>
        </w:rPr>
        <w:t xml:space="preserve"> </w:t>
      </w:r>
      <w:r>
        <w:rPr>
          <w:sz w:val="28"/>
          <w:szCs w:val="28"/>
        </w:rPr>
        <w:t>Кушнерук «Документная лингвистка», В., 1999</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В.В.</w:t>
      </w:r>
      <w:r>
        <w:rPr>
          <w:sz w:val="28"/>
          <w:szCs w:val="28"/>
          <w:lang w:val="en-US"/>
        </w:rPr>
        <w:t xml:space="preserve"> </w:t>
      </w:r>
      <w:r>
        <w:rPr>
          <w:sz w:val="28"/>
          <w:szCs w:val="28"/>
        </w:rPr>
        <w:t>Паневчик «Деловое письмо»</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А.Жданов, И.Ф.Жданова «Деловые письма и контракты»</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Ю.Рогожин «Деловые документы в примерах и образцах», М., 2003</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Е.С.Игнатьева «Международный этикет. Особенности делового этикета», Ростов н/Д, 2008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420" w:leader="none"/>
        </w:tabs>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667375" cy="780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67375" cy="780097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b w:val="false"/>
          <w:b w:val="false"/>
          <w:lang w:val="en-US"/>
        </w:rPr>
      </w:pPr>
      <w:r>
        <w:rPr>
          <w:b w:val="false"/>
        </w:rPr>
        <w:t>ПРИЛОЖЕНИЕ Б</w:t>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jc w:val="both"/>
        <w:rPr>
          <w:bCs/>
          <w:sz w:val="28"/>
        </w:rPr>
      </w:pPr>
      <w:r>
        <w:rPr>
          <w:sz w:val="28"/>
        </w:rPr>
        <w:drawing>
          <wp:inline distT="0" distB="0" distL="0" distR="0">
            <wp:extent cx="5667375" cy="780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800975"/>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r>
      <w:r>
        <w:br w:type="page"/>
      </w:r>
    </w:p>
    <w:p>
      <w:pPr>
        <w:pStyle w:val="Heading2"/>
        <w:keepNext w:val="false"/>
        <w:widowControl w:val="false"/>
        <w:spacing w:lineRule="auto" w:line="360"/>
        <w:ind w:firstLine="709"/>
        <w:jc w:val="both"/>
        <w:rPr>
          <w:b w:val="false"/>
          <w:b w:val="false"/>
        </w:rPr>
      </w:pPr>
      <w:r>
        <w:rPr>
          <w:b w:val="false"/>
        </w:rPr>
        <w:t>ПРИЛОЖЕНИЕ В</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drawing>
          <wp:inline distT="0" distB="0" distL="0" distR="0">
            <wp:extent cx="5650865" cy="784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50865" cy="7845425"/>
                    </a:xfrm>
                    <a:prstGeom prst="rect">
                      <a:avLst/>
                    </a:prstGeom>
                  </pic:spPr>
                </pic:pic>
              </a:graphicData>
            </a:graphic>
          </wp:inline>
        </w:drawing>
      </w:r>
    </w:p>
    <w:p>
      <w:pPr>
        <w:pStyle w:val="Normal"/>
        <w:widowControl w:val="false"/>
        <w:tabs>
          <w:tab w:val="clear" w:pos="708"/>
          <w:tab w:val="left" w:pos="3420" w:leader="none"/>
        </w:tabs>
        <w:spacing w:lineRule="auto" w:line="360"/>
        <w:ind w:firstLine="709"/>
        <w:jc w:val="center"/>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0:00Z</dcterms:created>
  <dc:creator>1</dc:creator>
  <dc:description/>
  <cp:keywords/>
  <dc:language>en-US</dc:language>
  <cp:lastModifiedBy>SYSTEM</cp:lastModifiedBy>
  <dcterms:modified xsi:type="dcterms:W3CDTF">2011-09-05T01:40:00Z</dcterms:modified>
  <cp:revision>2</cp:revision>
  <dc:subject/>
  <dc:title/>
</cp:coreProperties>
</file>