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еферат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На тему: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>"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Лидирующие страховые компании РФ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>"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u w:val="single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ахование – одна из древнейших категорий общественных отношений. Зародившись в период разложения первобытнообщинного строя, оно постепенно стало непременным спутником общественного производства. Первоначальный смысл рассматриваемого понятия связан со словом «страх». Владельцы имущества, вступая между собой в производственные отношения, испытывали страх за его сохранность, за возможность уничтожения или утраты в связи со стихийными бедствиями, пожарами, грабежами и другими непредвиденными опасностями экономическо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и страховых компаний избраны четыре лидирующих компании которые на данный момент занимают лидирующие места по результатам независимого исследования качества обслуживания клиентов, проводимого ГК «Nextep» и ИД «КоммерсантЪ» (2007–200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АО «АльфаСтраховани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а «АльфаСтрахование» объединяет ОАО «АльфаСтрахование» и ООО «АльфаСтрахование-Жизнь». Входит в состав финансово-промышленного консорциума «Альфа-Групп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а «АльфаСтрахование» – один из крупнейших российских страховщиков с универсальным портфелем услуг, включающим как комплексные программы защиты интересов бизнеса, так и широкий спектр страховых продуктов для частных лиц. Согласно лицензии предлагает более 100 страховых продуктов, включая продукты по страхованию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ерритории России страховую деятельность осуществляют более 390 региональных представительств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а «АльфаСтрахование» имеет репутацию надежной и устойчивой компании. Сегодня по своим обязательствам Группа «АльфаСтрахование» отвечает собственными средствами двух компаний с консолидированным уставным капиталом в размере около 5,5 млрд. рублей. Высокая надежность страховых операций подкреплена перестраховочными программами в крупнейших компаниях мира: Мюнхенское перестраховочное общество (Munich Re), Швейцарское перестраховочное общество (Swiss Re), Ганноверское перестраховочное общество (Hannover Re), СКОР (SCOR), Кельнское перестраховочное общество (GenRe), Партнер Ре (Partner Re), а также корпорация Lloyd’s of London, сотрудничество с синдикатами которой осуществляется через международных брокеров Willis Limited, Marsh, AON Benfield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данным исследований рейтингового агентства «Эксперт РА» Группа «АльфаСтрахование» входит в десятку лидеров открытого страхового рынка. В декабре 2008 года агентство подтвердило присвоенный Группе «АльфаСтрахование» в 2003 году наивысший рейтинг надежности А++. Также Группа имеет международный рейтинг финансовой устойчивости Fitch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а «АльфаСтрахование» имеет аккредитацию в крупнейших банках, среди которых: Сбербанк России, ВТБ, ВТБ24, Газпромбанк, Альфа-Банк, Россельхозбанк, Райффайзенбанк, Банк Москвы, МДМ Банк, Юникредит, и вошла в официальный список страховщиков, участвующих в страховании имущества клиентов этих ба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а «АльфаСтрахование» входит в состав Всероссийского союза страховщиков, Российского союза автостраховщиков, Российского Ядерного Страхового Пула, Ассоциации страховых организаций и предприятий транспорта, Российской и Московской Торгово-промышленных палат, Антитеррористического страхового пула, Российского страхового сельскохозяйственного пула, Ассоциации менеджеров России, Российско-Британской Торгово-промышленной Палаты, Ассоциации международных автомобильных перевозч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2009 году Группа «АльфаСтрахование» запустила глобальный проект сети медицинских центров «Альфа-Центр Здоровья» по всей России. Первые клиники открыты в Перми и Киро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а «АльфаСтрахование» занимает 1-ое место среди десяти крупнейших страховых компаний по результатам независимого исследования качества обслуживания клиентов, проводимого ГК «Nextep» и ИД «КоммерсантЪ» (2007–200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церемонии вручения наград журнала «The Retail Finance», Группа «АльфаСтрахование» стала победителем в номинации «Креатив года» за самую оригинальную рекламную кампанию на сайте «Одноклассники.р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рпоративный Университет Группы «АльфаСтрахование» стал лауреатом самой престижной профессиональной премии в области обучения и развития персонала в России – Trainings INDEX – в номинации «Эффективные решения для достижения бизнес-целей компан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а «АльфаСтрахование» стала наиболее привлекательной компанией страхового сектора на ежегодной церемонии «HR-бренд». Заслуги Группы были оценены бронзой в номинации «Федеральный проект» за эффективную работу с региональными сотруд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а «АльфаСтрахование» – лауреат премии «БРЭНД ГОДА/EFFIE». В 2008 году заслуги Группы были оценены премией за успешный проект с интернет-порталом «Одноклассники.ру» – «Страховка НА ОТЛИЧН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а «АльфаСтрахование» стала лауреатом ежегодной Национальной премии в области финансов «Финансовый Олимп 2008». Второй год подряд Группа получает премию в номинации «Клиентский сервис» за достижение компании в сфере обслуживания кли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а «АльфаСтрахование» второй год подряд становится лауреатом премии «Золотая Саламандра». В 2008 году Группа победила в номинации «Маркетинговый проект» за самую креативную рекламную кампанию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Д «КоммерсантЪ» совместно с Ассоциацией менеджеров России опубликовал десятый ежегодный рейтинг лучших менеджеров страны, выявляющий наиболее профессиональных управленцев по отраслям и функциональным направлениях за прошедший год. За 8 лет существования рейтинга топ-менеджеры «АльфаСтрахование» шестой год представлены в нем. Второй год подряд топ-менеджеры «АльфаСтрахование» побеждают во всех категориях рейтинга: Рейтинг высших руководителей-2009, Рейтинг финансовых директоров, Рейтинг коммерческих директоров / директоров по маркетингу, рейтинг директоров по управлению персоналом, рейтинг директоров по информационным технологиям, рейтинг директоров по корпоративным и общественным отнош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траховой Дом ВС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аховой Дом ВСК (СОАО «ВСК») осуществляет страховую деятельность с 11 февраля 1992 года и в настоящее время уверенно входит в пятерку лидеров страхового рынка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К является крупнейшей общероссийской универсальной страховой компанией, реализует более 100 видов современных страховых услуг, обеспечивает страховую защиту свыше 130 000 предприятий и организаций, более 10 федеральных министерств и ведомств, 4,5 миллиона российских гражд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К имеет самую разветвленную региональную сеть среди российских страховых компаний, работающих в рамках единого юридического лица, – более 840 филиалов и отделений в основных административных и промышленных центрах нашей страны. Наличие большого числа представительств дает ВСК возможность предоставлять современный страховой сервис и производить выплаты своим клиентам по всей территории России, независимо от места заключения договора страх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00 миллионов рублей уставного капитала, сформированные страховые резервы, налаженная система перестрахования рисков в крупнейших мировых перестраховочных компаниях, сбалансированность страхового портфеля обеспечивают высокую надежность операций В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2001 году рейтинговым агентством «Эксперт РА» Компании был присвоен высший национальный рейтинг надежности А++ «Исключительно высокий уровень надежности», который подтвержден в 2002–2010 г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большой вклад в развитие страхового дела и социальную защиту военнослужащих Президентом Российской Федерации Путиным В.В. коллективу ВСК объявлены благодарности в 2002 и 2007 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САО «Ингосстрах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АО «Ингосстрах» работает на внутреннем и международном рынках с 1947 года. По итогам первого полугодия 2006 года совокупные активы компании составили 41,7 млрд. рублей (2-е место в России после «Росгосстраха»), собственный капитал 6,9 млрд. рублей (4-е место в стране), страховые резервы 32,8 млрд рублей. Балансовая прибыль по итогам первого полугодия 2006 г. 768,9 млн. рублей. Компания располагает сетью из 87 филиалов и 564 точек продаж на территории России. Численность сотрудников – 3445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конца 2001 года контроль над группой «Ингосстрах» перешел к холдингу «Базовый элемент». Главе «Базэла» Олегу Дерипаске лично принадлежит 10% акций ОСАО «Ингосстрах». В финансовый дивизион «Базэла» входит помимо «Ингосстраха» АКБ «Союз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АО «Ингосстрах» является ядром международной страховой группы «Инго», в которую входят страховые общества, а также компании, оказывающие вспомогательные услуги, управление контрольными пакетами которых осуществляет «Ингосстрах». Крупнейшими зарубежными компаниями группы, работающими на рынке перестрахования, являются «ИнгоНорд» (Финляндия), «Гарант» (Австрия) и «Софаг» (Германия). В странах СНГ группа имеет дочерние компании в Киргизии, Армении, Белоруссии и на Укра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«Капитал Страхование»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страховая компания деятель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ахование торговых кредитов является одним из приоритетных направлений в долгосрочной стратегии развития ОАО «Капитал Страховани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АО «Капитал Страхование» является одним из ведущих корпоративных страховщиков федерального уровня, обладающим высокопрофессиональной команд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аховая компания была образована в 1992 г. В настоящее время ОАО «Капитал Страхование» имеет лицензии на осуществление всех видов страхования, предусмотренных Федеральным Законом «Об организации страхового дела в Российской Федерации», а также на перестрах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ания входит в состав Страховой группы «Капитал» – одного из самых известных страховщиков России, имеющего представительства в большинстве регионов России. По итогам 2006 года Группа заняла 1-е место по прибыли и собственным средствам и 2-е место – по активам среди российских страховщ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2006 году общий объем собранных «Капитал Страхование» премий составил 7,153 млрд рублей. Общий объем страховых выплат составил 3,945 млрд рублей, а уровень выплат 55,2%. В 2007 г., совокупные страховые премии, собранные ОАО «Капитал Страхование», составили 10,773 млрд. рублей, что на 50,6% больше по сравнению с предыдущим годом. За 2007 г. произведены выплаты на общую сумму 2,580 млрд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итогам деятельности Компании в первом квартале 2008 г., совокупные страховые премии, собранные ОАО «Капитал Страхование», составили 5,187 млрд. рублей. За этот период Компания произвела выплаты на общую сумму около 0,843 млрд. рублей. На 1 апреля 2008 г. собственные средства компании ОАО «Капитал Страхование» составили 2,190 млрд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йтинговое агентство «Эксперт РА» несколько лет подряд присваивает ОАО «Капитал Страхование» наивысший рейтинг надежности класса «А++», подтверждая высокую платежеспособность и финансовую устойчивость компании в условиях российских реа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йствующее в настоящее время условия всех видов страхования выработаны многолетней практикой его проведения с учетом опыта зарубежных стран. Они постоянно совершенствовались в целях более полного удовлетворения интересов страхователя. Развитие страхового рынка и конкуренции между страховщиками создают благоприятную почву для дальнейшего улучшения как существенных, так и несущественных условий страх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Страховое дело. Учебник под редакцией профессора Рейтмана Л.И.М., 2002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Страховой портфель. Рубина Ю.Б., Солдаткин В.И. – М.: «СОМИНТЕК», 1994 г. Федеральный закон РФ от 27.11.2002 г. №4015–1 «О страховании»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Гражданский Кодекс РФ (часть вторая) принят Государственной Думой 22 декабря 1995 год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[Электронный ресурс] – Режим доступа: / http://www.alfastrah.ru/company/ – Загл. с экран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[Электронный ресурс] – Режим доступа: /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ttp://www.vsk.ru/vsk_site/vsyo_o_vsk/ – Загл. с экран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[Электронный ресурс] – Режим доступа: / http://www.trade-credit-insurance.ru/about/capital/ – Загл. с экран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[Электронный ресурс] – Режим доступа: / http://www.i-rate.ru/rating/otdetail.php? id=12935&amp;org=1/-Загл. с экр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;Times New Roman"/>
      <w:lang w:val="en-US"/>
    </w:rPr>
  </w:style>
  <w:style w:type="character" w:styleId="Style16">
    <w:name w:val="Нижний колонтитул Знак"/>
    <w:qFormat/>
    <w:rPr>
      <w:rFonts w:cs="Times New Roman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35:00Z</dcterms:created>
  <dc:creator>Семья тусовщиков</dc:creator>
  <dc:description/>
  <cp:keywords/>
  <dc:language>en-US</dc:language>
  <cp:lastModifiedBy>SYSTEM</cp:lastModifiedBy>
  <dcterms:modified xsi:type="dcterms:W3CDTF">2011-09-05T01:35:00Z</dcterms:modified>
  <cp:revision>2</cp:revision>
  <dc:subject/>
  <dc:title>Министерство образования и науки Российской Федерации</dc:title>
</cp:coreProperties>
</file>