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связ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вязи и массовых коммуникаций</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бир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лекоммуникаций и информа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Курсовая работа</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Общества взаимного страхования: история возникновения, современное состояние и перспективы развития</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jc w:val="both"/>
        <w:rPr/>
      </w:pPr>
      <w:r>
        <w:rPr>
          <w:rFonts w:cs="Times New Roman" w:ascii="Times New Roman" w:hAnsi="Times New Roman"/>
          <w:sz w:val="28"/>
          <w:szCs w:val="28"/>
        </w:rPr>
        <w:t>Выполнил :</w:t>
      </w:r>
    </w:p>
    <w:p>
      <w:pPr>
        <w:pStyle w:val="Normal"/>
        <w:widowControl w:val="false"/>
        <w:spacing w:lineRule="auto" w:line="360" w:before="0" w:after="0"/>
        <w:jc w:val="both"/>
        <w:rPr/>
      </w:pPr>
      <w:r>
        <w:rPr>
          <w:rFonts w:cs="Times New Roman" w:ascii="Times New Roman" w:hAnsi="Times New Roman"/>
          <w:sz w:val="28"/>
          <w:szCs w:val="28"/>
        </w:rPr>
        <w:t>студент факультета ИВ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ММ-7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нченко А.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верила: </w:t>
      </w:r>
    </w:p>
    <w:p>
      <w:pPr>
        <w:pStyle w:val="Normal"/>
        <w:widowControl w:val="false"/>
        <w:spacing w:lineRule="auto" w:line="360" w:before="0" w:after="0"/>
        <w:jc w:val="both"/>
        <w:rPr/>
      </w:pPr>
      <w:r>
        <w:rPr>
          <w:rFonts w:cs="Times New Roman" w:ascii="Times New Roman" w:hAnsi="Times New Roman"/>
          <w:sz w:val="28"/>
          <w:szCs w:val="28"/>
        </w:rPr>
        <w:t>cт. преподаватель Долгунцева И.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10</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false"/>
        <w:keepLines w:val="false"/>
        <w:widowControl w:val="fals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одержание</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3</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История возникновения обществ взаимного страхования</w:t>
        <w:tab/>
        <w:t>4</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Зарубежная история</w:t>
        <w:tab/>
        <w:t>4</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Отечественная история</w:t>
        <w:tab/>
        <w:t>6</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Современное состояние обществ взаимного страхования</w:t>
        <w:tab/>
        <w:t>9</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Сущность и принципы взаимного страхования</w:t>
        <w:tab/>
        <w:t>9</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Значение взаимного страхования</w:t>
        <w:tab/>
        <w:t>10</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Финансовые ресурсы обществ взаимного страхования</w:t>
        <w:tab/>
        <w:t>12</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Инвестиционная политика обществ взаимного страхования</w:t>
        <w:tab/>
        <w:t>15</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Проблемы и перспективы развития обществ взаимного страхования в России</w:t>
        <w:tab/>
        <w:t>17</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Проблемы создания и деятельности обществ взаимного страхования</w:t>
        <w:tab/>
        <w:t>17</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Перспективы развития обществ взаимного страхования</w:t>
        <w:tab/>
        <w:t>21</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23</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tab/>
        <w:t>25</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страхования насчитывает многие-многие года, внушительной частью истории развития страхования является история развития взаимного страхования, а точнее обществ взаимного страх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с древних времен ведутся упоминания о материальной помощи членам обществ, союзов в несчастных случаях. Принцип этих союзов был очень прост – несколько заинтересованных лиц договариваются о том, что если с кем-то из них произойдет оговоренная неприятность, они скинутся на возмещение ущерба в определенных долях от убытка. Можно сказать, что он является таким же, и по сей день, но с течение истории этот принцип дорабатывался, он эволюционировал так же как и сами общества взаим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подробное рассмотрение сущности и особенностей взаимного страхования, принципов его организации и функционирования в современных условиях, а также оценить перспективы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поставлены следующие задачи:</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накомиться с историей ОВС;</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сущность ВС, и принципы его функционирования;</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полезность ВС;</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порядок формирования и условия создания ОВС;</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особенности финансового механизма ВС и установить основные тенденции развития;</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факторы и ограничения развития ОВС.</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История возникновения обществ взаимного страхования</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rPr>
        <w:t>1.1 Зарубежная история</w:t>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взаимного страхования возникла как одна из самых ранних форм страхования, в основе которого заложена идея коллективной взаимопомощи. Первые общества взаимопомощи по данным историков возникли в Египте и Индии. В задачи этих организаций входило оказание материальной помощи их членам в несчастных случаях, а в случае смерти – осиротевшим семь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ярко и отчетливо до наших дней дошли упоминания о взаимном страховании в постоянных организациях уставного типа у римлян. Развивалось оно в профессиональных, религиозных и военных союзах, которые становились все более утилитарными, сначала возмещавших похоронные расходы, а позже и последствия несчастных случаев. После гибели римской империи в истории взаимного страхование наступает долгий период простоя.</w:t>
      </w:r>
    </w:p>
    <w:p>
      <w:pPr>
        <w:pStyle w:val="Normal"/>
        <w:widowControl w:val="false"/>
        <w:spacing w:lineRule="auto" w:line="360" w:before="0" w:after="0"/>
        <w:ind w:firstLine="709"/>
        <w:jc w:val="both"/>
        <w:rPr>
          <w:rStyle w:val="FontStyle12"/>
          <w:sz w:val="28"/>
          <w:szCs w:val="28"/>
        </w:rPr>
      </w:pPr>
      <w:r>
        <w:rPr>
          <w:rFonts w:cs="Times New Roman" w:ascii="Times New Roman" w:hAnsi="Times New Roman"/>
          <w:sz w:val="28"/>
          <w:szCs w:val="28"/>
        </w:rPr>
        <w:t xml:space="preserve">Период возрождения приходиться на IX-X вв. Например, франкский король Карломан капитулярием 884 г. воспретил гильдии, направленные на самозащиту и возмещавшие своим членам убытки от грабежей. В других странах наиболее ранние указания на страхования в гильдиях относятся: в Англии – к X в. (лондонские гильдии при короле Этельстане, 925-940 гг.) и к XI в. (гильдии в Кембридже и в Экзетере – главном городе Девонширского графства); для Германии – XI-XII вв., для Дании и Исландии – к XII в. [1, с. 57]. </w:t>
      </w:r>
      <w:r>
        <w:rPr>
          <w:rStyle w:val="FontStyle12"/>
          <w:sz w:val="28"/>
          <w:szCs w:val="28"/>
        </w:rPr>
        <w:t>В конце XVIII в. общества взаимного страхования возникают во многих развитых стра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м толчком к развитию взаимного страхования явился Большой Лондонский пожар 1666 года, уничтоживший 13200 зданий в центре Лондона. Именно после этого трагического события был учреждена первая в мире страховая компания, появилось страхование от огня. В 1791 г. был организован первый Союз Лондонских обществ страхования от огня – первые соглашения между страховщиками. Основные причины, по которым создавались страховые союзы, – обострение конкуренции на рынке страховых капиталов, возникновение и расширение государственного контроля, законодательное регулирование страхования, а также необходимость технического усовершенствования страхового процесса: согласование тарифных ставок, выработка единообразной классификации рисков, типовых полисов и т. д. [2, </w:t>
      </w:r>
      <w:r>
        <w:rPr>
          <w:rFonts w:cs="Times New Roman" w:ascii="Times New Roman" w:hAnsi="Times New Roman"/>
          <w:sz w:val="28"/>
          <w:szCs w:val="28"/>
          <w:lang w:val="en-US"/>
        </w:rPr>
        <w:t>c</w:t>
      </w:r>
      <w:r>
        <w:rPr>
          <w:rFonts w:cs="Times New Roman" w:ascii="Times New Roman" w:hAnsi="Times New Roman"/>
          <w:sz w:val="28"/>
          <w:szCs w:val="28"/>
        </w:rPr>
        <w:t xml:space="preserve">. 23-27]. </w:t>
      </w:r>
    </w:p>
    <w:p>
      <w:pPr>
        <w:pStyle w:val="Normal"/>
        <w:widowControl w:val="false"/>
        <w:spacing w:lineRule="auto" w:line="360" w:before="0" w:after="0"/>
        <w:ind w:firstLine="709"/>
        <w:jc w:val="both"/>
        <w:rPr/>
      </w:pPr>
      <w:r>
        <w:rPr>
          <w:rFonts w:cs="Times New Roman" w:ascii="Times New Roman" w:hAnsi="Times New Roman"/>
          <w:sz w:val="28"/>
          <w:szCs w:val="28"/>
        </w:rPr>
        <w:t>В 1752 г. было образовано первое общество взаимного страхования, положившее начало взаимности в Североамериканских штатах. В 1895 г. была основана Национальная ассоциация ОВС США и с тех пор она является главной саморегулирующей организацией континента, оказывающей огромное влияние на организацию личного и имущественного страхования не только в США, но и во всем североамериканском регионе</w:t>
      </w:r>
      <w:r>
        <w:rPr>
          <w:rFonts w:cs="Times New Roman" w:ascii="Times New Roman" w:hAnsi="Times New Roman"/>
          <w:i/>
          <w:sz w:val="28"/>
          <w:szCs w:val="28"/>
        </w:rPr>
        <w:t>.</w:t>
      </w:r>
      <w:r>
        <w:rPr>
          <w:rFonts w:cs="Times New Roman" w:ascii="Times New Roman" w:hAnsi="Times New Roman"/>
          <w:sz w:val="28"/>
          <w:szCs w:val="28"/>
        </w:rPr>
        <w:t xml:space="preserve"> На начало 2007 г. ассоциация насчитывала 1640 членов. На долю этих страховых компаний приходится свыше 43 % (196 млрд. долл.) собираемых в стране страховых премий. В целом удельный вес взаимных страховщиков – членов ассоциации в национальном сборе страховых премий – составляет по страхованию имущества физических лиц 44 %, автострахованию – 38 %, пенсионному страхованию – 39 %, страхованию ответственности и имущества юридических лиц – 31 %.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3 году была основана международная ассоциация взаимного страхования – МАОВС. Ассоциация объединяет более 200 обществ взаимного страхования 26 стран, штаб-квартира находится в Амстердаме. Целями данной ассоциации являются: координация деятельности, обмен опытом и информацией между обществами взаимного страхования различных стран. Генеральный секретариат, находящийся в Париже, координирует текущую деятельность ассоциации и организует работу постоянно действующих рабочих групп: по проблемам взаимного страхования в рамках Общего Рынка, налогообложения и финансовой устойчивости ОВС, гармонизации национальных законодательств о деятельности ОВС, международного сотрудничества, издательской деятельности (МАОВС издаёт специализированные периодические издания, охватывающие широкий круг проблем методологии и практической стороны деятельности обществ взаимного страхования).</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rPr>
        <w:t>1.2 Отечественная история</w:t>
      </w:r>
    </w:p>
    <w:p>
      <w:pPr>
        <w:pStyle w:val="Normal"/>
        <w:widowControl w:val="false"/>
        <w:spacing w:lineRule="auto" w:line="360" w:before="0" w:after="0"/>
        <w:ind w:firstLine="709"/>
        <w:jc w:val="both"/>
        <w:rPr>
          <w:rStyle w:val="FontStyle13"/>
          <w:b w:val="false"/>
          <w:b w:val="false"/>
          <w:color w:val="FFFFFF"/>
          <w:sz w:val="28"/>
          <w:szCs w:val="28"/>
        </w:rPr>
      </w:pPr>
      <w:r>
        <w:rPr>
          <w:rStyle w:val="FontStyle13"/>
          <w:b w:val="false"/>
          <w:color w:val="FFFFFF"/>
          <w:sz w:val="28"/>
          <w:szCs w:val="28"/>
        </w:rPr>
        <w:t>страхование общество взаимный инвестиционный</w:t>
      </w:r>
    </w:p>
    <w:p>
      <w:pPr>
        <w:pStyle w:val="Normal"/>
        <w:widowControl w:val="false"/>
        <w:spacing w:lineRule="auto" w:line="360" w:before="0" w:after="0"/>
        <w:ind w:firstLine="709"/>
        <w:jc w:val="both"/>
        <w:rPr>
          <w:rFonts w:ascii="Times New Roman" w:hAnsi="Times New Roman" w:cs="Times New Roman"/>
          <w:sz w:val="28"/>
          <w:szCs w:val="28"/>
        </w:rPr>
      </w:pPr>
      <w:r>
        <w:rPr>
          <w:rStyle w:val="FontStyle13"/>
          <w:b w:val="false"/>
          <w:sz w:val="28"/>
          <w:szCs w:val="28"/>
        </w:rPr>
        <w:t>Наибольшее развитие взаимное страхование получило в огневом страховании.</w:t>
      </w:r>
      <w:r>
        <w:rPr>
          <w:rFonts w:cs="Times New Roman" w:ascii="Times New Roman" w:hAnsi="Times New Roman"/>
          <w:sz w:val="28"/>
          <w:szCs w:val="28"/>
        </w:rPr>
        <w:t xml:space="preserve"> Первый формальный институт страхования в России – "Общество взаимного страхования от огня" – был основан в Риге, бывшей тогда западной окраиной Российской империи, в 1765 г. Впервые в истории России возникают институты страхования, ориентированные на коммерческую деятельность, – частные страховые общества. 27 июня 1827 г. было учреждено "Первое Российское от огня страховое общество". Вслед за "Первым..." в 1835 г появилось "Второе Российское от огня страховое общество", в 1846 г. – товарищество "Саламандра".</w:t>
      </w:r>
    </w:p>
    <w:p>
      <w:pPr>
        <w:pStyle w:val="Normal"/>
        <w:widowControl w:val="false"/>
        <w:spacing w:lineRule="auto" w:line="360" w:before="0" w:after="0"/>
        <w:ind w:firstLine="709"/>
        <w:jc w:val="both"/>
        <w:rPr/>
      </w:pPr>
      <w:r>
        <w:rPr>
          <w:rFonts w:cs="Times New Roman" w:ascii="Times New Roman" w:hAnsi="Times New Roman"/>
          <w:sz w:val="28"/>
          <w:szCs w:val="28"/>
        </w:rPr>
        <w:t>Но начало взаимному страхованию от огня в России положил указ Александра II от 10 октября 1861 г. “Разъяснив домовладельцам городов, посадов и местечек пользу взаимного страхования имущества от огня и различные системы этого страхования, предложить им, не пожелают ли они учредить общества взаимного страхования”, — писал реформатор. В 1862 г. открывается Санкт-Петербургское взаимное общество страхования от огня, через год Московское, а в 1864 году, утверждается положение и о взаимном земском страховании, это произошло в связи с образованием земств. Каждое губернское общество осуществляло страхование на основании Устава, Высочайше утвержденного 13 апреля 1864 года. Этот документ хорошо раскрывает внутренний механизм и особенности взаим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ставу, создавались общества при земствах, их капитал складывался из взносов и мог быть употреблен исключительно на цели страхования. Все сельские строения, находящиеся в черте крестьянской усадебной оседлости, страховались в обязательном порядке, страхование же зданий в городах и уездах осуществлялось на добровольной основе. Уплата премий осуществлялась по такой схеме: для обязательных страхований — вперед в срок уплаты земских повинностей; для добровольных — вперед за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обранных сумм формировались основной и запасной капитал. При достижении последним определенной величины размер взносов понижался, а при возрастании его до размера основного часть шла в зачет обязательных платежей. В случае недостатка капитала для покрытия пожарных расходов разрешалось частично пользоваться иными средствами земств, а в случае крайней необходимости — прибегать к помощи Министерства финансов.</w:t>
      </w:r>
    </w:p>
    <w:p>
      <w:pPr>
        <w:pStyle w:val="Style41"/>
        <w:spacing w:lineRule="auto" w:line="360"/>
        <w:ind w:firstLine="709"/>
        <w:jc w:val="both"/>
        <w:rPr>
          <w:rStyle w:val="FontStyle13"/>
          <w:b w:val="false"/>
          <w:b w:val="false"/>
          <w:sz w:val="28"/>
          <w:szCs w:val="28"/>
        </w:rPr>
      </w:pPr>
      <w:r>
        <w:rPr>
          <w:rStyle w:val="FontStyle13"/>
          <w:b w:val="false"/>
          <w:sz w:val="28"/>
          <w:szCs w:val="28"/>
        </w:rPr>
        <w:t>В 1902 г. был создан Земский перестраховочный союз, оказавший необходимую поддержку малым обществам. Для упрочнения финансовой базы Земского страхования, земства, в соответствии с законом 1902 г., получили право заключать между собой договоры перестрахования.</w:t>
      </w:r>
    </w:p>
    <w:p>
      <w:pPr>
        <w:pStyle w:val="Style41"/>
        <w:spacing w:lineRule="auto" w:line="360"/>
        <w:ind w:firstLine="709"/>
        <w:jc w:val="both"/>
        <w:rPr/>
      </w:pPr>
      <w:r>
        <w:rPr>
          <w:rFonts w:cs="Times New Roman" w:ascii="Times New Roman" w:hAnsi="Times New Roman"/>
          <w:bCs/>
          <w:sz w:val="28"/>
          <w:szCs w:val="28"/>
        </w:rPr>
        <w:t>Накануне первой мировой войны в России действовало более двухсот взаимных обществ и союзов. На долю городских и земских обществ взаимного страхования в 1913 г. приходилось 32,8 % рынка огневых страхований и около 20 % страхового рынка в целом.[4]. По инициативе П.А.Столыпина в Государственной думе была поставлена на обсуждение и рассматривалась программа обязательного страхования рабочих, накануне войны начавшая успешно воплощаться в жизнь.</w:t>
      </w:r>
    </w:p>
    <w:p>
      <w:pPr>
        <w:pStyle w:val="Style4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волюция 1917 г. положила конец существованию взаимных обществ, однако социальные преимущества и выгоды последних были столь очевидны, что советское правительство в годы НЭПа сделало некоторые исключения для организаций, страховавших имущество кооперативов. На началах взаимного страхования в те годы действовали: страховая секция Центросоюза (для системы потребительской кооперации), Коопстрах (для прочих видов кооперации) и Укркоопстрах (для всех видов кооперации на Украине). Просуществовали они до 23 марта 1930 года, в обязательном порядке перестраховывая заключаемые договоры в Госстрахе, а затем все же были окончательно поглощены этой всесильной страховой монополией.</w:t>
      </w:r>
    </w:p>
    <w:p>
      <w:pPr>
        <w:pStyle w:val="Heading1"/>
        <w:keepNext w:val="false"/>
        <w:keepLines w:val="false"/>
        <w:widowControl w:val="false"/>
        <w:spacing w:lineRule="auto" w:line="360" w:before="0" w:after="0"/>
        <w:ind w:firstLine="709"/>
        <w:jc w:val="both"/>
        <w:rPr>
          <w:rFonts w:ascii="Times New Roman" w:hAnsi="Times New Roman" w:cs="Times New Roman"/>
          <w:bCs w:val="false"/>
          <w:color w:val="000000"/>
          <w:sz w:val="28"/>
          <w:szCs w:val="28"/>
          <w:lang w:val="en-US"/>
        </w:rPr>
      </w:pPr>
      <w:r>
        <w:rPr>
          <w:rFonts w:cs="Times New Roman" w:ascii="Times New Roman" w:hAnsi="Times New Roman"/>
          <w:bCs w:val="false"/>
          <w:color w:val="000000"/>
          <w:sz w:val="28"/>
          <w:szCs w:val="28"/>
          <w:lang w:val="en-US"/>
        </w:rPr>
      </w:r>
      <w:r>
        <w:br w:type="page"/>
      </w:r>
    </w:p>
    <w:p>
      <w:pPr>
        <w:pStyle w:val="Normal"/>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 Современное состояние обществ взаимного страхования</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1 Сущность и принципы взаимного страхова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ид страхования является некоммерческой формой организации страхового фонда. Члены общества являются страхователями и страховщиками одновременно. В обществах взаимного страхования страхование обеспечивает страховую защиту имущественных интересов членов общества путем объединением необходимых средств, страхование осуществляется на взаимной основе.</w:t>
      </w:r>
    </w:p>
    <w:p>
      <w:pPr>
        <w:pStyle w:val="Normal"/>
        <w:widowControl w:val="false"/>
        <w:spacing w:lineRule="auto" w:line="360" w:before="0" w:after="0"/>
        <w:ind w:firstLine="709"/>
        <w:jc w:val="both"/>
        <w:rPr/>
      </w:pPr>
      <w:r>
        <w:rPr>
          <w:rFonts w:cs="Times New Roman" w:ascii="Times New Roman" w:hAnsi="Times New Roman"/>
          <w:sz w:val="28"/>
          <w:szCs w:val="28"/>
        </w:rPr>
        <w:t>Так как взаимное страхование является некоммерческим, то является бесприбыльным — прибыль не включается в цену страховых услуг, а возможное превышение страховых взносов над страховыми выплатами обеспечивает снижение стоимости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ая форма организации фонда обществ взаимного страхования отличается от коммерческой определенными принципами создания и функционирования. Это принципы взаимности, общности страховых интересов, бесприбыльности и принцип финансирования катастрофических убы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ринцип заключается в том, что страховые услуга предоставляются каждом члену общества по себестоимости. Так же есть система скидок, применяющаяся к стандартным тарифам, основанная на базе многолетней статистики. Система скидок используется при отсутствии убы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ая реализация принципа взаимности обеспечивается отсутствием посредников, то есть сами потребители страховых услуг — страхователи одновременно являются страховщиками. Взаимопомощь в таких организациях предполагает распределение убытков между всеми участниками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й характер страховых операций — этот принцип реализуется при подведении результатов хозяйственной деятельности общества за отчетный период, в ходе которого определяется возможное превышение страхового фонда над фактическими расхо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умма является собственностью страхователей, но не может быть распределена между ними в форме дивидендов, она направляется на уменьшение цены страхования, укрепление финансовой устойчивост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бщих рисков и потребность участников общества в страховой защите связана с общностью профессии, единой отраслевой, производственной и территориальной принадлеж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кредитного финансирования катастрофических убытков заключается в возможности получения кредита в погашение убытков, которую приобретают ОВС состоящие в союзе или ассоциации обществ взаимного страхования. Члены союза предоставляют ссуды обществам взаимного страхования, находящимся в затруднительном положении. Это позволяет им выполнять свои обязательства перед членами общества и не прекращать своей деятельности при катастрофических убытках.</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 Значение взаимного страхова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взаимного страхования является эффективная защита имущественных интересов членов общества при минимальных затра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анной формы страхования обусловило ее широкое распространение в экономически развитых стран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западной Европе насчитывается более 2 тысяч обществ взаимного страхования. Первое место по его развитию занимает Швеция, где 52 % страховых операций приходится на общества взаимного страхования. Во Франции доля обществ взаимного страхования составляет 17 %, а в Германии — 22 %, в Великобритании — 25 %. В США доля ОВС составляет примерно 33 %, а в Японии — почти 75 %. На долю ОВС приходится 42 % полученных страховых премий на пяти крупнейших национальных рынках. [5, </w:t>
      </w:r>
      <w:r>
        <w:rPr>
          <w:rFonts w:cs="Times New Roman" w:ascii="Times New Roman" w:hAnsi="Times New Roman"/>
          <w:sz w:val="28"/>
          <w:szCs w:val="28"/>
          <w:lang w:val="en-US"/>
        </w:rPr>
        <w:t>c</w:t>
      </w:r>
      <w:r>
        <w:rPr>
          <w:rFonts w:cs="Times New Roman" w:ascii="Times New Roman" w:hAnsi="Times New Roman"/>
          <w:sz w:val="28"/>
          <w:szCs w:val="28"/>
        </w:rPr>
        <w:t>. 1]</w:t>
      </w:r>
    </w:p>
    <w:p>
      <w:pPr>
        <w:pStyle w:val="Normal"/>
        <w:widowControl w:val="false"/>
        <w:spacing w:lineRule="auto" w:line="360" w:before="0" w:after="0"/>
        <w:ind w:firstLine="709"/>
        <w:jc w:val="both"/>
        <w:rPr/>
      </w:pPr>
      <w:r>
        <w:rPr>
          <w:rFonts w:cs="Times New Roman" w:ascii="Times New Roman" w:hAnsi="Times New Roman"/>
          <w:sz w:val="28"/>
          <w:szCs w:val="28"/>
        </w:rPr>
        <w:t>В ряде отраслей взаимное страхование занимает ведущее место, особенно в страховании жизни. В Японии на них приходится 89 % этого рынка, в CIIIA — 59 %. Великобритании — 43 %. в других развитых европейских странах. Южной Африке и Австралии — от 12 до 48 %.[6] В Японии в десятке самых крупных страховщиков в этой отрасли все общества взаимного страхования, в Канаде — 8. в США — 7. в Великобритании и Швеции — 5. [</w:t>
      </w:r>
      <w:r>
        <w:rPr>
          <w:rFonts w:cs="Times New Roman" w:ascii="Times New Roman" w:hAnsi="Times New Roman"/>
          <w:sz w:val="28"/>
          <w:szCs w:val="28"/>
          <w:lang w:val="en-US"/>
        </w:rPr>
        <w:t>7</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Максимального развития взаимное страхование достигло на транспорте. Почти 95 % судовладельцев мира страхуют ответственность перед третьими лицами в обществах взаимного страхования, именуемых клубами взаим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взаимное страхование не получило широкого распространения. Но значение взаимного страхования для финансирования рисков очень велико. Это особенно важно для стран, где страхование не отличается высоким уровнем развития. Как показано выше, во всех странах с развитой экономикой взаимное страхование занимает немалую долю страхового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своей специфики взаимное страхование применяется почти во всех сферах жизни населения и деятельности хозяйствующих субъектов. На взаимной основе осуществляется как имущественное, так и личное страх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секторы страхового рынка, как бы предназначенные для взаимного страхования. Например, страхование профессиональной ответственности нотариусов, врачей, адвокатов, индивидуальных предпринимателей и т.д. Т.е. страхование однородных рисков. Сходные страховые интересы членов этих профессиональных групп сочетаются с потребностью в недорогой и надежной страховой защите.</w:t>
      </w:r>
    </w:p>
    <w:p>
      <w:pPr>
        <w:pStyle w:val="Normal"/>
        <w:widowControl w:val="false"/>
        <w:spacing w:lineRule="auto" w:line="360" w:before="0" w:after="0"/>
        <w:ind w:firstLine="709"/>
        <w:jc w:val="both"/>
        <w:rPr/>
      </w:pPr>
      <w:r>
        <w:rPr>
          <w:rFonts w:cs="Times New Roman" w:ascii="Times New Roman" w:hAnsi="Times New Roman"/>
          <w:sz w:val="28"/>
          <w:szCs w:val="28"/>
        </w:rPr>
        <w:t>Большое преимущество ОВС имеют и там, где для эффективной организации страховых операций необходим учет местных условии и постоянный контроль. Прежде всего, это страхование в агропромышленном комплексе. Например, в страховании скота, урожая акционерная форма встречает на своем пути практически непреодолимые препятствия, так как здесь нет надежных статистических основ для технической организации страхования. В частности, наблюдаются разные колебания убыточности во временном и территориальном аспектах и трудно точно установить размер страховых плате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ная форма хорошо подходит для страхования новых, плохо изученных рисков, так как при отсутствии достаточной информации о риске трудно рассчитать вероятность его реализации. При этом практически невозможно безошибочно рассчитать размер страховой премии. По эти причинам коммерческие страховщики не рискуют принимать на страхование новые, плохо изученные риски. ОВС могут осуществлять страхование таких рисков, так как при недостаточности средств для страховых выплат имеют возможность компенсировать нехватку за счет дополнительных взно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а страховом рынке России, несомненно, имеется потребность во взаимном страховании. Данная организационная форма страхового фонда позволяет обеспечить страховой зашитой широкие слои населения, имеющие потребность в более доступной защите.</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3 Финансовые ресурсы обществ взаимного страхова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ОВС формируются в период его учреждения на основе образования уставного и страхового фондов. Уставный фонд общества формируется участниками организации посредством внесения вступительных взносов, размер которых одинаков для всех членов общества. Размер минимального уставного фонда для ОВС не установл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формирования страхового фонда страховые организации можно разделить на три группы:</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ой фонд формируется на базе предварительной раскладки ущерба, что характерно для коммерческих страховых компаний. Т.е. предварительная раскладка предполагает уплату взноса в момент заключения договора;</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ой фонд формируется на основе последующей раскладки ущерба, после того как он произошел, и стала известна его величина. Следовательно, не создаются специальные страховые резервы;</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шанная система. В данной системе примерная величина страховых выплат определяется заранее, и в соответствии с ней устанавливается предварительная премия, а по истечению операционного года определяются фактические расходы. В случае если они превышают ожидаемые, страхователи уплачивают дополнительную премию для покрытия образовавшейся разн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применяемым в ОВС способом является способ, когда фонд формируется на основе последующей раскладки ущер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ом механизме взаимного страхования, как и в коммерческом, применяется принцип замкнутой раскладки ущерба между участниками страхования. Взносы участников взаимного страхования погашают убытки, произошедшие у членов общества в текущем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спорным вопросом финансового обеспечения взаимного страхования является формирование резервов. В России обществам взаимного страхования не предписывается законодательно создание страховых резервов в обязательном порядке. Общества взаимного страхования вправе сами решать вопрос о целесообразности создания страховых резер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страховых резервов следует исходить из видов страхования, проводимых обществом, сроков заключения договоров и численности членов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крупные имущественные ОВС на Западе формируют технические резервы, что свойственно коммерческим страховщикам. Мелкие же ОВС ограничиваются сбором взносов на погашение убытков со всех членов, не создавая резервы совс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других стран предусматривает существование обществ взаимного страхования с фиксированными или переменными взносами. Общества с переменными взносами не могут заниматься страхованием жизни. Этот вид страховых услуг могут оказывать только общества с фиксированными страховыми взнос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й системе раскладки ущерба присущи свои виды страховых взносов. ОВС с переменными страховыми взносами, при необходимости, имеют возможность пополнить страховой фонд дополнительными платежами страхователей. Это означает, что члены общества изначально принимают во внимание риск несоответствия ожидаемых и фактических ущербов и в первые годы деятельности все усилия направлены на аккумулирование денежных средств, в виде одного «запасного фонда». В дальнейшем с развитием ОВС ситуация меняется, и у общества появляется возможность формирования резер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общества, которые практикуют взимание фиксированного страхового взноса, имеют возможность формирования страховых резервов, если страховые взносы установлены на уровне, превышающем убыточность страховой су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е закона о взаимном страховании предусматривается формирование страховых резервов для обеспечения платежеспособности общества по обязательствам перед своими членами. Страховые резервы образуются за счет страховых взносов и дохода от размещения страховых резервов. Страховые резервы должны создаваться по каждому виду страховых обязательств в размерах, достаточных для их покры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выбора видов страховых резервов сохранится за обществами взаимного страхования. В качестве обязательного предусматривается резервный фонд, предназначенный для покрытия непредвиденных расходов и возможных убытков основного вида деятельности. Он формируется из средств вступительных и иных взносов и доходов общества от уставной деятельности. Размер резервного фонда должен быть определен решением общего собрания членов общества, и составлять не менее половины суммы вступительных взносов.</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4 Инвестиционная политика обществ взаимного страхова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начинающего общества взаимного страхования в структуре финансового потенциала преобладает собственный капитал, но в процессе осуществления страховых операций создаются страховые резервы, которые со временем становятся основным источником инвести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инвестиционная политика обществ не регулируется государством. Законопроекты о взаимном страховании не снимают проблемы выбора инвестиционной политики с ОВС. Общества должны размещать страховые резервы на принципах надежности, сохранности, ликвидности, доходности и диверсификации в соответствии с принятыми правил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ОВС неоднородны по инвестиционным качествам. Они различаются сроками, в течение которых эти средства находятся в распоряжении общества, и скоростью превращения их в наличные средства для покрытия убы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инвестиционную политику ОВС затруднительно при отсутствии четких рекомендаций по типам страховых резервов для ОВС. Инвестиционная характеристика финансовых ресурсов ОВС определяется видами страхования, проводимыми обществом. Инвестиционная политика общества зависит также от размеров сформированных страховых резервов и уставного фонда, гарантийного резерва, а также финансового состояния ОВ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инвестиционными характеристиками различных видов страховых резервов, формируемых по долгосрочным и рисковым видам страхования, установлены факторы, определяющие инвестиционные предпочтения при их размещ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вестировании средств по долгосрочным договорам страхования жизни, необходимо учитывать следующие обстоятельства:</w:t>
      </w:r>
    </w:p>
    <w:p>
      <w:pPr>
        <w:pStyle w:val="Style16"/>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ы страхования жизни носят долгосрочный характер, и в этой связи имеется реальная возможность оценить поступления и выплаты по этим договорам;</w:t>
      </w:r>
    </w:p>
    <w:p>
      <w:pPr>
        <w:pStyle w:val="Style16"/>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ание жизни, как правило, не подвержено воздействию факторов катастрофического риска и убытка;</w:t>
      </w:r>
    </w:p>
    <w:p>
      <w:pPr>
        <w:pStyle w:val="Style16"/>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госрочный характер договоров страхования жизни определяет необходимость принятие мер для уменьшения инфляционного воз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ругим видам страхования:</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ы носят краткосрочный характер, как правило, заключаются сроком на один год;</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упление страховых премий по действующим договорам страхования не отличается равномерностью и стабильностью;</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ые выплаты сложно прогнозировать;</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вероятность катастрофических убытков, поэтому инвестиционные активы должны обладать высокой ликвид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вестировании средств уставного фонда, гарантийного резерва и резерва предупредительных мероприятий страховая организация должна учитывать следующие условия:</w:t>
      </w:r>
    </w:p>
    <w:p>
      <w:pPr>
        <w:pStyle w:val="Style16"/>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инвестиционные ресурсы преимущественно не связаны обязательствами по договорам страхования;</w:t>
      </w:r>
    </w:p>
    <w:p>
      <w:pPr>
        <w:pStyle w:val="Style16"/>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рование этих средств, в значительной мере не ограничено временными рамками;</w:t>
      </w:r>
    </w:p>
    <w:p>
      <w:pPr>
        <w:pStyle w:val="Style16"/>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счет уставного фонда и гарантийного резерва ОВС может проводить стратегическую инвестиционную полит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вестициях необходимо обеспечивать соответствие между сроками вложений и сроками наступления страховой ответственности.</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Проблемы и перспективы развития обществ взаимного страхования в России</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1 Проблемы создания и деятельности обществ взаимного страх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правовой базой взаимного страхования служит ст.968 «Взаимное страхование» ГК РФ. Согласно п.2 указанной статьи, особенность правового положения и условия деятельности ОВС должны определяться Законом «О взаимном страховании». В настоящее время данный закон не принят, что создает ряд проблем и противоречий для деятельности обществ взаим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не требует наличия лицензии на осуществление страховой деятельности для ОВС. На общества взаимного страхования не распространяются установленные для страховщиков ограничения по размещению страховых резервов. На них не распространяются требования по поддержанию платежеспособности, публикации отчетности и получению аудиторского заклю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ытка устранить имеющийся правовой диссонанс была сделана департаментом страхового надзора весной 2001г. Письмом Министерства финансов РФ от 28.03.01 №24-00/05 всем российским ОВС было рекомендовано в добровольном порядке встать на учет в Департаменте страхового надзора Минфина РФ. [8, </w:t>
      </w:r>
      <w:r>
        <w:rPr>
          <w:rFonts w:cs="Times New Roman" w:ascii="Times New Roman" w:hAnsi="Times New Roman"/>
          <w:sz w:val="28"/>
          <w:szCs w:val="28"/>
          <w:lang w:val="en-US"/>
        </w:rPr>
        <w:t>c</w:t>
      </w:r>
      <w:r>
        <w:rPr>
          <w:rFonts w:cs="Times New Roman" w:ascii="Times New Roman" w:hAnsi="Times New Roman"/>
          <w:sz w:val="28"/>
          <w:szCs w:val="28"/>
        </w:rPr>
        <w:t>. 82-8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рование деятельности ОВС в России — вопрос, который может разрешиться только законом о взаимном страх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опроектах о взаимном страховании, в частности в проекте, представленном депутатами Государственной Думы И.Ю. Артемьевым, М.М. Задорновым, М.В. Емельяновым не предусмотрено получение ОВС лицензии на осуществление страх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опроекте предполагается, что государственный надзор и контроль за деятельностью обществ будет осуществлять уполномоченный федеральный орган исполнительной власти по надзору за страховой деятельностью. Общество приобретает право осуществлять страхование с момента его аккредитации и внесения в Государственный реестр обществ взаимного страхования. Порядок аккредитации обществ в федеральном органе исполнительной власти по надзору за страховой деятельностью будет установлен Прави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лицензирования означает, что на ОВС не накладывается никаких серьезных финансовых ограничений в плане платежеспособности, формирования резервов, размещения активов. Кроме того, не устанавливается никаких требований по передаче рисков взаимного страхования в перестрахование.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 регулирование деятельности ОВС осуществляется в соответствии с Директивами ЕС. В сфере страхования иного, чем страхование жизни, деятельность ОВС определяется директивой ЕС № 73/239/СЕЕ от 24.07.73 с последующими изменениями и дополн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я лицензии на право осуществления страховой деятельности не требуется, если ОВС соответствует следующим требованиям:</w:t>
      </w:r>
    </w:p>
    <w:p>
      <w:pPr>
        <w:pStyle w:val="Normal"/>
        <w:widowControl w:val="false"/>
        <w:numPr>
          <w:ilvl w:val="0"/>
          <w:numId w:val="9"/>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вом предусмотрена возможность уплаты участниками дополнительных взносов или сокращения страховых выплат в случае угрозы неплатежеспособности;</w:t>
      </w:r>
    </w:p>
    <w:p>
      <w:pPr>
        <w:pStyle w:val="Normal"/>
        <w:widowControl w:val="false"/>
        <w:numPr>
          <w:ilvl w:val="0"/>
          <w:numId w:val="9"/>
        </w:numPr>
        <w:tabs>
          <w:tab w:val="clear" w:pos="708"/>
          <w:tab w:val="left" w:pos="11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жегодный объем поступлений страховой премии не превышает 1 млн. евро;</w:t>
      </w:r>
    </w:p>
    <w:p>
      <w:pPr>
        <w:pStyle w:val="Normal"/>
        <w:widowControl w:val="false"/>
        <w:numPr>
          <w:ilvl w:val="0"/>
          <w:numId w:val="9"/>
        </w:numPr>
        <w:tabs>
          <w:tab w:val="clear" w:pos="708"/>
          <w:tab w:val="left" w:pos="106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менее половины всех страховых премий поступает по договорам, заключенным со страхователями-участниками ОВ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дельным документом — Директивой ЕС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79/267/</w:t>
      </w:r>
      <w:r>
        <w:rPr>
          <w:rFonts w:cs="Times New Roman" w:ascii="Times New Roman" w:hAnsi="Times New Roman"/>
          <w:sz w:val="28"/>
          <w:szCs w:val="28"/>
          <w:lang w:val="en-US"/>
        </w:rPr>
        <w:t>EEC</w:t>
      </w:r>
      <w:r>
        <w:rPr>
          <w:rFonts w:cs="Times New Roman" w:ascii="Times New Roman" w:hAnsi="Times New Roman"/>
          <w:sz w:val="28"/>
          <w:szCs w:val="28"/>
        </w:rPr>
        <w:t xml:space="preserve"> от 05.03.79 с последующими изменениями и дополнениями регулируется деятельность ОВС по страхованию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ВС не требуется получение лицензии на право осуществления страховой деятельности, если кроме предусмотренной уставом возможности уплаты участниками дополнительных взносов, объем страховой премии, полученной в течение трех лет деятельности, не превышает 500 тысяч евро. В противном случае на четвертом году деятельности ОВС обязано получить лицензию.</w:t>
      </w:r>
    </w:p>
    <w:p>
      <w:pPr>
        <w:pStyle w:val="Normal"/>
        <w:widowControl w:val="false"/>
        <w:tabs>
          <w:tab w:val="clear" w:pos="708"/>
          <w:tab w:val="left" w:pos="1530" w:leader="none"/>
          <w:tab w:val="left" w:pos="2910" w:leader="none"/>
          <w:tab w:val="left" w:pos="4290" w:leader="none"/>
          <w:tab w:val="left" w:pos="6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активов, обеспечивающих маржу платежеспособности, разрешено принимать средства складочного капитала при условии, что устав ОВС содержит следующие положения:</w:t>
      </w:r>
    </w:p>
    <w:p>
      <w:pPr>
        <w:pStyle w:val="Normal"/>
        <w:widowControl w:val="false"/>
        <w:numPr>
          <w:ilvl w:val="0"/>
          <w:numId w:val="6"/>
        </w:numPr>
        <w:tabs>
          <w:tab w:val="clear" w:pos="708"/>
          <w:tab w:val="left" w:pos="11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ые выплаты и платежи в пользу участников осуществляются до тех пор, пока фактический размер маржи платежеспособности превышает требуемый;</w:t>
      </w:r>
    </w:p>
    <w:p>
      <w:pPr>
        <w:pStyle w:val="Normal"/>
        <w:widowControl w:val="false"/>
        <w:numPr>
          <w:ilvl w:val="0"/>
          <w:numId w:val="6"/>
        </w:numPr>
        <w:tabs>
          <w:tab w:val="clear" w:pos="708"/>
          <w:tab w:val="left" w:pos="105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участника о прекращении членства должно быть направлено в исполнительные органы ОВС не менее чем за месяц до фактического выхода, и исполнительные органы вправе как минимум в течение этого срока не осуществлять никаких выплат такому участнику из средств ОВС. [10</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одательство ЕС устанавливает четкие критерии, когда деятельность ОВС приобретает коммерческий характер, что делает необходимым получение лицензии и влечет за собой более жесткий контроль со стороны органов государственного страхового надзора. Для РФ также необходимы четкие нормы, регламентирующие деятельность ОВС.</w:t>
      </w:r>
    </w:p>
    <w:p>
      <w:pPr>
        <w:pStyle w:val="Normal"/>
        <w:widowControl w:val="false"/>
        <w:spacing w:lineRule="auto" w:line="360" w:before="0" w:after="0"/>
        <w:ind w:firstLine="709"/>
        <w:jc w:val="both"/>
        <w:rPr/>
      </w:pPr>
      <w:r>
        <w:rPr>
          <w:rFonts w:cs="Times New Roman" w:ascii="Times New Roman" w:hAnsi="Times New Roman"/>
          <w:sz w:val="28"/>
          <w:szCs w:val="28"/>
        </w:rPr>
        <w:t>Гражданский кодекс РФ ограничивает перечень рисков, страхование которых могут осуществлять общества взаимного страхования. Это только риски имущественного страхования, к которым относятся:</w:t>
      </w:r>
    </w:p>
    <w:p>
      <w:pPr>
        <w:pStyle w:val="Normal"/>
        <w:widowControl w:val="false"/>
        <w:numPr>
          <w:ilvl w:val="0"/>
          <w:numId w:val="7"/>
        </w:numPr>
        <w:tabs>
          <w:tab w:val="clear" w:pos="708"/>
          <w:tab w:val="left" w:pos="139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к утраты (гибели), недостачи или повреждения определенного имущества (ст. 930ГК);</w:t>
      </w:r>
    </w:p>
    <w:p>
      <w:pPr>
        <w:pStyle w:val="Normal"/>
        <w:widowControl w:val="false"/>
        <w:numPr>
          <w:ilvl w:val="0"/>
          <w:numId w:val="7"/>
        </w:numPr>
        <w:tabs>
          <w:tab w:val="clear" w:pos="708"/>
          <w:tab w:val="left" w:pos="139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к гражданской ответственности (ст. 931 и 932 ГК);</w:t>
      </w:r>
    </w:p>
    <w:p>
      <w:pPr>
        <w:pStyle w:val="Normal"/>
        <w:widowControl w:val="false"/>
        <w:numPr>
          <w:ilvl w:val="0"/>
          <w:numId w:val="7"/>
        </w:numPr>
        <w:tabs>
          <w:tab w:val="clear" w:pos="708"/>
          <w:tab w:val="left" w:pos="139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зависящим от предпринимателя обстоятельствам, в том числе риск неполучения ожидаемых доходов — предпринимательский риск (ст.933 Г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К РФ существенно ограничивает деятельность обществ взаимного страхования, исключая из нее личное страхование. Однако за рубежом общества взаимного страхования успешно занимаются как страхование жизни, так и медицинским страхованием и это исторически было их естественной функцией.</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сегодняшний Налоговый кодекс не способствует развитию взаимного страхования в России. В соответствии с п.15 ст.270 Гл.25 НК РФ, организации не имеют права отнести сумму добровольных вступительных и членских взносов участников ОВС на расходы в целях расчета налога на прибыль. Таким образом, участие во взаимном страховании не уменьшает налогооблагаемую базу организаций. Для развития взаимного страхования в России должно быть разрешено отнесение расходов по нему на себестоимость продукции, работ, услуг для предприятий участников ОВС. Также, расходы на взаимное страхование должны уменьшать базу для начисления налога на доходы физических лиц, что будет способствовать развитию взаимного страхования, что в данный момент отсутств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ВС не в полной мере распространяется Закон об организации страхового дела, поэтому многие вопросы общества взаимного страхования решают сами. В частности самостоятельно определяются:</w:t>
      </w:r>
    </w:p>
    <w:p>
      <w:pPr>
        <w:pStyle w:val="Style16"/>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правила) взаимного страхования и порядок оформления договоров страхования, заключаемых с членами общества;</w:t>
      </w:r>
    </w:p>
    <w:p>
      <w:pPr>
        <w:pStyle w:val="Style16"/>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рифная политика;</w:t>
      </w:r>
    </w:p>
    <w:p>
      <w:pPr>
        <w:pStyle w:val="Style16"/>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формы и размеры страховых резервов;</w:t>
      </w:r>
    </w:p>
    <w:p>
      <w:pPr>
        <w:pStyle w:val="Style16"/>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передачи рисков на перестрах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приобретает права юридического лица с момента его государственной регистрации, создается без ограничения срока деятельности, если иное не оговорено в уставе.</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rPr>
          <w:rFonts w:ascii="Times New Roman" w:hAnsi="Times New Roman" w:cs="Times New Roman"/>
          <w:b/>
          <w:b/>
          <w:bCs/>
          <w:color w:val="000000"/>
          <w:sz w:val="28"/>
          <w:szCs w:val="26"/>
          <w:lang w:val="en-US"/>
        </w:rPr>
      </w:pPr>
      <w:r>
        <w:rPr>
          <w:rFonts w:cs="Times New Roman" w:ascii="Times New Roman" w:hAnsi="Times New Roman"/>
          <w:b/>
          <w:bCs/>
          <w:color w:val="000000"/>
          <w:sz w:val="28"/>
          <w:szCs w:val="26"/>
          <w:lang w:val="en-US"/>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2</w:t>
      </w:r>
      <w:r>
        <w:rPr>
          <w:rFonts w:cs="Times New Roman" w:ascii="Times New Roman" w:hAnsi="Times New Roman"/>
          <w:color w:val="000000"/>
          <w:sz w:val="28"/>
          <w:szCs w:val="22"/>
        </w:rPr>
        <w:t xml:space="preserve"> Перспективы развития обществ взаимного страхова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тсутствие правовой базы развитие взаимного страхования необходимо на страховом рынке России. В сравнении с коммерческим страхованием. ОВС располагают возможностью предоставлять более низкие тарифы на страхование за счет экономии на расходах на ведение дела и отсутствия прибыли. Однако степень распространенности ОВС напрямую связана с уровнем развития страхового дела в стране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форма страховой организации имеет ряд преимуществ по сравнению с другими, в частности:</w:t>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ное страхование является надежной системой страховой защиты, так как страхованием управляют сами страхователи;</w:t>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о взаимного страхования может наиболее полно учесть конкретные страховые потребности лиц, так как, условия страхования разрабатываются и утверждаются самими обществами с учетом потребностей их членов;</w:t>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ное страхование применимо там, где необходим местный контроль;</w:t>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заимное страхование подходит для страхования новых, плохо изученных рис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некоммерческой формой организации страхового фонда, взаимное страхование способствует развитию страхового рынка в России.</w:t>
      </w:r>
    </w:p>
    <w:p>
      <w:pPr>
        <w:pStyle w:val="Normal"/>
        <w:widowControl w:val="false"/>
        <w:spacing w:lineRule="auto" w:line="360" w:before="0" w:after="0"/>
        <w:ind w:firstLine="709"/>
        <w:jc w:val="both"/>
        <w:rPr/>
      </w:pPr>
      <w:r>
        <w:rPr>
          <w:rFonts w:cs="Times New Roman" w:ascii="Times New Roman" w:hAnsi="Times New Roman"/>
          <w:sz w:val="28"/>
          <w:szCs w:val="28"/>
        </w:rPr>
        <w:t>С учетом всех факторов и ограничений развития, в целях повышения эффективности функционирования взаимного страхования, необходимо разработать четкие правила по условиям создания и функционирования обществ взаим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ВС должна контролироваться органами государственного надзора, что предотвратит появление на страховом рынке России недобросовестных страховщиков. Недопустимо так же отсутствие контроля платежеспособности ОВС. Следовательно, необходимо лицензирование ОВС и разработка условий получения лицензии.</w:t>
      </w:r>
    </w:p>
    <w:p>
      <w:pPr>
        <w:pStyle w:val="Normal"/>
        <w:widowControl w:val="false"/>
        <w:spacing w:lineRule="auto" w:line="360" w:before="0" w:after="0"/>
        <w:ind w:firstLine="709"/>
        <w:jc w:val="both"/>
        <w:rPr/>
      </w:pPr>
      <w:r>
        <w:rPr>
          <w:rFonts w:cs="Times New Roman" w:ascii="Times New Roman" w:hAnsi="Times New Roman"/>
          <w:sz w:val="28"/>
          <w:szCs w:val="28"/>
        </w:rPr>
        <w:t>Деятельность ОВС нельзя ограничивать только имущественным страхованием. Необходимо расширить перечень рисков, страхуемых на взаимной основе. Как показывает анализ зарубежных рынков страхования взаимная форма организации страхового фонда хорошо подходит для страхования жизни и медицинского страхования.</w:t>
      </w:r>
    </w:p>
    <w:p>
      <w:pPr>
        <w:pStyle w:val="Normal"/>
        <w:widowControl w:val="false"/>
        <w:spacing w:lineRule="auto" w:line="360" w:before="0" w:after="0"/>
        <w:ind w:firstLine="709"/>
        <w:jc w:val="both"/>
        <w:rPr/>
      </w:pPr>
      <w:r>
        <w:rPr>
          <w:rFonts w:cs="Times New Roman" w:ascii="Times New Roman" w:hAnsi="Times New Roman"/>
          <w:sz w:val="28"/>
          <w:szCs w:val="28"/>
        </w:rPr>
        <w:t>В Налоговом кодексе РФ должны быть учтены интересы физических и юридических лиц, принимающих участие во взаимном страх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латежеспособности обществ взаимного страхования целесообразно установить виды страховых резервов в отдельности для ОВС с переменными и фиксированными страховыми взносами, с учетом видов страхования осуществляемых обще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согласиться с бесконтрольностью инвестиционной политики обществ взаимного страхования. Поскольку основным источником инвестиций страховой организации являются страховые резервы, которые представляют объем обязательств страховщика перед страхователями, необходимо наличие определенных ограничений в формах и условиях размещения этих средств установленных законодательно. Разрабатывая правила размещения страховых резервов, следует учитывать, что инвестиционная политика общества зависит от проводимых видов страхования, размеров сформированных страховых резервов, а также финансового состояния ОВ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заимного страхования может стать серьезным шагом к расширению спектра страховых услуг для хозяйствующих субъектов и населения России, а также развитию страхового рынка в целом.</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проделанной работы следует сделать следующие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еимуществами взаимного страхования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вышенная прозрачность действий ОВС по отношению к своим чле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пособность предложить своим членам менее дорогую страховую защиту, т.к. деятельность ОВС носит некоммерчески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пособность предоставить защиту от рисков, которые акционерные компании отказываются включать в покрытие из-за крупных страховых сумм, частых убытков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едостатками взаимного страхования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обходимость для страхователей ОВС самостоятельно формировать первоначальный резерв средств;</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возможности привлечения финансовых ресурсов для ОВС по сравнению с акционерными компаниями серьезно огранич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пецифика страховой деятельности требует специальной подготовки организаторов ОВ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недостатки существенно ограничивают развитие практики взаимного страхования в мировом страховом хозяйстве и способствуют развитию процесса акционирования ОВ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пока значительно более строгое: ОВС не могут заниматься личным страхованием, поэтому возникновение в России крупных ОВС-страховщиков жизни невозмож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е основные принципы и особенности взаимного страхования: его некоммерческий характер, равенство членов ОВС при голосовании и прочее в законе отражены, что является положительным достижением и позволяет надеяться на то, что теперь, когда правовое положение ОВС в России наконец-то определено, интерес к этой форме организации страхового фонда существенно повыси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развития инфраструктуры взаимного страхования в России по не означает, что услуги ОВС не востребованы обществом. Более верным было бы утверждать, что развитию взаимного страхования в России до сих пор препятствовали такие факторы, как несовершенство правовой базы, низкий уровень осведомленности потенциальных страхователей о преимуществах и особенностях страхования в ОВС, и, как связанный с этим фактор, нехватка квалифицированных кад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ым препятствием для развития взаимного страхования в России является запрет на проведение ОВС личного страхования, однако это ограничение не может препятствовать ни развитию морского страхования, ни тем более, сельскохозяйственного страхования с участием ОВС.</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писок литературы</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Style16"/>
        <w:widowControl w:val="false"/>
        <w:numPr>
          <w:ilvl w:val="0"/>
          <w:numId w:val="1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йхер В. К. Общественно-исторические типы страхования. М.:СССР, 1947.</w:t>
      </w:r>
    </w:p>
    <w:p>
      <w:pPr>
        <w:pStyle w:val="Style16"/>
        <w:widowControl w:val="false"/>
        <w:numPr>
          <w:ilvl w:val="0"/>
          <w:numId w:val="1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Аленичев В., Шахов В. Зарождение страховой науки в Росси// Страховое ревю. №8. 1999.</w:t>
      </w:r>
    </w:p>
    <w:p>
      <w:pPr>
        <w:pStyle w:val="Style16"/>
        <w:widowControl w:val="false"/>
        <w:numPr>
          <w:ilvl w:val="0"/>
          <w:numId w:val="1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Интернет публикация «Результаты многовекового развития института взаимного страхования» </w:t>
      </w:r>
    </w:p>
    <w:p>
      <w:pPr>
        <w:pStyle w:val="Style16"/>
        <w:widowControl w:val="false"/>
        <w:numPr>
          <w:ilvl w:val="0"/>
          <w:numId w:val="1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Интернет публикация «Взаимное страхование как механизм страхового обеспечения сельских товаропроизводителей», 25 июля 2002.</w:t>
      </w:r>
    </w:p>
    <w:p>
      <w:pPr>
        <w:pStyle w:val="Style16"/>
        <w:widowControl w:val="false"/>
        <w:numPr>
          <w:ilvl w:val="0"/>
          <w:numId w:val="1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Корезин А. С. Методические основы создания и функционирования обществ взаимного страхования в России: Дис. канд. экон. наук: СПб., 2002.</w:t>
      </w:r>
    </w:p>
    <w:p>
      <w:pPr>
        <w:pStyle w:val="Style16"/>
        <w:widowControl w:val="false"/>
        <w:numPr>
          <w:ilvl w:val="0"/>
          <w:numId w:val="1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айкова Н. В. Общества взаимного страхования// Современные аспекты экономики №1(14): Спб., 2002.</w:t>
      </w:r>
    </w:p>
    <w:p>
      <w:pPr>
        <w:pStyle w:val="Style16"/>
        <w:widowControl w:val="false"/>
        <w:numPr>
          <w:ilvl w:val="0"/>
          <w:numId w:val="1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то такое взаимность в страховании и как она связана с КПКГ// Журнал НС. №4(18). 2006.</w:t>
      </w:r>
    </w:p>
    <w:p>
      <w:pPr>
        <w:pStyle w:val="Style16"/>
        <w:widowControl w:val="false"/>
        <w:numPr>
          <w:ilvl w:val="0"/>
          <w:numId w:val="1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илкина М. Семь лет без взаимности// Русский полис. 12.2002/01.2003.</w:t>
      </w:r>
    </w:p>
    <w:p>
      <w:pPr>
        <w:pStyle w:val="Style16"/>
        <w:widowControl w:val="false"/>
        <w:numPr>
          <w:ilvl w:val="0"/>
          <w:numId w:val="1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Проект федерального закона N 295151-3 "О взаимном страховании" (п. 52 протокола заседания Совета Государственной Думы РФ от 6 марта 2003 г. N 161).</w:t>
      </w:r>
    </w:p>
    <w:p>
      <w:pPr>
        <w:pStyle w:val="Style16"/>
        <w:widowControl w:val="false"/>
        <w:numPr>
          <w:ilvl w:val="0"/>
          <w:numId w:val="1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поха обществ взаимного страхования в Европе, кажется, заканчивается// Российский страховой бюллетень. №5. 2001</w:t>
      </w:r>
      <w:r>
        <w:rPr>
          <w:rFonts w:cs="Times New Roman" w:ascii="Times New Roman" w:hAnsi="Times New Roman"/>
          <w:sz w:val="28"/>
          <w:szCs w:val="28"/>
          <w:lang w:val="en-US"/>
        </w:rPr>
        <w:t>.</w:t>
      </w:r>
    </w:p>
    <w:p>
      <w:pPr>
        <w:pStyle w:val="Style16"/>
        <w:widowControl w:val="false"/>
        <w:numPr>
          <w:ilvl w:val="0"/>
          <w:numId w:val="1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урбина К. Е. Теория и практика страхования. Учебное пособие. — М.: Анкил, 2003.</w:t>
      </w:r>
    </w:p>
    <w:p>
      <w:pPr>
        <w:pStyle w:val="Style16"/>
        <w:widowControl w:val="false"/>
        <w:numPr>
          <w:ilvl w:val="0"/>
          <w:numId w:val="1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брамов В.Ю. Страхование: теория и практика. — М.: Волтерс Клувер, 2007.</w:t>
      </w:r>
    </w:p>
    <w:p>
      <w:pPr>
        <w:pStyle w:val="Style16"/>
        <w:widowControl w:val="false"/>
        <w:numPr>
          <w:ilvl w:val="0"/>
          <w:numId w:val="1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какун С.Г. Мировая практика взаимного страхования// Страховое дело. № 8. 2004.</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auto" w:line="240" w:before="0" w:after="0"/>
    </w:pPr>
    <w:rPr>
      <w:rFonts w:ascii="Verdana" w:hAnsi="Verdana" w:cs="Verdana"/>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5:00Z</dcterms:created>
  <dc:creator>Шайтан-комп</dc:creator>
  <dc:description/>
  <cp:keywords/>
  <dc:language>en-US</dc:language>
  <cp:lastModifiedBy>SYSTEM</cp:lastModifiedBy>
  <dcterms:modified xsi:type="dcterms:W3CDTF">2011-09-05T01:35:00Z</dcterms:modified>
  <cp:revision>2</cp:revision>
  <dc:subject/>
  <dc:title/>
</cp:coreProperties>
</file>