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ирода Австралии (опасная фауна и флора)</w:t>
      </w:r>
    </w:p>
    <w:p>
      <w:pPr>
        <w:pStyle w:val="Normal"/>
        <w:widowControl w:val="false"/>
        <w:spacing w:before="120" w:after="0"/>
        <w:ind w:firstLine="567"/>
        <w:jc w:val="both"/>
        <w:rPr>
          <w:color w:val="000000"/>
          <w:sz w:val="24"/>
          <w:szCs w:val="24"/>
        </w:rPr>
      </w:pPr>
      <w:r>
        <w:rPr>
          <w:color w:val="000000"/>
          <w:sz w:val="24"/>
          <w:szCs w:val="24"/>
        </w:rPr>
        <w:t xml:space="preserve">В целом, в Австралии проживает около 4 млн домашних собак и 3 млн кошек, у 80 процентов которых есть глисты (helminths or worms), большинство из которых могут передаваться человеку. Так что следует всегда мыть руки после контакта с милыми австралийскими песиками и котиками (некоторые австралийцы их даже целуют во все мыслимые и немыслимые места), ибо они могут оказаться червивыми. Так, во время одного из обследований здоровых школьников города Бризбена, у 48% детей были обнаружены яйца круглых глистов или остриц (pinworms or threadworms). Держать кошек в домах также нежелательно, ибо их перхоть (dander или dandruff) часто бывает причиной обострения астмы, особенно если Вы живете в сырой квартире или кто-то курит сигареты в доме. Кроме того у кошек и собак часто бывают блохи, поэтому здесь рекомендуют регулярно обрабатывать наших четвероногих друзей и их жилище соответствующими препаратами (insecticidal flea preparations). </w:t>
      </w:r>
    </w:p>
    <w:p>
      <w:pPr>
        <w:pStyle w:val="Normal"/>
        <w:widowControl w:val="false"/>
        <w:spacing w:before="120" w:after="0"/>
        <w:ind w:firstLine="567"/>
        <w:jc w:val="both"/>
        <w:rPr>
          <w:color w:val="000000"/>
          <w:sz w:val="24"/>
          <w:szCs w:val="24"/>
        </w:rPr>
      </w:pPr>
      <w:r>
        <w:rPr>
          <w:color w:val="000000"/>
          <w:sz w:val="24"/>
          <w:szCs w:val="24"/>
        </w:rPr>
        <w:t xml:space="preserve">Кошки представляют собой еще одну дополнительную опасность для беременных женщин, так как являются главным источником токсоплазмоза (toxoplasmosis) в Австралии. Эти одноклеточные паразиты распространены среди многих видов животных и птиц. Однако именно кошки являются основной угрозой из-за их тесного контакта со своими хозяевами. Даже кошачьи экскременты остаются опасными в течение трех месяцев, что является еще одной из причин необходимости выполнения в Австралии садовых работ в перчатках. Более 30% австралийцев инфицированы этой заразой, и она практически никак не проявляется, но неродившиеся дети очень восприимчивы к болезням (если мать заразится во время беременности) и могут родиться с тяжелыми недостатками в развитии или поражением зрения. </w:t>
      </w:r>
    </w:p>
    <w:p>
      <w:pPr>
        <w:pStyle w:val="Normal"/>
        <w:widowControl w:val="false"/>
        <w:spacing w:before="120" w:after="0"/>
        <w:ind w:firstLine="567"/>
        <w:jc w:val="both"/>
        <w:rPr>
          <w:color w:val="000000"/>
          <w:sz w:val="24"/>
          <w:szCs w:val="24"/>
        </w:rPr>
      </w:pPr>
      <w:r>
        <w:rPr>
          <w:color w:val="000000"/>
          <w:sz w:val="24"/>
          <w:szCs w:val="24"/>
        </w:rPr>
        <w:t xml:space="preserve">Наряду с всемирно известными глистами в Австралии встречаются и экзотические паразиты, например, Angiostrongylus cantonensis, паразитирующие при нормальных условиях в легких крыс в азиатских странах и передающиеся людям при употреблении сырых слизняков или земляных крабов. Считают, что в Австралии заражение происходит из-за употребления плохо вымытых салатных овощей, на которых слизняки оставляют свою слизь. Описаны смертельные случаи при проникновении этих глистов в мозг детей. </w:t>
      </w:r>
    </w:p>
    <w:p>
      <w:pPr>
        <w:pStyle w:val="Normal"/>
        <w:widowControl w:val="false"/>
        <w:spacing w:before="120" w:after="0"/>
        <w:ind w:firstLine="567"/>
        <w:jc w:val="both"/>
        <w:rPr>
          <w:color w:val="000000"/>
          <w:sz w:val="24"/>
          <w:szCs w:val="24"/>
        </w:rPr>
      </w:pPr>
      <w:r>
        <w:rPr>
          <w:color w:val="000000"/>
          <w:sz w:val="24"/>
          <w:szCs w:val="24"/>
        </w:rPr>
        <w:t xml:space="preserve">Мне, внуку двух дедов-конюхов, приятно отметить, что в Австралии очень любят лошадей. Но большинство лошадей принадлежит не фермерам, а горожанам, ездящим верхом. Согласно статистике ежегодный финансовый оборот австралийского коневодства составляет около 20 млрд австралийских долларов (это приблизительно 12 млрд американских долларов). Здесь выращивают больше высокопородистых скакунов, чем в Англии, Франции и Ирландии вместе взятых. Австралия является самым крупным экспортером лошадей в Тихоокеанском регионе. </w:t>
      </w:r>
    </w:p>
    <w:p>
      <w:pPr>
        <w:pStyle w:val="Normal"/>
        <w:widowControl w:val="false"/>
        <w:spacing w:before="120" w:after="0"/>
        <w:ind w:firstLine="567"/>
        <w:jc w:val="both"/>
        <w:rPr>
          <w:color w:val="000000"/>
          <w:sz w:val="24"/>
          <w:szCs w:val="24"/>
        </w:rPr>
      </w:pPr>
      <w:r>
        <w:rPr>
          <w:color w:val="000000"/>
          <w:sz w:val="24"/>
          <w:szCs w:val="24"/>
        </w:rPr>
        <w:t xml:space="preserve">Кроме того, австралийцы очень любят лошадиные скачки, являющиеся пятой по прибыли индустрией страны. От нее австралийские налоговые службы получают ежегодно около 600 млн австралийских долларов (360 млн американских) дохода. Лошади, конечно, достаточно сильные животные и могут проломить Вам череп копытом. Но мне лично, как врачу, приходилось иметь дело только с травмами, связанными с падениями с лошадей. Статистика Канберрской больницы (Canberra Hospital) в конце семидесятых годов двадцатого века свидетельствовала, что лошади вместе с ослами и другим скотом кусались не чаще, чем люди! </w:t>
      </w:r>
    </w:p>
    <w:p>
      <w:pPr>
        <w:pStyle w:val="Normal"/>
        <w:widowControl w:val="false"/>
        <w:spacing w:before="120" w:after="0"/>
        <w:ind w:firstLine="567"/>
        <w:jc w:val="both"/>
        <w:rPr>
          <w:color w:val="000000"/>
          <w:sz w:val="24"/>
          <w:szCs w:val="24"/>
        </w:rPr>
      </w:pPr>
      <w:r>
        <w:rPr>
          <w:color w:val="000000"/>
          <w:sz w:val="24"/>
          <w:szCs w:val="24"/>
        </w:rPr>
        <w:t xml:space="preserve">В мире "проживает" около 3000 видов змей (snake), из них в Австралии - только 100 видов, однако девять из них относятся к самым ядовитым, причем австралийская мелкочешуйчатая или свирепая змея (small-scaled or fierce snake - Oxyuranus microlepidotus) имеет сильнейший яд в мире. Даже в зимнее время, когда большинство змей впадает в спячку (период так называемой гибернации), они по-прежнему могут быть очень агрессивными. Кроме того, все австралийские змеи могут плавать в местных речках. Ядовитые зубы у многих австралийских змей очень острые и тонкие, в связи с чем следы укусов иногда тяжело заметить невооруженным глазом. Хуже то, что укусы австралийских змей почти безболезнены. Поэтому, если у кого-то (особенно у ребенка) после путешествия в местах, богатых змеями, развивается подозрительная клиническая картина змеиного отравления, даже при отсутствии типичных змеиных "знаков" на теле, ему следует немедленно обратиться за медицинской помощью. </w:t>
      </w:r>
    </w:p>
    <w:p>
      <w:pPr>
        <w:pStyle w:val="Normal"/>
        <w:widowControl w:val="false"/>
        <w:spacing w:before="120" w:after="0"/>
        <w:ind w:firstLine="567"/>
        <w:jc w:val="both"/>
        <w:rPr>
          <w:color w:val="000000"/>
          <w:sz w:val="24"/>
          <w:szCs w:val="24"/>
        </w:rPr>
      </w:pPr>
      <w:r>
        <w:rPr>
          <w:color w:val="000000"/>
          <w:sz w:val="24"/>
          <w:szCs w:val="24"/>
        </w:rPr>
        <w:t xml:space="preserve">Ранними признаками отравления какой-либо австралийской змеей являются тошнота и рвота, боль в животе, чрезмерное потовыделение, сильные головные боли, потемнение в глазах, расстройства речи и глотания, признаки нарушения свертывания крови (красная моча, беспричинные подкожные кровоизлияния и синяки на теле), боль в области лимфатических узлов. </w:t>
      </w:r>
    </w:p>
    <w:p>
      <w:pPr>
        <w:pStyle w:val="Normal"/>
        <w:widowControl w:val="false"/>
        <w:spacing w:before="120" w:after="0"/>
        <w:ind w:firstLine="567"/>
        <w:jc w:val="both"/>
        <w:rPr>
          <w:color w:val="000000"/>
          <w:sz w:val="24"/>
          <w:szCs w:val="24"/>
        </w:rPr>
      </w:pPr>
      <w:r>
        <w:rPr>
          <w:color w:val="000000"/>
          <w:sz w:val="24"/>
          <w:szCs w:val="24"/>
        </w:rPr>
        <w:t xml:space="preserve">К счастью, большинство укусов ядовитых змей "неэффективно", то есть змея не впрыскивает в тело жертвы достаточное количество яда, однако следует помнить, что, например, один тайпан (taipan - Oxyuranus scutellatus) в среднем хранит в своих железах достаточно яда, чтобы убить 12 тысяч морских свинок. </w:t>
      </w:r>
    </w:p>
    <w:p>
      <w:pPr>
        <w:pStyle w:val="Normal"/>
        <w:widowControl w:val="false"/>
        <w:spacing w:before="120" w:after="0"/>
        <w:ind w:firstLine="567"/>
        <w:jc w:val="both"/>
        <w:rPr>
          <w:color w:val="000000"/>
          <w:sz w:val="24"/>
          <w:szCs w:val="24"/>
        </w:rPr>
      </w:pPr>
      <w:r>
        <w:rPr>
          <w:color w:val="000000"/>
          <w:sz w:val="24"/>
          <w:szCs w:val="24"/>
        </w:rPr>
        <w:t xml:space="preserve">Основное правило предотвращения змеиных укусов: следует сначала посмотреть в густую траву, природные щели или дупла деревьев, а уже потом совать туда свою руку. В сельской местности и на берегах рек советуют носить высокие толстые ботинки и джинсовые брюки. В теплые летние ночи, выходя из палатки, следует пользоваться фонариком. Если увидите змею, то ни в коем случае не трогайте ее. Австралийские змеи, если их не спровоцировать, как правило, неагрессивны и за пределами длины своего тела достаточно медленно передвигаются. Хотя в пределах одной трети длины своего тела они могут наброситься на вас со скоростью 3,5 метра в секунду. Змеи наиболее агрессивны во время периода спаривания и смены кожи. </w:t>
      </w:r>
    </w:p>
    <w:p>
      <w:pPr>
        <w:pStyle w:val="Normal"/>
        <w:widowControl w:val="false"/>
        <w:spacing w:before="120" w:after="0"/>
        <w:ind w:firstLine="567"/>
        <w:jc w:val="both"/>
        <w:rPr>
          <w:color w:val="000000"/>
          <w:sz w:val="24"/>
          <w:szCs w:val="24"/>
        </w:rPr>
      </w:pPr>
      <w:r>
        <w:rPr>
          <w:color w:val="000000"/>
          <w:sz w:val="24"/>
          <w:szCs w:val="24"/>
        </w:rPr>
        <w:t xml:space="preserve">Если Вы проживаете в австралийском пригороде или селе, то, чтобы отвадить змей, необходимо регулярно косить траву в вашем дворе и травить крыс и мышей, являющихся известным деликатесом для змей. Змеи также любят заходить (вернее, заползать) в гости к людям. Например, свыше десяти процентов распространенных в Австралии коричневых змей, забирающихся в усадьбы людей, находят в жилых помещениях. Одной змее, залезшей в высоковольтную трансформаторную будку, удалось "выключить свет" в двадцати тысячах домов штата Квинсленд (ценой своей жизни). </w:t>
      </w:r>
    </w:p>
    <w:p>
      <w:pPr>
        <w:pStyle w:val="Normal"/>
        <w:widowControl w:val="false"/>
        <w:spacing w:before="120" w:after="0"/>
        <w:ind w:firstLine="567"/>
        <w:jc w:val="both"/>
        <w:rPr>
          <w:color w:val="000000"/>
          <w:sz w:val="24"/>
          <w:szCs w:val="24"/>
        </w:rPr>
      </w:pPr>
      <w:r>
        <w:rPr>
          <w:color w:val="000000"/>
          <w:sz w:val="24"/>
          <w:szCs w:val="24"/>
        </w:rPr>
        <w:t xml:space="preserve">Правила первой помощи при змеиных укусах в последние двадцать лет полностью изменились. Теперь в Австралии больше не рекомендуют накладывать артериальные жгуты или пытаться вырезать ранку от змеиных зубов. Главное - максимально быстро туго забинтовать (как при растяжении связок) всю пораженную конечность, начиная с места укуса, и наложить на нее шину, чтобы полностью иммобилизовать (обездвижеть) конечность. Австралийские ученые в экспериментах над обезьянами доказали, что этот метод достаточно эффективно препятствует продвижению яда по телу человека. Повязку можно оставить на несколько часов. Пораженный человек должен максимально ограничить любые движения. </w:t>
      </w:r>
    </w:p>
    <w:p>
      <w:pPr>
        <w:pStyle w:val="Normal"/>
        <w:widowControl w:val="false"/>
        <w:spacing w:before="120" w:after="0"/>
        <w:ind w:firstLine="567"/>
        <w:jc w:val="both"/>
        <w:rPr>
          <w:color w:val="000000"/>
          <w:sz w:val="24"/>
          <w:szCs w:val="24"/>
        </w:rPr>
      </w:pPr>
      <w:r>
        <w:rPr>
          <w:color w:val="000000"/>
          <w:sz w:val="24"/>
          <w:szCs w:val="24"/>
        </w:rPr>
        <w:t xml:space="preserve">За исключением классической полосатой тигровой змеи (tiger snake - Notechis scutatus) определить какая змея напала на Вас или на Вашего товарища достаточно тяжело. В идеальном случае тело этой убитой змеи должен осмотреть специалист. Но, к счастью, в определенных частях Австралии проживает ограниченное количество видов змей. Знать о виде змеи необходимо, так как против различных видов змей в Австралии имеются соответствующие различные противоядия. В австралийских больницах есть специальный диагностический набор для определения типа змеиного яда (Venom Detection Kit), с помощью которого исследуют одежду, ранки, кровь или мочу потерпевшего. Австралийские противоядия очень эффективны, однако, учитывая возможность появления на них тяжелых аллергических реакций и их высокую стоимость, их применяют только при наличии клинических признаков отравления. Зачастую людей кусают следующие виды австралийских змей: вышеупомянутая тигровая змея, а также коричневая змея (common brown snake - Pseudonaja textis), тайпан (taipan - Oxyuranus scutellatus), западная коричневая змея (western brown snake or Gwardar - Pseudonaja nuchalis), змея-даджит (dudgite - Pseudonaja affinis), причем последние две змеи встречаются только в Западной Австралии. </w:t>
      </w:r>
    </w:p>
    <w:p>
      <w:pPr>
        <w:pStyle w:val="Normal"/>
        <w:widowControl w:val="false"/>
        <w:spacing w:before="120" w:after="0"/>
        <w:ind w:firstLine="567"/>
        <w:jc w:val="both"/>
        <w:rPr>
          <w:color w:val="000000"/>
          <w:sz w:val="24"/>
          <w:szCs w:val="24"/>
        </w:rPr>
      </w:pPr>
      <w:r>
        <w:rPr>
          <w:color w:val="000000"/>
          <w:sz w:val="24"/>
          <w:szCs w:val="24"/>
        </w:rPr>
        <w:t xml:space="preserve">К сожалению, у австралийской молодежи стало модным держать дома какую-либо змею, экзотическую ящерицу или крысу. Мне довелось видеть в Тасмании парня, укушенного во время игры "его" ядовитой змеей за руку, в которой перед этим он держал мышку. Наверное, запах его руки был очень аппетитным для змеи… </w:t>
      </w:r>
    </w:p>
    <w:p>
      <w:pPr>
        <w:pStyle w:val="Normal"/>
        <w:widowControl w:val="false"/>
        <w:spacing w:before="120" w:after="0"/>
        <w:ind w:firstLine="567"/>
        <w:jc w:val="both"/>
        <w:rPr>
          <w:color w:val="000000"/>
          <w:sz w:val="24"/>
          <w:szCs w:val="24"/>
        </w:rPr>
      </w:pPr>
      <w:r>
        <w:rPr>
          <w:color w:val="000000"/>
          <w:sz w:val="24"/>
          <w:szCs w:val="24"/>
        </w:rPr>
        <w:t xml:space="preserve">В Австралии есть также неядовитые питоны (pythons), некоторых из них даже продавали фермерам (например, бриллиантового питона - diamond snake - Morelia spilotes) для ловли крыс до тех пор, пока они не оказались под защитой государства (protected species). Они не могут Вас задушить, ибо значительно меньше анаконды, однако с их укусами Вам может быть занесена инфекция, в частности столбняк. Рептилии также являются переносчиками инфекций. Согласно американским данным, свыше 90 тысяч американцев, прежде всего детей, болеют ежегодно сальмонеллезной инфекцией из-за того, что после игры со своими домашними рептилиями (pet reptiles) не моют рук. </w:t>
      </w:r>
    </w:p>
    <w:p>
      <w:pPr>
        <w:pStyle w:val="Normal"/>
        <w:widowControl w:val="false"/>
        <w:spacing w:before="120" w:after="0"/>
        <w:ind w:firstLine="567"/>
        <w:jc w:val="both"/>
        <w:rPr>
          <w:color w:val="000000"/>
          <w:sz w:val="24"/>
          <w:szCs w:val="24"/>
        </w:rPr>
      </w:pPr>
      <w:r>
        <w:rPr>
          <w:color w:val="000000"/>
          <w:sz w:val="24"/>
          <w:szCs w:val="24"/>
        </w:rPr>
        <w:t xml:space="preserve">Упомяну еще об одной очень омерзительной рептилии, завезенной в Австралию из Южной Америки в 1935 году для борьбы с вредителями сахарного тростника - камышовой или тростниковой жабе (cane toad - Bufo marinus). Она продолжает свое победное завоевание территории Австралии, вытесняя местных лягушек. Спина жабы покрыта ядовитыми железами. Яд может проходить через неповрежденную кожу человека и вызывать усиленное сердцебиение и удушье. Жаба может стрелять своей ядовитой слюной на расстояние до 1 метра, целясь при этом в глаза животных. Это необходимо учитывать маленьким детям и любопытным домашним собачкам. Жабье мясо довольно токсично и убивает змей, кошек и собак, которые ею "полакомятся". Кстати, и мясо большей части известных природных австралийских жаб и маленьких лягушек считается токсичным. А их здесь больше полутора сотни разных видов… </w:t>
      </w:r>
    </w:p>
    <w:p>
      <w:pPr>
        <w:pStyle w:val="Normal"/>
        <w:widowControl w:val="false"/>
        <w:spacing w:before="120" w:after="0"/>
        <w:ind w:firstLine="567"/>
        <w:jc w:val="both"/>
        <w:rPr>
          <w:color w:val="000000"/>
          <w:sz w:val="24"/>
          <w:szCs w:val="24"/>
        </w:rPr>
      </w:pPr>
      <w:r>
        <w:rPr>
          <w:color w:val="000000"/>
          <w:sz w:val="24"/>
          <w:szCs w:val="24"/>
        </w:rPr>
        <w:t xml:space="preserve">Австралия также известна своими уникальными ядовитыми пауками. Например, укусы пауков - наиболее частая причина телефонных обращений в Информационный центр отравлений штата Виктория (Victorian Poisons Information Centre). Только в 1997 году их зарегистрировано свыше 1300. </w:t>
      </w:r>
    </w:p>
    <w:p>
      <w:pPr>
        <w:pStyle w:val="Normal"/>
        <w:widowControl w:val="false"/>
        <w:spacing w:before="120" w:after="0"/>
        <w:ind w:firstLine="567"/>
        <w:jc w:val="both"/>
        <w:rPr>
          <w:color w:val="000000"/>
          <w:sz w:val="24"/>
          <w:szCs w:val="24"/>
        </w:rPr>
      </w:pPr>
      <w:r>
        <w:rPr>
          <w:color w:val="000000"/>
          <w:sz w:val="24"/>
          <w:szCs w:val="24"/>
        </w:rPr>
        <w:t xml:space="preserve">Известнейший из них, сиднейский лейкопаутинный паук (Sydney funnel-web spider семейства Atrax robustus et Hadronyche infensa), ранее обитал исключительно в столице Олимпиады-2000 городе Сиднее, а сейчас встречается в штате Квинсленд между Бризбеном и городом Гимпи (Gympie) и даже на острове Фрейзер'а (Fraser Island). Он принадлежит к наиболее опасным паукам в мире. Описаны случаи смерти детей в течение двух часов после укуса пауками-самцами этого вида (укус самки этого вида паука тяжелой болезни не вызывает). Эти большие (длиной до 7 см "с ногами") черные пауки имеют очень длинные парные прядильные органы на конце брюшка. Они плетут (как видно из их названия) лейкоподобную или трубоподобную паутину и живут в норке глубиной до 40 см. Они очень агрессивны и всегда готовы к нападению. Их массивные клыки могут прокусить даже детские ногти. К сожалению, половозрелые самцы покидают свои норки и начинают путешествовать, часто "заходя в гости" в человеческие жилища, особенно после летнего ливня. Эти пауки не могут залезть в кровать или на стол по гладкой металлической или деревянной ножке, но они могут "забраться" в Вашу одежду или полотенца, если Вы привыкли бросать их на пол. </w:t>
      </w:r>
    </w:p>
    <w:p>
      <w:pPr>
        <w:pStyle w:val="Normal"/>
        <w:widowControl w:val="false"/>
        <w:spacing w:before="120" w:after="0"/>
        <w:ind w:firstLine="567"/>
        <w:jc w:val="both"/>
        <w:rPr>
          <w:color w:val="000000"/>
          <w:sz w:val="24"/>
          <w:szCs w:val="24"/>
        </w:rPr>
      </w:pPr>
      <w:r>
        <w:rPr>
          <w:color w:val="000000"/>
          <w:sz w:val="24"/>
          <w:szCs w:val="24"/>
        </w:rPr>
        <w:t xml:space="preserve">К счастью, в большинстве случаев при укусе эти пауки не выделяют достаточно яда, чтобы вызвать серьезное заболевание. Последовательными признаками отравления являются локальное (местное) подергивание мышц, потом всей пораженной конечности, затем языка и губ; усиленное слюновыделение и лакримация (слезовыделение); пилоэрекция (волосы становятся дыбом); одышка; затем человек теряет ориентацию и впадает в кому. Принципы первой помощи такие же, как и при укусах змей. Австралийские ученые нашли эффективное противоядие, однако очень важно принести в больницу "на допрос" и самого виновника. Близкий родственник этого паука, северный лейкопаутинный паук (Northern or tree-dwelling funnel-web spider - Hadronyche formidabilis), обладает еще более опасным ядом, однако очень редко кусает людей, так как живет на деревьях в лесах северо-восточной части штата Новый Южный Уэльс и юго-восточной части Квинсленда. </w:t>
      </w:r>
    </w:p>
    <w:p>
      <w:pPr>
        <w:pStyle w:val="Normal"/>
        <w:widowControl w:val="false"/>
        <w:spacing w:before="120" w:after="0"/>
        <w:ind w:firstLine="567"/>
        <w:jc w:val="both"/>
        <w:rPr>
          <w:color w:val="000000"/>
          <w:sz w:val="24"/>
          <w:szCs w:val="24"/>
        </w:rPr>
      </w:pPr>
      <w:r>
        <w:rPr>
          <w:color w:val="000000"/>
          <w:sz w:val="24"/>
          <w:szCs w:val="24"/>
        </w:rPr>
        <w:t xml:space="preserve">Но наиболее частыми виновницами опасных паучьих укусов являются самки красноспинного паука (red-back spider - Latrodectus mactans hasseltii). Сотни людей по всей Австралиии знакомятся с их "клыками" ежегодно, особенно летом. Самки плетут свою некрасивую паутину в тихих темных углах под домами, в гаражах, садах и наружных туалетах. Они имеют характерное сатиново-черное брюшко диаметром около 1 см с оранжево-красной (иногда светло-серой) полоской. В отличие от сиднейского лейкопаутинного родственника эти паучихи неагрессивны и чаще всего кусают, когда люди надевают свою старую одежду, в которой эти паучихи могут просто "отдыхать". Первые несколько минут место укуса печет, как после обычного укуса насекомого, однако далее боль постепенно нарастает и распространяется на все части тела, появляются тошнота, рвота, головные боли и боль в животе. Смерть может наступить вследствие нервно-паралитического действия яда (перестают работать дыхательные мышцы). Патогноманическим (специфическим только для укуса этого вида пауков) клиническим признаком является профузное потовыделение пораженной конечности. К счастью, полная клиническая картина отравления развивается очень медленно (на протяжении нескольких часов или даже дней), и всегда есть достаточно времени для применения специфического противоядия. В отличие от укусов сиднейского лейкопаутинного собрата, местную повязку не накладывают, однако целлофановый кулек со льдом может уменьшить боль на месте укуса (не лишними будут и таблетки анальгетиков - обезболивающих средств). </w:t>
      </w:r>
    </w:p>
    <w:p>
      <w:pPr>
        <w:pStyle w:val="Normal"/>
        <w:widowControl w:val="false"/>
        <w:spacing w:before="120" w:after="0"/>
        <w:ind w:firstLine="567"/>
        <w:jc w:val="both"/>
        <w:rPr>
          <w:color w:val="000000"/>
          <w:sz w:val="24"/>
          <w:szCs w:val="24"/>
        </w:rPr>
      </w:pPr>
      <w:r>
        <w:rPr>
          <w:color w:val="000000"/>
          <w:sz w:val="24"/>
          <w:szCs w:val="24"/>
        </w:rPr>
        <w:t xml:space="preserve">В пригородах австралийских городов живут десятки видов "пауков-волков" (wolf spiders - рода Lycosa). Они очень распространены в садах, где охотятся на мух среди старой опавшей листвы. Эти пауки сравнительно небольших размеров и не агрессивны. Однако садовники часто попадают в поле их жизненных интересов. Укусы этих пауков могут вызвать местный некроз (омертвление) и отек кожи. На местах укусов иногда появляются очень болезненные язвочки. Их пытаются лечить антибиотиками, сосудо-расширяющими средствами местного и системного действия, и гипербарической оксигенацией, однако такие ранки заживают очень медленно. Подобные раны появляются и от укусов маленьких (до полутора сантиметров длиной) белохвостых пауков (white-tailed spider - Lampona cylindrata), которые часто наносят визиты в дома австралийцев. </w:t>
      </w:r>
    </w:p>
    <w:p>
      <w:pPr>
        <w:pStyle w:val="Normal"/>
        <w:widowControl w:val="false"/>
        <w:spacing w:before="120" w:after="0"/>
        <w:ind w:firstLine="567"/>
        <w:jc w:val="both"/>
        <w:rPr>
          <w:color w:val="000000"/>
          <w:sz w:val="24"/>
          <w:szCs w:val="24"/>
        </w:rPr>
      </w:pPr>
      <w:r>
        <w:rPr>
          <w:color w:val="000000"/>
          <w:sz w:val="24"/>
          <w:szCs w:val="24"/>
        </w:rPr>
        <w:t xml:space="preserve">Как известно, не все, что поступает из Америки, является самым лучшим или жизненно необходимым для других стран. Подтверждением этого могут служить американские пауки - отшельники (recluse or fiddleback spider - семейство Loxosceles), которых обнаружили в Австралии в 1976 году, и с тех пор они распространились по всему австралийскому континенту. Они также вызывают долго не заживающие местные некрозы кожи. </w:t>
      </w:r>
    </w:p>
    <w:p>
      <w:pPr>
        <w:pStyle w:val="Normal"/>
        <w:widowControl w:val="false"/>
        <w:spacing w:before="120" w:after="0"/>
        <w:ind w:firstLine="567"/>
        <w:jc w:val="both"/>
        <w:rPr>
          <w:color w:val="000000"/>
          <w:sz w:val="24"/>
          <w:szCs w:val="24"/>
        </w:rPr>
      </w:pPr>
      <w:r>
        <w:rPr>
          <w:color w:val="000000"/>
          <w:sz w:val="24"/>
          <w:szCs w:val="24"/>
        </w:rPr>
        <w:t xml:space="preserve">Еще одним очень распространенным непрошенным обитателем является черный домовой паук (black House spider - Baduma insignis). Этот небольшой коричнево-черный или серый паучок плетет густую серую паутину в уголках окон. Его укусы тоже могут вызывать сильную боль, потовыделение, общую слабость и иногда рвоту. Какой бы паук Вас не укусил, его (или ее) следует поймать, "арестовать", посадить в баночку и обратиться к врачу. Мышиные пауки (mouse spider - род Missulena), способные перелетать на паутине, очень распространены в Австралии и тоже имеют опасный яд, по крайней мере, для детей. </w:t>
      </w:r>
    </w:p>
    <w:p>
      <w:pPr>
        <w:pStyle w:val="Normal"/>
        <w:widowControl w:val="false"/>
        <w:spacing w:before="120" w:after="0"/>
        <w:ind w:firstLine="567"/>
        <w:jc w:val="both"/>
        <w:rPr>
          <w:color w:val="000000"/>
          <w:sz w:val="24"/>
          <w:szCs w:val="24"/>
        </w:rPr>
      </w:pPr>
      <w:r>
        <w:rPr>
          <w:color w:val="000000"/>
          <w:sz w:val="24"/>
          <w:szCs w:val="24"/>
        </w:rPr>
        <w:t xml:space="preserve">При укусах любых пауков часто назначают противоболевые, антигистаминные средства и прививки (vaccination) против столбняка (tetanus). </w:t>
      </w:r>
    </w:p>
    <w:p>
      <w:pPr>
        <w:pStyle w:val="Normal"/>
        <w:widowControl w:val="false"/>
        <w:spacing w:before="120" w:after="0"/>
        <w:ind w:firstLine="567"/>
        <w:jc w:val="both"/>
        <w:rPr>
          <w:color w:val="000000"/>
          <w:sz w:val="24"/>
          <w:szCs w:val="24"/>
        </w:rPr>
      </w:pPr>
      <w:r>
        <w:rPr>
          <w:color w:val="000000"/>
          <w:sz w:val="24"/>
          <w:szCs w:val="24"/>
        </w:rPr>
        <w:t xml:space="preserve">Любые большие пауки, и даже совсем неядовитые, могут забраться в Ваш неплотно закрытый автомобиль (или через систему вентиляции) и потом, во время движения автомобиля, внезапно прыгнуть на Вас или начать бегать по Вашим ногам, в поисках спасения… Считают, что, возможно, они становились причинами некоторых фатальных дорожных катастроф, при которых водители внезапно выезжали на большой скорости на встречную полосу движения. Так, на восточном побережье Австралии проживает совершенно безвредный, но большой и мохнатый торопливый охотник или гигантский крабовый паук (scuttling huntsman или giant crab spider - Isopeda), любящий прятаться в дождливую погоду в домах и автомашинах. Некоторые люди его называют тарантулом (tarantula), хотя он не имеет ничего общего с пауками, носящими такое же название в Америке или Азии. </w:t>
      </w:r>
    </w:p>
    <w:p>
      <w:pPr>
        <w:pStyle w:val="Normal"/>
        <w:widowControl w:val="false"/>
        <w:spacing w:before="120" w:after="0"/>
        <w:ind w:firstLine="567"/>
        <w:jc w:val="both"/>
        <w:rPr>
          <w:color w:val="000000"/>
          <w:sz w:val="24"/>
          <w:szCs w:val="24"/>
        </w:rPr>
      </w:pPr>
      <w:r>
        <w:rPr>
          <w:color w:val="000000"/>
          <w:sz w:val="24"/>
          <w:szCs w:val="24"/>
        </w:rPr>
        <w:t xml:space="preserve">В лесах восточного побережья австралийского материка наряду с многочисленными неядовитыми клещами (ticks) встречается австралийский паралитический или кустарниковый клещ (Australian paralysis tick - Ixodes holocyclus). В двадцатом веке от его укусов умерло по меньшей мере двадцать пять человек. Клещ может паразитировать на многих животных, однако чаще всего находят его на небольших австралийских животных бандикутах (bandicoots) и собаках. Чтобы поймать себе хозяина, клещи заползают на листья растений, где они могут долго ожидать появления своей жертвы. Когда клещ (размерами с булавочную головку) притрагивается к коже животного или человека, то он мгновенно начинает погружаться в кожу жертвы своим совершенным (для этого грязного дела) ртом и сосать ее кровь. За четыре дня клещ может увеличиться в размерах в 400 раз и превратиться буквально в маленький кровяной пузырь. После этого он (с "чувством глубокого удовлетворения") отваливается от тела жертвы, чтобы переварить ее кровь. Клещей можно не заметить, ибо они часто прячутся на голове в волосах, под мышками или в промежности, и их укусы не очень болезнены. Однако через четыре дня после укуса начинаются лихорадка, головные боли, появляются пятнистые высыпания, признаки мышечной слабости и постепенно развивается картина начинающегося паралича, распространяющегося от ног к мышцам туловища. Сначала человек может только ощущать слабость в ногах и тяжесть век. В тяжелых случаях человек прекращает двигаться, у него нарушается речь, затрудняются глотание и дыхание. Чаше всего поражаются дети. Поэтому, вернувшись с загородной прогулки, необходимо принять душ и, если к вам присосался клещ, то его нужно как можно скорее снять (поскольку клещ погружается в кожу постепенно). Главное - вытянуть всего клеща с его ротовой частью, в которой может находиться яд (так как очень тяжело определить, принадлежит ли клещ к паралитическому виду или нет). Для этого необходимо использовать тоненькие щипчики, которые прикладывают как можно ближе к головке клеща и которые дергают в сторону и поворачивают одновременно. Некоторые врачи рекомендуют прикладывать к клещу на 3 минуты керосин, а потом захватить в петлю из тоненькой нитки его головку и резко выдернуть клеща (другие врачи возражают против этого, потому что, по их мнению, при этой процедуре может выйти еще больше яда). Если таким способом клеща удалить не удается, то врач его может просто вырезать. В тяжелых случаях применяют специальное противоядие. </w:t>
      </w:r>
    </w:p>
    <w:p>
      <w:pPr>
        <w:pStyle w:val="Normal"/>
        <w:widowControl w:val="false"/>
        <w:spacing w:before="120" w:after="0"/>
        <w:ind w:firstLine="567"/>
        <w:jc w:val="both"/>
        <w:rPr>
          <w:color w:val="000000"/>
          <w:sz w:val="24"/>
          <w:szCs w:val="24"/>
        </w:rPr>
      </w:pPr>
      <w:r>
        <w:rPr>
          <w:color w:val="000000"/>
          <w:sz w:val="24"/>
          <w:szCs w:val="24"/>
        </w:rPr>
        <w:t xml:space="preserve">Предотвратить укусы клещей можно, надев костюм космонавта, или, по крайней мере, длинные брюки, заправленные в носки или ботинки, и не забыв при этом о рубашке с длинными рукавами и шляпе. </w:t>
      </w:r>
    </w:p>
    <w:p>
      <w:pPr>
        <w:pStyle w:val="Normal"/>
        <w:widowControl w:val="false"/>
        <w:spacing w:before="120" w:after="0"/>
        <w:ind w:firstLine="567"/>
        <w:jc w:val="both"/>
        <w:rPr>
          <w:color w:val="000000"/>
          <w:sz w:val="24"/>
          <w:szCs w:val="24"/>
        </w:rPr>
      </w:pPr>
      <w:r>
        <w:rPr>
          <w:color w:val="000000"/>
          <w:sz w:val="24"/>
          <w:szCs w:val="24"/>
        </w:rPr>
        <w:t xml:space="preserve">Кустарниковый клещ может также переносить рикеттсию (Rickettsia australis) квинслендского клещевого тифа (Queensland tick typhus), который встречается практически на всем восточном побережьи Австралии и проявляется лихорадкой, сильными головными болями и болями мышц. Пятнистые высыпания появляются только через несколько дней после начала болезни. </w:t>
      </w:r>
    </w:p>
    <w:p>
      <w:pPr>
        <w:pStyle w:val="Normal"/>
        <w:widowControl w:val="false"/>
        <w:spacing w:before="120" w:after="0"/>
        <w:ind w:firstLine="567"/>
        <w:jc w:val="both"/>
        <w:rPr>
          <w:color w:val="000000"/>
          <w:sz w:val="24"/>
          <w:szCs w:val="24"/>
        </w:rPr>
      </w:pPr>
      <w:r>
        <w:rPr>
          <w:color w:val="000000"/>
          <w:sz w:val="24"/>
          <w:szCs w:val="24"/>
        </w:rPr>
        <w:t xml:space="preserve">Еще одна неприятная болезнь, кустарниковый тиф (scrub typhus), передается при укусах личинки маленького клеща (Leptotrombidium deliense), встречающегося в кустарниках на севере Квинсленда, в национальном парке Литчфилд (Litchfield) возле города Дарвин'а и в Западной Австралии в районе Кимберли (Kimberley). Болезнь вызывается бактерией Orientia tsutsugamushi и проявляется лихорадкой, кожными высыпаниями, болями в горле и тошнотой. </w:t>
      </w:r>
    </w:p>
    <w:p>
      <w:pPr>
        <w:pStyle w:val="Normal"/>
        <w:widowControl w:val="false"/>
        <w:spacing w:before="120" w:after="0"/>
        <w:ind w:firstLine="567"/>
        <w:jc w:val="both"/>
        <w:rPr>
          <w:color w:val="000000"/>
          <w:sz w:val="24"/>
          <w:szCs w:val="24"/>
        </w:rPr>
      </w:pPr>
      <w:r>
        <w:rPr>
          <w:color w:val="000000"/>
          <w:sz w:val="24"/>
          <w:szCs w:val="24"/>
        </w:rPr>
        <w:t xml:space="preserve">У некоторых людей на укусы любых клещей (не обязательно только паралитического вида) развивается тяжелая аллергическая реакция (зудящие кожные высыпания). Тогда необходимо обратиться к врачу. Следует помнить, что если после путешествия у кого-либо из вашей компании или семьи обнаружили любого клеща, то всю компанию (или семью) необходимо осматривать ежедневно на протяжении шести дней на случай, если клещей занесли в жилище. </w:t>
      </w:r>
    </w:p>
    <w:p>
      <w:pPr>
        <w:pStyle w:val="Normal"/>
        <w:widowControl w:val="false"/>
        <w:spacing w:before="120" w:after="0"/>
        <w:ind w:firstLine="567"/>
        <w:jc w:val="both"/>
        <w:rPr>
          <w:color w:val="000000"/>
          <w:sz w:val="24"/>
          <w:szCs w:val="24"/>
        </w:rPr>
      </w:pPr>
      <w:r>
        <w:rPr>
          <w:color w:val="000000"/>
          <w:sz w:val="24"/>
          <w:szCs w:val="24"/>
        </w:rPr>
        <w:t xml:space="preserve">Во влажных тропических лесах путешественников также подстерегают и сухопутные пиявки (leech). Однажды автор обнаружил приличную по размерам кровопийцу у себя на голени по возвращении из тропического леса на севере Тасмании. </w:t>
      </w:r>
    </w:p>
    <w:p>
      <w:pPr>
        <w:pStyle w:val="Normal"/>
        <w:widowControl w:val="false"/>
        <w:spacing w:before="120" w:after="0"/>
        <w:ind w:firstLine="567"/>
        <w:jc w:val="both"/>
        <w:rPr>
          <w:color w:val="000000"/>
          <w:sz w:val="24"/>
          <w:szCs w:val="24"/>
        </w:rPr>
      </w:pPr>
      <w:r>
        <w:rPr>
          <w:color w:val="000000"/>
          <w:sz w:val="24"/>
          <w:szCs w:val="24"/>
        </w:rPr>
        <w:t xml:space="preserve">Кроме змей, пауков и клещей Вас очень больно могут укусить или ужалить австралийские многоножки (centipedes - рода Scolopendromorpha), достигающие длины 10 см и имеющие иногда более ста ног (однако еще ни разу не находили многоножку со 100 ногами!); гусеницы, живущие на эвкалиптах (семейства Uraba и Doratifera); скорпионы (scorpions); пчелы (honey bees - Apis mellifera) и осы (wasps и hornets - семейства Vespula, Polistes et Rhopalidia), завезенные в Австралию из Европы. Кстати, у более пяти тысяч австралийцев ежегодно развиваются тяжелые аллергические реакции на укусы пчел. Осы часто жалят австралийцев в губы и язык, так как они залезают в открытые металлические баночки со сладкими напитками (безопаснее пользоваться соломкой). При укусе в язык, он может распухнуть за считанные секунды, и человек может умереть от удушья. Иногда пораженный человек не успевает ничего сказать, он только внезапно становится очень возбужденным и начинает быстро и тяжело дышать и хрипеть. Поэтому при таких укусах (даже при удовлетворительном самочувствии, когда отмечается только отек языка) следует вызывать карету скорой помощи (ambulance). Мне пришлось оказывать первую медицинскую помощь такой больной в Новогоднюю ночь 2000 года, когда она практически не могла уже говорить. К счастью, состояние больной не ухудшилось, так как за семь минут до приезда кареты скорой помощи я успел сделать уколы адреналина и антигистаминного препарата и наложить кислородную маску на лицо больной. </w:t>
      </w:r>
    </w:p>
    <w:p>
      <w:pPr>
        <w:pStyle w:val="Normal"/>
        <w:widowControl w:val="false"/>
        <w:spacing w:before="120" w:after="0"/>
        <w:ind w:firstLine="567"/>
        <w:jc w:val="both"/>
        <w:rPr>
          <w:color w:val="000000"/>
          <w:sz w:val="24"/>
          <w:szCs w:val="24"/>
        </w:rPr>
      </w:pPr>
      <w:r>
        <w:rPr>
          <w:color w:val="000000"/>
          <w:sz w:val="24"/>
          <w:szCs w:val="24"/>
        </w:rPr>
        <w:t xml:space="preserve">По всей Австралии также распространены голубые осы (blue ants- Diamma bicolor), бескрылые самки которых тоже любят кусаться. </w:t>
      </w:r>
    </w:p>
    <w:p>
      <w:pPr>
        <w:pStyle w:val="Normal"/>
        <w:widowControl w:val="false"/>
        <w:spacing w:before="120" w:after="0"/>
        <w:ind w:firstLine="567"/>
        <w:jc w:val="both"/>
        <w:rPr>
          <w:color w:val="000000"/>
          <w:sz w:val="24"/>
          <w:szCs w:val="24"/>
        </w:rPr>
      </w:pPr>
      <w:r>
        <w:rPr>
          <w:color w:val="000000"/>
          <w:sz w:val="24"/>
          <w:szCs w:val="24"/>
        </w:rPr>
        <w:t xml:space="preserve">Австралия "славится" и своими большими (до 3-х сантиметров длиной) агрессивными муравьями (ants). Среди них наиболее опасными являются муравьи-прыгуны (jumper or Jack jumper ants - Myrmecia pilosula) и муравьи-быки (bull ants - Myrmecia pyriformis). К сожалению, в последнее время численность этих насекомых растет из-за уменьшения популяции их природного врага - ехидны. Муравьи нападают (а муравьи-прыгуны к тому же и подпрыгивают каждый раз на несколько сантиметров) на любого, кто осмелится появиться на их территории. </w:t>
      </w:r>
    </w:p>
    <w:p>
      <w:pPr>
        <w:pStyle w:val="Normal"/>
        <w:widowControl w:val="false"/>
        <w:spacing w:before="120" w:after="0"/>
        <w:ind w:firstLine="567"/>
        <w:jc w:val="both"/>
        <w:rPr>
          <w:color w:val="000000"/>
          <w:sz w:val="24"/>
          <w:szCs w:val="24"/>
        </w:rPr>
      </w:pPr>
      <w:r>
        <w:rPr>
          <w:color w:val="000000"/>
          <w:sz w:val="24"/>
          <w:szCs w:val="24"/>
        </w:rPr>
        <w:t xml:space="preserve">В феврале 2001 года австралийские биологи забили в набат, когда обнаружили "американский муравьиный десант", который проскочил через австралийскую карантинную службу. Возле Бризбена нашли более 30 гнезд опасных красных или огненных муравьев (fire or red ants - Solenopsis invicta s. Solenopsis saevissima richteri). Полагают, что они попали в Австралию как минимум год назад с иностранными грузами. Эти совсем маленькие золотистые или краснокоричневые муравьи (размерами от 2 до 6 мм) родом из Южной Америки. Они уже успели завоевать Северную Америку и часть Азиатского континента. Муравьи могут немного летать и распространяются со скоростью 20 км в год. С одного гнезда выходит около 2000 маток, каждая из которых можут откладывать до 1600 яичек ежедневно. Несмотря на свои крошечные размеры, эти муравьи очень агрессивны и вызывают болезненные укусы, подобные укусам ос. Американская статистика свидетельствует, что у каждой двухсотой жертвы их укусов развиваются потенциально смертельно опасные аллергические реакции. В США эти насекомые приносит тяжелый ущерб сельскому хозяйству, ослепляя, а затем убивая своими укусами (нападают роями!) телят, цеплят и поросят. На борьбу с этой чумой американцы тратят более одного миллиарда долларов ежегодно! Первые австралийские попытки отравить муравьев-десантников окончились поражением, однако ученые обратили внимание, что наши местные черные муравьи вступают в бой с американскими агрессорами и, возможно, тормозят распространенние "красных убийц" по Зеленому континенту. Кстати, латинское название муравьев "invicta" переводится на русский язык как "непобедимые". Интересно, чем закончиться первая американско-австралийская муравьиная война? </w:t>
      </w:r>
    </w:p>
    <w:p>
      <w:pPr>
        <w:pStyle w:val="Normal"/>
        <w:widowControl w:val="false"/>
        <w:spacing w:before="120" w:after="0"/>
        <w:ind w:firstLine="567"/>
        <w:jc w:val="both"/>
        <w:rPr>
          <w:color w:val="000000"/>
          <w:sz w:val="24"/>
          <w:szCs w:val="24"/>
        </w:rPr>
      </w:pPr>
      <w:r>
        <w:rPr>
          <w:color w:val="000000"/>
          <w:sz w:val="24"/>
          <w:szCs w:val="24"/>
        </w:rPr>
        <w:t xml:space="preserve">Если Вы увидите подозрительных муравьев-лазутчиков (или других нежелательных гостей), то сообщите, пожалуйста, об этом в Министерство Первичной Индустрии (Department of Primary Industries; общеавстралийский номер телефона 13 25 23). </w:t>
      </w:r>
    </w:p>
    <w:p>
      <w:pPr>
        <w:pStyle w:val="Normal"/>
        <w:widowControl w:val="false"/>
        <w:spacing w:before="120" w:after="0"/>
        <w:ind w:firstLine="567"/>
        <w:jc w:val="both"/>
        <w:rPr>
          <w:color w:val="000000"/>
          <w:sz w:val="24"/>
          <w:szCs w:val="24"/>
        </w:rPr>
      </w:pPr>
      <w:r>
        <w:rPr>
          <w:color w:val="000000"/>
          <w:sz w:val="24"/>
          <w:szCs w:val="24"/>
        </w:rPr>
        <w:t xml:space="preserve">Муравьи имеют жало "многоразового действия", похожее на осиное. Ужаленное место очень печет, причем боль (иногда пульсирующего характера) нарастает на протяжении пяти минут, а потом постепенно утихает. Иногда больных приходится госпитализировать с болевым шоком. Пораженный участок кожи может немного отечь. Если в ране осталось жало, то его надлежит осторожно соскрести ногтем, при этом стараясь его не выдавливать. К ране прикладывают ледяную воду в целлофановом мешочке. </w:t>
      </w:r>
    </w:p>
    <w:p>
      <w:pPr>
        <w:pStyle w:val="Normal"/>
        <w:widowControl w:val="false"/>
        <w:spacing w:before="120" w:after="0"/>
        <w:ind w:firstLine="567"/>
        <w:jc w:val="both"/>
        <w:rPr>
          <w:color w:val="000000"/>
          <w:sz w:val="24"/>
          <w:szCs w:val="24"/>
        </w:rPr>
      </w:pPr>
      <w:r>
        <w:rPr>
          <w:color w:val="000000"/>
          <w:sz w:val="24"/>
          <w:szCs w:val="24"/>
        </w:rPr>
        <w:t xml:space="preserve">При повторных укусах насекомых (муравьев, пчел и ос) довольно часто возникают тяжелые аллергические реакции с системными кожными реакциями (анафилактическим шоком, распространенной крапивницей, отеком языка или шеи), удушьем и коллапсом. Известны даже смертельные случаи. Даже при "несущественных" признаках аллергической реакции - опухшие губы, веки или незначительные кожные высыпания - следует обратиться к Вашему врачу. </w:t>
      </w:r>
    </w:p>
    <w:p>
      <w:pPr>
        <w:pStyle w:val="Normal"/>
        <w:widowControl w:val="false"/>
        <w:spacing w:before="120" w:after="0"/>
        <w:ind w:firstLine="567"/>
        <w:jc w:val="both"/>
        <w:rPr>
          <w:color w:val="000000"/>
          <w:sz w:val="24"/>
          <w:szCs w:val="24"/>
        </w:rPr>
      </w:pPr>
      <w:r>
        <w:rPr>
          <w:color w:val="000000"/>
          <w:sz w:val="24"/>
          <w:szCs w:val="24"/>
        </w:rPr>
        <w:t xml:space="preserve">При подозрении на тяжелую повышенную чувствительность к укусам, Ваш семейный врач или специалист-аллерголог (Allergist) может провести специальные кожные тесты с разбавленными ядами или назначит Вам соответствующий анализ крови. При подтверждении диагноза специалист-аллерголог может признать целесообразным проведение специфической десенситирующей терапии подкожными введениями аллергена. При осиных укусах возможно развитие так называемой перекрестной аллергической реакции: при наличии у человека аллергической реакции на укус одного вида ос может развиться подобная реакция на укус представительниц другого вида. </w:t>
      </w:r>
    </w:p>
    <w:p>
      <w:pPr>
        <w:pStyle w:val="Normal"/>
        <w:widowControl w:val="false"/>
        <w:spacing w:before="120" w:after="0"/>
        <w:ind w:firstLine="567"/>
        <w:jc w:val="both"/>
        <w:rPr>
          <w:color w:val="000000"/>
          <w:sz w:val="24"/>
          <w:szCs w:val="24"/>
        </w:rPr>
      </w:pPr>
      <w:r>
        <w:rPr>
          <w:color w:val="000000"/>
          <w:sz w:val="24"/>
          <w:szCs w:val="24"/>
        </w:rPr>
        <w:t xml:space="preserve">Людям с тяжелыми аллергическими реакциями на укусы насекомых рекомендуют носить с собой на всякий случай шприц с адреналином, а на рану накладывать повязку так же, как и при укусах змей. Даже если после инъекции адреналина станет сразу лучше, все равно следует немедленно обратиться в больницу (accident and emergency department), так как часто бывают двухфазные аллергические реакции в течение первых 24 часов после укуса. Кортикостероидные препараты и антигистаминные средства менее эффективны, но больным с относительно нетяжелыми аллергическими реакциями (скажем, крапивницей) врачи рекомендуют всегда иметь при себе на всякий случай таблетки антигистаминных препаратов (смотри дополнение "Ваша австралийская домашняя аптечка"). </w:t>
      </w:r>
    </w:p>
    <w:p>
      <w:pPr>
        <w:pStyle w:val="Normal"/>
        <w:widowControl w:val="false"/>
        <w:spacing w:before="120" w:after="0"/>
        <w:ind w:firstLine="567"/>
        <w:jc w:val="both"/>
        <w:rPr>
          <w:color w:val="000000"/>
          <w:sz w:val="24"/>
          <w:szCs w:val="24"/>
        </w:rPr>
      </w:pPr>
      <w:r>
        <w:rPr>
          <w:color w:val="000000"/>
          <w:sz w:val="24"/>
          <w:szCs w:val="24"/>
        </w:rPr>
        <w:t xml:space="preserve">В такой теплой и влажной (в приморских районах) стране как Австралия, конечно, нельзя избежать проблемы с комарами, или москитами (mosquitoes). Их здесь более 275 видов, и эти проклятые комарики, а вернее, комарихи, кусают всех без разбора. Исследования английских ученых в Африке доказали, что беременных женщин комары кусают в два раза чаще, чем остальное население. Беременные женщины имеют более активный обмен веществ и поэтому больше привлекают своим запахом этих надоедливых насекомых. Известна также шутка об австралийском военном приветствии: сгибаешь руку в локте над головой как советский пионер, но не замираешь, а продолжаешь махать ладонью, отгоняя от лица мух и москитов. </w:t>
      </w:r>
    </w:p>
    <w:p>
      <w:pPr>
        <w:pStyle w:val="Normal"/>
        <w:widowControl w:val="false"/>
        <w:spacing w:before="120" w:after="0"/>
        <w:ind w:firstLine="567"/>
        <w:jc w:val="both"/>
        <w:rPr>
          <w:color w:val="000000"/>
          <w:sz w:val="24"/>
          <w:szCs w:val="24"/>
        </w:rPr>
      </w:pPr>
      <w:r>
        <w:rPr>
          <w:color w:val="000000"/>
          <w:sz w:val="24"/>
          <w:szCs w:val="24"/>
        </w:rPr>
        <w:t xml:space="preserve">Две серьезные медицинские проблемы, связанные с австралийскими комарами (их шутливое австралийское название - Aussie mossie), - развитие у части австралийцев тяжелых аллергических реакций и возможность заражения (передачи от больного человека) через укусы москитов такими инфекционными (вирусными) заболеваниями, как три нижеупомянутые лихорадки: денге (Dengue fever), речки Росс (Ross River fever) и леса Барма (Barmah Forest fever) и энцефалит Долины Марей (Murray Valley encephalitis). К счастью, малярии в Австралии пока нет. </w:t>
      </w:r>
    </w:p>
    <w:p>
      <w:pPr>
        <w:pStyle w:val="Normal"/>
        <w:widowControl w:val="false"/>
        <w:spacing w:before="120" w:after="0"/>
        <w:ind w:firstLine="567"/>
        <w:jc w:val="both"/>
        <w:rPr>
          <w:color w:val="000000"/>
          <w:sz w:val="24"/>
          <w:szCs w:val="24"/>
        </w:rPr>
      </w:pPr>
      <w:r>
        <w:rPr>
          <w:color w:val="000000"/>
          <w:sz w:val="24"/>
          <w:szCs w:val="24"/>
        </w:rPr>
        <w:t xml:space="preserve">За послевоенное время на тропическом севере Австралии зарегистрировано семь небольших эпидемий потенциально опасной для жизни лихорадки денге, которой болеют ежегодно от 50 до 100 млн человек в других тропических странах. Предполагают, что эту инфекцию заносят в Австралию больные путешественники из-за рубежа. </w:t>
      </w:r>
    </w:p>
    <w:p>
      <w:pPr>
        <w:pStyle w:val="Normal"/>
        <w:widowControl w:val="false"/>
        <w:spacing w:before="120" w:after="0"/>
        <w:ind w:firstLine="567"/>
        <w:jc w:val="both"/>
        <w:rPr>
          <w:color w:val="000000"/>
          <w:sz w:val="24"/>
          <w:szCs w:val="24"/>
        </w:rPr>
      </w:pPr>
      <w:r>
        <w:rPr>
          <w:color w:val="000000"/>
          <w:sz w:val="24"/>
          <w:szCs w:val="24"/>
        </w:rPr>
        <w:t xml:space="preserve">Несмотря на локальные названия местностей, лихорадки речки Росс и леса Барма поражают людей на большей части Австралии. Только автор этой статьи за последние шесть месяцев 1998 года диагностировал два новых случая лихорадки речки Росс в северных пригородах Бризбена. Согласно данным австралийского ревматолога доктора Александра Клестова (Dr Alexandre Klestov), в некоторых районах Бризбена каждый четвертый житель имеет в крови антитела этой лихорадки (то есть незаметно переболел ею). Благодаря тому, что в Австралии врачи обязаны докладывать о случаях лихорадки речки Росс (она относится к так называемым извещаемым заболеваниям (notifiable diseases), мы знаем, что в 1999 году в стране было зарегистрировано 4404 случая новых заболеваний. Кроме самой лихорадки при этих заболеваниях часто наблюдаются острые опухания суставов (артрит), боли в мышцах, увеличение лимфатических узлов, кожные высыпания и продолжительная общая слабость. К сожалению, во многих случаях болезнь растягивается на долгие месяцы или даже годы. Сейчас изучается взаимосвязь лихорадки речки Росс с дальнейшим развитием ревматоидного артрита. Считают, что в случае более влажного лета создадутся благоприятные условия для размножения москитов, и количество заболеваний лихорадкой может резко подскочить. </w:t>
      </w:r>
    </w:p>
    <w:p>
      <w:pPr>
        <w:pStyle w:val="Normal"/>
        <w:widowControl w:val="false"/>
        <w:spacing w:before="120" w:after="0"/>
        <w:ind w:firstLine="567"/>
        <w:jc w:val="both"/>
        <w:rPr>
          <w:color w:val="000000"/>
          <w:sz w:val="24"/>
          <w:szCs w:val="24"/>
        </w:rPr>
      </w:pPr>
      <w:r>
        <w:rPr>
          <w:color w:val="000000"/>
          <w:sz w:val="24"/>
          <w:szCs w:val="24"/>
        </w:rPr>
        <w:t xml:space="preserve">Энцефалит (воспаление мозга) Долины Марей (Murray Valley encephalitis) вызывается соответствующим арбовирусом, который распространен среди кошек, собак, птиц и сумчатых животных Австралии (marsupials). Случаи этого смертельно опасного энцефалита зарегистрированы во всех штатах Австралии, но более всего - в штате Южной Австралии. Вирус энцефалита передается с укусами комаров. В 1995 году два австралийца на острове Торесового пролива (Torres Strait Island)) умерли от японского энцефалита (Japanese encephalitis), являющегося близким родственником вируса энцефалита Долины Марей и также передающегося с укусами комаров. К сожалению, география естественного резервуара этого тяжелого энцефалита (вирус размножается в организмах диких свиней и птиц) медленно продвигается по Тихоокеанским странам в сторону австралийского континента. </w:t>
      </w:r>
    </w:p>
    <w:p>
      <w:pPr>
        <w:pStyle w:val="Normal"/>
        <w:widowControl w:val="false"/>
        <w:spacing w:before="120" w:after="0"/>
        <w:ind w:firstLine="567"/>
        <w:jc w:val="both"/>
        <w:rPr>
          <w:color w:val="000000"/>
          <w:sz w:val="24"/>
          <w:szCs w:val="24"/>
        </w:rPr>
      </w:pPr>
      <w:r>
        <w:rPr>
          <w:color w:val="000000"/>
          <w:sz w:val="24"/>
          <w:szCs w:val="24"/>
        </w:rPr>
        <w:t xml:space="preserve">Поэтому с москитами ведется постоянная тотальная война с применением химического оружия и авиации, но победить их в открытых боевых действиях невозможно. Ученые все же надеятся, что укротить эту саранчу удастся с помощью создания генетически модифицированных (наследственно измененных) москитов, которые не смогут передавать эти инфекционные заболевания. На "личном фронте" борьбы с москитами советуют, во-первых, предотвращать их размножение в вашем собственном дворе (убирать все емкости, где может застаиваться несколько дней вода, и регулярно обрабатывать хлоркой Ваш бассейн). </w:t>
      </w:r>
    </w:p>
    <w:p>
      <w:pPr>
        <w:pStyle w:val="Normal"/>
        <w:widowControl w:val="false"/>
        <w:spacing w:before="120" w:after="0"/>
        <w:ind w:firstLine="567"/>
        <w:jc w:val="both"/>
        <w:rPr>
          <w:color w:val="000000"/>
          <w:sz w:val="24"/>
          <w:szCs w:val="24"/>
        </w:rPr>
      </w:pPr>
      <w:r>
        <w:rPr>
          <w:color w:val="000000"/>
          <w:sz w:val="24"/>
          <w:szCs w:val="24"/>
        </w:rPr>
        <w:t xml:space="preserve">Во-вторых, следует делать все возможное, чтобы москиты вас лично не кусали. Помните, что москиты, так же как ы акулы, любят выходить "на охоту" в сумерках и на рассвете. Они могут кусать и через плотно прилегающую к коже одежду. Если же вы все- таки рискнете выйти из помещения в местностях, где свирепствуют москиты, то применяйте тогда, пожалуйста, так называемые репелленты (repellents) - кремы, вызывающие отвращение (!) у москитов. В домах рекомендуют иметь специальные защитные противо-москитные решетки на окнах и дверях, или, по крайней мере, развешивать специальную противомоскитную сетку над кроватью. Для тех комариков, которые проскользнут в дом, применяют аэрозольные разбрызгиватели инсектицидов (insecticides) и высасывают агрессоров пылесосами. Успешной борьбе помогают также вентиляторы под потолком и кондиционеры воздуха. </w:t>
      </w:r>
    </w:p>
    <w:p>
      <w:pPr>
        <w:pStyle w:val="Normal"/>
        <w:widowControl w:val="false"/>
        <w:spacing w:before="120" w:after="0"/>
        <w:ind w:firstLine="567"/>
        <w:jc w:val="both"/>
        <w:rPr>
          <w:color w:val="000000"/>
          <w:sz w:val="24"/>
          <w:szCs w:val="24"/>
        </w:rPr>
      </w:pPr>
      <w:r>
        <w:rPr>
          <w:color w:val="000000"/>
          <w:sz w:val="24"/>
          <w:szCs w:val="24"/>
        </w:rPr>
        <w:t xml:space="preserve">Из других распространенных "животных" Австралии следует выделить чесотку (scabies), которая здесь отмечается у многих школьников, птичьих клещей (bird mites - Ornithonyssus bursa), заносимых в австралийские конторы с бумагами или залазящих в жилые комнаты после того, как птицы покидают свои гнездышки на крыше. Эти клещи кусают часто ночью и вызывают сильный зуд. Есть здесь и обычные клопы (bedbugs - Cimex lectularius) и блохи (fleas). Из последних чаще всего на людей нападают кошачьи блохи (cat flea - Ctenocephalidis felis). Собачьи (dog flea - Ctenocephalidis canis) и человеческие блохи (human flea - Pulex irritans) чаще начинают кусать в теплые и влажные месяцы в прибрежных районах с песчаными грунтами. </w:t>
      </w:r>
    </w:p>
    <w:p>
      <w:pPr>
        <w:pStyle w:val="Normal"/>
        <w:widowControl w:val="false"/>
        <w:spacing w:before="120" w:after="0"/>
        <w:ind w:firstLine="567"/>
        <w:jc w:val="both"/>
        <w:rPr>
          <w:color w:val="000000"/>
          <w:sz w:val="24"/>
          <w:szCs w:val="24"/>
        </w:rPr>
      </w:pPr>
      <w:r>
        <w:rPr>
          <w:color w:val="000000"/>
          <w:sz w:val="24"/>
          <w:szCs w:val="24"/>
        </w:rPr>
        <w:t xml:space="preserve">Крысиные блохи (rat flea), зараженные соответствующими рикетсиями (Rickettsia typhi), переносят сыпной тиф (murine typhus), который тяжело диагностировать. </w:t>
      </w:r>
    </w:p>
    <w:p>
      <w:pPr>
        <w:pStyle w:val="Normal"/>
        <w:widowControl w:val="false"/>
        <w:spacing w:before="120" w:after="0"/>
        <w:ind w:firstLine="567"/>
        <w:jc w:val="both"/>
        <w:rPr>
          <w:color w:val="000000"/>
          <w:sz w:val="24"/>
          <w:szCs w:val="24"/>
        </w:rPr>
      </w:pPr>
      <w:r>
        <w:rPr>
          <w:color w:val="000000"/>
          <w:sz w:val="24"/>
          <w:szCs w:val="24"/>
        </w:rPr>
        <w:t xml:space="preserve">Мне, практикующему врачу, почти каждую неделю приходится видеть вши (head lice - Pediculus capitis), встречаются и лобковые вши (pubic lice - Pthirus pubis), называемые здесь в народе "крабами" (crabs). </w:t>
      </w:r>
    </w:p>
    <w:p>
      <w:pPr>
        <w:pStyle w:val="Normal"/>
        <w:widowControl w:val="false"/>
        <w:spacing w:before="120" w:after="0"/>
        <w:ind w:firstLine="567"/>
        <w:jc w:val="both"/>
        <w:rPr>
          <w:color w:val="000000"/>
          <w:sz w:val="24"/>
          <w:szCs w:val="24"/>
        </w:rPr>
      </w:pPr>
      <w:r>
        <w:rPr>
          <w:color w:val="000000"/>
          <w:sz w:val="24"/>
          <w:szCs w:val="24"/>
        </w:rPr>
        <w:t xml:space="preserve">Самая последняя австралийская напасть, о которой стало известно в 1996 году, - это новый вирус лиссавирус (Lyssavirus), вызывающий энцефалит. Уже погибли две австралийки. Вирус оказался широко распространенным среди всех видов австралийских летучих мышей (bats), включая так называемых летающих лисиц (flying foxes - Pteropus), и передается людям при их укусах или царапинах. В таких случаях советуют немедленно промыть ранку водой с мылом (на протяжении 5 минут) и обратиться к врачу. Чтобы избежать инфекции следует никогда не приближаться к летучим мышам, даже не пытаться их освободить, если они зацепляться за забор. О больных, на Ваш взгляд, животных, сообщайте в австралийские государственные организации (например, Parks and Wildlife). Летучие мыши больше всего приближаются к людям, когда у них появляется потомство - в октябре и ноябре. </w:t>
      </w:r>
    </w:p>
    <w:p>
      <w:pPr>
        <w:pStyle w:val="Normal"/>
        <w:widowControl w:val="false"/>
        <w:spacing w:before="120" w:after="0"/>
        <w:ind w:firstLine="567"/>
        <w:jc w:val="both"/>
        <w:rPr>
          <w:color w:val="000000"/>
          <w:sz w:val="24"/>
          <w:szCs w:val="24"/>
        </w:rPr>
      </w:pPr>
      <w:r>
        <w:rPr>
          <w:color w:val="000000"/>
          <w:sz w:val="24"/>
          <w:szCs w:val="24"/>
        </w:rPr>
        <w:t xml:space="preserve">В связи с тем, что этот вирус является близким родственником вируса столбняка, для лечения и вакцинации используют противостолбнячную вакцину и иммуноглобулин. Самого же классического столбняка в Австралии нет. Карантинные службы Австралии делают все возможное, чтобы не допустить на территорию Австралии бешеных домашних собачек или каких-либо других животных из-за границы. </w:t>
      </w:r>
    </w:p>
    <w:p>
      <w:pPr>
        <w:pStyle w:val="Normal"/>
        <w:widowControl w:val="false"/>
        <w:spacing w:before="120" w:after="0"/>
        <w:ind w:firstLine="567"/>
        <w:jc w:val="both"/>
        <w:rPr>
          <w:color w:val="000000"/>
          <w:sz w:val="24"/>
          <w:szCs w:val="24"/>
        </w:rPr>
      </w:pPr>
      <w:r>
        <w:rPr>
          <w:color w:val="000000"/>
          <w:sz w:val="24"/>
          <w:szCs w:val="24"/>
        </w:rPr>
        <w:t xml:space="preserve">Еще одна категория опасных постоянных жителей Австралии, о которой следует вспомнить, это термиты, запросто съедающие деревянные части домов. Особую опасность представляет собой двоюродный брат садового термита - гигантский северный термит (giant Northern termite - Mastotermes darwiniensis), имеющий среднюю длину 13 мм. Он может жевать даже свинцовые и пластиковые покрытия и переползать через специальные защитные "перевернутые тарелки" на сваях домов, защищающие от обычных термитов. К счастью, эти термиты живут на севере от Рокгемптон'а (Rockhampton), но при перевозке грузов их иногда находят даже в северных пригородах Бризбена. Однако им здесь слишком холодно. Кстати, в Австралии хозяевам домов советуют ежегодно вызывать соответствующего специалиста по борьбе с термитами и крысами (pest control). </w:t>
      </w:r>
    </w:p>
    <w:p>
      <w:pPr>
        <w:pStyle w:val="Normal"/>
        <w:widowControl w:val="false"/>
        <w:spacing w:before="120" w:after="0"/>
        <w:ind w:firstLine="567"/>
        <w:jc w:val="both"/>
        <w:rPr>
          <w:color w:val="000000"/>
          <w:sz w:val="24"/>
          <w:szCs w:val="24"/>
        </w:rPr>
      </w:pPr>
      <w:r>
        <w:rPr>
          <w:color w:val="000000"/>
          <w:sz w:val="24"/>
          <w:szCs w:val="24"/>
        </w:rPr>
        <w:t xml:space="preserve">Мой товарищ, ялтинский стоматолог Олэксандэр Коломиець, утверждает, что у студентов Симферопольского медицинского института было популярно выражение: "Жизнь дается только один раз и прожить ее надо на Южном Берегу Крыма!". Примерно 90 процентов австралийского населения поддерживают это студенческое мнение и живут в приморских городах страны-континента, радуясь теплым австралийским морям-океанам. Однако, голубой океан может также "порадовать" неожиданными встречами с акулами, крокодилами, опасными для жизни медузами, ядовитыми и колючими рыбами и морскими змеями. </w:t>
      </w:r>
    </w:p>
    <w:p>
      <w:pPr>
        <w:pStyle w:val="Normal"/>
        <w:widowControl w:val="false"/>
        <w:spacing w:before="120" w:after="0"/>
        <w:ind w:firstLine="567"/>
        <w:jc w:val="both"/>
        <w:rPr>
          <w:color w:val="000000"/>
          <w:sz w:val="24"/>
          <w:szCs w:val="24"/>
        </w:rPr>
      </w:pPr>
      <w:r>
        <w:rPr>
          <w:color w:val="000000"/>
          <w:sz w:val="24"/>
          <w:szCs w:val="24"/>
        </w:rPr>
        <w:t xml:space="preserve">За 208 лет белой колонизации Австралии зарегистрировано 568 случаев нападения акул (sharks) на людей, в которых погибло 185 человек. Однако, некоторые исследователи утверждают, что акулы съедают большинство из тех десятков плавцов, аквалангистов, рыбаков и серфенгистов, которые ежегодно бесследно исчезают в океане. С вертолетов можно достаточно часто наблюдать акул больших размеров вблизи популярных австралийских пляжей. </w:t>
      </w:r>
    </w:p>
    <w:p>
      <w:pPr>
        <w:pStyle w:val="Normal"/>
        <w:widowControl w:val="false"/>
        <w:spacing w:before="120" w:after="0"/>
        <w:ind w:firstLine="567"/>
        <w:jc w:val="both"/>
        <w:rPr>
          <w:color w:val="000000"/>
          <w:sz w:val="24"/>
          <w:szCs w:val="24"/>
        </w:rPr>
      </w:pPr>
      <w:r>
        <w:rPr>
          <w:color w:val="000000"/>
          <w:sz w:val="24"/>
          <w:szCs w:val="24"/>
        </w:rPr>
        <w:t xml:space="preserve">Несмотря на общеизвестный страх, подогретый нашумевшими фильмами "Челюсти" и им подобными, за последние десять лет от нападения акул в Австралии (с береговой линией свыше 37 тысяч километров) официально погибло всего 11 человек (для сравнения: за это же время восемь человек "съели" крокодилы, двадцать несчастных умерло от укусов пчел, 19 человек убила молния, 88 утонуло с аквалангами и 32772 человека закончили свою жизнь на австралийских дорогах). Все же, по подсчетам, в австралийских водах рыскает около 10 тысяч хищных больших белых акул (great white shark - Carcharodon carcharias), о чем следует помнить перед далекими заплывами. С интервалом в один день акулы сьели двух серфенгистов во время Олимпиады 2000 года. К тому же в конце 1997 года австралийское правительство приняло решение о полном запрете охоты на два вида акул - большую белую и серую акулы - в австралийских территориальных водах и рыболовных зонах над континентальным шельфом (из-за сокращения их численности). Нарушителям грозит штраф от 10 до 50 тысяч австралийских долларов. В то же время, с 1989 по 1999 годы только возле популярных пляжей штата Квинсленд было вытянуто из сетей 111 больших белых акул (всего, ежегодно вытягивают 1100 акул разных видов). Эти сети специально расставляют, чтобы оградить пляжи от нашествия морских хищниц, которые могут весить до 3 тонн. </w:t>
      </w:r>
    </w:p>
    <w:p>
      <w:pPr>
        <w:pStyle w:val="Normal"/>
        <w:widowControl w:val="false"/>
        <w:spacing w:before="120" w:after="0"/>
        <w:ind w:firstLine="567"/>
        <w:jc w:val="both"/>
        <w:rPr>
          <w:color w:val="000000"/>
          <w:sz w:val="24"/>
          <w:szCs w:val="24"/>
        </w:rPr>
      </w:pPr>
      <w:r>
        <w:rPr>
          <w:color w:val="000000"/>
          <w:sz w:val="24"/>
          <w:szCs w:val="24"/>
        </w:rPr>
        <w:t xml:space="preserve">В отличие от больших белых акул, серых не обвиняют в нападении на людей, хотя они имеют особенно хищный вид и поэтому являются украшением австралийских океанариумов. К акулам-людоедам принадлежат также тигровые акулы (tiger shark - Caloeocerdo cuvieri) и серо-голубые акулы (mako - Isurus). </w:t>
      </w:r>
    </w:p>
    <w:p>
      <w:pPr>
        <w:pStyle w:val="Normal"/>
        <w:widowControl w:val="false"/>
        <w:spacing w:before="120" w:after="0"/>
        <w:ind w:firstLine="567"/>
        <w:jc w:val="both"/>
        <w:rPr>
          <w:color w:val="000000"/>
          <w:sz w:val="24"/>
          <w:szCs w:val="24"/>
        </w:rPr>
      </w:pPr>
      <w:r>
        <w:rPr>
          <w:color w:val="000000"/>
          <w:sz w:val="24"/>
          <w:szCs w:val="24"/>
        </w:rPr>
        <w:t xml:space="preserve">Акулы могут напасть когда угодно и на кого угодно. Возможно, Вы мне не поверите, но один из австралийских премьер-министров исчез во время морского заплыва (была даже гипотеза, что его викрала советская подводная лодка)! Нападения бывают даже когда воды всего по пояс. Но вероятность акульего укуса возрастает, если Вы любите серфинг, так как серфингисты, лежа на досках, снизу напоминают вкусных черепах всегда голодным акулам. Не плавайте на рассвете или ночью: в это время акулы чаще всего приплывают к берегу. Не стоит плавать в местах, где много рыбы или морских котиков, куда сливают канализационные воды, опасно мочиться в воду, нельзя плавать, надев на себя блестящие ожерелья или ювелирные украшения. Не советуют также купаться вмести с собачками. Женщинам не рекомендуют залазить в воду во время менструаций, так как акулы "чуют" кровь. Опасно купаться в мутной воде (после дождя) или в местах, где резко увеличивается глубина. Если Вы видите, что к берегу приближается встревоженная рыба, то скорее всего за ней гонится акула. Пойманную рыбу нужно мгновенно вытаскивать из воды. Если вы чистите рыбу в лодке, нельзя выбрасывать внутренности в воду, когда лодка на якоре или не двигается: акулы хорошо чуют наживу. </w:t>
      </w:r>
    </w:p>
    <w:p>
      <w:pPr>
        <w:pStyle w:val="Normal"/>
        <w:widowControl w:val="false"/>
        <w:spacing w:before="120" w:after="0"/>
        <w:ind w:firstLine="567"/>
        <w:jc w:val="both"/>
        <w:rPr>
          <w:color w:val="000000"/>
          <w:sz w:val="24"/>
          <w:szCs w:val="24"/>
        </w:rPr>
      </w:pPr>
      <w:r>
        <w:rPr>
          <w:color w:val="000000"/>
          <w:sz w:val="24"/>
          <w:szCs w:val="24"/>
        </w:rPr>
        <w:t xml:space="preserve">Также извесно, что большие белые акулы проплывают мимо популярного "пляжного" южного побережья штата Квинсленд с марта по конец сентября. </w:t>
      </w:r>
    </w:p>
    <w:p>
      <w:pPr>
        <w:pStyle w:val="Normal"/>
        <w:widowControl w:val="false"/>
        <w:spacing w:before="120" w:after="0"/>
        <w:ind w:firstLine="567"/>
        <w:jc w:val="both"/>
        <w:rPr>
          <w:color w:val="000000"/>
          <w:sz w:val="24"/>
          <w:szCs w:val="24"/>
        </w:rPr>
      </w:pPr>
      <w:r>
        <w:rPr>
          <w:color w:val="000000"/>
          <w:sz w:val="24"/>
          <w:szCs w:val="24"/>
        </w:rPr>
        <w:t xml:space="preserve">При встрече с акулой следует не спускать с нее глаз и не делать резких движений. Не старайтесь отпугивать акулу до последнего момента. Лучше всего бить акулу по морде, глазам или жабрам. Если вы раните ее ножом, то полакомиться ею (и, возможно, Вами) приплывут ее сестры. Если уже ничего не помогает, то объясните акуле, что у Вас радиоактивное мясо, так как Вы жили на Украине, или просто произнесите одно слово - Чернобыль. Акулы ведь глотают газеты, в которых пишут о Чернобыле… </w:t>
      </w:r>
    </w:p>
    <w:p>
      <w:pPr>
        <w:pStyle w:val="Normal"/>
        <w:widowControl w:val="false"/>
        <w:spacing w:before="120" w:after="0"/>
        <w:ind w:firstLine="567"/>
        <w:jc w:val="both"/>
        <w:rPr>
          <w:color w:val="000000"/>
          <w:sz w:val="24"/>
          <w:szCs w:val="24"/>
        </w:rPr>
      </w:pPr>
      <w:r>
        <w:rPr>
          <w:color w:val="000000"/>
          <w:sz w:val="24"/>
          <w:szCs w:val="24"/>
        </w:rPr>
        <w:t xml:space="preserve">Некоторые акулы любят заплывать в устья австралийских рек. К сожалению, в пресной воде они могут стать более агрессивными. Некоторые австралийские специалисты даже побаивались, что акулы могли бы сорвать Олимпийские соревнования лодочников на реке Парраматта (Parramatta) в Сиднее. </w:t>
      </w:r>
    </w:p>
    <w:p>
      <w:pPr>
        <w:pStyle w:val="Normal"/>
        <w:widowControl w:val="false"/>
        <w:spacing w:before="120" w:after="0"/>
        <w:ind w:firstLine="567"/>
        <w:jc w:val="both"/>
        <w:rPr>
          <w:color w:val="000000"/>
          <w:sz w:val="24"/>
          <w:szCs w:val="24"/>
        </w:rPr>
      </w:pPr>
      <w:r>
        <w:rPr>
          <w:color w:val="000000"/>
          <w:sz w:val="24"/>
          <w:szCs w:val="24"/>
        </w:rPr>
        <w:t xml:space="preserve">Иногда акулы по-дружески могут слегка толкнуть Вашу лодку или просто попробовать на зуб подвесной мотор. Бывает, что они из любопытства высовывают голову из воды, чтобы рассмотреть, что у Вас подают на борту на завтрак. При этом они могут Вам подарить свою неповторимую акулью улыбку. </w:t>
      </w:r>
    </w:p>
    <w:p>
      <w:pPr>
        <w:pStyle w:val="Normal"/>
        <w:widowControl w:val="false"/>
        <w:spacing w:before="120" w:after="0"/>
        <w:ind w:firstLine="567"/>
        <w:jc w:val="both"/>
        <w:rPr>
          <w:color w:val="000000"/>
          <w:sz w:val="24"/>
          <w:szCs w:val="24"/>
        </w:rPr>
      </w:pPr>
      <w:r>
        <w:rPr>
          <w:color w:val="000000"/>
          <w:sz w:val="24"/>
          <w:szCs w:val="24"/>
        </w:rPr>
        <w:t xml:space="preserve">Части тела людей иногда находят и в других видах океанской рыбы. В 2000 году возле города Кернс голову одного рыбака нашли в середине гигантской трески. Рыбина весила 44 кг и была длиной 160 см. Однако специалисты считают, что людей розрывают акулы, а другая рыба только подбирает остатки…. </w:t>
      </w:r>
    </w:p>
    <w:p>
      <w:pPr>
        <w:pStyle w:val="Normal"/>
        <w:widowControl w:val="false"/>
        <w:spacing w:before="120" w:after="0"/>
        <w:ind w:firstLine="567"/>
        <w:jc w:val="both"/>
        <w:rPr>
          <w:color w:val="000000"/>
          <w:sz w:val="24"/>
          <w:szCs w:val="24"/>
        </w:rPr>
      </w:pPr>
      <w:r>
        <w:rPr>
          <w:color w:val="000000"/>
          <w:sz w:val="24"/>
          <w:szCs w:val="24"/>
        </w:rPr>
        <w:t xml:space="preserve">Австралийские крокодилы (crocodiles), к счастью, проживают только на севере штата Квинсленд (начиная от острова Фрайзер'а и выше к экватору) и в Северной Территории Австралии (Northern Territory). Любопытно, что только в Северной Территории на 200 тысяч населения приходится около 63 тысяч крокодилов, то есть почти каждый третий житель имеет "своего" крокодила! Оба подвида "кроков" - пресноводные и морские - агрессивнее американских аллигаторов и могут развить на суше скорость до 40 километров в час. Но они обычно предпочитают ожидать свою жертву в воде, "притворившись бревном". Согласно статистике из 16 нападений на людей на Северной Территории за 1981-1991 годы 13 происходило в воде в вечернее или ночное время, причем свыше половины жертв были навеселе (наверное, крокодилы так же, как и когда-то их русский побратим - сатирический журнал "Крокодил", борятся с алкоголизмом в Австралии!). Крокодилы становятся аггрессивнее в жаркое время года и во время своего брачного сезона. Так что читайте, пожалуйста, брачные объявления в местных крокодиловых газетах! </w:t>
      </w:r>
    </w:p>
    <w:p>
      <w:pPr>
        <w:pStyle w:val="Normal"/>
        <w:widowControl w:val="false"/>
        <w:spacing w:before="120" w:after="0"/>
        <w:ind w:firstLine="567"/>
        <w:jc w:val="both"/>
        <w:rPr>
          <w:color w:val="000000"/>
          <w:sz w:val="24"/>
          <w:szCs w:val="24"/>
        </w:rPr>
      </w:pPr>
      <w:r>
        <w:rPr>
          <w:color w:val="000000"/>
          <w:sz w:val="24"/>
          <w:szCs w:val="24"/>
        </w:rPr>
        <w:t xml:space="preserve">Один незадачливый австралиец, прогуливаясь со своим песиком, не заметил двухметрового морского крокодила (saltwater crocodile или "saltie"), которому он наступил на кончик хвоста. В ответ обиженное животное укусило австралийца за ягодицу. Мы с сыном наблюдали в австралийском зоопарке (Australian Zoo) поразительную картину как 500 килограммовые крокодилы выпрыгивают из воды на дрессировщика. Кстати, австралийский морской крокодил - самый длинный в мире (до 6,5 метров в длину). К знаку "Осторожно - крокодилы!" в Австралии нужно относиться серьезно. В этих зонах советуют держаться в нескольких метрах от берега, если Вы не хотите повторения сцены "явления крокодила" из известного австралийского фильма "Крокодил Данди". Зимой 2000 года один из пляжей возле города Кернс'а был закрыт из-за того, что там стал появляться крокодил, которого назвали Борисом. </w:t>
      </w:r>
    </w:p>
    <w:p>
      <w:pPr>
        <w:pStyle w:val="Normal"/>
        <w:widowControl w:val="false"/>
        <w:spacing w:before="120" w:after="0"/>
        <w:ind w:firstLine="567"/>
        <w:jc w:val="both"/>
        <w:rPr>
          <w:color w:val="000000"/>
          <w:sz w:val="24"/>
          <w:szCs w:val="24"/>
        </w:rPr>
      </w:pPr>
      <w:r>
        <w:rPr>
          <w:color w:val="000000"/>
          <w:sz w:val="24"/>
          <w:szCs w:val="24"/>
        </w:rPr>
        <w:t xml:space="preserve">На крокодилов немного похожи огромные ящерицы - вараны (goanna - Varanus giganteus), достигающие здесь полутораметровой длины. Они охотятся на мелких животных, и человек, как продукт питания, их не интересует. Они часто ползают вокруг палаток, в которых спят отважные австралийские туристы, однако если их испугать, то вараны могут сбить своим хвостом взрослого человека с ног. Ящерицы поменьше могут Вас покусать, если Вы на них сами нападете. </w:t>
      </w:r>
    </w:p>
    <w:p>
      <w:pPr>
        <w:pStyle w:val="Normal"/>
        <w:widowControl w:val="false"/>
        <w:spacing w:before="120" w:after="0"/>
        <w:ind w:firstLine="567"/>
        <w:jc w:val="both"/>
        <w:rPr>
          <w:color w:val="000000"/>
          <w:sz w:val="24"/>
          <w:szCs w:val="24"/>
        </w:rPr>
      </w:pPr>
      <w:r>
        <w:rPr>
          <w:color w:val="000000"/>
          <w:sz w:val="24"/>
          <w:szCs w:val="24"/>
        </w:rPr>
        <w:t xml:space="preserve">Несмотря на многочисленные анекдоты о медлительности черепах, большие морские черепахи (loggerhead turtle - Caretta caretta gigas), откладыващие яйца на пляжах Австралии, могут укусить своим большим беззубым ротом. </w:t>
      </w:r>
    </w:p>
    <w:p>
      <w:pPr>
        <w:pStyle w:val="Normal"/>
        <w:widowControl w:val="false"/>
        <w:spacing w:before="120" w:after="0"/>
        <w:ind w:firstLine="567"/>
        <w:jc w:val="both"/>
        <w:rPr>
          <w:color w:val="000000"/>
          <w:sz w:val="24"/>
          <w:szCs w:val="24"/>
        </w:rPr>
      </w:pPr>
      <w:r>
        <w:rPr>
          <w:color w:val="000000"/>
          <w:sz w:val="24"/>
          <w:szCs w:val="24"/>
        </w:rPr>
        <w:t xml:space="preserve">Свыше 9000 видов различных подводных существ самых удивительных форм и окрасок объединяются в класс так называемых нематоцист, или жгучих клеток (Nematocysts - Cnidaria). Они питаются рыбками, которых убивают своим ядом. Этот яд они выстреливают из своих клеток микроскопическими гарпунами. Большинство из них относится к медузам, но некоторые "прикидываются" камнями или водорослями. </w:t>
      </w:r>
    </w:p>
    <w:p>
      <w:pPr>
        <w:pStyle w:val="Normal"/>
        <w:widowControl w:val="false"/>
        <w:spacing w:before="120" w:after="0"/>
        <w:ind w:firstLine="567"/>
        <w:jc w:val="both"/>
        <w:rPr>
          <w:color w:val="000000"/>
          <w:sz w:val="24"/>
          <w:szCs w:val="24"/>
        </w:rPr>
      </w:pPr>
      <w:r>
        <w:rPr>
          <w:color w:val="000000"/>
          <w:sz w:val="24"/>
          <w:szCs w:val="24"/>
        </w:rPr>
        <w:t xml:space="preserve">Среди многочисленных австралийских медуз (jellyfish) только два вида могут вызвать внезапную и очень болезненную смерть. Это - медуза-коробочка или морская оса (box jellyfish or sea wasp or Cubo - Chironex fleckeri) и Chiropsalmus quadrigatus. Медуза-коробочка встречается в прибрежных водах и речках тропического Квинсленда и Северной Территории, начиная от Тропика Козерога (в 400 километрах на север от Бризбена). Местные жители всегда скажут вам о времени года и погодных условиях, при которых существует опасность быть ужаленным этой медузой. На Северной Территории она, как правило, встречается с августа по июнь, в районе города Кернс - с конца октября до июня, в Рокгемптоне (Rockhampton) - с декабря по март. Медуза приближается к побережью (включая устья рек) в жаркие пасмурные и спокойные дни, охотясь за мелкими креветками. Чаще - после дождей. Формой она напоминает коробочку размерами 20 на 30 см, от которой отходят четыре пучка полупрозрачных щупальцев длиной до трех метров, вес ее составляет около 2 килограммов. В щупальцах спрятаны миллионы жалящих капсул, которые при прикосновении впрыскивают яд через кожу любой Божьей твари, приводящий иногда к остановке сердца и дыхания. Другой тип капсул вырабатывает липкое вещество, благодаря которому щупальца крепко прилипают к жертве. Одна средняя взрослая медуза-коробочка имеет достаточно яда, чтобы убить как минимум трех человек. Более семидесяти австралийцев погибло от смертельных прикосновениий медузы-коробочки с начала двадцатого века. Классическая картина отравления: ребенок (а средний возраст жертвы - 14 лет) с криком выскакивает из воды и падает на берегу. На теле можно заметить отечные темно-коричневые или свекольного цвета полосы, будто ребенка отстегали кнутом (если человек выживет, то на всю жизнь могут остаться депигментированные шрамы). Чем больше площадь поражения, тем тяжелее клиническая картина отравления. Человека следует придерживать двум спасателям (может быть очень сильное возбуждение, а жертву необходимо иммобилизировать). В случае остановки дыхания следует начать реанимационные мероприятия (дыхание рот-в-рот и внешний массаж сердца) и обращаться за медицинской помощью. Ни в коем случае нельзя оставлять жертву без присмотра или пытаться сразу оторвать приклеенные щупальца и тереть ужаленные места полотенцем (так как еще больше жалящих капсул разрядится в кожу жертвы). Сначала надлежит на них лить на протяжении 30 секунд или дольше домашний уксус (до двух литров уксуса) или разведенную уксусную кислоту. Если поражено более 50 процентов поверхности конечности, то советуют применять тугое бинтование и иммобилизацию конечности (так же,как и при змеиных укусах). Через пять минут щупальца можно забрать сухим полотенцем. Человека следует максимально быстро привезти в больницу (для этого используют даже вертолеты), где могут применить специальное противоядие. </w:t>
      </w:r>
    </w:p>
    <w:p>
      <w:pPr>
        <w:pStyle w:val="Normal"/>
        <w:widowControl w:val="false"/>
        <w:spacing w:before="120" w:after="0"/>
        <w:ind w:firstLine="567"/>
        <w:jc w:val="both"/>
        <w:rPr>
          <w:color w:val="000000"/>
          <w:sz w:val="24"/>
          <w:szCs w:val="24"/>
        </w:rPr>
      </w:pPr>
      <w:r>
        <w:rPr>
          <w:color w:val="000000"/>
          <w:sz w:val="24"/>
          <w:szCs w:val="24"/>
        </w:rPr>
        <w:t xml:space="preserve">Ближайшая родственница медузы-коробочки - Chiropsalmus - встречается только на крайнем севере Австралии в Тихом и Индийском океанах. Она имеет прозрачное тело в форме колокола (размерами до 20 см) и очень ломкие щупальца длиной до полутора метров. Клиническая картина отравления и принципы медпомощи аналогичны тем, что и при отравлении медузой-коробочкой. Еще одна родственница - медуза-джимбл (jimble - Carybdea rastoni) - широко распространена в прибрежных водах всего австралийского континента. Ее маленькое (до 2 см тело) и четыре тонкие розовые щупальца (длиной до 30 см) очень легко не заметить, особенно в пасмурный день, когда они часто приближаются к берегу. Эти медузы также любят целыми "стаями" приплывать в утренние и вечерние часы. От прикосновения щупальцев возникает умеренная локальная боль, длящаяся около двух часов. Отек, покраснение, а иногда и волдыри, могут держаться несколько недель. Ужаленное место традиционно поливают уксусом (особенно, когда нельзя исключить, что это была медуза-коробочка), однако сейчас чаще рекомендуют промывать пораженное место водой или 70% спиртом (только не тереть!), потом можно снять остатки шупальцев медузы пальцами (на них достаточно толстая кожа, чтобы защитить от ужаливания) и приложить к пораженному месту лед или целлофановый кулечек с холодной водой в качестве болеутоляющего. </w:t>
      </w:r>
    </w:p>
    <w:p>
      <w:pPr>
        <w:pStyle w:val="Normal"/>
        <w:widowControl w:val="false"/>
        <w:spacing w:before="120" w:after="0"/>
        <w:ind w:firstLine="567"/>
        <w:jc w:val="both"/>
        <w:rPr>
          <w:color w:val="000000"/>
          <w:sz w:val="24"/>
          <w:szCs w:val="24"/>
        </w:rPr>
      </w:pPr>
      <w:r>
        <w:rPr>
          <w:color w:val="000000"/>
          <w:sz w:val="24"/>
          <w:szCs w:val="24"/>
        </w:rPr>
        <w:t xml:space="preserve">Крохотная медуза-ираканджи (irukandji или tamoya - Carukia barnesi) была идентифицирована австралийскими учеными только в 1961 году, хотя о болезненном состоянии, которое она вызывает, было известно значительно раньше. Эту медузу можно встретить от залива Мортон (Moreton Bay) и далее на север от Бризбена. Она очень маленькая, имеет прозрачное тело размером до 1 сантиметра, от которого тянутся четыре щупальца (длиной до 1 метра). Ядовитые капсулы имеют вид маленьких красных точек. Прошлым летом эта медуза "ужалила" 17 человек. В большинстве случаев медузу даже не видели. Пораженное место умеренно болит и немного отекает, однако местная боль утихает где-то через полчаса. Примерно в это же время у пораженного начинает болеть голова, появляются тошнота и рвота, боли в животе, суставах, чрезмерное потовыделение и общее возбуждение, спутанность сознания, иногда повышается артериальное давление крови, описаны случаи инфарктов миокарда и острой сердечной недостаточности. Специального противоядия не существует, местное лечение как при ужаливании медузой-джимбл, при необходимости - обезболивающие средства. Важно постоянно проверять пульс у таких больных, и если он становится очень частым (свыше 100 в минуту) или не регулярным, немедленно вызывать медицинскую помощь. </w:t>
      </w:r>
    </w:p>
    <w:p>
      <w:pPr>
        <w:pStyle w:val="Normal"/>
        <w:widowControl w:val="false"/>
        <w:spacing w:before="120" w:after="0"/>
        <w:ind w:firstLine="567"/>
        <w:jc w:val="both"/>
        <w:rPr>
          <w:color w:val="000000"/>
          <w:sz w:val="24"/>
          <w:szCs w:val="24"/>
        </w:rPr>
      </w:pPr>
      <w:r>
        <w:rPr>
          <w:color w:val="000000"/>
          <w:sz w:val="24"/>
          <w:szCs w:val="24"/>
        </w:rPr>
        <w:t xml:space="preserve">Совершенно другую форму имеет медуза - голубая бутылка или португальский военный корабль (blue-bottle or Portuguese man-of-war or Pacific man-of-war - Physalia physalis). Она очень распространена в теплых морях мирового океана и встречается по всему австралийскому побережью. Эта медуза в воде выглядит, как большой воздушный шар или рыбий пузырь, к которому присоединен целый ряд гроздьев, один длинный (до 10 метров) и пучок коротких щупальцев. На самом деле, медуза состоит из множества соподчиненных организмов. Одни образовывают поплавок, другие занимаются размножением, третья группа составляет гроздья и щупальца, отвечающие за ужаливание и обеспечение пищей. Длинный щупалец также может служить якорем. Медуза плавает по морю, как парусник. Контакт с этой медузою может быть смертельным, однако, к счастью, о смертельных случаях в Австралии пока не сообщалось. Сразу же возникает острая боль, появляются многочисленные полосы на пораженной коже, иногда в виде лестницы. Сильная боль длится час-два, иногда распространяется на ближайшие суставы и даже пах. Ужаленное место может кровоточить, иногда возникают язвочки, заживающие в последствии с образованием шрамов. При повторных поражениях у некоторых людей возникают также тяжелые аллергические реакции. Иногда приходится назначать сильные обезболивающие средства, некоторые специалисты для снятия щупальцев рекомендуют прикладывать сначала уксус. Так же как и другие медузы, выброшенная на берег медуза-голубая бутылка, остается опасной. Кстати, перед заходом в море всегда важно убедиться, что этих медуз не выбросило на берег. Автору довелось лично познакомиться с медузой - голубой бутылкой. На берегу эти выброшенные медузы мне напоминали рыбьи воздушные пузыри из небольших карасиков. </w:t>
      </w:r>
    </w:p>
    <w:p>
      <w:pPr>
        <w:pStyle w:val="Normal"/>
        <w:widowControl w:val="false"/>
        <w:spacing w:before="120" w:after="0"/>
        <w:ind w:firstLine="567"/>
        <w:jc w:val="both"/>
        <w:rPr/>
      </w:pPr>
      <w:r>
        <w:rPr>
          <w:color w:val="000000"/>
          <w:sz w:val="24"/>
          <w:szCs w:val="24"/>
        </w:rPr>
        <w:t xml:space="preserve">Очень распространена в Тихом и Атлантическом океанах и розово-сиреневая жалящая медуза (mauve stinger or mauve blubber - Pelagia noctiluca). Ее многоцветное тело покрыто наростами. Прикосновение к ней (особенно к щупальцам) может быть очень болезненным. Также распространены различные виды морской или волосистой жалящей медузы (sea blubber or hairy stinger or snottie - семейство Cyanea). Их тарелкообразные тела имеют вогнутый в середину край и большое количество тонких волосистых щупальцев (один вид даже называется львиная мантия (Lion's Mane). Контакт с ними вызывает жгучую сильную боль, длящуюся до одного часа. Иногда местная боль сопровождается тошнотой, болью в животе, мышечными судорогами, обильным пототделением и одышкой. Лечение - симптоматическое. В отличие от вышеупомянутых медуз, местное применение уксуса при ужаливании этими видами медуз не рекомендуют, а прикладывают алкоголь или растворы бикарбоната натрия (Sodium bicarbonate). </w:t>
      </w:r>
    </w:p>
    <w:p>
      <w:pPr>
        <w:pStyle w:val="Normal"/>
        <w:widowControl w:val="false"/>
        <w:spacing w:before="120" w:after="0"/>
        <w:ind w:firstLine="567"/>
        <w:jc w:val="both"/>
        <w:rPr>
          <w:color w:val="000000"/>
          <w:sz w:val="24"/>
          <w:szCs w:val="24"/>
        </w:rPr>
      </w:pPr>
      <w:r>
        <w:rPr>
          <w:color w:val="000000"/>
          <w:sz w:val="24"/>
          <w:szCs w:val="24"/>
        </w:rPr>
        <w:t xml:space="preserve">Обычная портовая медуза (common harbour jellyfish - семейство Scyphozoa) особой опасности для здоровья не представляет, разве что при поражении глаз. </w:t>
      </w:r>
    </w:p>
    <w:p>
      <w:pPr>
        <w:pStyle w:val="Normal"/>
        <w:widowControl w:val="false"/>
        <w:spacing w:before="120" w:after="0"/>
        <w:ind w:firstLine="567"/>
        <w:jc w:val="both"/>
        <w:rPr>
          <w:color w:val="000000"/>
          <w:sz w:val="24"/>
          <w:szCs w:val="24"/>
        </w:rPr>
      </w:pPr>
      <w:r>
        <w:rPr>
          <w:color w:val="000000"/>
          <w:sz w:val="24"/>
          <w:szCs w:val="24"/>
        </w:rPr>
        <w:t xml:space="preserve">К нематоцистам принадлежат и так называемые жгучие огненные кораллы (fire corals - класс Hydrozoa) и огненные водоросли (fire weeds), которые формой напоминают пальмовые листья. К этим кораллам в свое время прикоснулся известный исследователь Чарльз Дарвин на Кокосовых островах (Cocos Islands). Пальцы исследователя кораллового яда не ощутили, однако позже, когда он коснулся ими лица, нежная кожа лица стала жечь. Кроме "ожогов" кожи при большой площади контакта могут возникнуть и системные проявления отравления: вялость, тошнота, нервное возбуждение и слабость. Принципы лечения ипкие же как при контакте с медузами. </w:t>
      </w:r>
    </w:p>
    <w:p>
      <w:pPr>
        <w:pStyle w:val="Normal"/>
        <w:widowControl w:val="false"/>
        <w:spacing w:before="120" w:after="0"/>
        <w:ind w:firstLine="567"/>
        <w:jc w:val="both"/>
        <w:rPr>
          <w:color w:val="000000"/>
          <w:sz w:val="24"/>
          <w:szCs w:val="24"/>
        </w:rPr>
      </w:pPr>
      <w:r>
        <w:rPr>
          <w:color w:val="000000"/>
          <w:sz w:val="24"/>
          <w:szCs w:val="24"/>
        </w:rPr>
        <w:t xml:space="preserve">В Австралии имеется много видов осьминогов (octopus), но только один из них представляет опасность для жизни. Это - небольшой голубо-кольцевой или полосатый осьминог (blue-ringed or banded octopus - Hapalochlaena maculosa), очень распространенный в австралийских прибрежных водах (встречается чаще, чем какой-либо другой осьминог), где он оригинальным способом охотится на крабов. Осьминог заплывает над крабом и пускает на него свою ядовитую слюну, которая парализует мышцы жертвы (яд по своему химическому составу подобен известному яду - тетродотоксину). Осьминога можно распознать по его темно-коричневой окраске, на которую вроде бы накладываются сверху голубые круги. Когда его потревожат или вытащат из воды, то его цвета темнеют, а синие полосы становятся более яркими. Осьминог не представляет опасности для людей в воде, однако, когда его вытаскивают из воды, он может укусить своим острым клювом, расположенным на месте схождения его восьми ног. Укус его (относительно безболезненный) вызывает местный отек и пурпурное покраснение кожи. Но через несколько минут жертва начинает ощущать покалывание в языке и губах, далее зрение затуманивается, и речь становится неразборчивой, могут наступить коллапс и остановка дыхания (несмотря на это, жертва сознания не теряет). В таких случаях следует проводить реанимационные мероприятия (искусственное дыхание) до тех пор, пока не восстановится активность дыхательных мышц (на это может уйти несколько часов), накладывать давящую иммобилизирующую повязку на пораженную конечность и защищать глаза жертвы от высыхания (больной не может даже моргнуть). Описаны смертельные случаи. </w:t>
      </w:r>
    </w:p>
    <w:p>
      <w:pPr>
        <w:pStyle w:val="Normal"/>
        <w:widowControl w:val="false"/>
        <w:spacing w:before="120" w:after="0"/>
        <w:ind w:firstLine="567"/>
        <w:jc w:val="both"/>
        <w:rPr>
          <w:color w:val="000000"/>
          <w:sz w:val="24"/>
          <w:szCs w:val="24"/>
        </w:rPr>
      </w:pPr>
      <w:r>
        <w:rPr>
          <w:color w:val="000000"/>
          <w:sz w:val="24"/>
          <w:szCs w:val="24"/>
        </w:rPr>
        <w:t xml:space="preserve">Некоторые виды очаровательных австралийских конусных ракушек (Cone shells) также имеют яд, подобный по действию яду голубо-кольцевого осьминога, который тоже может парализовать человека. Наиболее ядовитыми считаются такие: ракушка географа (geographer cone - Conus geographus), парчовая ракушка (cloth of gold cone - Conus textile), тюльпановая ракушка (tulip cone - Conus tulipa), мраморная ракушка (marble cone - Conus marmoreus) и жемчужная ракушка (pearle cone - Conus omaria). </w:t>
      </w:r>
    </w:p>
    <w:p>
      <w:pPr>
        <w:pStyle w:val="Normal"/>
        <w:widowControl w:val="false"/>
        <w:spacing w:before="120" w:after="0"/>
        <w:ind w:firstLine="567"/>
        <w:jc w:val="both"/>
        <w:rPr>
          <w:color w:val="000000"/>
          <w:sz w:val="24"/>
          <w:szCs w:val="24"/>
        </w:rPr>
      </w:pPr>
      <w:r>
        <w:rPr>
          <w:color w:val="000000"/>
          <w:sz w:val="24"/>
          <w:szCs w:val="24"/>
        </w:rPr>
        <w:t xml:space="preserve">Обычно этот яд ракушки используют, чтобы убить, а потом съесть маленькую рыбку. Для этого ракушки стреляют в рыбу специальными ядовитыми гарпунами или зубами (до 1 см длиной), которые формой напоминают пулю. Такие ракушки могут выстрелить в незадачливого коллекционера с любого угла атаки (то есть, как бы Вы их не держали) и вызвать картину отравления, подобную укусам сине-кольцевого осьминога. Даже очень мелкое и безболезненное "ранение" может быть смертельно опасным. Одного мужчину на острове Геймен (Hayman Island) ракушка географа смертельно ранила, когда он засунул свою руку в карман, где он держал, как оказалось, еще живую ракушку. Принципы первой помощи такие же, как и при укусах голубо-кольцевого осьминога. </w:t>
      </w:r>
    </w:p>
    <w:p>
      <w:pPr>
        <w:pStyle w:val="Normal"/>
        <w:widowControl w:val="false"/>
        <w:spacing w:before="120" w:after="0"/>
        <w:ind w:firstLine="567"/>
        <w:jc w:val="both"/>
        <w:rPr>
          <w:color w:val="000000"/>
          <w:sz w:val="24"/>
          <w:szCs w:val="24"/>
        </w:rPr>
      </w:pPr>
      <w:r>
        <w:rPr>
          <w:color w:val="000000"/>
          <w:sz w:val="24"/>
          <w:szCs w:val="24"/>
        </w:rPr>
        <w:t xml:space="preserve">Детей следует предупреждать о мощных клешнях австралийских крабов и пресноводных раков (crayfish), длина тела которых составляет около 30 см. Один из тасманских крабов весил 15 кг! </w:t>
      </w:r>
    </w:p>
    <w:p>
      <w:pPr>
        <w:pStyle w:val="Normal"/>
        <w:widowControl w:val="false"/>
        <w:spacing w:before="120" w:after="0"/>
        <w:ind w:firstLine="567"/>
        <w:jc w:val="both"/>
        <w:rPr>
          <w:color w:val="000000"/>
          <w:sz w:val="24"/>
          <w:szCs w:val="24"/>
        </w:rPr>
      </w:pPr>
      <w:r>
        <w:rPr>
          <w:color w:val="000000"/>
          <w:sz w:val="24"/>
          <w:szCs w:val="24"/>
        </w:rPr>
        <w:t xml:space="preserve">Кроме "сухопутных" пресмыкающихся в прибрежных водах Австралии проживает еще 30 видов ядовитых морских змей (sea snake - семейство Hydrophiidae). Они прекрасно плавают и проводят всю свою жизнь в море, ныряя на глубину в поисках добычи. Их легко распознать по расплющенному веслообразному хвосту и прикрытым перепонками ноздрям. Иногда сотни тысяч морских змей собираются в море в одно кишащее кубло длиной в несколько километров. К счастью, они не агрессивны и сами на людей не нападают (хотя могут проявить любопытство и приблизиться), но они часто попадают в рыболовные сети или до них случайно дотрагиваются ночью. Укус их безболезненный, но может сопровождаться постепенно развивающимся параличом и болью в мышцах, головными болями, болью в животе. Известны и смертельные случаи. Принципы первой помощи аналогичны тем, что и при "нормальных" змеиных укусах. Разработано специальное противоядие. </w:t>
      </w:r>
    </w:p>
    <w:p>
      <w:pPr>
        <w:pStyle w:val="Normal"/>
        <w:widowControl w:val="false"/>
        <w:spacing w:before="120" w:after="0"/>
        <w:ind w:firstLine="567"/>
        <w:jc w:val="both"/>
        <w:rPr>
          <w:color w:val="000000"/>
          <w:sz w:val="24"/>
          <w:szCs w:val="24"/>
        </w:rPr>
      </w:pPr>
      <w:r>
        <w:rPr>
          <w:color w:val="000000"/>
          <w:sz w:val="24"/>
          <w:szCs w:val="24"/>
        </w:rPr>
        <w:t xml:space="preserve">Океаны вокруг Австралии (особенно на Большом Барьерном рифе) славятся уникальностью своего рыбного мира. Здесь можно встретить рыб самых различных форм, "разрисованных" Творцом с использованием самой удивительной палитры цветов. Большинство этих рыб очень дружелюбны (но не все!) и дают себя рассмотреть вблизи. Но некоторые из них имеют на вооружении незаметные острые и иногда ядовитые шипы или колючки. Случается что даже мелкая царапина или укол могут вызвать тяжелую болевую реакцию и даже болевой шок. Хотя в большинстве случаев боль проходит через 5-10 минут, но иногда приходится применять обезболивающие средства, местную анестезию или блокирование регионального нерва. Лечение при уколах или порезах различными ядовитыми рыбами, в принципе, одно и то же. В связи с тем, что яды многих рыб являются нестойкими к температуре, пораженную конечность советуют держать в максимально горячей воде, которую человек только может выдержать (но будьте осторожны, чтобы не обжечься). Иммобилизационную повязку не накладывают. </w:t>
      </w:r>
    </w:p>
    <w:p>
      <w:pPr>
        <w:pStyle w:val="Normal"/>
        <w:widowControl w:val="false"/>
        <w:spacing w:before="120" w:after="0"/>
        <w:ind w:firstLine="567"/>
        <w:jc w:val="both"/>
        <w:rPr>
          <w:color w:val="000000"/>
          <w:sz w:val="24"/>
          <w:szCs w:val="24"/>
        </w:rPr>
      </w:pPr>
      <w:r>
        <w:rPr>
          <w:color w:val="000000"/>
          <w:sz w:val="24"/>
          <w:szCs w:val="24"/>
        </w:rPr>
        <w:t xml:space="preserve">Другой проблемой является возможность развития местной инфекции. Этому также способствует то обстоятельство, что при уколах шипы иногда ломаются и их части могут оставаться незамеченными в ранках (их, безусловно, должен удалить врач). Особенно опасным осложнением является столбняк (tetanus), микроб которого очень распространен в природе. Поэтому всем постоянным жителям Австралии каждые десять лет проводят прививку (vaccination) против столбняка. В случае "рыбьих уколов" (а также звериных укусов или просто загрязненных ран) через пять и более лет после последней вакцинации необходимо произвести дополнительную инъекцию (Tetanus booster). Чтобы предотвратить несчастные случаи, советуют не брать незнакомую вам рыбу голыми руками (даже мертвую). Во время посещения коралловых рифов лучше ничего не трогать, ходить в обуви с толстыми подошвами и лучше даже не идти, а "волочить" ноги. При погружении с аквалангом (SCUBA-diving) лучше всего иметь специальный костюм (wetsuit), который защитит вас от многих неожиданностей и может не понравиться своим вкусом или цветом местным акулам. </w:t>
      </w:r>
    </w:p>
    <w:p>
      <w:pPr>
        <w:pStyle w:val="Normal"/>
        <w:widowControl w:val="false"/>
        <w:spacing w:before="120" w:after="0"/>
        <w:ind w:firstLine="567"/>
        <w:jc w:val="both"/>
        <w:rPr>
          <w:color w:val="000000"/>
          <w:sz w:val="24"/>
          <w:szCs w:val="24"/>
        </w:rPr>
      </w:pPr>
      <w:r>
        <w:rPr>
          <w:color w:val="000000"/>
          <w:sz w:val="24"/>
          <w:szCs w:val="24"/>
        </w:rPr>
        <w:t xml:space="preserve">Наиболее опасной среди ядовитых рыб считается рыба-камень или бородавчатый вурдалак (stonefish or warty-ghoul - Synanceia trachynis). Она встречается на двух третьих береговой линии Австралии от Бризбена на Тихом океане и вокруг на север Австралии до середины австралийского побережья на Индийском океане (500 километров севернее города Перт). Эта полуметровая уродина имеет несуразные грубые формы и большую голову. Но самое важное то, что у нее на спине еще есть и тринадцать острых иголок, каждая из которых соединяется с двумя ядовитыми железами. Эти иглы могут глубоко вонзиться в стопу, если человек случайно наступит на эту рыбу, и даже могут пронзить тоненькие резиновые подошвы. Вероятность такой "встречи" усиливается тем обстоятельством, что рыба-камень большую часть своей жизни проводит на дне в полупогруженном в ил состоянии, где она, закамуфлировавшись в водорослях, ожидает маленькую рыбку (которую она мгновенно проглатывает своим большим ртом). Ее иглы вызывают невыносимую боль, длящуюся часами, а также одышку, галлюцинации, судороги, рвоту и сердечную недостаточность. Помимо вышеупомянутых общих принципов первой помощи и лечения, во всех серьезных случаях должно также применяться специфическое противоядие. Несколько похожей на рыбу-камень своими внешними формами является рыба-булраут (bullrout or rroki or scorpionfish or wasp fish or rock cod - Notesthes robusta), имеющая на спине пятнадцать ядовитых колючек. Она живет на дне в устьях приливных речек восточного побережья Австралии. </w:t>
      </w:r>
    </w:p>
    <w:p>
      <w:pPr>
        <w:pStyle w:val="Normal"/>
        <w:widowControl w:val="false"/>
        <w:spacing w:before="120" w:after="0"/>
        <w:ind w:firstLine="567"/>
        <w:jc w:val="both"/>
        <w:rPr>
          <w:color w:val="000000"/>
          <w:sz w:val="24"/>
          <w:szCs w:val="24"/>
        </w:rPr>
      </w:pPr>
      <w:r>
        <w:rPr>
          <w:color w:val="000000"/>
          <w:sz w:val="24"/>
          <w:szCs w:val="24"/>
        </w:rPr>
        <w:t xml:space="preserve">Острые (и ядовитые) колючки возле хвоста имеет раскрашенная в синие и желтые цвета рыба-хирург (Surgeonfish or Doctorfish or Tang or Spinetail - Acanthurus dussumieri). Она иногда нападает на ныряльщиков, когда ей некуда отступать. При этом быстрыми движениями своего хвоста она может нанести глубокие порезы, сопровождающиеся не только болью, но и серьезным кровотечением, которое следует максимально быстро остановить наложением тугой повязки. Из-за яда боль может длиться несколько часов или даже дней после "ранения". Подобную сине-желтую полосатую окраску имеет также небольшая (до 20 см) рыба-кролик (rabbit fish or black trevally - Siganus spinus), стайки которой плавают возле рифов северного Квинсленда. Кроме чертовой дюжины ядовитых колючек на спине, рыба-кролик имеет еще и несколько таких "сюрпризов" на брюшке. </w:t>
      </w:r>
    </w:p>
    <w:p>
      <w:pPr>
        <w:pStyle w:val="Normal"/>
        <w:widowControl w:val="false"/>
        <w:spacing w:before="120" w:after="0"/>
        <w:ind w:firstLine="567"/>
        <w:jc w:val="both"/>
        <w:rPr>
          <w:color w:val="000000"/>
          <w:sz w:val="24"/>
          <w:szCs w:val="24"/>
        </w:rPr>
      </w:pPr>
      <w:r>
        <w:rPr>
          <w:color w:val="000000"/>
          <w:sz w:val="24"/>
          <w:szCs w:val="24"/>
        </w:rPr>
        <w:t xml:space="preserve">На мелководье, особенно возле скал и коралловых рифов Австралии, часто можно встретить красиво раскрашенных рыб-бабочек (butterfly cod - Pterois volitans), которые из любопытства подплывают к ныряльщикам. Их подвиды имеют экзотические названия: zebra fish, firecod, lion fish and red-fire fish, и они все чаще украшают австралийские аквариумы. Рыбы-бабочки имеют очень длинные ядовитые шипы, которые они направляют впереди себя для защиты. Их уколы очень болезнены, иногда сопровождаются рвотой, лихорадкой и профузным потоотделением. В других странах сообщалось даже о летальных исходах. </w:t>
      </w:r>
    </w:p>
    <w:p>
      <w:pPr>
        <w:pStyle w:val="Normal"/>
        <w:widowControl w:val="false"/>
        <w:spacing w:before="120" w:after="0"/>
        <w:ind w:firstLine="567"/>
        <w:jc w:val="both"/>
        <w:rPr>
          <w:color w:val="000000"/>
          <w:sz w:val="24"/>
          <w:szCs w:val="24"/>
        </w:rPr>
      </w:pPr>
      <w:r>
        <w:rPr>
          <w:color w:val="000000"/>
          <w:sz w:val="24"/>
          <w:szCs w:val="24"/>
        </w:rPr>
        <w:t xml:space="preserve">Часто, особенно во время ночной рыбалки, в рыбацкие сети попадает усатая рыба-кот (catfish or cattie - семейства Plotosus, Cnidoglanis et Tachysurus). Она немного похожа формой на черноморского бычка, имеет длину от 5 см до 1 метра и встречается в устьях приливных речек и на коралловых рифах. Рыба-кот имеет длинный шип на спине и два шипа по бокам, которые могут становиться вертикально. При ее "уколах" невыносимая боль может длиться несколько часов. Автору статьи пришлось однажды вводить наркотический анальгетик ночному рыболову, который взял случайно голыми руками такую небольшую рыбку. Этот крепко сложенный мужчина приехал в наш медицинский центр и, ожидая моего осмотра, просто лег на пол, так как ни сидеть, ни стоять он уже не мог из-за сильной боли в уколотом пальце. </w:t>
      </w:r>
    </w:p>
    <w:p>
      <w:pPr>
        <w:pStyle w:val="Normal"/>
        <w:widowControl w:val="false"/>
        <w:spacing w:before="120" w:after="0"/>
        <w:ind w:firstLine="567"/>
        <w:jc w:val="both"/>
        <w:rPr>
          <w:color w:val="000000"/>
          <w:sz w:val="24"/>
          <w:szCs w:val="24"/>
        </w:rPr>
      </w:pPr>
      <w:r>
        <w:rPr>
          <w:color w:val="000000"/>
          <w:sz w:val="24"/>
          <w:szCs w:val="24"/>
        </w:rPr>
        <w:t xml:space="preserve">С ядовитыми колючками оказалась и небольшая (до 25 см) полосатая курносая рыба-старая жена (old wife - Enoplosus armatus). Свое смешное "антиженское" название она получила из-за своей привычки скрежетать зубами и "ворчать". </w:t>
      </w:r>
    </w:p>
    <w:p>
      <w:pPr>
        <w:pStyle w:val="Normal"/>
        <w:widowControl w:val="false"/>
        <w:spacing w:before="120" w:after="0"/>
        <w:ind w:firstLine="567"/>
        <w:jc w:val="both"/>
        <w:rPr>
          <w:color w:val="000000"/>
          <w:sz w:val="24"/>
          <w:szCs w:val="24"/>
        </w:rPr>
      </w:pPr>
      <w:r>
        <w:rPr>
          <w:color w:val="000000"/>
          <w:sz w:val="24"/>
          <w:szCs w:val="24"/>
        </w:rPr>
        <w:t xml:space="preserve">Рыба-лягушка (frogfish or bastard stonefish - Halophryne diemenses) при нормальных обстоятельствах живет в воде между скал или коралловых рифов. У нее нет чешуи, но есть два ядовитых шипа на спине и два по бокам. Эта рыба может выжить несколько часов без воды, ползая в иле. </w:t>
      </w:r>
    </w:p>
    <w:p>
      <w:pPr>
        <w:pStyle w:val="Normal"/>
        <w:widowControl w:val="false"/>
        <w:spacing w:before="120" w:after="0"/>
        <w:ind w:firstLine="567"/>
        <w:jc w:val="both"/>
        <w:rPr>
          <w:color w:val="000000"/>
          <w:sz w:val="24"/>
          <w:szCs w:val="24"/>
        </w:rPr>
      </w:pPr>
      <w:r>
        <w:rPr>
          <w:color w:val="000000"/>
          <w:sz w:val="24"/>
          <w:szCs w:val="24"/>
        </w:rPr>
        <w:t xml:space="preserve">Рыба-бородатый вурдалак (bearded ghoul or demon stinger - Inimacus barbatus) по своей уродливости даже превосходит рыбу-камень. Внешне она немного напоминает черта и, несмотря на свои относительно небольшие размеры (до 33 см), может нападать на подводных фотографов. У нее семнадцать острых и очень длинных колючек на спине, после "знакомства" с которыми может наступить даже болевой шок. </w:t>
      </w:r>
    </w:p>
    <w:p>
      <w:pPr>
        <w:pStyle w:val="Normal"/>
        <w:widowControl w:val="false"/>
        <w:spacing w:before="120" w:after="0"/>
        <w:ind w:firstLine="567"/>
        <w:jc w:val="both"/>
        <w:rPr>
          <w:color w:val="000000"/>
          <w:sz w:val="24"/>
          <w:szCs w:val="24"/>
        </w:rPr>
      </w:pPr>
      <w:r>
        <w:rPr>
          <w:color w:val="000000"/>
          <w:sz w:val="24"/>
          <w:szCs w:val="24"/>
        </w:rPr>
        <w:t xml:space="preserve">Тринадцать острых колючек имеет в своем арсенале треска-красный камень (red rock cod or cardinal scorpionfish - Scorpaena cardinalis), которая распространена на восточном побережье Австралии. </w:t>
      </w:r>
    </w:p>
    <w:p>
      <w:pPr>
        <w:pStyle w:val="Normal"/>
        <w:widowControl w:val="false"/>
        <w:spacing w:before="120" w:after="0"/>
        <w:ind w:firstLine="567"/>
        <w:jc w:val="both"/>
        <w:rPr>
          <w:color w:val="000000"/>
          <w:sz w:val="24"/>
          <w:szCs w:val="24"/>
        </w:rPr>
      </w:pPr>
      <w:r>
        <w:rPr>
          <w:color w:val="000000"/>
          <w:sz w:val="24"/>
          <w:szCs w:val="24"/>
        </w:rPr>
        <w:t xml:space="preserve">Австралийские рыболовы-любители довольно часто имеют дело с колючими рыбами-плоскоголовами (flatheads - семейство Platycephalidae). Около 30 видов этих придонных плоских рыб (иногда длиной до одного метра ) проживает в устьях рек, заливах и на континентальном шельфе Австралии. Следует помнить об острых колючках на голове и на животе этих вкусных рыб. </w:t>
      </w:r>
    </w:p>
    <w:p>
      <w:pPr>
        <w:pStyle w:val="Normal"/>
        <w:widowControl w:val="false"/>
        <w:spacing w:before="120" w:after="0"/>
        <w:ind w:firstLine="567"/>
        <w:jc w:val="both"/>
        <w:rPr>
          <w:color w:val="000000"/>
          <w:sz w:val="24"/>
          <w:szCs w:val="24"/>
        </w:rPr>
      </w:pPr>
      <w:r>
        <w:rPr>
          <w:color w:val="000000"/>
          <w:sz w:val="24"/>
          <w:szCs w:val="24"/>
        </w:rPr>
        <w:t xml:space="preserve">В недрах южных морей Австралии проживает рыба-крыса (rat fish - Hydrolagus lemures). С настоящей крысой ее роднит очень длинный хвост-колючка (и к тому же ядовитый) и зубастая пасть, которую эта рыбка любит "пускать в ход" при случае. Эта рыба иногда попадает в рыбацкие тралы. </w:t>
      </w:r>
    </w:p>
    <w:p>
      <w:pPr>
        <w:pStyle w:val="Normal"/>
        <w:widowControl w:val="false"/>
        <w:spacing w:before="120" w:after="0"/>
        <w:ind w:firstLine="567"/>
        <w:jc w:val="both"/>
        <w:rPr>
          <w:color w:val="000000"/>
          <w:sz w:val="24"/>
          <w:szCs w:val="24"/>
        </w:rPr>
      </w:pPr>
      <w:r>
        <w:rPr>
          <w:color w:val="000000"/>
          <w:sz w:val="24"/>
          <w:szCs w:val="24"/>
        </w:rPr>
        <w:t xml:space="preserve">Морские скаты (stingrays) являются самыми большими по размерам ядовитыми рыбами в мире. Они часто лежат на дне моря и могут ударить своим хвостом человека, если он на них случайно наступит или слишком низко над ними проплывет. У самого большого, черного ската (black stingray, smooth stingray or thorntail stingray - Dasyatis thetidis), длина хвоста может превышать два метра, а на конце такого хвостика у него находится ядовитый шип. При ударе хвостом шип может сломаться, а яд из него - попасть в тело человека. Однако, значительно опаснее чем яд, могут оказаться осложнения от самой силы удара хвоста ската. Описаны случаи разрыва мышц, сухожилий, печени и даже один случай, когда жало ската вошло в сердце человека. </w:t>
      </w:r>
    </w:p>
    <w:p>
      <w:pPr>
        <w:pStyle w:val="Normal"/>
        <w:widowControl w:val="false"/>
        <w:spacing w:before="120" w:after="0"/>
        <w:ind w:firstLine="567"/>
        <w:jc w:val="both"/>
        <w:rPr>
          <w:color w:val="000000"/>
          <w:sz w:val="24"/>
          <w:szCs w:val="24"/>
        </w:rPr>
      </w:pPr>
      <w:r>
        <w:rPr>
          <w:color w:val="000000"/>
          <w:sz w:val="24"/>
          <w:szCs w:val="24"/>
        </w:rPr>
        <w:t xml:space="preserve">Многие морские беспозвоночные существа (marine invertebrates) также имеют острые, а иногда ядовитые шипы. Наиболее известными среди них являются: морская звезда с короной из шипов (crown-of-thorns starfish - семейство Asteroidea) и игольчато-шиповой морской ежик (needle-spined sea urchin - семейство Echinoidea). Уколы этими шипами могут быть очень болезненными. К тому же эти хрупкие шипы при уколах легко ломаются и их кусочки могут оставаться в теле человека. Вытягивая их, доктору, возможно, придется "попотеть". </w:t>
      </w:r>
    </w:p>
    <w:p>
      <w:pPr>
        <w:pStyle w:val="Normal"/>
        <w:widowControl w:val="false"/>
        <w:spacing w:before="120" w:after="0"/>
        <w:ind w:firstLine="567"/>
        <w:jc w:val="both"/>
        <w:rPr>
          <w:color w:val="000000"/>
          <w:sz w:val="24"/>
          <w:szCs w:val="24"/>
        </w:rPr>
      </w:pPr>
      <w:r>
        <w:rPr>
          <w:color w:val="000000"/>
          <w:sz w:val="24"/>
          <w:szCs w:val="24"/>
        </w:rPr>
        <w:t xml:space="preserve">В прибрежных водах Австралии встречаются потенциально опасные гигантские двустворчатые моллюски (giant clam семейства Tridacnidae). Их длина составляет более одного метра при весе около четверти тонны. Если неосмотрительный ныряльщик засунет между створок свою руку, то последние могут захлопнуться и зажать руку человека мертвой хваткой. Однако этот процесс происходит не мгновенно, а продолжается определенное время, которого достаточно для того, чтобы вытащить руку неповрежденной. </w:t>
      </w:r>
    </w:p>
    <w:p>
      <w:pPr>
        <w:pStyle w:val="Normal"/>
        <w:widowControl w:val="false"/>
        <w:spacing w:before="120" w:after="0"/>
        <w:ind w:firstLine="567"/>
        <w:jc w:val="both"/>
        <w:rPr>
          <w:color w:val="000000"/>
          <w:sz w:val="24"/>
          <w:szCs w:val="24"/>
        </w:rPr>
      </w:pPr>
      <w:r>
        <w:rPr>
          <w:color w:val="000000"/>
          <w:sz w:val="24"/>
          <w:szCs w:val="24"/>
        </w:rPr>
        <w:t xml:space="preserve">Очень легко ловятся на удочку небольшие, смертельно-ядовитые, но забавные по форме рыбки, называемые pufferfish (рыба, которая надувается), или toadoes (название, вероятно, происходит от слова лягушка - toad). В англо-русском биологическом словаре их название переводят как иглобрюхие скалозубые рыбы-собаки. В случае опасности они засасывают много воздуха и становятся похожими на надутые воздушные шарики с торчащими из них во все стороны иголками. У них необычный рот - четыре зуба, напоминающие клюв (которые могут больно укусить). У этих рыбок один из сильнейших ядов в мире - тетродотоксин, название которого и происходит от латинского tetraodontidae - четыре зуба! Эти рыбы приходятся родственницами довольно опасной японской рыбе - иглобрюху (porcupine fish или puffer fish - Tetraodon), об отравлении которой рассказывалось в главе "Питание в Австралии". Клиническая картина отравления и правила помощи аналогичны тем, что и при укусе голубо-кольцевого или полосатого осьминога. </w:t>
      </w:r>
    </w:p>
    <w:p>
      <w:pPr>
        <w:pStyle w:val="Normal"/>
        <w:widowControl w:val="false"/>
        <w:spacing w:before="120" w:after="0"/>
        <w:ind w:firstLine="567"/>
        <w:jc w:val="both"/>
        <w:rPr>
          <w:color w:val="000000"/>
          <w:sz w:val="24"/>
          <w:szCs w:val="24"/>
        </w:rPr>
      </w:pPr>
      <w:r>
        <w:rPr>
          <w:color w:val="000000"/>
          <w:sz w:val="24"/>
          <w:szCs w:val="24"/>
        </w:rPr>
        <w:t xml:space="preserve">К сожалению, употребление даже съедобной рыбы может приводить к необычным отравлениям. Ежегодно в мире регистрируют от 10 до 50 тысяч случаев отравления сигутерой (ciguatera fish poisoning), которое происходит при употреблении преимущественно хищной рыбы, в теле которой накапливается жароустойчивый токсин - сигуатоксин (ciguatoxin). Этот токсин вырабатывается одноклеточными организмами (dinoflagellate), живущими на водорослях в тропических и субтропических водах Тихого и Индийского океанов и в Карибском бассейне. Этими водорослями питается травоядная рыбка, являющаяся в свою очередь пищей для большой хищной рыбы на подводных рифах. Это, прежде всего, морские угри (moray eel, chinaman, paddletail, red bass), разные виды скумбрии (mackerel - Scomberomorus gen.), баракуда (barracuda -Sphyraena jello), коралловая форель (coral trout - Plectropomus spp.) и узорчатая треска (flowery cod - Epinephelus fuscoguttatus). Известно, что концентрация токсина в рыбе возрастает. Симптомы отравления сигутерой появляются через 2-12 часов после еды ядовитой рыбы, причем, употребление алкоголя усугубляет клиническую картину интоксикации. Чаще всего страдают молодые мужчины. Отравившийся человек жалуется на пощипывание кожи (paraesthesia) вокруг рта, кончиков пальцев и ног; жжение кожи при попадании на нее холодной воды; наблюдаются боль и слабость в мышцах и суставах; тошнота, рвота, понос и боли в животе; головная боль, вялость и головокружение, падение артериального давления крови; зуд кожи, усиливающийся при употреблении алкоголя; кожные высыпания; а в тяжелых случаях - одышка. В таких случаях вводят внутривенно раствор манитола. Выздоровление наступает через 1-2 месяца. При повторных отравлениях сигутерой тяжесть отравления увеличивается, и в прибрежных районах Индии смертность составляет до 80% случаев (от паралича мышц, дыхательной недостаточности и шока). Признано, что в штате Квинсленд одна из 5000 рифовых рыб является ядовитой. В январе 2000 года сообщалось об отравлении двадцати человек рыбой с Барьерного рифа, которую поймали в заливе Гарви (Hervey Bay). Но наибольшая вспышка интоксикации сигутерой наблюдалась в 1987 году в Сиднее, когда там заболело 63 человека (смотри L. Lehane. "Ciguatera update"). </w:t>
      </w:r>
    </w:p>
    <w:p>
      <w:pPr>
        <w:pStyle w:val="Normal"/>
        <w:widowControl w:val="false"/>
        <w:spacing w:before="120" w:after="0"/>
        <w:ind w:firstLine="567"/>
        <w:jc w:val="both"/>
        <w:rPr/>
      </w:pPr>
      <w:r>
        <w:rPr>
          <w:color w:val="000000"/>
          <w:sz w:val="24"/>
          <w:szCs w:val="24"/>
        </w:rPr>
        <w:t xml:space="preserve">Отмечается и так называемое отравление скумбрией (scombroid poisoning), которое на самом деле, может проявляться при употреблении различных видов рыбы семейства скумбрии (Scombridae), в теле которых накопилось известное жароустойчивое химическое соединение - гистамин (histamine). Однако, кроме представителей этого семейства тунца (tuna) и скумбрии (mackerel), которых считают наиболее частой причиной отравления рыбой в мире, подобное отравление описано и при употреблении западно-австралийского лосося (Western Australian salmon - Arripis truttaceus), называемого еще в Новой Зеландии кагавай (kahavai), и других видов рыб, даже сардин (sardines) и сельди (herring). Гистамин накапливается вследствие "работы бактерий" при длительном размораживании рыбы перед ее приготовлением, этот же процесс происходит и при горячем копчении рыбы. Клиническая картина отравления (которая является классической псевдоаллергической реакцией) развивается в течение первых двух часов после употребления рыбы. Кожа человека покрывается на некоторое время сыпью или краснеет, и человек жалуется на сердцебиение. В таких случаях применяют для лечения антигистаминные препараты и активированный уголь. При более серьезных отравлениях начинаются головные боли и боли в животе, удушье, падение артериального давления крови и отек тела, и тогда следует вызывать карету скорой помощи (смотри David Smart. </w:t>
      </w:r>
      <w:r>
        <w:rPr>
          <w:color w:val="000000"/>
          <w:sz w:val="24"/>
          <w:szCs w:val="24"/>
          <w:lang w:val="en-US"/>
        </w:rPr>
        <w:t xml:space="preserve">"Scombroid poisoning". Medical Journal of Australia, 1992, Vol. 157, pp.748-751). </w:t>
      </w:r>
    </w:p>
    <w:p>
      <w:pPr>
        <w:pStyle w:val="Normal"/>
        <w:widowControl w:val="false"/>
        <w:spacing w:before="120" w:after="0"/>
        <w:ind w:firstLine="567"/>
        <w:jc w:val="both"/>
        <w:rPr>
          <w:color w:val="000000"/>
          <w:sz w:val="24"/>
          <w:szCs w:val="24"/>
        </w:rPr>
      </w:pPr>
      <w:r>
        <w:rPr>
          <w:color w:val="000000"/>
          <w:sz w:val="24"/>
          <w:szCs w:val="24"/>
        </w:rPr>
        <w:t xml:space="preserve">Употребление рыбы, выловленной в загрязненных сине-зелеными водорослями водоемах, может также повлечь тяжелое отравление (смотри главу " Экология Австралии"). </w:t>
      </w:r>
    </w:p>
    <w:p>
      <w:pPr>
        <w:pStyle w:val="Normal"/>
        <w:widowControl w:val="false"/>
        <w:spacing w:before="120" w:after="0"/>
        <w:ind w:firstLine="567"/>
        <w:jc w:val="both"/>
        <w:rPr>
          <w:color w:val="000000"/>
          <w:sz w:val="24"/>
          <w:szCs w:val="24"/>
        </w:rPr>
      </w:pPr>
      <w:r>
        <w:rPr>
          <w:color w:val="000000"/>
          <w:sz w:val="24"/>
          <w:szCs w:val="24"/>
        </w:rPr>
        <w:t xml:space="preserve">В теплом австралийском климате нашли себе приют разнообразные экзотические растения как местные (native), так и завезенные белыми колонистами из Европы, Африки, Индии, Южной Америки и других частей мира Среди них, к сожалению, встречаются и ядовитые растения… </w:t>
      </w:r>
    </w:p>
    <w:p>
      <w:pPr>
        <w:pStyle w:val="Normal"/>
        <w:widowControl w:val="false"/>
        <w:spacing w:before="120" w:after="0"/>
        <w:ind w:firstLine="567"/>
        <w:jc w:val="both"/>
        <w:rPr>
          <w:color w:val="000000"/>
          <w:sz w:val="24"/>
          <w:szCs w:val="24"/>
        </w:rPr>
      </w:pPr>
      <w:r>
        <w:rPr>
          <w:color w:val="000000"/>
          <w:sz w:val="24"/>
          <w:szCs w:val="24"/>
        </w:rPr>
        <w:t xml:space="preserve">Ученые подсчитали, что свыше 2000 растений, встречающихся в Австралии, являются токсичными или ядовитыми. К счастью, большинство австралийцев никогда в жизни не сталкивается с ядовитыми растениями и, тем более, не имеет привычки пробовать на вкус их листья или ядовитые плоды. Опять же, к счастью, большинство токсичных растений имеет неприятный вкус, но дети, а иногда даже взрослые, позволяют себе попробовать неизвестные им части растений, высасыть цветочный нектар или заварить "чай" из неизвестных цветов или растений. К величайшему сожалению, такая любознательность может стоить им жизни, и поэтому в Австралии, как нигде в мире, надлежит приучать детей к особой осторожности, когда они резвятся на лоне уникальной австралийской природы. К наибольшей группе риска относятся дети, ранее уже пытавшиеся брать в рот неизвестные им предметы. </w:t>
      </w:r>
    </w:p>
    <w:p>
      <w:pPr>
        <w:pStyle w:val="Normal"/>
        <w:widowControl w:val="false"/>
        <w:spacing w:before="120" w:after="0"/>
        <w:ind w:firstLine="567"/>
        <w:jc w:val="both"/>
        <w:rPr>
          <w:color w:val="000000"/>
          <w:sz w:val="24"/>
          <w:szCs w:val="24"/>
        </w:rPr>
      </w:pPr>
      <w:r>
        <w:rPr>
          <w:color w:val="000000"/>
          <w:sz w:val="24"/>
          <w:szCs w:val="24"/>
        </w:rPr>
        <w:t xml:space="preserve">Одними из самых опасных и в то же время очень распространенных австралийских декоративных растений являются олеандры (oleander - два вида: среднеземноморский - Nerium oleander и латино-американский - Thevetia peruviana). Их высокие цветущие кусты можно встретить во всех австралийских парках и садах. В Австралии описаны смертельные случаи вследствие употребления листьев, плодов (наиболее ядовитых) или цветков этих растений, содержащих так называемые сердечные гликозиды, используемые в современной медицине, однако в чрезмерной дозе вызывающие дрожание конечностей и остановку сердца. Отмечаются следующие признаки отравления: жжение во рту, тошнота, рвота, понос, далее сердцебиение и головокружение, потеря сознания. К счастью, как отмечено в одном из справочников австралийских садоводов, листья олеандра такие горькие, что даже… козлы их не едят. В то же время был случай, когда членов одной сиднейской семьи доставили в бессознательном состоянии в реанимационное отделение после того, как они надышались токсичным дымом олеандра, сжигая его ветви в своем камине. (Информацию о необходимых действиях при подозрении на любое отравление Вы можете получить, позвонив в австралийский Информационный центр по борьбе с отравлениями (Poisons Information Centre) по телефону 131126 из любого места Австралии). </w:t>
      </w:r>
    </w:p>
    <w:p>
      <w:pPr>
        <w:pStyle w:val="Normal"/>
        <w:widowControl w:val="false"/>
        <w:spacing w:before="120" w:after="0"/>
        <w:ind w:firstLine="567"/>
        <w:jc w:val="both"/>
        <w:rPr>
          <w:color w:val="000000"/>
          <w:sz w:val="24"/>
          <w:szCs w:val="24"/>
        </w:rPr>
      </w:pPr>
      <w:r>
        <w:rPr>
          <w:color w:val="000000"/>
          <w:sz w:val="24"/>
          <w:szCs w:val="24"/>
        </w:rPr>
        <w:t xml:space="preserve">Сердечные гликозиды содержатся также в растениях наперстянки (foxglove - Digitalis purpurea) и ландыша (lily of the valley - Convallaria majalis). </w:t>
      </w:r>
    </w:p>
    <w:p>
      <w:pPr>
        <w:pStyle w:val="Normal"/>
        <w:widowControl w:val="false"/>
        <w:spacing w:before="120" w:after="0"/>
        <w:ind w:firstLine="567"/>
        <w:jc w:val="both"/>
        <w:rPr>
          <w:color w:val="000000"/>
          <w:sz w:val="24"/>
          <w:szCs w:val="24"/>
        </w:rPr>
      </w:pPr>
      <w:r>
        <w:rPr>
          <w:color w:val="000000"/>
          <w:sz w:val="24"/>
          <w:szCs w:val="24"/>
        </w:rPr>
        <w:t xml:space="preserve">Содержит сердечные гликозиды кора и живица очень популярного в Австралии храмового дерева (frangipani или temple tree - Plumeria), цветущего бело-желтыми или нежно- розовыми сочными лепестками и обладающего очень приятным запахом. </w:t>
      </w:r>
    </w:p>
    <w:p>
      <w:pPr>
        <w:pStyle w:val="Normal"/>
        <w:widowControl w:val="false"/>
        <w:spacing w:before="120" w:after="0"/>
        <w:ind w:firstLine="567"/>
        <w:jc w:val="both"/>
        <w:rPr>
          <w:color w:val="000000"/>
          <w:sz w:val="24"/>
          <w:szCs w:val="24"/>
        </w:rPr>
      </w:pPr>
      <w:r>
        <w:rPr>
          <w:color w:val="000000"/>
          <w:sz w:val="24"/>
          <w:szCs w:val="24"/>
        </w:rPr>
        <w:t xml:space="preserve">Описаны смертельные случаи от сердечной недостаточности при употреблении фасолинок с романтическим названием глаз краба (Crab's eye - Abrus precatorius). Это растение встречается во влажных лесах на побережье Квинсленда и Западной Австралии. Попадается здесь и вовсе неромантический родной брат белены - сонник или беладонна обыкновенная (deadly nightshade - Atropa belladonna), который тоже может убить человека своим токсическим для сердца ядом. В небольших дозах ягоды сонника вызывают возбуждение, одышку, мышечную слабость и временное ухудшение зрения. Усиленное сердцебиение, лихорадка и судороги появляются при употреблении ягод кустарника, носящего название золотые капли росы (golden dewdrop - Duranta repens). </w:t>
      </w:r>
    </w:p>
    <w:p>
      <w:pPr>
        <w:pStyle w:val="Normal"/>
        <w:widowControl w:val="false"/>
        <w:spacing w:before="120" w:after="0"/>
        <w:ind w:firstLine="567"/>
        <w:jc w:val="both"/>
        <w:rPr>
          <w:color w:val="000000"/>
          <w:sz w:val="24"/>
          <w:szCs w:val="24"/>
        </w:rPr>
      </w:pPr>
      <w:r>
        <w:rPr>
          <w:color w:val="000000"/>
          <w:sz w:val="24"/>
          <w:szCs w:val="24"/>
        </w:rPr>
        <w:t xml:space="preserve">Употребление внутрь некоторых видов цветков приводит к тяжелому расстройству желудка. К ним относятся: арум кукушкин или калы (arum lily - Zantedeschia aethiopica seu Arum maculatum), прекрасная лилия (glory lily - Gloriosa superba), Рождественская роза (Christmas rose - Helleborus niger), живокость или дельфиний (larkspur - Consolida ambigua seu Delphinium gen.), кустарники семейств Poinsettia, Daphne et Hydrangea. Физикам, наверно, будет любопытно узнать, что в Австралии культивируют растение с названием Physic nut (Jatropha curcas), но я бы скорее перевел на русский язык как "слабительный орешек", используя менее употребляемое значение английского слова "physic", так как у тех, кто попробует этот орешек, появляются понос и рвота. Аналогичные симптомы возникают при употреблении семян касторового куста (castor oil plant - Ricinus communis) и содомских яблок (apple of Sodom - Solanum hermannii). </w:t>
      </w:r>
    </w:p>
    <w:p>
      <w:pPr>
        <w:pStyle w:val="Normal"/>
        <w:widowControl w:val="false"/>
        <w:spacing w:before="120" w:after="0"/>
        <w:ind w:firstLine="567"/>
        <w:jc w:val="both"/>
        <w:rPr>
          <w:color w:val="000000"/>
          <w:sz w:val="24"/>
          <w:szCs w:val="24"/>
        </w:rPr>
      </w:pPr>
      <w:r>
        <w:rPr>
          <w:color w:val="000000"/>
          <w:sz w:val="24"/>
          <w:szCs w:val="24"/>
        </w:rPr>
        <w:t xml:space="preserve">Другие растения (и любые их части) могут вызвать тяжелую одышку. К ним относятся: желтый жасмин (yellow or Carolina jasmine - Gelsemium sempervirens), борец или аконит (monkshood or wolfsbane - Aconitum napellus), семена и листья тисового дерева (Common or English yew - Taxus baccata), плоды цветка лантаны (Lantana camara) и тому подобное. Одышку, слабость в мышцах и ступор (оцепенение) отмечали при ошибочном употреблении вместо петрушки болиголова (Hemlock или Carrot fern - Conium maculatum). Дети отравлялись даже при использовании полого стебля этого растения в качестве свистка. </w:t>
      </w:r>
    </w:p>
    <w:p>
      <w:pPr>
        <w:pStyle w:val="Normal"/>
        <w:widowControl w:val="false"/>
        <w:spacing w:before="120" w:after="0"/>
        <w:ind w:firstLine="567"/>
        <w:jc w:val="both"/>
        <w:rPr>
          <w:color w:val="000000"/>
          <w:sz w:val="24"/>
          <w:szCs w:val="24"/>
        </w:rPr>
      </w:pPr>
      <w:r>
        <w:rPr>
          <w:color w:val="000000"/>
          <w:sz w:val="24"/>
          <w:szCs w:val="24"/>
        </w:rPr>
        <w:t xml:space="preserve">Употребление цветов, семян или листьев ангельской сурьмы (angel's trumpet - Brugmansia candida) и дурмана (thornapple - Datura stramonium) может привести к делирии (бреду), судорогам и безумному поведению. </w:t>
      </w:r>
    </w:p>
    <w:p>
      <w:pPr>
        <w:pStyle w:val="Normal"/>
        <w:widowControl w:val="false"/>
        <w:spacing w:before="120" w:after="0"/>
        <w:ind w:firstLine="567"/>
        <w:jc w:val="both"/>
        <w:rPr>
          <w:color w:val="000000"/>
          <w:sz w:val="24"/>
          <w:szCs w:val="24"/>
        </w:rPr>
      </w:pPr>
      <w:r>
        <w:rPr>
          <w:color w:val="000000"/>
          <w:sz w:val="24"/>
          <w:szCs w:val="24"/>
        </w:rPr>
        <w:t xml:space="preserve">Едкая живица (сок) некоторых растений, попадая в глаза, может вызвать боль и даже временную слепоту. Встречаются в Австралии (есть и в нашем саду!) и так называемые рождественское растение (Christmas plant или poinsettia - Euphorbia pulcherrima), "обнаженная госпожа" (naked lady - Euphorbia tirucalli) и молочное мангровое дерево (Milky mangrove - Exoecaria agallocha), которое австралийцы еще называют "ослеплю твой глаз" (blind-your-eye). Поражение оптического нерва и постоянную слепоту вызывает токсин плодов пальчиковой черешни (finger cherry или native loquat - Rhodomyrtus macrocarpa), растущей на севере штата Квинсленд. </w:t>
      </w:r>
    </w:p>
    <w:p>
      <w:pPr>
        <w:pStyle w:val="Normal"/>
        <w:widowControl w:val="false"/>
        <w:spacing w:before="120" w:after="0"/>
        <w:ind w:firstLine="567"/>
        <w:jc w:val="both"/>
        <w:rPr>
          <w:color w:val="000000"/>
          <w:sz w:val="24"/>
          <w:szCs w:val="24"/>
        </w:rPr>
      </w:pPr>
      <w:r>
        <w:rPr>
          <w:color w:val="000000"/>
          <w:sz w:val="24"/>
          <w:szCs w:val="24"/>
        </w:rPr>
        <w:t xml:space="preserve">Многие австралийцы выращивают в жилищах красивые бело-зеленые горшечные растения с экзотическим латинским названием диефенбакия (Dieffenbachia), но их английское название dumbcane - бессловесная палка - больше соответствует их токсичной сути, так как употребление листьев приводит к "ожогу" и отечности губ и языка и потери человеком дара речи на несколько суток. Кстати, это растение применяли жестокие английские колонизаторы для наказания своих рабов в карибских колониях. </w:t>
      </w:r>
    </w:p>
    <w:p>
      <w:pPr>
        <w:pStyle w:val="Normal"/>
        <w:widowControl w:val="false"/>
        <w:spacing w:before="120" w:after="0"/>
        <w:ind w:firstLine="567"/>
        <w:jc w:val="both"/>
        <w:rPr>
          <w:color w:val="000000"/>
          <w:sz w:val="24"/>
          <w:szCs w:val="24"/>
        </w:rPr>
      </w:pPr>
      <w:r>
        <w:rPr>
          <w:color w:val="000000"/>
          <w:sz w:val="24"/>
          <w:szCs w:val="24"/>
        </w:rPr>
        <w:t xml:space="preserve">Мне пришлось лечить маленькую девочку, дважды откусившую горький перчик (Chilli pepper - Capsicum). Его садят в австралийских садах как декоративное растение. Детям он, вероятно, напоминает маленький сладкий перец. Во всех частях растения содержится жгучее соединение (капсикаин - capsicaine), применяемое в современной медицине. Резкая боль может возникнуть, если притронуться к нежной коже лица или глаз руками, касавшимися этого растения. </w:t>
      </w:r>
    </w:p>
    <w:p>
      <w:pPr>
        <w:pStyle w:val="Normal"/>
        <w:widowControl w:val="false"/>
        <w:spacing w:before="120" w:after="0"/>
        <w:ind w:firstLine="567"/>
        <w:jc w:val="both"/>
        <w:rPr>
          <w:color w:val="000000"/>
          <w:sz w:val="24"/>
          <w:szCs w:val="24"/>
        </w:rPr>
      </w:pPr>
      <w:r>
        <w:rPr>
          <w:color w:val="000000"/>
          <w:sz w:val="24"/>
          <w:szCs w:val="24"/>
        </w:rPr>
        <w:t xml:space="preserve">Путешествуя по австралийским влажным лесам Нового Южного Уэльса и Квинсленда, можно встретить жгучие кусты или деревья (stinging trees), при контакте с которыми на коже ощущается внезапная режущая боль, которая может длиться несколько дней и даже недель и распространиться на все тело. Ученые еще не выяснили, какие именно токсины проникают в тело человека при контакте с тоненькими жесткими волосинками на концах листьев этих растений. Кончики этих волосинок ломаются и остаются в теле человека. Пораженный участок кожи покрывается маленькими красными пятнами, отекает и начинает сильно потеть. Почесывание пораженного участка, холодный душ или холодная погода могут привести к рецидиву симптомов в течение одного-двух месяцев. Антидота от этих поражений не существует, хотя могут помочь антигистаминные препараты (смотри главу "Ваша австралийская домашняя аптечка"). На участках леса, где распространено ъто растение, австралийские лесорубы работают в рукавицах и респираторах и имеют при себе антигистаминные препараты. К жгучим растениям относятся блестяще-лиственное или шелковисто-лиственное колючее дерево (shining-leafed или mulberry-leafed stinging tree - Dendrocnide photinophylla), гигантское жгучее дерево (Giant stinging tree - Dendrocnide excelsa), гимпийский кустарник (Gympie bush - Dendrocnide moroides), названный так в честь города Гимпи (Gympie) в юго-восточном Квинсленде, в районе которого он цветет. </w:t>
      </w:r>
    </w:p>
    <w:p>
      <w:pPr>
        <w:pStyle w:val="Normal"/>
        <w:widowControl w:val="false"/>
        <w:spacing w:before="120" w:after="0"/>
        <w:ind w:firstLine="567"/>
        <w:jc w:val="both"/>
        <w:rPr>
          <w:color w:val="000000"/>
          <w:sz w:val="24"/>
          <w:szCs w:val="24"/>
        </w:rPr>
      </w:pPr>
      <w:r>
        <w:rPr>
          <w:color w:val="000000"/>
          <w:sz w:val="24"/>
          <w:szCs w:val="24"/>
        </w:rPr>
        <w:t xml:space="preserve">В Австралии распространена и обычная европейская крапива (nettle - Urtica urens), имеющая похожую по своему пакостному воздействию на человека австралийскую сестру - жгучую или кустарниковую крапиву (stinging или scrub nettle - Urtica incisa). </w:t>
      </w:r>
    </w:p>
    <w:p>
      <w:pPr>
        <w:pStyle w:val="Normal"/>
        <w:widowControl w:val="false"/>
        <w:spacing w:before="120" w:after="0"/>
        <w:ind w:firstLine="567"/>
        <w:jc w:val="both"/>
        <w:rPr>
          <w:color w:val="000000"/>
          <w:sz w:val="24"/>
          <w:szCs w:val="24"/>
        </w:rPr>
      </w:pPr>
      <w:r>
        <w:rPr>
          <w:color w:val="000000"/>
          <w:sz w:val="24"/>
          <w:szCs w:val="24"/>
        </w:rPr>
        <w:t xml:space="preserve">Если, не дай Бог, Вы заблудитесь где-то в австралийском буше (лесу) и почувствуете невыносимый голод, то, чтобы уменьшить опасность отравления незнакомыми Вам растениями, перед тем, как перекусить чем-либо, воспользуйтесь советами австралийских природоведов. Прежде всего, не ешьте те же растения, которыми питаются местные птицы, ибо наш пищеварительный тракт отличается от птичьего. Разотрите мягкие стебли или листья растений, окружающих Вас, и выберите растение с наимение едким запахом. Натрите соком этого растения нежный участок кожи (скажем, на сгибе локтя), и, если кожа не покраснеет и не появится зуд, то попробуйте кончиком языка этот сок, затем подождите несколько минут. Если у Вас во рту защиплет или запечет, выплюньте растение, если этого не произойдет, то пожуйте его, а затем все равно выплюньте. Если в течение нескольких минут Вы все еще будете чувствовать себя хорошо, тогда можете начинать есть это растение. Его желательно сварить и употребить в минимальном количестве, чтобы утолить голод. Если через шесть часов Вы не почувствовали себя худо, то это растение можно есть снова. </w:t>
      </w:r>
    </w:p>
    <w:p>
      <w:pPr>
        <w:pStyle w:val="Normal"/>
        <w:widowControl w:val="false"/>
        <w:spacing w:before="120" w:after="0"/>
        <w:ind w:firstLine="567"/>
        <w:jc w:val="both"/>
        <w:rPr>
          <w:color w:val="000000"/>
          <w:sz w:val="24"/>
          <w:szCs w:val="24"/>
        </w:rPr>
      </w:pPr>
      <w:r>
        <w:rPr>
          <w:color w:val="000000"/>
          <w:sz w:val="24"/>
          <w:szCs w:val="24"/>
        </w:rPr>
        <w:t xml:space="preserve">Для храбрецов, жаждущих романтики и желающих проверить себя в необитаемых частях Австралии, автор советует почитать книгу Леса Гидинса (Les Hiddins) обо всех возможных туземных деликатесах ("Explore Wild Australia with the Bush Tucker Man"). О том, как выбраться из австралийского "буша" смотри также главу "Природные катаклизмы на Пятом континенте". </w:t>
      </w:r>
    </w:p>
    <w:p>
      <w:pPr>
        <w:pStyle w:val="Normal"/>
        <w:widowControl w:val="false"/>
        <w:spacing w:before="120" w:after="0"/>
        <w:ind w:firstLine="567"/>
        <w:jc w:val="both"/>
        <w:rPr>
          <w:color w:val="000000"/>
          <w:sz w:val="24"/>
          <w:szCs w:val="24"/>
        </w:rPr>
      </w:pPr>
      <w:r>
        <w:rPr>
          <w:color w:val="000000"/>
          <w:sz w:val="24"/>
          <w:szCs w:val="24"/>
        </w:rPr>
        <w:t xml:space="preserve">Но также, как и в других частях мира, в экзотической Австралии отравления чаще всего происходят при употреблении самых съедобных и "неромантических" продуктов, например, позеленевшего картофеля. Кстати, у него ядовитыми являются побеги, ягоды и листья. Они содержат токсичный алкалоид соланин. Многие другие растения также содержат природные токсины (natural toxicants). Боли в животе могут вызвать капуста (cabbage), цветная капуста (cauliflower), брокколи (broccoli) и сельдерей (celery), если их съесть в большом количестве. </w:t>
      </w:r>
    </w:p>
    <w:p>
      <w:pPr>
        <w:pStyle w:val="Normal"/>
        <w:widowControl w:val="false"/>
        <w:spacing w:before="120" w:after="0"/>
        <w:ind w:firstLine="567"/>
        <w:jc w:val="both"/>
        <w:rPr>
          <w:color w:val="000000"/>
          <w:sz w:val="24"/>
          <w:szCs w:val="24"/>
        </w:rPr>
      </w:pPr>
      <w:r>
        <w:rPr>
          <w:color w:val="000000"/>
          <w:sz w:val="24"/>
          <w:szCs w:val="24"/>
        </w:rPr>
        <w:t xml:space="preserve">В косточках некоторых фруктов (персиков, вишен, абрикосов, яблок и слив) содержится немного гидроцианистой кислоты. При употреблении их в большом количестве может произойти опасное для жизни отравление цианидами (cyanide poisoning). В австралийских садах можно встретить несколько видов красиво цветущего миндалевого дерева (Almond tree - Amygdalis communis). Но съедобны орешки только одного сорта, остальные - горькие и очень ядовитые (так же из-за цианидов). Итак, если есть соблазн сэкономить деньги на орешках, то проверьте сначала на теще (только не на моей!)… </w:t>
      </w:r>
    </w:p>
    <w:p>
      <w:pPr>
        <w:pStyle w:val="Normal"/>
        <w:widowControl w:val="false"/>
        <w:spacing w:before="120" w:after="0"/>
        <w:ind w:firstLine="567"/>
        <w:jc w:val="both"/>
        <w:rPr/>
      </w:pPr>
      <w:r>
        <w:rPr>
          <w:color w:val="000000"/>
          <w:sz w:val="24"/>
          <w:szCs w:val="24"/>
        </w:rPr>
        <w:t xml:space="preserve">При чрезмерном употреблении брюссельской капусты (brussels sprouts), цветной капусты и репы (turnip) может развиться зоб щитовидной железы (goitre). Больше всего нитратов могут содержать капуста, сельдерей (celery), латук или салат (lettuce) и шпинат (spinach). Для получения более детальной информации о природных токсинах смотри "Food and Nutrition. </w:t>
      </w:r>
      <w:r>
        <w:rPr>
          <w:color w:val="000000"/>
          <w:sz w:val="24"/>
          <w:szCs w:val="24"/>
          <w:lang w:val="en-US"/>
        </w:rPr>
        <w:t xml:space="preserve">Australasia, Asia and the Pacific". Ed. By Mark L. Wahlqvist, 1997. </w:t>
      </w:r>
    </w:p>
    <w:p>
      <w:pPr>
        <w:pStyle w:val="Normal"/>
        <w:widowControl w:val="false"/>
        <w:spacing w:before="120" w:after="0"/>
        <w:ind w:firstLine="567"/>
        <w:jc w:val="both"/>
        <w:rPr>
          <w:color w:val="000000"/>
          <w:sz w:val="24"/>
          <w:szCs w:val="24"/>
        </w:rPr>
      </w:pPr>
      <w:r>
        <w:rPr>
          <w:color w:val="000000"/>
          <w:sz w:val="24"/>
          <w:szCs w:val="24"/>
        </w:rPr>
        <w:t xml:space="preserve">У людей, имеющих предрасположенность к аллергическим реакциям (больные бронхиальной астмой, сенной лихорадкой, пищевыми аллергиями и их близкие родственники), существует дополнительная опасность развития аллергических реакций кожи, прежде всего дерматита или экземы, при непосредственном контакте с неизвестными для европейцев видами растений. Среди них чаще всего вызывают зудящие кожные высыпания с волдырями такие распространенные в Австралии растения, как прекрасные гревилии (grevillea), сумах, листья которого осенью краснеют (sumach - Rhus), очаровательные хризантемы (chrysanthemum), ромашки (daisy), одуванчики (dandelion - Taraxacum gen.), плющ обыкновенный (English ivy - Hedera helix), первоцвет (primrose - Prumula) и разноцветные перуанские лилии (Peruvian lily - Alstroemeria). Эти кожные реакции развиваются через один-два дня после "тесного общения" с растениями. По мнению австралийского специалиста-аллерголога доктора Олега Лозынського (Dr A. O. Lozynsky), чаще всего в аллергических реакциях повинен популярный культивированный вид гревилии - Робин Гордон (Robin Gordon). В Квинсленде во многих частных садах растут деревья манго (mango - Mangifera gen.), и местные ребятишки, часто залезающие на них, в последствии страдают аллергическим дерматитом. Любопытно, что при употреблении манго пищевая аллергия наблюдается относительно редко. Живица сосны (pine dust или rosin) и других деревьев также может быть причиной аллергического дерматита. </w:t>
      </w:r>
    </w:p>
    <w:p>
      <w:pPr>
        <w:pStyle w:val="Normal"/>
        <w:widowControl w:val="false"/>
        <w:spacing w:before="120" w:after="0"/>
        <w:ind w:firstLine="567"/>
        <w:jc w:val="both"/>
        <w:rPr>
          <w:color w:val="000000"/>
          <w:sz w:val="24"/>
          <w:szCs w:val="24"/>
        </w:rPr>
      </w:pPr>
      <w:r>
        <w:rPr>
          <w:color w:val="000000"/>
          <w:sz w:val="24"/>
          <w:szCs w:val="24"/>
        </w:rPr>
        <w:t xml:space="preserve">В некоторых случаях отмечаются тяжелые анафилактические реакции на пыльцу растений (бронхоспазм, отек гортани и падение артериального давления). </w:t>
      </w:r>
    </w:p>
    <w:p>
      <w:pPr>
        <w:pStyle w:val="Normal"/>
        <w:widowControl w:val="false"/>
        <w:spacing w:before="120" w:after="0"/>
        <w:ind w:firstLine="567"/>
        <w:jc w:val="both"/>
        <w:rPr>
          <w:color w:val="000000"/>
          <w:sz w:val="24"/>
          <w:szCs w:val="24"/>
        </w:rPr>
      </w:pPr>
      <w:r>
        <w:rPr>
          <w:color w:val="000000"/>
          <w:sz w:val="24"/>
          <w:szCs w:val="24"/>
        </w:rPr>
        <w:t xml:space="preserve">Контактный дерматит может возникать и при дотрагивании до луковиц тюльпанов, гиацинтов и нарциссов. Следует предупредить энтузиастов-садоводов о том, что аллергенный фактор перуанских лилий (идентичный аллергену тюльпановых луковиц - тулипозид А - tuliposide A) проникает через виниловые и резиновые перчатки. На застрявшие в коже маленькие кусочки иголок терновника (common blackthorn - Prunus spinosa) также может развиваться аллергическая реакция с образованием гранулемных узелков. При подозрении на такие занозы в Австралии принято делать ультразвуковое исследование кожи и их удалять. </w:t>
      </w:r>
    </w:p>
    <w:p>
      <w:pPr>
        <w:pStyle w:val="Normal"/>
        <w:widowControl w:val="false"/>
        <w:spacing w:before="120" w:after="0"/>
        <w:ind w:firstLine="567"/>
        <w:jc w:val="both"/>
        <w:rPr>
          <w:color w:val="000000"/>
          <w:sz w:val="24"/>
          <w:szCs w:val="24"/>
        </w:rPr>
      </w:pPr>
      <w:r>
        <w:rPr>
          <w:color w:val="000000"/>
          <w:sz w:val="24"/>
          <w:szCs w:val="24"/>
        </w:rPr>
        <w:t xml:space="preserve">Кстати, кроме перчаток садоводам рекомендуют носить рубашки с длинными рукавами, так как опыт показывает (в том числе автор убедился на собственной коже), что аллергические реакции возникают и на открытых участках кожи рук. После работы в саду не будет лишним сразу принять душ, чтобы буквально смыть с тела частички растений. А для того, чтобы максимально очистить кожу от эфирных масел растений (что очень важно для людей, уже страдающих аллергией), советуют намыливать тело трижды обычным мылом, а тот участок кожи, которого касались растения, протереть ваткой, смоченной спиртом. Растительные эфирные масла, вызывающие аллергические реакции, могут попасть на кожу человека и при "физическом контакте" с любимыми домашними кошечками или собачками, с грязной одежды и даже во время сжигания растений. </w:t>
      </w:r>
    </w:p>
    <w:p>
      <w:pPr>
        <w:pStyle w:val="Normal"/>
        <w:widowControl w:val="false"/>
        <w:spacing w:before="120" w:after="0"/>
        <w:ind w:firstLine="567"/>
        <w:jc w:val="both"/>
        <w:rPr>
          <w:color w:val="000000"/>
          <w:sz w:val="24"/>
          <w:szCs w:val="24"/>
        </w:rPr>
      </w:pPr>
      <w:r>
        <w:rPr>
          <w:color w:val="000000"/>
          <w:sz w:val="24"/>
          <w:szCs w:val="24"/>
        </w:rPr>
        <w:t xml:space="preserve">В сельских районах отмечается так называемый австралийский лесной дерматит (Australian bush dermatitis) - вариант аллергического дерматита (с локализацией высыпаний на лице и руках) вследствие контакта с распыленными в сельском воздухе частичками растений семейства Compositae (к ним относятся: хризантемы, ромашки, бархатцы и одуванчики). По мнению доктора Игоря Еремеенко (Dr Ihor Jeremejenko), длительное время работавшего семейным врачом в Бризбене, причиной местных аллергических реакций часто бывает и национальный цветок Австралии - австралийская акация или мимоза (wattle tree - Acacia decurrens), которую здесь любят "нюхать". </w:t>
      </w:r>
    </w:p>
    <w:p>
      <w:pPr>
        <w:pStyle w:val="Normal"/>
        <w:widowControl w:val="false"/>
        <w:spacing w:before="120" w:after="0"/>
        <w:ind w:firstLine="567"/>
        <w:jc w:val="both"/>
        <w:rPr>
          <w:color w:val="000000"/>
          <w:sz w:val="24"/>
          <w:szCs w:val="24"/>
        </w:rPr>
      </w:pPr>
      <w:r>
        <w:rPr>
          <w:color w:val="000000"/>
          <w:sz w:val="24"/>
          <w:szCs w:val="24"/>
        </w:rPr>
        <w:t xml:space="preserve">Аллергический ринит (насморк) или сенная лихорадка (allergic rhinitis или hay fever) часто появляются вследствие контакта с пыльцой (pollens) цветущих деревьев (преимущественно в весеннее время года) и трав (преимущественно летом). Однако любое растение может вызвать этот недуг, даже срезанные цветы в вазе на Вашем столе. Другими причинами болезни могут быть домашняя пыль (house dust), бытовые и промышленные химикаты, перхоть животных (dander или dandruff) и плесень (mould), от которой непросто избавиться в теплых и влажных местностях Австралии. Поэтому тем (прежде всего подросткам и молодым людям), кто начинает много чихать "на Австралию", гнусавить, посапывать, сморкаться водянистыми выделениями, у кого начинают чесаться нос и глаза, или обостряется астма, советуют обращаться к врачам за помощью. Аллергический ринит очень распространен в Австралии (почти у 30 % австралийцев), но, по мнению доктора Лозынського, почти половина случаев аллергического ринита принимается ошибочно за простой насморк. На большей части Австралийского континента вспышки аллергических реакций отмечаются в октябре и ноябре, но в Канберре, где посажено много таких европейских деревьев как клены (maple - Acer gen.) и березы (birch - Betula alba), частота аллергических реакций возрастает с начала сентября. Природные австралийские эвкалипты (eucalyptus) цветут в течение всего года, а различные виды кипарисовых сосен (Cypress pines - Cupressaceaue gen.), включая природный австралийский вид (Callitris glaucophylla), цветут с июля по октябрь. В Сиднее максимальная концентрация пыльцы разных трав наблюдается с конца сентября до конца октября, второй, меньший пик, отмечают в конце марта. </w:t>
      </w:r>
    </w:p>
    <w:p>
      <w:pPr>
        <w:pStyle w:val="Normal"/>
        <w:widowControl w:val="false"/>
        <w:spacing w:before="120" w:after="0"/>
        <w:ind w:firstLine="567"/>
        <w:jc w:val="both"/>
        <w:rPr>
          <w:color w:val="000000"/>
          <w:sz w:val="24"/>
          <w:szCs w:val="24"/>
        </w:rPr>
      </w:pPr>
      <w:r>
        <w:rPr>
          <w:color w:val="000000"/>
          <w:sz w:val="24"/>
          <w:szCs w:val="24"/>
        </w:rPr>
        <w:t xml:space="preserve">Хотелось бы обратить внимание на еще одно интересное обстоятельство - на окраинах некоторых городов становятся популярными отдельные новые виды деревьев. Иногда местные власти предлагают их посадить и делают это бесплатно возле Вашего дома вдоль дороги (Если Вы соглашаетесь). Так, на севере Бризбена посажено много африканских тюльпановых деревьев (African tulip tree или Baton du sorcier - Spathodea campanulata) и огненно-красных пылающих деревьев (flamboyant tree или royal poinciana - Delonix regia), завезенных с острова Мадагаскара. Эти деревья цветут в определенные месяцы года, и больные ринитом, проживающие в такой местности, должны установить, совпадает ли обострение их болезни с порой цветения местных экзотических растений. </w:t>
      </w:r>
    </w:p>
    <w:p>
      <w:pPr>
        <w:pStyle w:val="Normal"/>
        <w:widowControl w:val="false"/>
        <w:spacing w:before="120" w:after="0"/>
        <w:ind w:firstLine="567"/>
        <w:jc w:val="both"/>
        <w:rPr/>
      </w:pPr>
      <w:r>
        <w:rPr>
          <w:color w:val="000000"/>
          <w:sz w:val="24"/>
          <w:szCs w:val="24"/>
        </w:rPr>
        <w:t xml:space="preserve">У людей, чувствительных к плесени и пылевым клещам (dust mites), аллергический ринит обостряется после продолжительных дождей (смотри интервью доктора Олега Лозынського by Tony Maguire - Allergist fears bumper season for sufferers. </w:t>
      </w:r>
      <w:r>
        <w:rPr>
          <w:color w:val="000000"/>
          <w:sz w:val="24"/>
          <w:szCs w:val="24"/>
          <w:lang w:val="en-US"/>
        </w:rPr>
        <w:t xml:space="preserve">Australian Doctor, 1991, September 13). </w:t>
      </w:r>
    </w:p>
    <w:p>
      <w:pPr>
        <w:pStyle w:val="Normal"/>
        <w:widowControl w:val="false"/>
        <w:spacing w:before="120" w:after="0"/>
        <w:ind w:firstLine="567"/>
        <w:jc w:val="both"/>
        <w:rPr>
          <w:color w:val="000000"/>
          <w:sz w:val="24"/>
          <w:szCs w:val="24"/>
        </w:rPr>
      </w:pPr>
      <w:r>
        <w:rPr>
          <w:color w:val="000000"/>
          <w:sz w:val="24"/>
          <w:szCs w:val="24"/>
        </w:rPr>
        <w:t xml:space="preserve">В результате одного нидерландского исследования установлено, что в те дни, когда в воздухе отмечается высокая концентрация пыльцы, смертность от сердечно-сосудистых и легочных заболеваний увеличивалась на 4%.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австралийские врачи могут проверить наличие аллергии на местные растения с помощью специальных тестовых аллергенов, или просто прикладыванием листика растения, подозреваемого в развитии реакции, к коже пациента. Другой (но не тождественный) метод проверки на повышенную чувствительность основан на лабораторном исследовании крови человека для выявления патологических антител к растениям, которые встречаются в Австралии (так называемый RAST allergen test). Для примера перечислю растения, на которые обычно Вас может протестировать Ваш семейный врач в одной из лабораторий Квинсленда. </w:t>
      </w:r>
    </w:p>
    <w:p>
      <w:pPr>
        <w:pStyle w:val="Normal"/>
        <w:widowControl w:val="false"/>
        <w:spacing w:before="120" w:after="0"/>
        <w:ind w:firstLine="567"/>
        <w:jc w:val="both"/>
        <w:rPr>
          <w:color w:val="000000"/>
          <w:sz w:val="24"/>
          <w:szCs w:val="24"/>
        </w:rPr>
      </w:pPr>
      <w:r>
        <w:rPr>
          <w:color w:val="000000"/>
          <w:sz w:val="24"/>
          <w:szCs w:val="24"/>
        </w:rPr>
        <w:t xml:space="preserve">Пыльца травы пырея (couch (Bermuda) - Agropyron repens), пшеницы (wheat - Triticum sp.), канареечной травы (canary grass - Phalaris canariensis), тимофеевки луговой (Timothy - Phleum pratense), мятлика лугового (meadow - Poa pratensis), джонсоновой травы (Johnson - Sorghum halepensis), ржи (rye - Secale cereale), паспалума (paspalum), одуванчика (dandelion - Taraxacum gen .), маргаритки (marguerite, daisy - Bellis gen.). </w:t>
      </w:r>
    </w:p>
    <w:p>
      <w:pPr>
        <w:pStyle w:val="Normal"/>
        <w:widowControl w:val="false"/>
        <w:spacing w:before="120" w:after="0"/>
        <w:ind w:firstLine="567"/>
        <w:jc w:val="both"/>
        <w:rPr>
          <w:color w:val="000000"/>
          <w:sz w:val="24"/>
          <w:szCs w:val="24"/>
        </w:rPr>
      </w:pPr>
      <w:r>
        <w:rPr>
          <w:color w:val="000000"/>
          <w:sz w:val="24"/>
          <w:szCs w:val="24"/>
        </w:rPr>
        <w:t xml:space="preserve">Цветочная пыльца деревьев мимозы (wattle - Acacia decurrens), маслин или оливок (olive - Olea europaea), вербы (willow - Salix gen.), белой сосны (white pine - Pinus), эвкалипта (eucalyptus - Eucalyptus gen.), медового мирта (honeymyrtle - Melaleuca), кипариса (Cypress - Cupressus gen.). </w:t>
      </w:r>
    </w:p>
    <w:p>
      <w:pPr>
        <w:pStyle w:val="Normal"/>
        <w:widowControl w:val="false"/>
        <w:spacing w:before="120" w:after="0"/>
        <w:ind w:firstLine="567"/>
        <w:jc w:val="both"/>
        <w:rPr>
          <w:color w:val="000000"/>
          <w:sz w:val="24"/>
          <w:szCs w:val="24"/>
        </w:rPr>
      </w:pPr>
      <w:r>
        <w:rPr>
          <w:color w:val="000000"/>
          <w:sz w:val="24"/>
          <w:szCs w:val="24"/>
        </w:rPr>
        <w:t xml:space="preserve">Пыльца бурьянов: амброзии (common ragweed - Ambrosia gen.), полыни (mugwort - Artemisia), курая или солероса (saltwart (pricky) - Salsola gen), подорожника (plantain - Plantago gen.), гусиной лапки (goosefoot - Chenopodium sp.) и т.д.. </w:t>
      </w:r>
    </w:p>
    <w:p>
      <w:pPr>
        <w:pStyle w:val="Normal"/>
        <w:widowControl w:val="false"/>
        <w:spacing w:before="120" w:after="0"/>
        <w:ind w:firstLine="567"/>
        <w:jc w:val="both"/>
        <w:rPr>
          <w:color w:val="000000"/>
          <w:sz w:val="24"/>
          <w:szCs w:val="24"/>
        </w:rPr>
      </w:pPr>
      <w:r>
        <w:rPr>
          <w:color w:val="000000"/>
          <w:sz w:val="24"/>
          <w:szCs w:val="24"/>
        </w:rPr>
        <w:t xml:space="preserve">Подробное описание методов лечения сенной лихорадки можно найти в медицинских справочниках или в научно-популярной литературе (Смотри "Aaaaah-choooo!(Is hay fever making your life miserable?)" CHOICE, November 1999, pp. 18-23 ), а еще лучше - обратиться к семейному врачу или специалисту-аллергологу (Allergist). Хотелось бы обратить внимание только на два момента. Во-первых, как известно, лучшее лечение - это профилактика. Хотя полностью избежать контакта с аллергенами невозможно (так как пыльца растений разносится ветром на сотни километров), однако рекомендуют поменьше находиться во дворе в период высокой концентрации пыльцы в воздухе (вместе с прогнозом погоды информацию об этом публикуют некоторые австралийские газеты), использовать кондиционер воздуха в машине вместо открытых окон, не вывешивать сушить белье в такие дни, носить маску-респиратор во время подстригания травы, садить в Вашем саду растения, выделяющие малое количество пыльцы (которые опыляются насекомыми и птицами). С плесенью тоже следут активно бороться, так как она часто процветает во влажной и теплой Австралии, особенно в темных углах с плохой вентиляцией. Переехав в Квинсленд, я в течение трех месяцев вынужден был хранить книги из моей библиотеки в ящиках в гаражном помещении. За это время многие книги покрылись плесенью. Здесь советуют постоянно проветривать помещения, обрабатывать покрытые плесенью стены и полы специальными препаратами (anti-mould products), регулярно чистить Ваши кондиционеры и увлажнители воздуха. Тем гражданам, у которых сенная лихорадка возникает при контакте с плесенью, советуют стараться, чтобы в их дворе или саду не было опавшей листвы, компоста, деревянных опилок или измельченной коры. </w:t>
      </w:r>
    </w:p>
    <w:p>
      <w:pPr>
        <w:pStyle w:val="Normal"/>
        <w:widowControl w:val="false"/>
        <w:spacing w:before="120" w:after="0"/>
        <w:ind w:firstLine="567"/>
        <w:jc w:val="both"/>
        <w:rPr>
          <w:color w:val="000000"/>
          <w:sz w:val="24"/>
          <w:szCs w:val="24"/>
        </w:rPr>
      </w:pPr>
      <w:r>
        <w:rPr>
          <w:color w:val="000000"/>
          <w:sz w:val="24"/>
          <w:szCs w:val="24"/>
        </w:rPr>
        <w:t xml:space="preserve">Во-вторых, не очень полагайтесь на противоотечные препараты (decongestants) в виде таблеток (pseudoephedrine) или носовых капель (Otrivin, Nyal, Dimetapp и т.д.), так как при их частом и продолжительном применении самочувствие может даже ухудшиться (так называемый "синдром рикошета"). Перед употреблением антигистаминных препаратов (antihistamines) следует посоветоваться с Вашим врачом. </w:t>
      </w:r>
    </w:p>
    <w:p>
      <w:pPr>
        <w:pStyle w:val="Normal"/>
        <w:widowControl w:val="false"/>
        <w:spacing w:before="120" w:after="0"/>
        <w:ind w:firstLine="567"/>
        <w:jc w:val="both"/>
        <w:rPr>
          <w:color w:val="000000"/>
          <w:sz w:val="24"/>
          <w:szCs w:val="24"/>
        </w:rPr>
      </w:pPr>
      <w:r>
        <w:rPr>
          <w:color w:val="000000"/>
          <w:sz w:val="24"/>
          <w:szCs w:val="24"/>
        </w:rPr>
        <w:t xml:space="preserve">В Австралии также встречаются смертельно ядовитые грибы, прежде всего бледная поганка (angel of death или deathcap mushrooms - Amanita phalloides) и ее родня - Lepiona helviola, которые сейчас довольно распространены в юго-восточных районах Австралии и, в частности, в лесах и даже на улицах и садах "столицы нашей родины" - Канберры. Бледную поганку в Австралии впервые идентифицировали в 1967 году. Существует мнение, что споры этого опасного гриба были случайно завезены из Европы. В 1998 году один семилетний ребенок в Канберре умер, съев кусочек поганки на школьном дворе. Первыми признаками отравления являются: тошнота, кровавая рвота и жидкий понос, после которых может наступить временное улучшение состояния с дальнейшим развитием (в большинстве случаев) печеночной и почечной недостаточности и поражением центральной нервной системы. Смерть наступает в течение недели. Внешне эти грибы напоминают распространенные в юго-восточной Азии съедобные соломенные грибы (Paddy straw mushrooms - Volvariella volvacea) и полевые грибы (Field mushrooms - Psalliota campestris), но, по мнению специалистов, они имеют запах сырого картофеля. В Австралии излюбленными местами обитания бледной поганки являются прохладные места, особенно под корнями завезенных в страну дубов и других деревьев. Если Вы увидите подозрительные грибы в ботаническом саду или на улице, то об этом нужно уведомить департамент здравоохранения Вашего штата (Health Department). </w:t>
      </w:r>
    </w:p>
    <w:p>
      <w:pPr>
        <w:pStyle w:val="Normal"/>
        <w:widowControl w:val="false"/>
        <w:spacing w:before="120" w:after="0"/>
        <w:ind w:firstLine="567"/>
        <w:jc w:val="both"/>
        <w:rPr>
          <w:color w:val="000000"/>
          <w:sz w:val="24"/>
          <w:szCs w:val="24"/>
        </w:rPr>
      </w:pPr>
      <w:r>
        <w:rPr>
          <w:color w:val="000000"/>
          <w:sz w:val="24"/>
          <w:szCs w:val="24"/>
        </w:rPr>
        <w:t xml:space="preserve">До того как бледная поганка "нелегально иммигрировала" в Австралию, самым опасным грибом здесь считался всем хорошо известный мухомор (fly agaric - Amanita muscaria), любящий поселяться под сосновыми деревьями. Хотя этот гриб редко является причиной смерти человека, однако может вызвать тяжелое желудочно-кишечное отравление и интоксикацию центральной нервной системы, клинически напоминающую действие "крепкой водки". Кстати, в Австралии есть и свои местные грибы этого семейства (Amanita gen.), которых лучше избегать, хотя токсичность их еще не определена. Любой гриб, имеющий кольцо на ножке или красную окраску, следует считать ядовитым. </w:t>
      </w:r>
    </w:p>
    <w:p>
      <w:pPr>
        <w:pStyle w:val="Normal"/>
        <w:widowControl w:val="false"/>
        <w:spacing w:before="120" w:after="0"/>
        <w:ind w:firstLine="567"/>
        <w:jc w:val="both"/>
        <w:rPr>
          <w:color w:val="000000"/>
          <w:sz w:val="24"/>
          <w:szCs w:val="24"/>
        </w:rPr>
      </w:pPr>
      <w:r>
        <w:rPr>
          <w:color w:val="000000"/>
          <w:sz w:val="24"/>
          <w:szCs w:val="24"/>
        </w:rPr>
        <w:t xml:space="preserve">Кстати, в отличие от новоприбывших иммигрантов, австралийцы, родившиеся в Австралии, с этим горем практически не сталкиваются, так как не имеют привычки собирать грибы, а покупают выращенные в теплицах грибы в магазинах, что автор советует делать и новым австралийцам. (Известен печальный факт о том, что на Восточной Украине, а мои родители родились возле Черного леса, в тридцатые годы двадцатого века во время искусственной сталинской голодовки много людей отравилось грибами). </w:t>
      </w:r>
    </w:p>
    <w:p>
      <w:pPr>
        <w:pStyle w:val="Normal"/>
        <w:widowControl w:val="false"/>
        <w:spacing w:before="120" w:after="0"/>
        <w:ind w:firstLine="567"/>
        <w:jc w:val="both"/>
        <w:rPr>
          <w:color w:val="000000"/>
          <w:sz w:val="24"/>
          <w:szCs w:val="24"/>
        </w:rPr>
      </w:pPr>
      <w:r>
        <w:rPr>
          <w:color w:val="000000"/>
          <w:sz w:val="24"/>
          <w:szCs w:val="24"/>
        </w:rPr>
        <w:t xml:space="preserve">На севере штата Новый Южный Уэльс, в центральных и восточных районах южного Квинсленда растет так называемый бешеный или златоверхий гриб (mad mushroom или golden Top - Psilocybe cubensis), который очень "уважает" часть местных наркоманов, так как клиническая картина интоксикации этим грибом выглядит как "веселое опьянение", после которого, правда, не только болит голова, но и начинается рвота. Этот гриб имеет золотистый верх и немного "разорванную" ножку под шапкой. Если Вы не хотите быть привлеченным к уголовной ответственности, то должны убедиться, что такой гриб не растет в Вашем саду. </w:t>
      </w:r>
    </w:p>
    <w:p>
      <w:pPr>
        <w:pStyle w:val="Normal"/>
        <w:widowControl w:val="false"/>
        <w:spacing w:before="120" w:after="0"/>
        <w:ind w:firstLine="567"/>
        <w:jc w:val="both"/>
        <w:rPr>
          <w:color w:val="000000"/>
          <w:sz w:val="24"/>
          <w:szCs w:val="24"/>
        </w:rPr>
      </w:pPr>
      <w:r>
        <w:rPr>
          <w:color w:val="000000"/>
          <w:sz w:val="24"/>
          <w:szCs w:val="24"/>
        </w:rPr>
        <w:t xml:space="preserve">Яркое австралийское солнце способствует возникновению кожных высыпаний, а позднее гиперпигментации, так называемого фитофотодерматита (phytophotodermatitis) у людей, выращивающих целый ряд растений, богатых псораленами, - веществами, которые могут вызвать у людей повышенную чувствительность к солнечным лучам. К ним относятся листья кустов лантаны (common lantana - Lantana comora), деревья цитрусовых (citrus), петрушка (parsley), сельдерей (celery), фиговое дерево (fig tree), морковь (carrot), рута (rue - Ruta graveolens), пастернак (parsnip) и лекарственное растение - зверобой (St John's wart или goldflower - Hypericum perforatum). </w:t>
      </w:r>
    </w:p>
    <w:p>
      <w:pPr>
        <w:pStyle w:val="Normal"/>
        <w:widowControl w:val="false"/>
        <w:spacing w:before="120" w:after="0"/>
        <w:ind w:firstLine="567"/>
        <w:jc w:val="both"/>
        <w:rPr>
          <w:color w:val="000000"/>
          <w:sz w:val="24"/>
          <w:szCs w:val="24"/>
        </w:rPr>
      </w:pPr>
      <w:r>
        <w:rPr>
          <w:color w:val="000000"/>
          <w:sz w:val="24"/>
          <w:szCs w:val="24"/>
        </w:rPr>
        <w:t xml:space="preserve">Чрезмерное размножение сине-зеленых водорослей в водоемах также представляет большую опасность для здоровья (смотри главу "Экология Австралии"). </w:t>
      </w:r>
    </w:p>
    <w:p>
      <w:pPr>
        <w:pStyle w:val="Normal"/>
        <w:widowControl w:val="false"/>
        <w:spacing w:before="120" w:after="0"/>
        <w:ind w:firstLine="567"/>
        <w:jc w:val="both"/>
        <w:rPr>
          <w:color w:val="000000"/>
          <w:sz w:val="24"/>
          <w:szCs w:val="24"/>
        </w:rPr>
      </w:pPr>
      <w:r>
        <w:rPr>
          <w:color w:val="000000"/>
          <w:sz w:val="24"/>
          <w:szCs w:val="24"/>
        </w:rPr>
        <w:t xml:space="preserve">Растения традиционно являлись для всех народов мира (включая аборигенов) источником лекарств (и ядов). Большую часть этих народных средств позаимствовала и современная медицина. Однако, к сожалению, находятся люди, не имеющие полноценного медицинского образования, но пытающиеся в третьем тысячелетии лечить с помощью трав болезни, о которых они имеют примитивное представление наподобие "отложения солей". Часть из этих трав еще и к тому же не проверена современными методами. Например, большинство из более 2000 китайских знахарей, практикующих в Австралии, не имеют никакого современного медицинского образования. Однако, начиная с 1993 года, импорт в Австралию китайских лечебных трав удваивается каждый год. В Австралии, так же как и в США, наиболее типичными потребителями китайских лекарств являются женщины в возрасте от 30 и 50 лет с высшим образованием и зарплатой свыше 50 тысяч долларов. Автор, преподававший клиническую фармакологию на Украине и закончивший соответствующий двухгодичный курс обучения в Университете Мельбурна (Drug Evaluation and Pharmaceutical Sciences), должен предостеречь, что распространенное мнение о том, что лекарства из трав не имеют побочного действия (то есть не могут нанести вред Вашему здоровью), не соответствует действительности, особенно, когда это касается традиционных китайских травников. Некоторые китайские травяные лекарства имеют, например, различные гормональные свойства и могут быть токсичными при передозировке (и такие случаи в Австралии бывали). Проблема обостряется еще из-за того, что эти "лекарства" не стандартизированы, то есть одна "доза" у разных травников будет различной. Даже широко применяемый для лечения депрессии зверобой (St John's wart или Goldflower - Hypericum perforatum) оказался далеко не стандартизированным. В США было проведено исследование, показавшее, что концентрация активных ингредиентов в различных препаратах зверобоя отличалась в 17 раз! </w:t>
      </w:r>
    </w:p>
    <w:p>
      <w:pPr>
        <w:pStyle w:val="Normal"/>
        <w:widowControl w:val="false"/>
        <w:spacing w:before="120" w:after="0"/>
        <w:ind w:firstLine="567"/>
        <w:jc w:val="both"/>
        <w:rPr>
          <w:color w:val="000000"/>
          <w:sz w:val="24"/>
          <w:szCs w:val="24"/>
        </w:rPr>
      </w:pPr>
      <w:r>
        <w:rPr>
          <w:color w:val="000000"/>
          <w:sz w:val="24"/>
          <w:szCs w:val="24"/>
        </w:rPr>
        <w:t xml:space="preserve">Опасным является еще и то, что активные вещества трав могут вступать в нежелательное взаимодействие с "западными" лекарствами, которые может одновременно принимать больной человек (например трава зверобоя). Сейчас федеральное австралийское правительство пытается упорядочить процесс регистрации и стандартизации так называемых дополнительных лечебных продуктов (complementary medicinal products), и уже в настоящее время в Австралии зарегистрировано более 15 тысяч таких препаратов, которые Вы можете купить в "магазинах здоровья" (health, herbal or natural nutrition shops). Некоторые лекарственные растения могут быть противопоказаны во время беременности или кормления ребенка грудью (например, женьшень - Ginseng - Panax ginseng). </w:t>
      </w:r>
    </w:p>
    <w:p>
      <w:pPr>
        <w:pStyle w:val="Normal"/>
        <w:widowControl w:val="false"/>
        <w:spacing w:before="120" w:after="0"/>
        <w:ind w:firstLine="567"/>
        <w:jc w:val="both"/>
        <w:rPr>
          <w:color w:val="000000"/>
          <w:sz w:val="24"/>
          <w:szCs w:val="24"/>
        </w:rPr>
      </w:pPr>
      <w:r>
        <w:rPr>
          <w:color w:val="000000"/>
          <w:sz w:val="24"/>
          <w:szCs w:val="24"/>
        </w:rPr>
        <w:t xml:space="preserve">Хорошо, если такие лекарства производятся известными западными фармацевтическими заводами (я сам назначаю, скажем, препараты валерианы (valerian) или gingko biloba), но совсем другое дело, когда их привозят в мешках из Китая, как "кота в мешке". Недавно в Англии современными методами проверили 11 "травяных" китайских кремов, и оказалось, что восемь из них содержали высокую концентрацию сильного синтетического кортикостероидного препарата - дексаметазона, который мог бы навредить коже лица (смотри "Analysis of Chinese herbal creams prescribed for dermatological conditions"). Подробную информацию об использовании наиболее популярных лекарственных трав в Австралии можно найти, в частности, в журнале "CHOICE" (Herbal supplements: what's hype and what's herbs?). </w:t>
      </w:r>
    </w:p>
    <w:p>
      <w:pPr>
        <w:pStyle w:val="Normal"/>
        <w:widowControl w:val="false"/>
        <w:spacing w:before="120" w:after="0"/>
        <w:ind w:firstLine="567"/>
        <w:jc w:val="both"/>
        <w:rPr>
          <w:color w:val="000000"/>
          <w:sz w:val="24"/>
          <w:szCs w:val="24"/>
        </w:rPr>
      </w:pPr>
      <w:r>
        <w:rPr>
          <w:color w:val="000000"/>
          <w:sz w:val="24"/>
          <w:szCs w:val="24"/>
        </w:rPr>
        <w:t xml:space="preserve">Некоторые растения могут также стать причиной "болезни" Вашего автомобиля. На набережной тропического города Кернса возвышался так называемый ядовитый грецкий орех (poisonous walnut - Jiglans). Люди, оставлявшие под ним свои автомашины, обратили внимание, что от живицы дерева портится краска на их автомобилях. Дерево пришлось срубить. </w:t>
      </w:r>
    </w:p>
    <w:p>
      <w:pPr>
        <w:pStyle w:val="Normal"/>
        <w:widowControl w:val="false"/>
        <w:spacing w:before="120" w:after="0"/>
        <w:ind w:firstLine="567"/>
        <w:jc w:val="both"/>
        <w:rPr>
          <w:color w:val="000000"/>
          <w:sz w:val="24"/>
          <w:szCs w:val="24"/>
        </w:rPr>
      </w:pPr>
      <w:r>
        <w:rPr>
          <w:color w:val="000000"/>
          <w:sz w:val="24"/>
          <w:szCs w:val="24"/>
        </w:rPr>
        <w:t xml:space="preserve">В Австралии встречаются также деревья, которые опасно садить возле домов из-за их сильной корневой системы, которая может повредить фундамент и забетонированный двор. Одним из них является распространенное в Квинсленде прекрасное африканское тюльпановое дерево (African tulip tree или baton du sorcier - Spathodea campanulata), которое бывает высотой около 19 метров и цветет большую половину года большими оранжевыми или красными цветами, напоминающими по форме очаровательные гигантские тюльпаны. </w:t>
      </w:r>
    </w:p>
    <w:p>
      <w:pPr>
        <w:pStyle w:val="Normal"/>
        <w:widowControl w:val="false"/>
        <w:spacing w:before="120" w:after="0"/>
        <w:ind w:firstLine="567"/>
        <w:jc w:val="both"/>
        <w:rPr>
          <w:color w:val="000000"/>
          <w:sz w:val="24"/>
          <w:szCs w:val="24"/>
        </w:rPr>
      </w:pPr>
      <w:r>
        <w:rPr>
          <w:color w:val="000000"/>
          <w:sz w:val="24"/>
          <w:szCs w:val="24"/>
        </w:rPr>
        <w:t xml:space="preserve">Об опасностях, связанных с внедрением в Австралии генетически модифицированных растений и продуктов питания и другими продуктами, смотри главу "Питание в Австралии". </w:t>
      </w:r>
    </w:p>
    <w:p>
      <w:pPr>
        <w:pStyle w:val="Normal"/>
        <w:widowControl w:val="false"/>
        <w:spacing w:before="120" w:after="0"/>
        <w:ind w:firstLine="567"/>
        <w:jc w:val="both"/>
        <w:rPr>
          <w:color w:val="000000"/>
          <w:sz w:val="24"/>
          <w:szCs w:val="24"/>
        </w:rPr>
      </w:pPr>
      <w:r>
        <w:rPr>
          <w:color w:val="000000"/>
          <w:sz w:val="24"/>
          <w:szCs w:val="24"/>
        </w:rPr>
        <w:t xml:space="preserve">На севере Квинсленда, начиная от города Таунсвилль (Townsville), опасно ходить босиком из-за наличия в грунте бактерии группы Pseudomonas pseudomallei, которая может вызвать смертельно опасную болезнь легких - мелиоидоз (Melioidosis или Gardiners disease), также распространенную в Юго-Восточной Азии. В 1996-1999 годах сообщалось о пяти смертельных случаях в Австралии. Бактерии проникают в тело человека через маленькие царапины на теле при контакте с грунтом или с загрязненной водой после паводков. К счастью, передача инфекции при прямом контакте с зараженным человеком маловероятна. Так вот что - не ходите босиком! </w:t>
      </w:r>
    </w:p>
    <w:p>
      <w:pPr>
        <w:pStyle w:val="Normal"/>
        <w:widowControl w:val="false"/>
        <w:spacing w:before="120" w:after="0"/>
        <w:ind w:firstLine="567"/>
        <w:jc w:val="both"/>
        <w:rPr/>
      </w:pPr>
      <w:r>
        <w:rPr>
          <w:color w:val="000000"/>
          <w:sz w:val="24"/>
          <w:szCs w:val="24"/>
        </w:rPr>
        <w:t xml:space="preserve">Тема инфекционных болезней тропической Австралии выходит за рамки этой книги, но всем заинтересованным читателям автор рекомендует прочитать статью </w:t>
      </w:r>
      <w:r>
        <w:rPr>
          <w:color w:val="000000"/>
          <w:sz w:val="24"/>
          <w:szCs w:val="24"/>
          <w:lang w:val="en-US"/>
        </w:rPr>
        <w:t xml:space="preserve">Currie, Bart J. "Infectious diseases of tropical Australia". Medicine Today, 2000, Volume 1, No 3, pp. 71-81. </w:t>
      </w:r>
      <w:r>
        <w:rPr>
          <w:color w:val="000000"/>
          <w:sz w:val="24"/>
          <w:szCs w:val="24"/>
        </w:rPr>
        <w:t xml:space="preserve">Однако, в целом, благодаря хорошо организованной государственной системе медицинской опеки, с 1979-го по 1994-ый годы смертность от инфекционных болезней в Австралии сократилась на 17%, тогда как в США за приблизительно такой же промежуток времени количество смертей по тем же причинам возросло на 40%. Слышите, господа американцы? ! </w:t>
      </w:r>
    </w:p>
    <w:p>
      <w:pPr>
        <w:pStyle w:val="Normal"/>
        <w:widowControl w:val="false"/>
        <w:spacing w:before="120" w:after="0"/>
        <w:ind w:firstLine="567"/>
        <w:jc w:val="both"/>
        <w:rPr>
          <w:color w:val="000000"/>
          <w:sz w:val="24"/>
          <w:szCs w:val="24"/>
        </w:rPr>
      </w:pPr>
      <w:r>
        <w:rPr>
          <w:color w:val="000000"/>
          <w:sz w:val="24"/>
          <w:szCs w:val="24"/>
        </w:rPr>
        <w:t xml:space="preserve">P.S.Когда я перечитал только что написанную главу, то у меня самого оставшиеся на голове волосы встали дыбом. Но я считаю своим долгом заверить читателя, проживающего за пределами Зеленого континента (так иногда называют Австралию), что это действительно прекрасная, вечно цветущая страна-сад, где по очереди на протяжении года расцветают экзотические деревья и цветы и куда обязательно нужно наведатьс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australia.fromru.com/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Times New Roman"/>
    <w:charset w:val="8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Big">
    <w:name w:val="big"/>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rFonts w:ascii="Arial Unicode MS;Times New Roman" w:hAnsi="Arial Unicode MS;Times New Roman" w:eastAsia="Arial Unicode MS;Times New Roman" w:cs="Arial Unicode M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56:00Z</dcterms:created>
  <dc:creator>USER</dc:creator>
  <dc:description/>
  <cp:keywords/>
  <dc:language>en-US</dc:language>
  <cp:lastModifiedBy>Mage</cp:lastModifiedBy>
  <dcterms:modified xsi:type="dcterms:W3CDTF">2011-10-10T14:56:00Z</dcterms:modified>
  <cp:revision>2</cp:revision>
  <dc:subject/>
  <dc:title>Природа Австралии (опасная фауна и флора)</dc:title>
</cp:coreProperties>
</file>