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системы автосервиса</w:t>
      </w:r>
    </w:p>
    <w:p>
      <w:pPr>
        <w:pStyle w:val="Normal"/>
        <w:widowControl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автомобильного парка России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иды и классификация автотранспортных средств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Запасные части к автомобилям</w:t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bCs/>
          <w:szCs w:val="28"/>
        </w:rPr>
        <w:t>5. Общая характеристика услуг станций технического обслуживания автомобилей</w:t>
      </w:r>
    </w:p>
    <w:p>
      <w:pPr>
        <w:pStyle w:val="Heading4"/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b w:val="false"/>
          <w:bCs w:val="false"/>
          <w:szCs w:val="28"/>
        </w:rPr>
        <w:t>6. Законодательно-нормативная база объектов и систем автосервиса</w:t>
      </w:r>
    </w:p>
    <w:p>
      <w:pPr>
        <w:pStyle w:val="Heading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втосервис услуга станция технический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1. Общая характеристика системы автосервиса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Автосервис представляет собой отрасль сферы услуг, связанную с оказанием </w:t>
      </w:r>
      <w:r>
        <w:rPr>
          <w:sz w:val="28"/>
          <w:szCs w:val="28"/>
        </w:rPr>
        <w:t>населению и предприятиям различных сфер экономики разнообразных услуг по продаже автотранспортных средств (АТС) и запасных частей к ним; эксплуатационных и ремонтных материалов и сопутствующих изделий; переоборудованию, техническому обслуживанию и ремонту АТС, их агрегатов и систем; заправке АТС топливом и маслами. Одновременно с оказанием технических услуг предприятия автосервиса предлагают своим клиентам и бытовые услуги, такие как продажа продовольственных и непродовольственных товаров, междугородняя телефонная связь, общественное питание, проживание в мотелях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сервис включает в себя несколько систем, обеспечивающих социальную и технико-экономическую эффективность автомобиля, - торговли, технической эксплуатации, использования и устранения вредных последствий (система охраны окружающей среды)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истему торговли входят такие подсистемы как информационная о банке автомобилей и запасных частей, управления запасами, товаропроводящая и др. Система технической эксплуатации АТС охватывает информационную подсистему о клиентах и для клиентов; подсистему контроля технического состояния, технического обслуживания, ремонта и тюнинга АТС (производственную подсистему); подсистему управления материальными запасами СТОА; подсистему управления качеством и другие подсистемы. В систему использования автомобиля включены подсистемы обеспечения автомобиля расходуемыми материалами и принадлежностями, хранения АТС, их безопасности, обеспечения комфортных бытовых и культурных условий владельцам и пользователям АТС в городе и в дороге и др. Производственная подсистема для поддержания и восстановления работоспособного и исправного состояния автомобилей включает несколько типов предприятия. Их классификация показана на рис.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ервую группу предприятий подсистемы входят автомобильные центры. В автомобильных центрах, кроме торговых операций, осуществляются такие виды работ как предпродажное и гарантийное обслуживание АТС, переоборудование или дооснащение их дополнительными системами, агрегатами и изделиями; окраска и противокоррозионная обработка, а также другие работы на новом автомобиле по желанию клиента. Для этого, помимо торговых, административных, санитарно-бытовых помещений и помещений или площадок для хранения новых АТС, на данных предприятиях имеются специализированные посты и участки, расположенные в производственном корпусе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 второй группе предприятий относятся все виды станций технического обслуживания АТС (СТОА), центры диагностики (инструментального контроля) и специализированные мастерские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ТОА предоставляются все виды технических услуг по обслуживанию и ремонту АТС, их агрегатов и систем. Для реализации этих функций СТОА имеют необходимую производственную структуру, включающую цеха, участки, посты, вспомогательные производства, энергетическое хозяйство и другие элементы производственно – технической базы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нции диагностики АТС осуществляют проверку соответствия параметров АТС требованиям ГОСТов и иных нормативно – технических документов в процессе государственного технического осмотра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кольку регулировочные, ремонтные и иные работы по техническому обслуживанию АТС на этих предприятиях не проводятся, в их производственной структуре имеются только посты диагностики или диагностические линии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изированные мастерские относятся к группе особо малых предприятий. Как правило, они не имеют обособленной территории, а помещения предназначены для размещения технологического оборудования, в ряде случаев в них предусмотрено одно автомобилеместо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245" cy="300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0</wp:posOffset>
                </wp:positionH>
                <wp:positionV relativeFrom="paragraph">
                  <wp:posOffset>2005330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4pt;margin-top:157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.1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заправочные станции (АЗС) предназначены для заправки транспортных средств (кроме гусеничного транспорта) нефтепродуктами (топливом и маслами). Традиционно понимается, что на АЗС автотранспорт заправляется жидким топливом для карбюраторных или дизельных двигателей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Автозаправочные станции для газового топлива носят название газонаполнительных станций (ГНС). В соответствии с классификацией АЗС разделяются на следующие группы: стационарные, передвижные и контейнерные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Отдельную группу стационарных АЗС составляют АЗС с комплексным обслуживанием клиентов. На ее территории располагаются: собственно АЗС, блок оказания услуг по техническому обслуживанию и ремонту АТС; магазин продажи автомобильных материалов, запасных частей и принадлежностей, книг, газет и журналов, продовольственных и промышленных товаров; кафе или буфет; междугородний телефон; а также санитарно-бытовые помещения. САЗС-К могут размещаться в населенных пунктах и на автомагистралях или автодорогах вне населенных пунктов. Номенклатура дополнительных услуг, представляемых клиентам на таких АЗС, и, соответственно, структура предприятия может варьироваться в широких пределах в зависимости от спроса, технических, коммерческих или иных возможностей и других факторов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2. Анализ автомобильного парка России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гласно данным ГИБДД на 1 января 2004 года российский автомобильный парк состоял из 33 млн. 393 тыс. транспортных средств, 23 млн. 383 тыс. из которых - легковые автомобили. 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szCs w:val="28"/>
        </w:rPr>
        <w:t>Структура автомобильного парка в зависимости от типа автомобиля выглядит следующим образом: в целом по России, на долю легковых автомобилей приходится не менее 70% от общей численности автомобильного парка. Доля грузовых автомобилей составляет примерно 13% или 3,51 млн. единиц. Автобусов в России значительно меньше - около 2% от общей численности автомобильного парка или порядка 0,54 млн. единиц. Примерно 94,4% из этого количества находится в собственности физических лиц и 5,6% - в собственности юридических лиц. Сегмент рынка пассажирских перевозок микроавтобусами (так называемыми маршрутными такси), контролируют частные предприяти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textAlignment w:val="top"/>
        <w:rPr/>
      </w:pPr>
      <w:r>
        <w:rPr>
          <w:sz w:val="28"/>
          <w:szCs w:val="28"/>
        </w:rPr>
        <w:t xml:space="preserve">На первом месте по-прежнему «классика» – семейство заднеприводных автомобилей ВАЗ: 7,6 млн. штук (32,5% парка). На втором идут иномарки: их в России уже почти 4,3 млн. шт. (18,3% от общего числа). На третьем – автомобили «восьмого» семейства АвтоВАЗа – 2,4 млн. (10,4% парка). На четвертом месте – заднеприводные «Москвичи» (408, 412, 2140 и т. д.), собранные когда-то на АЗЛК и «Ижавто» в количестве 1,9 млн. штук. Пятое место занимают «Волги» (1,6 млн.), далее идут «Запорожцы» и «Таврии» – 1,1 млн., за ними «уходящая» «Нива» ВАЗ-2121 и ее модификации – 910 тыс. Современные автомобили «десятого» семейства пока на восьмом месте: их около 860 тыс. (3,7% парка). Ну а далее в списке – чуть больше 680 тысяч вездеходов от УАЗа, 450 тыс. «Москвичей-2141» и почти 320 тыс. автомобилей «Ока». 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Общая динамика изменения и прогноз развития легкового автопарка России представлена в таблице 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озрастная картина легкового автопарка в различных регионах России представлена в таблице 2.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szCs w:val="28"/>
        </w:rPr>
        <w:t xml:space="preserve">Хорошо просматривается основная тенденция: с увеличением возраста растет относительная доля возрастной группы в автомобильном парке./…/ Полученные данные позволяют говорить о том, что достаточно старых автомобилей в стране более чем в два раза больше, чем относительно новых. Однако, как показывают данные о возрастной структуре парка автомобилей в РФ, ситуация постепенно меняется к лучшему, но очень медленными темпами. По сравнению с 1999 годом растет доля относительно новых машин и сокращается доля наиболее старых, но эти изменения незначительны и находятся в пределах 1%. 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szCs w:val="28"/>
        </w:rPr>
        <w:t>На 49,9% российский легковой автопарк (11 660 тыс.шт.) состоит из транспортных средств, со сроком эксплуатации более 10 лет, еще примерно 30,5% (7 137 тыс.шт.) имеют возраст от 5 до 10 лет, и только 19,6% (4 586 тыс.шт.) автомобилей моложе 5 лет. При этом на протяжении последних 5 лет российский автопарк имеет тенденцию к старению.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/>
      </w:pPr>
      <w:r>
        <w:rPr>
          <w:szCs w:val="28"/>
        </w:rPr>
        <w:t>Доля автомобилей старше 10 лет за последние 5 лет выросла на 2,5% и вплотную приблизилась к отметке в 50%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ст парка за 2003 год составил 914,7 тысяч автомобилей, что соответствует 4,1%. Это на 300 тысяч меньше, чем в 2002-м году, хотя количество продаж новых автомобилей на российском рынке осталось на прежнем уровне. Уменьшение прироста парка связано с установлением нового порядка уплаты налога на транспортные средства и введением обязательной страховки, что заставляет владельцев старой "рухляди" снимать ее с учета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, за прошедший год российский легковой автопарк стал меньше на 172,4 тысячи различных моделей "Москвичей" и 111,7 тысяч "Запорожцев".</w:t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Таблица 1. Общая динамика изменения и прогноз развития легкового автопарка Росси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867"/>
        <w:gridCol w:w="1465"/>
        <w:gridCol w:w="1513"/>
        <w:gridCol w:w="1173"/>
        <w:gridCol w:w="1547"/>
      </w:tblGrid>
      <w:tr>
        <w:trPr/>
        <w:tc>
          <w:tcPr>
            <w:tcW w:w="85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Весь автопарк России. </w:t>
            </w:r>
          </w:p>
        </w:tc>
      </w:tr>
      <w:tr>
        <w:trPr/>
        <w:tc>
          <w:tcPr>
            <w:tcW w:w="85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</w:rPr>
              <w:t>Данные по России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Отечественые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Иномарки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Итого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% </w:t>
            </w:r>
          </w:p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отечеств.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% </w:t>
            </w:r>
          </w:p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иномарок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0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 334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019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353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5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1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205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242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0"/>
              </w:rPr>
              <w:t xml:space="preserve">21 447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5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2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353 75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481 5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 835 25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4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3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502 5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721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 223 5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3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4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651 25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960 5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3 383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2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5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 80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20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4 4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2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6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 84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56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 8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7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88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92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7 2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8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 92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28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8 2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1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9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 96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64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0 6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% 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0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4 000 000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000 000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5 000 000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%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80" w:leader="none"/>
              </w:tabs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% </w:t>
            </w:r>
          </w:p>
        </w:tc>
      </w:tr>
    </w:tbl>
    <w:p>
      <w:pPr>
        <w:pStyle w:val="2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аблица 2. Прогноз количества единиц автотранспорта различных возрастных групп в ре</w:t>
      </w:r>
      <w:r>
        <w:rPr/>
        <w:t xml:space="preserve">гионах РФ на начало 2004 года 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7"/>
        <w:gridCol w:w="1147"/>
        <w:gridCol w:w="1941"/>
        <w:gridCol w:w="1977"/>
      </w:tblGrid>
      <w:tr>
        <w:trPr/>
        <w:tc>
          <w:tcPr>
            <w:tcW w:w="4007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Регион</w:t>
            </w:r>
          </w:p>
        </w:tc>
        <w:tc>
          <w:tcPr>
            <w:tcW w:w="5065" w:type="dxa"/>
            <w:gridSpan w:val="3"/>
            <w:tcBorders>
              <w:top w:val="thinThick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>Количество автомобилей различных возрастных групп, ед.</w:t>
            </w:r>
          </w:p>
        </w:tc>
      </w:tr>
      <w:tr>
        <w:trPr/>
        <w:tc>
          <w:tcPr>
            <w:tcW w:w="4007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13"/>
              <w:rPr/>
            </w:pPr>
            <w:r>
              <w:rPr/>
              <w:t xml:space="preserve">до 5 лет 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от 5 до 10 лет </w:t>
            </w:r>
          </w:p>
        </w:tc>
        <w:tc>
          <w:tcPr>
            <w:tcW w:w="197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старше 10 лет 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г. Москва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74399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1030140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1087370 </w:t>
            </w:r>
          </w:p>
        </w:tc>
      </w:tr>
      <w:tr>
        <w:trPr/>
        <w:tc>
          <w:tcPr>
            <w:tcW w:w="4007" w:type="dxa"/>
            <w:tcBorders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Московская область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13"/>
              <w:rPr/>
            </w:pPr>
            <w:r>
              <w:rPr/>
              <w:t xml:space="preserve">289275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440800 </w:t>
            </w:r>
          </w:p>
        </w:tc>
        <w:tc>
          <w:tcPr>
            <w:tcW w:w="197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647425 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г. Санкт-Петербург и Ленинградская область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57097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391767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575409 </w:t>
            </w:r>
          </w:p>
        </w:tc>
      </w:tr>
      <w:tr>
        <w:trPr/>
        <w:tc>
          <w:tcPr>
            <w:tcW w:w="4007" w:type="dxa"/>
            <w:tcBorders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г. Самара и Самарская область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13"/>
              <w:rPr/>
            </w:pPr>
            <w:r>
              <w:rPr/>
              <w:t xml:space="preserve">156455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29908 </w:t>
            </w:r>
          </w:p>
        </w:tc>
        <w:tc>
          <w:tcPr>
            <w:tcW w:w="197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348168 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г. Екатеринбург и Свердловская область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137354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09301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307411 </w:t>
            </w:r>
          </w:p>
        </w:tc>
      </w:tr>
      <w:tr>
        <w:trPr/>
        <w:tc>
          <w:tcPr>
            <w:tcW w:w="4007" w:type="dxa"/>
            <w:tcBorders>
              <w:left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г. Нижний Новгород иНижегородская область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13"/>
              <w:rPr/>
            </w:pPr>
            <w:r>
              <w:rPr/>
              <w:t xml:space="preserve">92768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141360 </w:t>
            </w:r>
          </w:p>
        </w:tc>
        <w:tc>
          <w:tcPr>
            <w:tcW w:w="197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07623 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Ростовская область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179653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73756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402080 </w:t>
            </w:r>
          </w:p>
        </w:tc>
      </w:tr>
      <w:tr>
        <w:trPr/>
        <w:tc>
          <w:tcPr>
            <w:tcW w:w="4007" w:type="dxa"/>
            <w:tcBorders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114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3946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212510 </w:t>
            </w:r>
          </w:p>
        </w:tc>
        <w:tc>
          <w:tcPr>
            <w:tcW w:w="197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312125 </w:t>
            </w:r>
          </w:p>
        </w:tc>
      </w:tr>
    </w:tbl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роме того, согласно данным отдела аналитики LADA ON LINE, основанных на расчетах между продажами автомобилей и приростом парка, за прошедший год было снято с учета примерно 125 тысяч классических моделей "Жигулей", около 40 тысяч "Самар", и примерно по 15-25 тысяч "Волг", "УАЗов" и "Ижей". Кроме того, около 40-50 тысяч из 4-х миллионннного парка иномарок также вышло из строя, и соответственно, было снято с учета. Всего, при общих продажах, и, соответственно, постановки их на учет за год 1 млн. 470 тысяч новых легковых автомобилей (включая ввезенные в страну б/у иномарки), примерно 550 тысяч автомобилей было снято с учета. Как уже говорилось выше, это связано с новыми порядками содержания в собственности транспортных средства, которые "заставляют" владельцев избавляться от своих совсем старых автомобил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 настоящее время в России зарегистрировано 15,5 миллиона легковых автомобилей отечественного производства. Это 78% всего российского парка легковых автомобил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оля отечественных автомобилей в автопарках различных регионов России неодинакова. Причем количество отечественных "легковушек" в каждом конкретном регионе различно и может варьироваться от полутора миллионов машин, как, например, в Москве и Московской области, до полутора тысяч - в Чукотском автономном округе. В "среднестатистическом" российском регионе на учете в ГИБДД стоит около 300 тыс. отечественных легковых автомобилей. Количество российских автомобилей, зарегистрированных в 25 крупнейших по уровню "автомобилизации" регионах страны, представлено диаграммой на рисунке 2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автопарка по маркам и моделям автомобилей также имеет свою региональную специфику. По доле иномарок, помимо Приморского края и Москвы, лидируют пограничные области, например, Ленинградская и Калининградская. Наибольшей популярностью российские автомобили пользуются в двух регионах: Волго-Вятском и на Северном Кавказе. Так, в Самарской области на долю продукции АвтоВАЗа приходится около 70% состоящих на учете машин. В Нижегородской области доля продукции ОАО "ГАЗ" почти в два раза выше общероссийской. Популярность отечественных машин в Поволжье объясняется тем, что именно там сконцентрировано их основное производство. Что обуславливает, в свою очередь, более низкий уровень цен и постоянное наличие в розничной продаже недорогих и качественных запасных част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075430" cy="268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267" t="12577" r="4899" b="5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 2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Менее всего распространены отечественные автомобили на Дальнем Востоке (в Приморском крае – они составляют около 23% всего парка) и в Калининградской области. Большинство республик Северного Кавказа не входят, если судить по основным показателям социально-экономического развития, в число "зажиточных" регионов РФ, кроме того, они расположены достаточно далеко от основных каналов ввоза импортных автомобилей и поставок запасных частей к ним. Эти факторы, по-видимому, и влияют, главным образом, на популярность российских автомобилей в этих регионах. В Ингушетии, например, отечественные машины составляли не менее 96% всего республиканского автопарка. Темпы прироста парка отечественных автомобилей в России составляют ежегодно, в среднем, 5,1%. При этом максимальные темпы роста зафиксированы у переднеприводных автомобилей ВАЗ (14,3% в год), а наименьшие - у заднеприводных моделей ВАЗ (3,5%). Минимальные темпы роста у парка автомобилей марки "Москвич" (в 2000 году - 1,8%). Однако, следует отметить, что доля автомобилей марок ЗАЗ и "Москвич" постепенно сокращается – происходит естественная убыль при почти полном отсутствии прироста, в связи с сокращением объемов производства автомобилей этих марок. Таким образом, несмотря на то, что сегодня российский парк отечественных автомобилей почти на 50% состоит из заднеприводных автомобилей ВАЗ, доля этих машин на рынке также сокращается за счет увеличения количества переднеприводных моделей ВАЗ и, в меньшей степени, за счет роста доли автомобилей ГАЗ. Характерной особенностью развития автомобильного парка России, большинства ее регионов и городов с населением 200 тыс. чел. и более в последние 5 лет является его насыщение автомобилями семейства «Газель», «Соболь» и «Баргузин» производства ГАЗ. Сегодня автомобили «Газель» полностью заняли нишу маршрутных такси. Автомобили «Соболь» и «Баргузин» занимают лидирующее положение в автопарке малых и средних предприятий бизнеса, а также в предприятиях и учреждениях, где перевозки грузов и пассажиров осуществляются небольшими партиями.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ды и классификация автотранспортных средств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В нормативных документах показатели эксплуатационных свойств транспортных средств определяются в соответствии с их классификацией. Различают классификацию транспортных средств, разработанную Комитетом по внутреннему транспорту Европейской экономической комиссии Организации Объединенных наций (ЕЭК ООН) и Российскую классификацию по ГОСТ 22895 – 77. Каждой классификационной группе соответствует своя характеристика (таблица 3)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b/>
          <w:szCs w:val="28"/>
        </w:rPr>
        <w:t xml:space="preserve">Таблица 3. </w:t>
      </w:r>
      <w:r>
        <w:rPr/>
        <w:t>Классификационные группы автотранспортных средств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"/>
        <w:gridCol w:w="4386"/>
        <w:gridCol w:w="3827"/>
      </w:tblGrid>
      <w:tr>
        <w:trPr>
          <w:trHeight w:val="32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атегория АТС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Характеристика категорий АТС</w:t>
            </w:r>
          </w:p>
        </w:tc>
      </w:tr>
      <w:tr>
        <w:trPr>
          <w:trHeight w:val="32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 документам ЕЭК О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о ГОСТ 22895 - 77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3</w:t>
            </w:r>
          </w:p>
        </w:tc>
      </w:tr>
      <w:tr>
        <w:trPr>
          <w:trHeight w:val="248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М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13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Механические транспортные средства, имеющие не менее четырех колес и используемые для перевозки пассажиров.</w:t>
            </w:r>
          </w:p>
          <w:p>
            <w:pPr>
              <w:pStyle w:val="13"/>
              <w:rPr/>
            </w:pPr>
            <w:r>
              <w:rPr/>
              <w:t>Транспортные средства, используемые для перевозки пассажиров и имеющие помимо места водителя не более 8 мест для си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АТС с двигателем, предназначенные для перевозки пассажиров (пассажирские и грузопассажирские автомобили, их модификации, автобусы, пассажирские автопоезда).</w:t>
            </w:r>
          </w:p>
          <w:p>
            <w:pPr>
              <w:pStyle w:val="13"/>
              <w:rPr/>
            </w:pPr>
            <w:r>
              <w:rPr/>
              <w:t>То же, имеющие не более 8 мест для сидения, кроме места водителя.</w:t>
            </w:r>
          </w:p>
        </w:tc>
      </w:tr>
      <w:tr>
        <w:trPr>
          <w:trHeight w:val="179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ранспортные средства, используемые для перевозки пассажиров и имеющие помимо места водителя более 8 мест для сидения. Максимальная масса АТС этой категории не превышает 5 тон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о же, имеющие более 8 мест для сидения, кроме места водителя, и полную массу до 5 тонн.</w:t>
            </w:r>
          </w:p>
        </w:tc>
      </w:tr>
      <w:tr>
        <w:trPr>
          <w:trHeight w:val="177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М</w:t>
            </w:r>
            <w:r>
              <w:rPr>
                <w:vertAlign w:val="subscript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ранспортные средства, используемые для перевозки пассажиров и имеющие помимо места водителя более 8 мест для сидения. Максимальная масса АТС этой категории превышает 5 тон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То же, имеющие более 8 мест для сидения, кроме места водителя, и полную массу свыше 5 тонн.</w:t>
            </w:r>
          </w:p>
        </w:tc>
      </w:tr>
      <w:tr>
        <w:trPr>
          <w:trHeight w:val="189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Механические транспортные средства, имеющие не менее четырех колес и предназначенные для перевозки груз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АТС с двигателем, предназначенные для перевозки грузов (грузовые автомобили, автомобили – тягачи, а также их шасси со смонтированными на них установками, т.е. специальные автомобили).</w:t>
            </w:r>
          </w:p>
        </w:tc>
      </w:tr>
      <w:tr>
        <w:trPr>
          <w:trHeight w:val="74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ранспортные средства, предназначенные для перевозки грузов, максимальная масса которых не превышает 3,5 тон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о же, с полной массой до 3,5 тонн.</w:t>
            </w:r>
          </w:p>
        </w:tc>
      </w:tr>
      <w:tr>
        <w:trPr>
          <w:trHeight w:val="84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ранспортные средства, предназначенные для перевозки грузов, максимальная масса которых более 3,5 тонн, но не превышает 12 тон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о же, с полной массой свыше 3,5 до 12 тонн.</w:t>
            </w:r>
          </w:p>
        </w:tc>
      </w:tr>
      <w:tr>
        <w:trPr>
          <w:trHeight w:val="84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ранспортные средства, предназначенные для перевозки грузов, максимальная масса которых превышает 12 тон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То же, с полной массой более 12 тонн.</w:t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О</w:t>
            </w:r>
          </w:p>
          <w:p>
            <w:pPr>
              <w:pStyle w:val="13"/>
              <w:rPr/>
            </w:pPr>
            <w:r>
              <w:rPr/>
              <w:t>(О</w:t>
            </w:r>
            <w:r>
              <w:rPr>
                <w:vertAlign w:val="subscript"/>
              </w:rPr>
              <w:t>1</w:t>
            </w:r>
            <w:r>
              <w:rPr/>
              <w:t>–О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Прицепы, включая полуприцеп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АТС без двигателя (прицепы и полуприцепы)</w:t>
            </w:r>
          </w:p>
        </w:tc>
      </w:tr>
    </w:tbl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 категорию М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входят легковые автомобили, которые могут быть разделены на отдельные группы в зависимости от выбранного критерия классификации – одного какого-либо свойства или характеристики. Пример такой классификации по некоторым свойствам и характеристикам дан в таблице 4.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b w:val="false"/>
          <w:szCs w:val="28"/>
        </w:rPr>
        <w:t>Таблица 4. Классификация легковых автомобилей по функциональным и конструктивным характеристикам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3"/>
        <w:gridCol w:w="2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Свойство, </w:t>
            </w:r>
          </w:p>
          <w:p>
            <w:pPr>
              <w:pStyle w:val="13"/>
              <w:rPr/>
            </w:pPr>
            <w:r>
              <w:rPr/>
              <w:t>характеристик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Классификационная группа автомоби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Тип автомобил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Приспособленность к работе в различных дорожных условиях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Нормальной про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приводом на колеса одной ос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Повышенной проходимости (внедорожн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Полноприводны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Тип, конструкция кузо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С закрытым кузо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Лимузин, седан, купе, универсал, хетчбек, минивэн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С открытым и открывающимся кузо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Фаэтон, родстер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3. С закрытой кабиной и грузовым кузо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Пикап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Число функциональных объемо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С кузовом, разделенным на три объема (моторный отсек, пассажирский салон, багажный отс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Лимузин, седан, фаэтон, пикап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С кузовом, имеющим два раздельных объема (моторный отсек, отсек для размещения пассажиров и баг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Купе, универсал, хетчбек, родстер</w:t>
            </w:r>
          </w:p>
        </w:tc>
      </w:tr>
      <w:tr>
        <w:trPr>
          <w:trHeight w:val="4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3. С одно объемным кузовом без выделения функциональных отсе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Минивэн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Рабочий объем двигател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Особо мало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объемом двигателя до 1,1999 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Мало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объемом двигателя от 2,0 до 1,799 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3. Средне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объемом двигателя от 1,8 до 3,499 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4. Большо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объемом двигателя свыше 3,5 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5. Высшего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ненормированным объемом двигател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Тип двигателя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С бензиновым двига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 </w:t>
            </w:r>
            <w:r>
              <w:rPr/>
              <w:t>С карбюраторным двигателе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С инжекторным двигателе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2. С двигателем, работающим на соляр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С дизельным двигателем</w:t>
            </w:r>
          </w:p>
        </w:tc>
      </w:tr>
      <w:tr>
        <w:trPr>
          <w:trHeight w:val="10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3. С двигателем, работающим на газообразном топл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Газобаллонные автомобили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4. С электродвига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 xml:space="preserve">4. С аккумуляторами, заряжаемыми от электрической сети </w:t>
            </w:r>
          </w:p>
        </w:tc>
      </w:tr>
      <w:tr>
        <w:trPr>
          <w:trHeight w:val="76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4.2. С питанием от солнечной энерг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5. С обращаемым или комбинированным двигател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5. Автомобили с двигателем, работающим как на бензине, так и на газообразном топлив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5.2. Автомобили, имеющие два двигателя (двигатель внутреннего сгорания и электродвигатель)</w:t>
            </w:r>
          </w:p>
        </w:tc>
      </w:tr>
    </w:tbl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пасные части к автомобилям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 автомобильным запасным частям (или иначе запчастям) относятся новые или восстановленные части машины, предназначенные для замены таких же изношенных или неисправных частей. В номенклатуру запчастей включаются следующие виды изделий: детали и сборочные единицы, специально сконструированные для данной модели машины; детали и сборочные единицы, унифицированные с другими автомобилями одного или разных модельных рядов; стандартные крепежные изделия, а также стандартные и комплектующие изделия – подшипники, сальники, свечи зажигания, приборы, ремни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Автозаводы – продуценты автомобилей, часть деталей и агрегатов изготавливают сами, остальные получают по кооперации с других заводов, которые являются основными поставщиками. Заботясь о необходимости обеспечения технического обслуживания и ремонта своей продукции, купленной населением и предприятиями, определенную долю выпуска деталей, сборочных единиц, агрегатов и иных изделий продуценты автомобилей и их основные поставщики выпускают на рынок запасных частей. Такие запчасти называются «оригинальными». Оригинальные запчасти, имеющие торговую марку автомобильной фирмы, должны реализоваться исключительно через ее товаропроводящую и сервисную (дилерскую) сети, однако на Российском рынке этими изделиями торгуют и крупные оптовики, закупающие запчасти у продуцента, и посредники и магазины розничной торговли, являющиеся самостоятельными предприятиями. В то же время рынок запасных частей заполнен запчастями, изготовленными множеством иных предприятий - не основных поставщиков. Их продукция относится к «неоригинальным запчастям». Качество неоригинальных запчастей не контролируется основными продуцентами автомобилей и их субпоставщиками, поэтому на рынке можно встретить запчасти как очень высокого, так и весьма низкого качества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ля правильного выбора необходимой покупателю или продавцу запчасти служат каталоги. Каталог запчастей – это перечень деталей и сборочных единиц, составленный в определенном порядке. По каталогу устанавливается номер запчасти и место ее расположения в автомобиле или его составной части (двигателе, подвеске, коробке передач и т.п.)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Детали и сборочные единицы автомобилей, выпущенных в СССР, странах СНГ, включая Россию, в каталогах нумеруются в соответствии с отраслевыми стандартами и утвержденными правилами. Каталоги деталей и сборочных единиц (узлов) составлены на основе конструкторской документации и включают следующие разделы: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-</w:t>
        <w:tab/>
        <w:t>техническая характеристика модели (модельного ряда) автомобиля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правила пользования каталогом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указатель групп и подгрупп деталей и сборочных единиц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-</w:t>
        <w:tab/>
        <w:t>иллюстрации составных частей автомобиля (агрегатов, систем, кузова и др.)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сборочные единицы и детали автомобиля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нормализованные детали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</w:t>
        <w:tab/>
        <w:t>покупные детали;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-</w:t>
        <w:tab/>
        <w:t>сборочные единицы и детали модификаций базовой модели автомобиля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Номера сборочных единиц и деталей обозначены по единой семизначной системе кодирования, действующей на всех автозаводах России и стран СНГ. По этой системе кодирования структура номера имеет вид: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ХХХ – ХХХХХХХ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Первые четыре цифры перед дефисом обозначают модель автомобиля, семь цифр после дефиса – номер детали или сборочной единицы. Номер, заканчивающийся на «0», присваивается сборочной единице. В структуре номера первые две цифры обозначают группу деталей (сборочных единиц), вторые две цифры – подгруппу деталей (сборочных единиц), последние три цифры соответствуют порядковому номеру детали или сборочной единицы 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Пример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Расшифровать каталожный номер запчасти – 1111 – 3501010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1111 – код модели автомобиля «Ока»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35 – код группы «Тормоза»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01 – код подгруппы «Тормоза рабочие передние»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010 – порядковый номер сборочной единицы «Тормоз правый в сборе»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в конце номера через дефис добавлена буква или буква и цифра, то это значит, что в конструкцию детали или сборочной единицы внесены изменени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квы А, А1, А2 обозначают, что конструкция детали изменена три раза, при этом сохраняется взаимозаменяемость деталей всех вариантов между собой и с базовой деталью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квы Б, Б1, БА2 обозначают, что конструкция детали изменена три раза, при этом сохраняется взаимозаменяемость деталей всех вариантов Б между собой, но не сохраняется взаимозаменяемость с базовой деталью или с деталями, имеющими модификацию А,А1, А2.</w:t>
      </w:r>
    </w:p>
    <w:p>
      <w:pPr>
        <w:pStyle w:val="Heading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Cs w:val="28"/>
        </w:rPr>
        <w:t>Наряду с буквенным обозначением измененных конструктивно деталей используется и цифровая индексация, которая ставится вместо буквенной: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01 – первый взаимозаменяемый вариант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2 –второй взаимозаменяемый вариант и т.д. до 09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- первый невзаимозаменяемый вариант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1 - первый взаимозаменяемый вариант невзаимозаменяемого варианта 10 и т.д. до 19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- второй взаимозаменяемый вариант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1 - первый взаимозаменяемый вариант невзаимозаменяемого варианта 20 и т.д. до 29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али и сборочные единицы заводов субпоставщиков даются с обозначением завода-изготовител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талоге все детали и сборочные единицы сгруппированы по функциональному и конструктивному признакам. Каждая деталь и сборочная единица представлены на рисунках группы и подгруппы во взаиморасположении, соответствующем их сборке в автомобиле, его агрегате или системе с указанием позиций и обозначения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Часть деталей в каталоге комплектуется специально для реализации в качестве запчастей, например, комплекты поршневых колец, шатунных и коренных вкладышей, ремонтный набор бензонасоса и т.д.</w:t>
      </w:r>
    </w:p>
    <w:p>
      <w:pPr>
        <w:pStyle w:val="Header"/>
        <w:tabs>
          <w:tab w:val="clear" w:pos="4677"/>
          <w:tab w:val="clear" w:pos="9355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дирование оригинальных запасных частей для автомобилей иностранных фирм производится по таким же правилам, что и в России, однако номера неоригинальных запчастей, проставленные на изделиях, могут не совпадать с каталожными номерами таких же деталей. Это связано с тем, что заводы-изготовители такой продукции присваивают изделиям технологические номера, не предназначенные для использования в торговой сети.</w:t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/>
          <w:bCs/>
          <w:szCs w:val="28"/>
        </w:rPr>
        <w:t>5. Общая характеристика услуг станций технического обслуживания автомобилей</w:t>
      </w:r>
    </w:p>
    <w:p>
      <w:pPr>
        <w:pStyle w:val="2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луга – это результат непосредственного взаимодействия исполнителя и потребителя, а также собственная деятельность исполнителя по удовлетворению потребностей потребителя. Применительно к системе автосервиса в узком понимании слова «услуга автосервиса» – деятельность работников станции технического обслуживания автомобилей, технического центра или автомастерской, направленная на удовлетворение потребностей автовладельцев в поддержании и восстановлении исправности и работоспособности автомобиля. Услуги автосервиса, оказываемые на СТОА, включают в себя две составные части – обслуживание владельца автомобиля и выполнение технических работ по обслуживанию и ремонту автомобиля.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енклатура этих работ многообразна. В зависимости от конкретных целей и задач они могут быть объединены в отдельные группы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предпродажная подготовка автомобилей (выполняется в дилерских центрах, а также на тех СТОА, которые имеют салон-магазины по продаже новых или комиссионых автомобилей)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арантийное обслуживание автомобилей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легарантийное обслуживание автомобилей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монт автомобилей и их составных частей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  <w:tab/>
        <w:t>усовершенствование конструкции или внешнего вида автомобиля, установка нового оборудования и систем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енклатура работ по предпродажной подготовке автомобиля устанавливается заводом-изготовителем на весь модельный ряд выпускаемых автомобилей. В эти работы входят осмотровые, проверка функционирования, проверка и подтяжка крепежных соединений, расконсервация и, при необходимости, смазочно-заправочные операции и др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Гарантийное обслуживание автомобилей включает в себя регламентные работы по техническому обслуживанию и устранение заводских дефектов (гарантийный ремонт). Регламентное техническое обслуживание производится в соответствии с сервисной книжкой и включает такие виды работ как контрольно-регулировочные, смазочно-заправочные и контрольно-крепежные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гарантийное техническое обслуживание (ТО) автомобилей представляет собой комплекс работ, направленных на предупреждение отказов и неисправностей, поддержание автомобилей в исправном состоянии и обеспечение надежной, безопасной и экологичной их эксплуатации. Техническое обслуживание включает следующие виды работ: контрольно-диагностические, крепежные, регулировочные, электротехнические, работы по системе питания, заправочные, смазочные и другие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ериодичности, перечню и трудоемкости выполнения работы по ТО легковых автомобилей, проводимые на СТОА, подразделяются на следующие виды: периодическое техническое обслуживание (ТО), сезонное обслуживание (СО)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 предусматривает выполнение определенного объема, работ через установленный эксплуатационный пробег автомобиля. В соответствии с нормативами ТО легковых автомобилей различают ТО-1 и ТО-2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-1 проводится через установленный заводом-изготовителем автомобиля определенный пробег для выполнения следующих работ:</w:t>
      </w:r>
    </w:p>
    <w:p>
      <w:pPr>
        <w:pStyle w:val="33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>-</w:t>
        <w:tab/>
        <w:t>контрольно-диагностических – проверка действия рабочей тормозной системы на одновременное срабатывание и эффективность торможения, действия стояночной тормозной системы, тормозного привода, проверка соединений в рулевом приводе, состояния шин, приборов освещения и сигнализации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осмотровых – осмотр и проверка кузова, стекол, номерных знаков; действия дверных механизмов, стеклоочистителей, зеркал заднего вида; герметичности соединений систем смазочной, охлаждения и гидравлического привода включения сцепления; резиновых защитных чехлов на приводах и шарниров рулевых тяг; величины свободного хода педали сцепления и тормоза; натяжения ремня вентилятора; уровней тормозной жидкости в бачках главного тормозного цилиндра и привода выключения сцепления; пружин и рычагов в передней подвеске, штанг и стоек стабилизатора поперечной устойчивости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крепежных – подтяжка крепежных деталей крепления двигателя к кузову, коробки передач и удлинителя, картера рулевого механизма и рулевой сошки, рулевого колеса и рулевых тяг, поворотных рычагов, соединительных фланцев карданного вала, дисков колес, приборов, трубопроводов и шлангов смазочной системы и системы охлаждения, тормозных механизмов и гидравлического привода выключения сцепления, приемной трубы глушителя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егулировочных – регулировка свободного хода педали сцепления и тормоза, действия рабочей и стояночной тормозных систем, свободного хода рулевого колеса и зазора в соединениях рулевого привода, натяжение ремня вентилятора и генератора; доведение до нормы давления воздуха в шинах и уровней тормозной жидкости в питательных бачках главного тормозного цилиндра и привода выключения сцеплени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О-1 также очищают от грязи и проверяют приборы системы питания и герметичность их соединений; аккумуляторную батарею; проверяют крепление, надежность контакта наконечников проводов с клеммами и уровень электролита в каждой из банок аккумулятора; изоляцию электрооборудования, крепление генератора, стартера и реле-регулятора, проверяют крепление стартера, катушки зажигания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ТО-2 проводится с периодичностью, установленной заводом-изготовителем автомобиля. Перед выполнением ТО-2 или в процессе его целесообразно проводить углубленное диагностирование всех основных агрегатов, узлов и систем автомобиля для установления их технического состояния, определения характера неисправностей, их причин, а также возможности дальнейшей эксплуатации данного агрегата, узла и системы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оме того, необходимо проверить и отрегулировать углы установки управляемых колес; эффективность действия и одновременность срабатывания тормозных механизмов; балансировку колес; работу системы зажигания; установку и действие фар; состояние тормозного привода, радиатора, резиновых подушек подвески двигател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О-2 кроме объема работ по ТО-1 выполняют ряд дополнительных операций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закрепление радиатора; головки блока цилиндров и стоек коромысел, крышек кожуха головки блока цилиндров; впускного и выпускного трубопроводов; крышки блока распределительных зубчатых колес; корпусов фильтров очистки масла, поддона масляного картера двигателя, картера сцепления; амортизаторов, топливного бака, глушителя, крышки редуктора заднего моста, стремянки, пальцев рессор, замков и ручек дверей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подтяжку гаек крепления фланца к ведущей шестерне главной передачи заднего моста и шарнирных пальцев крепления проушин амортизатора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егулировку усилия поворота рулевого колеса, тепловых зазоров клапанов, натяжение цепи привода механизма газораспределения двигателя, зазора между тормозными колодками и дисками колес, зазора в подшипниках ступиц передних колес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О-2 проверяют также состояние лакокрасочного покрытия автомобиля, замков и петель капота, крышки багажника и дверей; работу омывателя ветрового стекла, системы отопления кузова и вентилятора обдува ветрового стекла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При обслуживании системы электрооборудования производят следующее: снимают батарею с автомобиля и проверяют степень заряда, проверяют состояние щеток и коллекторов генератора и стартера, работу реле-регулятора; регулируют натяжение пружин якорей; снимают свечи зажигания и проверяют их состояние, очищают от нагара и регулируют зазоры между электродами; снимают прерыватель-распределитель зажигания и очищают его наружную поверхность от грязи и масла, проверяют состояние контактов и регулируют зазоры между ними, смазывают вал прерывателя-распределителя; проверяют состояние проводов низкого и высокого напряжения и регулируют действие приборов освещения и сигнализации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 – предусматривает выполнение ТО и дополнительных операций по подготовке автомобиля к зимней или летней эксплуатации согласно рекомендациям заводов-изготовител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ехническом обслуживании автомобилей на СТОА особое внимание уделяют неисправностям, которые могут повлиять на безопасность движения. При этом обязательно устраняют выявленные неисправности и ослабление крепления деталей, узлов, агрегатов и систем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монтом называется комплекс работ по устранению возникших неисправностей и восстановление работоспособности автомобиля в целом или агрегата. Различат два вида ремонта – текущий (ТР) и капитальный (КР). Различие в этих видах ремонта заключается в глубине разборки объекта ремонта и объеме технологического воздействия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монт автомобилей на СТОА осуществляется по заявкам их владельцев. При ТР и КР выполняют разборочно-сборочные, сварочно-жестяницкие, электротехнические, окрасочные и слесарно-механические работы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борочно-сборочные работы включают снятие и установку дверей, отдельных панелей или частей кузова, механизмов, стекол и других съемных деталей. Частичную разборку кузова для ремонта его деталей осуществляют в объеме, необходимом для обеспечения качественного выполнения всех ремонтных операци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арочно-жестяницкие и арматурно-кузовные работы включают операции по правке и сварке деталей кузова и его механизмов, а также изготовление необходимых для ремонта элементов кузова панелей, вставок, заплат, косынок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чные работы в зависимости от характера повреждений заключаются в устранении неровностей на деформированных поверхностях, а также в исправлении искажений геометрических размеров кузова, т.е. перекосов кузова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варочные работы являются неотъемлемой частью жестяницко-рихтовочных работ. Почти все ремонтные операции требуют применения сварки в том или ином объеме.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расочные работы предназначены для восстановления лакокрасочного покрытия кузова со снятием старого лакокрасочного покрытия, подкраски местных повреждений, окраски отдельных деталей кузова и нанесения различного вида защитных слоев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технологический процесс окраски включает подготовку поверхности под окраску, грунтование, шпатлевание, шлифование, нанесение промежуточных и внешних слоев покрытия, последующую сушку окрашенных поверхност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ТР электрооборудования выполняют разборку приборов и агрегатов на отдельные сборочные единицы и детали; контроль и выявление дефектов деталей; замену негодных деталей; зачистку и проточку коллекторов электродвигателей; восстановление повреждений изоляции соединительных проводов и выводов катушек; напайку наконечников проводов; сборку и испытание электрооборудования на специализированных стендах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качественного выполнения ТО и ТР СТО оснащается необходимыми постами, устройствами, приборами, приспособлениями, инструментом и оснасткой, технической документацией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 w:val="false"/>
          <w:szCs w:val="28"/>
        </w:rPr>
        <w:t>6. Законодательно-нормативная база объектов и систем автосервиса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 xml:space="preserve">В связи с переходом российской экономики в русло общемировой рыночной экономики законодательно-нормативная база системы автосервиса, как и всей сферы услуг, находится в стадии становления и перспективного развития. На сегодняшний день в соответствии с государственной системой стандартизации (ГСС) имеет место разветвленная структура фонда нормативных документов, действующих в сфере услуг. </w:t>
      </w:r>
      <w:r>
        <w:rPr/>
        <w:t xml:space="preserve">Общая структура фонда нормативных документов показана на </w:t>
      </w:r>
      <w:r>
        <w:rPr>
          <w:szCs w:val="28"/>
        </w:rPr>
        <w:t>рисунке 3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международным нормативно-правовым и нормативно-техническим актам относятся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екомендации ООН (например, по перевозке опасных грузов)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венции (например, о дорожном движении)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а ЕЭК ООН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ирективы ЕЭС идр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Так, Правилами ЕЭК ООН утверждены «Единообразные предписания», касающиеся различных аспектов эксплуатационных свойств и конструктивных параметров автотранспортных средств (АТС), таких как требования к системам освещения, системам пассивной безопасности, выбросам загрязняющих веществ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новых автомобилей класса М1 (легковые АТС) введены следующие нормы выброса токсичных веществ в составе отработанных газов (таблица 5)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3710" cy="4797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Таблица 5. Нормативы ПДВ токсичных веществ для легковых автомобилей с бензиновыми и дизельными двига</w:t>
      </w:r>
      <w:r>
        <w:rPr/>
        <w:t>телями, принятые в ЕЭС.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97"/>
        <w:gridCol w:w="1619"/>
        <w:gridCol w:w="1081"/>
        <w:gridCol w:w="1440"/>
        <w:gridCol w:w="1440"/>
      </w:tblGrid>
      <w:tr>
        <w:trPr>
          <w:trHeight w:val="320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Нормативный докумен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/>
            </w:pPr>
            <w:r>
              <w:rPr/>
              <w:t>Год</w:t>
            </w:r>
          </w:p>
          <w:p>
            <w:pPr>
              <w:pStyle w:val="13"/>
              <w:rPr/>
            </w:pPr>
            <w:r>
              <w:rPr/>
              <w:t>введ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Концентрация,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  <w:vertAlign w:val="superscript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Сажа - частиц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vertAlign w:val="subscript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lang w:val="en-US"/>
              </w:rPr>
            </w:pPr>
            <w:r>
              <w:rPr/>
              <w:t>Евро</w:t>
            </w:r>
            <w:r>
              <w:rPr>
                <w:lang w:val="en-US"/>
              </w:rPr>
              <w:t xml:space="preserve"> 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9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/ 0,1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97 / 0,97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,72 / 2,72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вро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9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/ 0,0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5 / 0,67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,2 / 1,0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вро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/ 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14 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17 / 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,5 / 0,6</w:t>
            </w:r>
          </w:p>
        </w:tc>
      </w:tr>
      <w:tr>
        <w:trPr>
          <w:trHeight w:val="33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Евро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0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- / 0,0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07 / 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08 / 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0,7 / 0,47</w:t>
            </w:r>
          </w:p>
        </w:tc>
      </w:tr>
      <w:tr>
        <w:trPr>
          <w:trHeight w:val="335" w:hRule="atLeast"/>
        </w:trPr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Примечания: * - В России введено с 1999 года. ** -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). В числителе – для бензиновых, в знаменателе – для дизельных </w:t>
            </w:r>
          </w:p>
        </w:tc>
      </w:tr>
    </w:tbl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К законодательным актам РФ на услуги, оговаривающим права и обязанности исполнителя и потребителя услуг, а также содержащие обязательные требования качества, относятся ГК РФ, ФЗ: «О защите прав потребителей», «О безопасности дорожного движения», «О стандартизации», «О сертификации продукции и услуг»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законные нормативно-правовые акты охватывают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-</w:t>
        <w:tab/>
        <w:t xml:space="preserve">Постановления правительства РФ и утвержденные ими «Правила» и «Положения», такие, например, как «Правила предоставления услуг по техническому обслуживанию и ремонту автомототранспортных средств», «Положение о проведении государственного технического осмотра автомототранспортных средств и прицепов к ним ГИБДД МВД РФ», «Правила бытового обслуживания населения РФ» и др.,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-</w:t>
        <w:tab/>
        <w:t>приказы и постановления отдельных министерств и ведомств РФ, например, «Требования по обеспечению безопасности автобусных перевозок в РФ» – приказ МВД РФ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ынок услуг представлен значительным числом видом деятельности, способных удовлетворять любые запросы потребителей. По своей направленности эти услуги могут иметь производственный и социально-культурный характер, и для них присущи все признаки услуг: на них влияют условия обслуживания, они носят личностный характер, их нельзя транспортировать и т.д. Существует множество вариантов классификации услуг, например, по степени потребительской ориентации, по трудоемкости, по стоимости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егодня на предприятиях сферы бытовых услуг действует общероссийский классификатор услуг населению ОК 002 – 93. Классификатор построен по иерархическому методу классификации. Уровни иерархии услуг в классификаторе ОК–002-93 показаны на рисунке 4.</w:t>
      </w:r>
    </w:p>
    <w:p>
      <w:pPr>
        <w:pStyle w:val="TextBodyIndent"/>
        <w:tabs>
          <w:tab w:val="clear" w:pos="708"/>
          <w:tab w:val="left" w:pos="-180" w:leader="none"/>
        </w:tabs>
        <w:spacing w:lineRule="auto" w:line="360"/>
        <w:rPr/>
      </w:pPr>
      <w:r>
        <w:rPr>
          <w:szCs w:val="28"/>
        </w:rPr>
        <w:t>Классификатор услуг населению является основой для создания нормативной базы, определяющей качество услуги на всех этапах ее формирования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классификации ИСО/МЭК имеются следующие виды стандартов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</w:t>
        <w:tab/>
        <w:t>основополагающий стандарт – нормативный документ, который содержит общие или руководящие положения для определенной области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</w:t>
        <w:tab/>
        <w:t>терминологический стандарт, в котором объектом стандартизации являются термины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</w:t>
        <w:tab/>
        <w:t>стандарт на методы испытаний устанавливает методики, правила, процедуры различных испытаний и сопряженных с ними действий (например, отбор проб и др.)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-</w:t>
        <w:tab/>
        <w:t xml:space="preserve">стандарт на продукцию содержит требования к продукции, которые обеспечивают соответствие продукции ее назначению. Различают неполный стандарт, содержащий только часть требований к продукции, например, только к параметрам качества и полный стандарт, который содержит не только все требования к продукции, но и правила или методы испытаний, отбора проб и т.п., например, ГОСТ Р 51709 – 2001 –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Автотранспортные средства. Требования безопасности к техническому состоянию и методы проверк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-</w:t>
        <w:tab/>
        <w:t xml:space="preserve">стандарт на процесс, стандарт на услугу - нормативные документы, в которых объектом стандартизации выступают соответственно процесс или услуга, например, ГОСТ 25478 – 91 –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Положение о техническом обслуживании и ремонте подвижного состава автомобильного тран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</w:t>
        <w:tab/>
        <w:t>стандарт на совместимость устанавливает требования, касающиеся совместимости продукта в целом, а также его отдельных частей. Такой стандарт разрабатывается также на систему в целом, например, на систему сигнализации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сударственные стандарты (ГОСТ Р) разрабатываются на продукцию, работы и услуги, потребности в которых носят межотраслевой характер. В государственных стандартах содержатся как обязательные для выполнения требования к объекту стандартизации, так и рекомедательные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требительские (эксплуатационные) требования и методы их контроля признаются обязательными, если имеется соответствующее указание в технической документации изготовителя или исполнителя услуг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99765" cy="3814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/>
        <w:t xml:space="preserve">Рис. 4 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-28.8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Отраслевые стандарты (ОСТ) разрабатываются применительно к продукции, работам, процессам, услугам в определенной отрасли экономики. Их требования не должны противоречить ГОСТ 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андарты предприятий (СТП) разрабатываются и принимаются самим предприятием. Объектами стандартизации явлются составляющие элементы организации и управления производством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хнические условия (ТУ) разрабатывается предприятием на собственную продукцию или услуги в том случае, когда стандарт создавать нецелесообразно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ии с Законом </w:t>
      </w:r>
      <w:r>
        <w:rPr>
          <w:sz w:val="28"/>
          <w:szCs w:val="28"/>
        </w:rPr>
        <w:t>« О стандартизации» ТУ отнесены к технической, а не нормативной документации. В то же время установлено, что ТУ рассматриваются как нормативные документы, если на них есть ссылка в контрактах или договорах на поставку продукции или услуг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оме перечисленных нормативных документов на предприятиях используется ряд технических документов, которые носят характер нормативных актов. К ним относят: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Д – руководящий документ, например, РД 37.00613 – 97 – «Шаровые шарниры автотранспортных средств. Общие технические требования и методы испытаний»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ТМ – руководящие технические материалы, например, РТМ 37.00027 – 88 – «приемка легковых автомобилей станциями технического обслуживания. Общие положения»;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Т, РК – руководство по текущему, капитальному ремонту,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</w:t>
        <w:tab/>
        <w:t>Р – руководство по эксплуатации, например, Р 3112199 – 0306 – 89 «Руководство по эксплуатации легкового индивидуального автотранспорта, переоборудованного для работы на сжиженном нефтяном газе» и др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jc w:val="both"/>
        <w:rPr/>
      </w:pPr>
      <w:r>
        <w:rPr/>
        <w:t>Библиографический список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4"/>
        </w:rPr>
        <w:t>Стандартизация и сертификация в сфере услуг [Текст]: учебн. пособие для вузов/под ред. А.В.Ракова. – М.: Мастерство, 2010. – 208 с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Коммерческое товароведение и экспертиза[Текст]: учебн. пособие для вузов/Г.А.Васильев [и др.]; отв. ред. Г.А.Васильева и Н.А. Нагапетьянца. – М.: Банки и биржи, ЮНИТИ, 2008. – 135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Товарная экспертиза [Текст]: учебник для вузов / Н.М.Чечеткина, Т.И. Путилина, В.В. Горбунева. – Ростов н / Д: Феникс, 2010. – 51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Кравец, В.Н. Законодательные и потребительские требования к автомобилям [Текст]/ В.Н. Кравец, Е.В. Горынин.– Н.Новгород, 2009. – 17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 xml:space="preserve">Мороз, С.М. </w:t>
      </w:r>
      <w:r>
        <w:rPr>
          <w:sz w:val="28"/>
          <w:szCs w:val="24"/>
        </w:rPr>
        <w:t>Комментарий к ГОСТ Р 51709 – 2001 «Автотранспортные средства. Требования к техническому состоянию и методам проверки»</w:t>
      </w:r>
      <w:r>
        <w:rPr>
          <w:kern w:val="2"/>
          <w:sz w:val="28"/>
          <w:szCs w:val="24"/>
        </w:rPr>
        <w:t xml:space="preserve"> [Текст]/ С.М. Мороз.- М.: Транспорт, 2008.-24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Хазаров, А.М. Диагностирование легковых автомобилей на станциях технического обслуживания [Текст]: учеб. пособие для вузов / А.М. Хазаров, А.М. Кривенко Е.И.– М.: Высшая школа, 2007. – 14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Андрианов, Ю.В. Оценка автотранспортных средств [Текст]/ Ю.В. Андрианов.– М.: Дело, 2008. – 48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Бешелев, С.Д. Математико-статистические методы экспертных оценок [Текст]/ С.Д. Бешелев, Гурвич С.Ф. – М.: Высшая школа 2010. – 36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Марков, О.Д. Автосервис. Рынок - автомобиль – клиент [Текст]/ О.Д.Марков. – М.: Транспорт, 2009. - 27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Надежность машин </w:t>
      </w:r>
      <w:r>
        <w:rPr>
          <w:kern w:val="2"/>
          <w:sz w:val="28"/>
          <w:szCs w:val="24"/>
        </w:rPr>
        <w:t>[Текст]</w:t>
      </w:r>
      <w:r>
        <w:rPr>
          <w:sz w:val="28"/>
          <w:szCs w:val="24"/>
        </w:rPr>
        <w:t xml:space="preserve">: учебн. пособие для машиностр. спец. вузов/ Д.Н.Решетов </w:t>
      </w:r>
      <w:r>
        <w:rPr>
          <w:kern w:val="2"/>
          <w:sz w:val="28"/>
          <w:szCs w:val="24"/>
        </w:rPr>
        <w:t>[и др.]</w:t>
      </w:r>
      <w:r>
        <w:rPr>
          <w:sz w:val="28"/>
          <w:szCs w:val="24"/>
        </w:rPr>
        <w:t>; под общ. ред. Д.Н.Решетова. – М.: Высш. шк., 2008. – 23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Голубков, Е.П. Маркетинговые исследования: теория, методология и практика </w:t>
      </w:r>
      <w:r>
        <w:rPr>
          <w:kern w:val="2"/>
          <w:sz w:val="28"/>
          <w:szCs w:val="24"/>
        </w:rPr>
        <w:t>[Текст]</w:t>
      </w:r>
      <w:r>
        <w:rPr>
          <w:sz w:val="28"/>
          <w:szCs w:val="24"/>
        </w:rPr>
        <w:t>: учебник/ Е.П.Голубков. – Изд.3-е, перераб. и доп. – М.: Финпресс, 2010. – 49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Ротенберг, Р.В. Основы надежности системы водитель – автомобиль – дорога – среда [Текст]/ Р.В. Ротенберг.– М.: Машиностроение, 2007. – 2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Волгин, В.В. Справочник по диагностике неисправностей автомобиля [Текст]/ В.В.Волгин. – М.: Транспорт, 2009. - 14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Волгин, В.В. Инструментальный контроль [Текст]/ В.В. Волгин. - М.: Транспорт, 2009. - 95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kern w:val="2"/>
          <w:sz w:val="28"/>
          <w:szCs w:val="24"/>
        </w:rPr>
        <w:t>Волгин, В.В. Автосервис и права потребителей [Текст]/ В.В. Волгин.– М.: Изд.-торг. Корпорация «Дашков и К</w:t>
      </w:r>
      <w:r>
        <w:rPr>
          <w:kern w:val="2"/>
          <w:sz w:val="28"/>
          <w:szCs w:val="24"/>
          <w:vertAlign w:val="superscript"/>
        </w:rPr>
        <w:t>о</w:t>
      </w:r>
      <w:r>
        <w:rPr>
          <w:kern w:val="2"/>
          <w:sz w:val="28"/>
          <w:szCs w:val="24"/>
        </w:rPr>
        <w:t>», 2008. –160 с.</w:t>
      </w:r>
    </w:p>
    <w:p>
      <w:pPr>
        <w:pStyle w:val="Normal"/>
        <w:widowControl/>
        <w:spacing w:lineRule="auto" w:line="240"/>
        <w:ind w:left="0" w:hanging="0"/>
        <w:jc w:val="center"/>
        <w:rPr>
          <w:rStyle w:val="FontStyle16"/>
          <w:rFonts w:eastAsia="MS PGothic;Arial Unicode MS"/>
          <w:bCs/>
          <w:iCs/>
          <w:color w:val="FFFFFF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rStyle w:val="FontStyle16"/>
          <w:rFonts w:eastAsia="MS PGothic;Arial Unicode MS"/>
          <w:bCs/>
          <w:iCs/>
          <w:color w:val="FFFFFF"/>
          <w:sz w:val="28"/>
          <w:szCs w:val="24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Т а б л и ц а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540"/>
      <w:ind w:left="12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firstLine="709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5580" w:hanging="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right="-83" w:firstLine="72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firstLine="709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center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0" w:hanging="0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1620" w:hanging="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left="0" w:firstLine="709"/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5">
    <w:name w:val="WW8Num27z5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bCs/>
      <w:sz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firstLine="709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both"/>
    </w:pPr>
    <w:rPr>
      <w:sz w:val="28"/>
    </w:rPr>
  </w:style>
  <w:style w:type="paragraph" w:styleId="List">
    <w:name w:val="List"/>
    <w:basedOn w:val="Normal"/>
    <w:next w:val="Normal"/>
    <w:pPr>
      <w:tabs>
        <w:tab w:val="clear" w:pos="708"/>
        <w:tab w:val="left" w:pos="495" w:leader="none"/>
      </w:tabs>
      <w:spacing w:lineRule="auto" w:line="240"/>
      <w:ind w:left="495" w:hanging="495"/>
      <w:jc w:val="both"/>
    </w:pPr>
    <w:rPr>
      <w:sz w:val="26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709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/>
      <w:ind w:left="0" w:right="-83" w:firstLine="720"/>
      <w:jc w:val="both"/>
    </w:pPr>
    <w:rPr>
      <w:sz w:val="28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33">
    <w:name w:val="Основной текст 3"/>
    <w:basedOn w:val="Normal"/>
    <w:qFormat/>
    <w:pPr>
      <w:widowControl/>
      <w:spacing w:lineRule="auto" w:line="240"/>
      <w:ind w:left="0" w:hanging="0"/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/>
      <w:ind w:left="0" w:firstLine="709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920" w:right="8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>
      <w:bCs/>
      <w:sz w:val="28"/>
    </w:rPr>
  </w:style>
  <w:style w:type="paragraph" w:styleId="Style12">
    <w:name w:val="Обычный с отступом"/>
    <w:basedOn w:val="Normal"/>
    <w:next w:val="Normal"/>
    <w:qFormat/>
    <w:pPr>
      <w:spacing w:lineRule="auto" w:line="288" w:before="120" w:after="0"/>
      <w:ind w:left="0" w:firstLine="709"/>
      <w:jc w:val="both"/>
    </w:pPr>
    <w:rPr>
      <w:sz w:val="26"/>
    </w:rPr>
  </w:style>
  <w:style w:type="paragraph" w:styleId="Style13">
    <w:name w:val="Цитата"/>
    <w:basedOn w:val="Normal"/>
    <w:qFormat/>
    <w:pPr>
      <w:shd w:fill="FFFFFF" w:val="clear"/>
      <w:autoSpaceDE w:val="false"/>
      <w:spacing w:lineRule="auto" w:line="240"/>
      <w:ind w:left="14" w:right="10" w:firstLine="567"/>
      <w:jc w:val="both"/>
    </w:pPr>
    <w:rPr>
      <w:color w:val="000000"/>
      <w:sz w:val="28"/>
    </w:rPr>
  </w:style>
  <w:style w:type="paragraph" w:styleId="Style14">
    <w:name w:val="Название таблицы"/>
    <w:basedOn w:val="Normal"/>
    <w:next w:val="Style15"/>
    <w:qFormat/>
    <w:pPr>
      <w:keepLines/>
      <w:tabs>
        <w:tab w:val="clear" w:pos="708"/>
        <w:tab w:val="left" w:pos="1069" w:leader="none"/>
      </w:tabs>
      <w:suppressAutoHyphens w:val="true"/>
      <w:spacing w:lineRule="auto" w:line="288" w:before="120" w:after="0"/>
      <w:ind w:left="1069" w:hanging="360"/>
    </w:pPr>
    <w:rPr>
      <w:sz w:val="26"/>
      <w:szCs w:val="24"/>
    </w:rPr>
  </w:style>
  <w:style w:type="paragraph" w:styleId="Style15">
    <w:name w:val="Таблица"/>
    <w:basedOn w:val="Normal"/>
    <w:qFormat/>
    <w:pPr>
      <w:spacing w:lineRule="auto" w:line="240" w:before="20" w:after="20"/>
      <w:ind w:left="0" w:hanging="0"/>
    </w:pPr>
    <w:rPr>
      <w:sz w:val="26"/>
      <w:szCs w:val="24"/>
    </w:rPr>
  </w:style>
  <w:style w:type="paragraph" w:styleId="11">
    <w:name w:val="Список 1"/>
    <w:basedOn w:val="Normal"/>
    <w:qFormat/>
    <w:pPr>
      <w:tabs>
        <w:tab w:val="clear" w:pos="708"/>
        <w:tab w:val="left" w:pos="0" w:leader="none"/>
        <w:tab w:val="left" w:pos="993" w:leader="none"/>
      </w:tabs>
      <w:spacing w:lineRule="auto" w:line="288"/>
      <w:ind w:left="0" w:firstLine="709"/>
      <w:jc w:val="both"/>
    </w:pPr>
    <w:rPr>
      <w:sz w:val="26"/>
      <w:szCs w:val="24"/>
    </w:rPr>
  </w:style>
  <w:style w:type="paragraph" w:styleId="12">
    <w:name w:val="Нумерованный список 1"/>
    <w:basedOn w:val="Normal"/>
    <w:qFormat/>
    <w:pPr>
      <w:tabs>
        <w:tab w:val="clear" w:pos="708"/>
        <w:tab w:val="left" w:pos="1755" w:leader="none"/>
      </w:tabs>
      <w:spacing w:lineRule="auto" w:line="288"/>
      <w:ind w:left="1755" w:hanging="1035"/>
      <w:jc w:val="both"/>
    </w:pPr>
    <w:rPr>
      <w:sz w:val="26"/>
      <w:szCs w:val="24"/>
    </w:rPr>
  </w:style>
  <w:style w:type="paragraph" w:styleId="Style16">
    <w:name w:val="-Список"/>
    <w:basedOn w:val="Normal"/>
    <w:qFormat/>
    <w:pPr>
      <w:widowControl/>
      <w:tabs>
        <w:tab w:val="clear" w:pos="708"/>
        <w:tab w:val="left" w:pos="1755" w:leader="none"/>
      </w:tabs>
      <w:spacing w:lineRule="auto" w:line="240"/>
      <w:ind w:left="1755" w:hanging="1035"/>
      <w:jc w:val="both"/>
    </w:pPr>
    <w:rPr>
      <w:szCs w:val="24"/>
    </w:rPr>
  </w:style>
  <w:style w:type="paragraph" w:styleId="25">
    <w:name w:val="Список 2"/>
    <w:basedOn w:val="Normal"/>
    <w:qFormat/>
    <w:pPr>
      <w:tabs>
        <w:tab w:val="clear" w:pos="708"/>
        <w:tab w:val="left" w:pos="1800" w:leader="none"/>
      </w:tabs>
      <w:spacing w:lineRule="auto" w:line="240"/>
      <w:ind w:left="1800" w:hanging="108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4"/>
      </w:numPr>
      <w:tabs>
        <w:tab w:val="clear" w:pos="708"/>
      </w:tabs>
      <w:spacing w:lineRule="auto" w:line="240"/>
      <w:ind w:left="0" w:firstLine="709"/>
      <w:jc w:val="both"/>
    </w:pPr>
    <w:rPr>
      <w:sz w:val="28"/>
      <w:szCs w:val="24"/>
    </w:rPr>
  </w:style>
  <w:style w:type="paragraph" w:styleId="Style17">
    <w:name w:val="Петит"/>
    <w:basedOn w:val="Normal"/>
    <w:qFormat/>
    <w:pPr>
      <w:numPr>
        <w:ilvl w:val="0"/>
        <w:numId w:val="2"/>
      </w:numPr>
      <w:tabs>
        <w:tab w:val="clear" w:pos="708"/>
      </w:tabs>
      <w:spacing w:lineRule="auto" w:line="288"/>
      <w:ind w:left="0" w:firstLine="709"/>
      <w:jc w:val="both"/>
    </w:pPr>
    <w:rPr>
      <w:szCs w:val="24"/>
    </w:rPr>
  </w:style>
  <w:style w:type="paragraph" w:styleId="Style18">
    <w:name w:val="Рисунок"/>
    <w:basedOn w:val="Normal"/>
    <w:next w:val="Normal"/>
    <w:qFormat/>
    <w:pPr>
      <w:spacing w:lineRule="auto" w:line="244"/>
      <w:ind w:left="0" w:firstLine="720"/>
      <w:jc w:val="both"/>
    </w:pPr>
    <w:rPr>
      <w:sz w:val="28"/>
      <w:szCs w:val="28"/>
    </w:rPr>
  </w:style>
  <w:style w:type="paragraph" w:styleId="Style19">
    <w:name w:val="Подрис"/>
    <w:basedOn w:val="Style18"/>
    <w:qFormat/>
    <w:pPr>
      <w:spacing w:before="0" w:after="240"/>
    </w:pPr>
    <w:rPr>
      <w:sz w:val="24"/>
    </w:rPr>
  </w:style>
  <w:style w:type="paragraph" w:styleId="Style20">
    <w:name w:val="Формула"/>
    <w:basedOn w:val="Normal"/>
    <w:next w:val="Normal"/>
    <w:qFormat/>
    <w:pPr>
      <w:tabs>
        <w:tab w:val="clear" w:pos="708"/>
        <w:tab w:val="center" w:pos="4820" w:leader="none"/>
        <w:tab w:val="center" w:pos="9214" w:leader="none"/>
      </w:tabs>
      <w:spacing w:lineRule="auto" w:line="288" w:before="60" w:after="60"/>
      <w:ind w:left="0" w:hanging="0"/>
    </w:pPr>
    <w:rPr>
      <w:sz w:val="26"/>
      <w:szCs w:val="24"/>
    </w:rPr>
  </w:style>
  <w:style w:type="paragraph" w:styleId="Style21">
    <w:name w:val="Экспликация формулы"/>
    <w:basedOn w:val="Normal"/>
    <w:qFormat/>
    <w:pPr>
      <w:spacing w:lineRule="auto" w:line="288"/>
      <w:ind w:left="0" w:firstLine="425"/>
      <w:jc w:val="both"/>
    </w:pPr>
    <w:rPr>
      <w:sz w:val="26"/>
      <w:szCs w:val="24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-180" w:leader="none"/>
      </w:tabs>
      <w:spacing w:lineRule="auto" w:line="360"/>
      <w:ind w:left="0" w:hanging="0"/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46:00Z</dcterms:created>
  <dc:creator>Женя</dc:creator>
  <dc:description/>
  <cp:keywords/>
  <dc:language>en-US</dc:language>
  <cp:lastModifiedBy>SYSTEM</cp:lastModifiedBy>
  <dcterms:modified xsi:type="dcterms:W3CDTF">2011-09-05T00:46:00Z</dcterms:modified>
  <cp:revision>2</cp:revision>
  <dc:subject/>
  <dc:title>СИСТЕМА АВТОСЕРВИСА КАК ОБЪЕКТ ЭКСПЕРТИЗЫ</dc:title>
</cp:coreProperties>
</file>