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У СП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ий агротехнический технику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АРИАНТ №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 3 курс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го отде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евой Ю.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Б-10-32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вопро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рода как объект воздействия и среда обитания челове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чество, является биологическим видом, в то же время представляет собой сложную социально-политико-экономическую систему, которая называется человеческим общест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как организм живет и развивается благодаря не прерывному обмену веществами, энергией и информацией с природой (средой обита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массу веществ и энергии для своей жизни и деятельности человек получает из природы: животные, растения, полезные ископаемые, ресурсы воды, энергия солнца и д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ляя вещества и энергию из природной среды, человек одновременно выделяет в нее другие вещества и энергии. Непрерывный процесс обмена между человеком природой приводит к изменению и развитию, как самого человека, так и сферы его обитания. Этот процесс значительно усложняется, когда человечество выступает в природе не просто как биологический вид, а как обществ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х этапах развития человечества обмен веществом и энергией имел характер непосредственного потребления человеком созданных природными процессами веществ (вода, воздух, растительная и животная пищ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звития отношений человека с природой возник новый компонент-инструмент (орудие добычи пищи и одежд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историческое развитие человека привело к появлению производства (производства пищи и производства других предметов, необходимых для более усложняющейся жизни человека). Производство же привело к общественной организации существования человека, к появлению человеческого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человек стал активнее вмешиваться в природу, преобразовывать природные объек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стал совершенствовать сельское хозяйство, тем самым создал угрозы разрушения почв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и строительстве не рационально использовались леса, что привело к так называемому «облысению планеты»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развитием производственных сил общества более разнообразным становится взаимное действие общества и прир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проделал длинный путь от охотничье-собирательного хозяйства до научно-технической револю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человек приспосабливался к природе, затем активно вмешиваться в естественные процессы бороться с природ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человеческое общество все больше сил и средств вкладывает в охрану природы. Разрабатываются неразрушающие природу производства, внедряются малоотходные и безотходные технологии, которые позволяют оказывать минимальное воздействие на окружающую природу без ущерба для производственного процес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обитания человека состоит из природных и общественных компонентов , т.е. имеет две взаимосвязанные ч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ая среда обитания – это природные тела и явления, с которыми организм находится в прямых или косвенных взаимоотношениях. В природную среду водят такие элементы как атмосфера, гидросфера, литосфера, растения и животные. Атмосфера, гидросфера, литосфера составляют не живую природную среду. Растения, животные и микроорганизмы образуют живую природную сред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реда обитания человека состоит не только, из общей для всех животных, природной среды, но так же включает в себя еще и созданную самим человеком материальную и социальную сре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среда включает в себ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Элементы природной среды, измененные человеком. Например лес - в парк, реку – в водохранилищ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кусственные элементы: здание, сооружения, разные средства производства и потреб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реда – это организованная совокупность связи людей – от семьи до государства. В социальной среде формируются психологические, культурные, социальные и экономические потребности человека. Без социальной среды человек не станет человеком, т.к. лишается культурного наслед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среды образуют единую сложную систему – среда жизни современного челове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реда обитание биосфера плодородие поч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е положения учения В.И. Вернадского о биосфер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нятие «биосфера» вошло в систему знаний сравнительно недавно,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Ввел это понятие академик В.И. Вернадский. До этого было упоминание о «биосфере» в работах австрийского биолога Э. Зюсса, но, тем не менее, термин «биосфера» не прижился. И только после выхода книги 1926 года «Биосфера» В.И. Вернадского понятие «биосфера» прочно вошло и укрепилось в нау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 – это совокупность частей земных оболочек, которая заселена живыми организмами, находится под их воздействием и занята продуктами их жизне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адский определил грани биосферы, указав, что в нее входят вся гидросфера земли, верхняя часть литосферы до глубины 2 – 3 километра, где еще есть живые бактерии, и нижняя часть атмосферы с воздуха до высоты, на которой возможно еще проявление жиз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 – это глобальная экосистема. Как любая из экосистем, биосфера состоит из абиотической и биотической частей. Абиотическая часть состоит из литосферы, атмосферы, гидросферы. Биотическая часть состоит из живых организмов (животные, растения и микроорганизм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иосферы Вернадский выделял основные четыре вида вещества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е вещество (современные живые организмы)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енное вещество (возникшее из живого и подвергшее переработки), например: торф, уголь, нефть, газ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ное вещество (абиотическое, образованное вне жизни), например: горные породы, минералы не затронутые прямым биогеохимическим воздействием организмов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косное вещество (возникшее на стыке живого и не живого), например: почва ил и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ете живое вещество предстает не как случайное явление, а как важная часть целостной системы. Все компоненты биосферы взаимосвязаны. Где каждый компонент играет свою определенную и незаменимую роль в поддержании целостности биосферы как систе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е приемы сохранения плодородия почв. Рекультивация зем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енный покров Земли представляет собой важнейший компонент биосферы земли. Почвенный покров выполняет функцию биологического поглотителя, разрушителя и нейтрализатора различных загрязнений. Если это звено биосферы будет нарушено, то слаженное функционирование биосферы необратимо наруши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почвенного покрова становится в мире экологической проблем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почвы называется попадание в нее различных химических веществ, токсикантов, отходов в количествах больших, чем может быть переработано в почвенном круговороте веще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енные загрязнения можно разделить по источникам поступления их в почву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мосферными осадками (кислотные дожди)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пыли и аэрозолей (автомобильные выхлопы, сажа и др.)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оглощение почвой газообразных соединений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тительным опад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антропогенные загрязнения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е и жидкие отходы от перерабатывающей и химической промышленности, теплоэнергетики и транспорта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ы потребления (твердые бытовые отходы человека)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отходы и ядохимикаты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активные отх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всеми видами загрязнений, а так же при нерациональном использовании почв человеком, происходит ее разрушение, т.е. эрозия, засоление, заболачивание почв, осушение болот и прямое уничтожение поч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в настоящее время производятся работы по защите почв от загрязнений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(защита земель от промышленных отходов)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упирация (уваливание и переработка отходов)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неиспользованных отходов в используемые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тяжелых металлов: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вестков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томелиорац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убокая плантажная вспаш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 загрязнений остаточными количествами пестицид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томелиорац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менение быстро разлагающихся пестици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ьзование растений – индикато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 эроз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чвозащитные севооборо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гротехнические противоэрозионные меро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сомелиоративные меро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гидротехнических сооруж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 засо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ренаж террито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ив дождева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ипочвенное капельное мелкодисперсионное орош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мывка пресными вод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 уплотн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есение высоких доз органических удобр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нимализация обработки поч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ьзование на тракторах пневмогусениц, увеличение количества опорных катков в ходовых системах и д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рекультивация земе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ультивация земель – это восстановление нарушенных земель. Искусственное воссоздание плодородия почвы и растительного покрова, нарушенного вследствие горных разработок, строительства дорог и кан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ультивация включает в себя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рельефа (засыпка оврагов, карьеров, и тд.)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почв и растительност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осстановление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овых ландшафтов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3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, во сколько раз меньше червей живет на 5 сотках на глинистых и кислых почвах по сравнению с супесчаными и суглинистыми почвами, если в суглинистых и супесчаных почвах численность червей обычно составляет 450 особей на 1 кв. м, в глинистых почвах – 225 особей, а в кислых почвах – 25 особей на 1 кв. 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ток = 500 кв.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глинистых и супесчаных почвах – 450 особей на 1 кв. 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инистых почвах - 225 особей на 1 кв.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ых почвах – 25 особей на 1 кв.м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ервей в суглинистых и супесчаных почвах на 5-ти сотках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 кв.м. х 450(особей) = 225000 (особей)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ервей в глинистых почвах на 5 сотках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 кв.м. х 225 (особей) = 112500 (особей)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ервей в кислых почвах на 5 сотках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 кв.м. х 25 (особей) = 12500 (особей)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меньше червей на 5 сотках глинистых почвах, чем на супесчаных и суглинистых почвах?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5000(особей):112500(особей)=2 (раза)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 2 раза меньше червей на 5 сотках глинистых почвах, чем на супесчаных и суглинистых почвах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меньше червей на 5 сотках кислых почвах, чем на супесчаных и суглинистых почвах?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5000(особей):12500(особей)=18 (раз)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 18 раз меньше червей на 5 сотках кислых почвах, чем на супесчаных и суглинистых почвах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3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вая цепь – это ряд организмов (растения, животные, микроорганизмы), в котором каждое предыдущее звено служит пищей для последующего, связанные друг с другом отношениями: пища – потребитель. Каждое последующее звено крупнее предыдущего. Так же пищевая цепь описывает взаимоотношения растений и животных, которые гарантируют выживание всем. Каждая пищевая цепь начинается с Солнца –оно дает энергию, благодаря которой возможна жизнь начальных звеньев (растения, фитопланктон и др. )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ите примеры цепей питания, начинающихся с мертвых растительных остатков, одноклеточных водорослей, наземных растений и заканчивающихся человеко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твые растительные остатки – бактерии – простейшие – мелкие рачки – рыбы – хищные рыбы – человек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ноклеточные водоросли – мелкие рачки – рыбы – человек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емные растения – травоядное животное – человек.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райнем Севере, где выпадает наибольшее количество радиоактивных осадков, лишайники поглощают почти 100 процентов радиоактивных частиц, попадающих на Землю. Постройте пищевую цепь, приводящую радиоактивные частицы (например, стронций – 90) в организм челове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шайники – животное (олень) – человек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хему трофической структуры водоема (на примере пруда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й свет – водные растения – рыбы – хищные рыбы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М. Константинов «Экологические основы природопользования» Издательство Асадема. Москва. 2001 г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М. Лиходет «Экология». Издательство Феникс. Ростов –на – Дону. 2006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43:00Z</dcterms:created>
  <dc:creator>LAN_OS</dc:creator>
  <dc:description/>
  <cp:keywords/>
  <dc:language>en-US</dc:language>
  <cp:lastModifiedBy>SYSTEM</cp:lastModifiedBy>
  <dcterms:modified xsi:type="dcterms:W3CDTF">2011-09-05T00:43:00Z</dcterms:modified>
  <cp:revision>2</cp:revision>
  <dc:subject/>
  <dc:title/>
</cp:coreProperties>
</file>