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1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84.wmf" ContentType="image/x-wmf"/>
  <Override PartName="/word/media/image63.wmf" ContentType="image/x-wmf"/>
  <Override PartName="/word/media/image64.wmf" ContentType="image/x-wmf"/>
  <Override PartName="/word/media/image93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61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80.wmf" ContentType="image/x-wmf"/>
  <Override PartName="/word/media/image78.wmf" ContentType="image/x-wmf"/>
  <Override PartName="/word/media/image74.wmf" ContentType="image/x-wmf"/>
  <Override PartName="/word/media/image92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9.wmf" ContentType="image/x-wmf"/>
  <Override PartName="/word/media/image94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Курсов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z w:val="28"/>
          <w:szCs w:val="36"/>
        </w:rPr>
      </w:pPr>
      <w:r>
        <w:rPr>
          <w:rFonts w:cs="Times New Roman" w:ascii="Times New Roman" w:hAnsi="Times New Roman"/>
          <w:bCs/>
          <w:iCs/>
          <w:sz w:val="28"/>
          <w:szCs w:val="36"/>
        </w:rPr>
        <w:t>на тему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40"/>
        </w:rPr>
        <w:t>«Эксперти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40"/>
        </w:rPr>
        <w:t>проектных материалов столовой на 500 мест для санаториев</w:t>
      </w:r>
      <w:r>
        <w:rPr>
          <w:rFonts w:cs="Times New Roman" w:ascii="Times New Roman" w:hAnsi="Times New Roman"/>
          <w:bCs/>
          <w:sz w:val="28"/>
          <w:szCs w:val="40"/>
        </w:rPr>
        <w:t>»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раткая характеристика здания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проектных материалов</w:t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епени огнестойкости</w:t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объемно-планировочных решений</w:t>
      </w:r>
    </w:p>
    <w:p>
      <w:pPr>
        <w:pStyle w:val="Normal"/>
        <w:widowControl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эвакуационных путей и выходов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утей эвакуации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технических решени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составляет экономический потенциал страны, является достоянием народа и требует рачительного отношения, надежной защиты и охраны. Поэтому пожарной профилактике в строительстве сейчас придается большое знач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жарной профилактики в строительстве является предупреждение пожаров, обеспечение условий для успешной локализации и ликвидации пожаров, обеспечение условий для безопасной эвакуации людей, животных и имущества, что достигается определенными конструктивными и объёмно-планировочными решения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важнейших конструктивных решений относятся такие, которые обеспечивают сопротивление возгораемости и необходимую огнестойкость строительных конструкций. Немаловажное значение для снижения ущерба, а также обеспечения безопасной эвакуации людей имеют специальные противопожарные конструкции. К ним следует отнести противопожарные преграды; конструкции противодымной и противовзрывной защиты зданий; конструкции, обеспечивающие безопасную эвакуацию людей при пожаре и доступ к очагу пожар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но-планировочные решения направлены на ограничение распространения пожара внутри здания и между зданиями, ограничение распространения продуктов горения при пожаре и распространения возможного взрыва за пределы одного помещения; рациональное размещение рабочих мест, мест пребывания людей, эвакуационных путей и выходов, обеспечивающих условия безопасной эвакуации люд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е здания с массовым пребыванием людей всегда представляют повышенную пожарную опасность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проводится анализ объемно-планировочных решений по защите людей на случай пожара в здании столовой на 500 мест для санаторие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курсового проекта является изучение конструктивно-планировочных решений, способствующих обеспечению противопожарной защиты зданий и сооружений, и методов осуществления надзорных функц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решения, разрабатываемые пожарной профилактикой в строительстве, направлены на: предупреждение пожаров; обеспечение условий для эвакуации людей и имущества из здания на случай пожара; создание условий для успешной локализации и ликвидации пожаров. Конструктивно-планировочные решения в области противопожарной защиты зданий и сооружений нормируются строительными нормами и правилами, нормами пожарной безопасности, государственными стандартами, различными указаниями и инструкциями. Наличие системы общеобязательных нормативных документов, строгое соблюдение содержащихся в них требований является основой внедрения рациональных проектных решений, современных методов строительного производства, важнейшим средством повышения эффективности строительства и позволяют разрабатывать и внедрять систему противопожарной защиты зданий и сооружений на стадиях проектирования, строительства и реконструкции объект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ые нормы и правила содержат требования к огнестойкости строительных конструкций и противопожарным преградам, внутренней и генеральной планировке объектов, требования к противодымной и противовзрывной защите зданий, технические решения по обеспечению эвакуаций людей и имущества на случай пожара. Задача проектировщиков, строителей, инженерно-технического состава предприятий, работников пожарной охраны сводится к тому, чтобы при минимальных затратах обеспечить максимальную пожарную безопасность объектов строитель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проведена экспертиза строительных конструкций, внутренней планировки здания, эвакуационных путей и выходов, технических решений, направленных на обеспечение успешной работы пожарных. В курсовом проекте произведены инженерные расчеты времени эвакуации людей из обеденного зала первого этажа зд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раткая характеристика зда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для выполнения курсовой рабо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о двухэтажное здание столовой на 500 мест для санаторие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расчет фактического времени эвакуации людей из обеденного зала (помещение 4 на 1 этаже) на улиц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утей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ружных дверей (м) 1,3х2,3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внутренних дверей (м) 1,1х2,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лестничных маршей (м) 1,2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лестничных площадок (м) 1,3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коридоров(м) 1,5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этажа (м) 3,4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 лестничных маршей 1: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ка стен коридоров – древесностружесные плит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ка стен лестничных клеток – масляная краск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84905" cy="157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56915" cy="154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3190" cy="136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КСПЛИКАЦИЯ ПОМЕЩЕНИЙ 1-го </w:t>
      </w:r>
      <w:r>
        <w:rPr/>
        <w:t>ЭТАЖ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87"/>
        <w:gridCol w:w="904"/>
        <w:gridCol w:w="779"/>
        <w:gridCol w:w="2788"/>
        <w:gridCol w:w="1157"/>
      </w:tblGrid>
      <w:tr>
        <w:trPr>
          <w:trHeight w:val="5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лощадь м. кв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м. кв.</w:t>
            </w:r>
          </w:p>
        </w:tc>
      </w:tr>
      <w:tr>
        <w:trPr>
          <w:trHeight w:val="21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тибюль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дероб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нузел, открытая мойка рук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Обеденные залы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а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официантов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резки хлеб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Буфетная при раздаче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ясной цех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бный цех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орячий цех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Холодный це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оечная столовой посуды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изна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оечная кухонной посуды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овая уборочного инвентаря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диоузел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Холодильная камера пищевых отходов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щитова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Техническое помещен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до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8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4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44470" cy="2715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дание конструкция планировка эвакуац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КСПЛИКАЦИЯ ПОМЕЩЕНИЙ 2-го </w:t>
      </w:r>
      <w:r>
        <w:rPr/>
        <w:t>ЭТАЖ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63"/>
        <w:gridCol w:w="905"/>
        <w:gridCol w:w="780"/>
        <w:gridCol w:w="2786"/>
        <w:gridCol w:w="1156"/>
      </w:tblGrid>
      <w:tr>
        <w:trPr>
          <w:trHeight w:val="5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лощадь м. к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Площадь м. кв.</w:t>
            </w:r>
          </w:p>
        </w:tc>
      </w:tr>
      <w:tr>
        <w:trPr>
          <w:trHeight w:val="2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ереход в обеденные залы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Буфет с подсобными помещениями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нузел, открытая мойка рук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Обеденные залы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аточна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официантов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резки хлеб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Буфетная при раздаче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ондитерский цех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ещение суточного запас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орячий цех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Холодный цех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оечная столовой посуды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изна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оечная кухонной посуды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овая уборочного инвентар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диетврач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зав. производством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персонал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Техническое помещен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до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9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3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6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8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59430" cy="335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КСПЛИКАЦИЯ ПОМЕЩЕНИЙ ПОДВАЛА И </w:t>
      </w:r>
      <w:r>
        <w:rPr/>
        <w:t>ТЕХПОДПОЛЬ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63"/>
        <w:gridCol w:w="905"/>
        <w:gridCol w:w="780"/>
        <w:gridCol w:w="2786"/>
        <w:gridCol w:w="1156"/>
      </w:tblGrid>
      <w:tr>
        <w:trPr>
          <w:trHeight w:val="5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лощадь м. к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Площадь м. кв.</w:t>
            </w:r>
          </w:p>
        </w:tc>
      </w:tr>
      <w:tr>
        <w:trPr>
          <w:trHeight w:val="2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Подвал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грузочная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е кладовщика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рная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ойка тары</w:t>
            </w:r>
          </w:p>
          <w:p>
            <w:pPr>
              <w:pStyle w:val="TextBody"/>
              <w:spacing w:lineRule="auto" w:line="360" w:before="0" w:after="0"/>
              <w:rPr>
                <w:szCs w:val="24"/>
              </w:rPr>
            </w:pPr>
            <w:r>
              <w:rPr>
                <w:szCs w:val="24"/>
              </w:rPr>
              <w:t>Холодильные камеры: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а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бы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уктов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ений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строномии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овая сухих продуктов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ладовая овощей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Цех первичной обработки и резки овощей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тицегольевой цех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Бой яи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5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7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5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овая инвентаря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ещение дез. раствора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дова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Гардероб женского персонал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Гардероб мужского персонала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Душевые, санузлы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овая чистого бель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ладовая грязного белья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ашинное отделение холодильных камер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Машинное отделение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Техническое помещение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оридор подвала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нткамера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хподполье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9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4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5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8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4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4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1,5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проектных материал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Анализ степени огнестойк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требуемую степень огнестойкости зд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лощадь этажа в пределах пожарного отсе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794,6 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требуемую степень огнестойкости здания исходя из п.1.14 и таблицы 1 СНиП 2.08.02-89*. Требуемая степень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Определяем фактическую степень огнестойкости здания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32"/>
        <w:gridCol w:w="480"/>
        <w:gridCol w:w="389"/>
        <w:gridCol w:w="843"/>
        <w:gridCol w:w="880"/>
        <w:gridCol w:w="480"/>
        <w:gridCol w:w="480"/>
        <w:gridCol w:w="1061"/>
        <w:gridCol w:w="68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конструкции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ринято проектом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сылка на пункты пособ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здании какой степени огнестойкости допустимо применят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Требование норм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сылка на нормативные документ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вод о соответствии.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38760" cy="226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262890" cy="238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</w:rPr>
              <w:t>,см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86385" cy="226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</w:rPr>
              <w:t>,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86385" cy="2387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8"/>
              </w:rPr>
              <w:t>,см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сущие стены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елезобетонная стеновая панель. Легкий бетон, объемной массой 800 кг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. Размеры панели 6000*1500*200 мм, рабочая арматура стержневая диаметром 14 мм, толщина защитного слоя бетона 25 мм, суммарная внешняя сила приложена по центру стены, отношения длительно действующей части нагрузки к полной нормативной равно 0,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24 п.2.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тены лестничных клеток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Железобетонная стеновая панель. Легкий бетон, объемной массой 800 кг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. Размеры панели 6000*1500*200 мм, рабочая арматура стержневая диаметром 14 мм, толщина защитного слоя бетона 25 мм, суммарная внешняя сила приложена по центру стены, отношения длительно действующей части нагрузки к полной нормативной равно 0,3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24 п.2.20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4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несущие стены и перегородки. Трехслойные панели на деревянном каркасе с обшивкой с двух сторон асбестоцементными листами и со средним слоем из минераловатных плит, толщина 120 мм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&lt; 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2.43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4 (п.15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9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льная колонна с огнезащитой из штукатурки по сетке, толщина огнезащиты 10 мм (обогрев со всех сторон).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3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1(п.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18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ерекрытия и покрытие. Железобетонная плита перекрытия (покрытия) из легкого бетона (керамзитобетон). Размер плиты 5760*1590*220 мм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чая арматура выполнена стержнем диаметром 15 мм. Класс арматуры А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4"/>
              </w:rPr>
              <w:t xml:space="preserve">.Защитный слой состоит из бетона на силикатном заполнители толщиной 50 мм. Опирание по двум сторонам. Плита содержит 8 круглых пустот диаметром 80 мм, расположенных вдоль конструкции. Отношение длительно действующей части нагрузки к полной нормативной равно 1,0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18 п.2.20 п.2.2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8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19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лки (ригели) перекрытий. Железобетонная балка. Бетон легкий (керамзитобетон). Поперечное сечение балки 100*100. Рабочая арматура стержневая. Класс арматуры А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4"/>
              </w:rPr>
              <w:t xml:space="preserve">. Расстояние от обогреваемой поверхности до оси арматуры 30 мм. Отношения длительно действующей части нагрузки к полной нормативной равно 1,0. Обогрев балки с трех сторон (балка статически определимая)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18 п.2.20 п.2.26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7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9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осоуры и балки лестниц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льные, с огнезащитой фосфатным покрытием толщиной не менее а = 20 мм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оби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32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1(п.6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.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ФСО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8"/>
        </w:rPr>
        <w:t>ТСО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, следовательно здание столовой с фактической степенью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а удовлетворяет требованиям нормативных документ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Экспертиза объемно планировочных решений</w:t>
      </w:r>
    </w:p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17"/>
        <w:gridCol w:w="1877"/>
        <w:gridCol w:w="2664"/>
        <w:gridCol w:w="1287"/>
        <w:gridCol w:w="8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 проверяет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ринято по проект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бование нор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Обосновани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вод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обходимость деления этажей здания на противопожарные отсек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>=795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в пределах пожарного отсека должна быть не более 800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4 таб.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6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обходимость деления подвала здания на противопожарные отсек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4"/>
              </w:rPr>
              <w:t>=727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вальные, цокольные этажи и следует разделять противопожарными перегородками 1 -го типа на отсеки площадью не более 700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1.12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ещение венткамеры в подвале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мещения венткамеры от других помещений противопожарной перегородкой не отделен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деление помещения венткамеры от других помещений противопожарной перегородкой, с противопожарной дверью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4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3.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ы из подвала и тех подполь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ходы непосредственно наружу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особленные выходы наружу, отделенные на высоту одного этажа глухой противопожарной перегородкой 1-го тип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1.97 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1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 выходов на кровл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Один выход из лестничной клет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дин выход из лестничной клетки или по наружной пожарной лестниц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ход на кровл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 на кровлю через обычный лю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ход на кровлю из лестничных клеток через противопожарные люки 2-го типа размерами 0,6х0,8 м по закрепленным стальным стремянка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10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 наружных пожарных лестниц на кров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ружные пожарные лестницы отсутствую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местах перепада высот кровель более 1 м следует предусматривать наружные пожарные лестни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2.11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сота помещ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сота помещений 3,4 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ту помещений от пола до потолка следует принимать не менее 3 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1.4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ысота тех подполь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ота 2 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та тех подполья должна быть не менее 1,8 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1.4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4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гардероба в вестибю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В вестибюле размещен гардеро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вестибюлях допускается размещать комнаты охраны, открытый гардероб и торговые ло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4.10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</w:tbl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Экспертиза эвакуационных путей и выходов</w:t>
      </w:r>
    </w:p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94"/>
        <w:gridCol w:w="1753"/>
        <w:gridCol w:w="2785"/>
        <w:gridCol w:w="1340"/>
        <w:gridCol w:w="92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Что проверяетс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ринято по проекту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бование нор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Обоснование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вод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эвакуационных выходов из обеденного з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2 выхода через вестибюль и один выход через служебную лестничную клетку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Из обеденного зала необходимо предусмотреть не мене двух эвакуационных вы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1.113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3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5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эвакуационных выходов с этаж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2 выхода через вестибюль и 2 выхода через служебные лестничные клетк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 этажа необходимо предусмотреть не мене двух эвакуационных вы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3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5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эвакуационных выходов из зд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 выход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Из здания необходимо предусмотреть не мене двух эвакуационных вы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3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68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выходов из подвала и тех подполь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выход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каждом отсеке подвального или цокольного этажа, должно быть не менее двух люков или окон размерами не менее 0,9 х1,2 м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1.12 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2.5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3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Рассредоточенность эвакуационных выходов из обеденного з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асстояние между наиболее удаленными друг от друга эвакуационными выходам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4"/>
              </w:rPr>
              <w:t>=22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ьное расстояние между наиболее удаленными друг от друга эвакуационными выходам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4"/>
              </w:rPr>
              <w:t>≥1,5</w:t>
            </w: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2921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4"/>
              </w:rPr>
              <w:t>≥16,4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3*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ры дверей из помещения обеденного з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Ширина дверей 1,1 м 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ота дверей 2,0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Ширина эвакуационного выхода определяется в соответствии со СНиП 2.08.02-89*п.1.10 табл. 10 и составит 2 м 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та дверей в свету на путях эвакуации должна быть не менее 2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.1.10 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ры дверей из подвала и тех подполь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Ширина дверей 1,1 м 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ота дверей 1,9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ирина не менее 0,75 м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та дверей в свету на путях эвакуации должна быть не менее 1,9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0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4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ры дверей из коридора в лестничную клетк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Ширина дверей 1,1 м 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ота дверей 2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ирина эвакуационного выхода определяется в соответствии со СНиП 2.08.02-89*п.1.105 (из расчета 115 чел. на 1 м ширины выхода) и равна 1,8 м</w:t>
            </w:r>
          </w:p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ота дверей в свету на путях эвакуации должна быть не менее 2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05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ина марша лестниц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Ширина марша лестницы 1,2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Ширина марша лестницы должна быть не менее ширины эвакуационного выхода в лестничную клетку (1,8 м), но не менее 1,35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96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Ширина лестничных площадок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1,3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Ширина лестничных площадок должна быть не менее ширины марша (1,8 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96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Расстояние между маршами лестни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 м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540" w:leader="none"/>
              </w:tabs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ежду маршами лестниц следует предусматривать зазор не менее 50 м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ина лестни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Ширина ступеней 0,2 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Ширина лестниц не менее 0,8 м, а ширина сплошных проступей их ступеней не менее 0,2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00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3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правление открывания дверей на путях эваку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Двери на путях эвакуации открываются по направлению выхода из зд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Двери на путях эвакуации должны открываться по направлению выхода из зд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 механизмов самозакрывания дверей лестничных клет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риспособления для самозакрывания и уплотнения в притворах на дверях отсутствую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Двери лестничных клеток, ведущие в общие коридоры должны иметь приспособления для самозакрывания и уплотнениях в притвор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1.02-85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 4.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е соответствует.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лон маршей лестни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лон маршей лестниц 1: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Уклон маршей лестниц в надземных этажах следует принимать не более 1:2, а лестниц ведущих в подвал – 1:1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94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 световых проемов лестничной клетк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ветовые проемы имеютс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Лестничные клетки следует проектировать с естественным освещением через проемы в наружных стен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101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  <w:tr>
        <w:trPr>
          <w:trHeight w:val="5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 и высота ограждения лестни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 наружных лестницах имеются ограж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Наружные лестницы и площадки высотой от уровня тротуара более 0,45 м при входах в здание должны иметь огражд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П 2.08.02-89*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.93</w:t>
            </w:r>
          </w:p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Соответствует.</w:t>
            </w:r>
          </w:p>
        </w:tc>
      </w:tr>
    </w:tbl>
    <w:p>
      <w:pPr>
        <w:pStyle w:val="Normal"/>
        <w:widowControl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путей эваку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ссчитать фактическое время эвакуации людей с первого этажа из обеденного зала на улицу. Количество посетителей – 200 челове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для обеденного зала деревянные столы для приема пищи на четырех человек с размерами 1х1,5 м в пла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число столов в обеденном зал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чел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ов, так как геометрическая форма обеденного зала состоит из двух прямоугольных частей соединенных между собой широким проходом, то при расстановке столов принимаем, что в каждой прямоугольной части будет расположено по 25 столов. Столы расставлены по 5 штук в ряду (без разрыва) в 5 рядов. Расстановка столов и расположение эвакуационных путей приведены на схем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ходов между столами 1,3 м, ширина основного похода 4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путей эвакуации из обеденного зала выберем наиболее удаленное место от выхода. Из обеденного зала имеется 3 эвакуационных выхода: 2 выхода через вестибюль и один выход через служебную лестничную клетку. Из части зала расположенной в осях 5-7 имеются 2 выхода, а из части расположенной в осях 2-4 один выход. Так как время эвакуации из части зала расположенной в осях 5-7 будет меньшим (эвакуация через 2 выхода), то расчет времени эвакуации будем производить только для части расположенной в осях 2-4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ьем выбранный путь на участки и определим их расчетные параметры. Расчетные параметры участков приведены в таблиц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становки столов в обеденном зале 1-го этажа столовой с указанием участков пути эваку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1485" cy="2477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араметры участков пути эвакуац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031"/>
        <w:gridCol w:w="1823"/>
        <w:gridCol w:w="2068"/>
        <w:gridCol w:w="185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о эвакуирующихся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</w:rPr>
              <w:t>, че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Ширина участков пути, </w:t>
            </w:r>
            <w:r>
              <w:rPr>
                <w:rFonts w:cs="Cambria Math" w:ascii="Cambria Math" w:hAnsi="Cambria Math"/>
                <w:szCs w:val="28"/>
              </w:rPr>
              <w:t>ϭ</w:t>
            </w:r>
            <w:r>
              <w:rPr>
                <w:rFonts w:cs="Times New Roman" w:ascii="Times New Roman" w:hAnsi="Times New Roman"/>
                <w:szCs w:val="28"/>
              </w:rPr>
              <w:t>, 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отяженность,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8"/>
              </w:rPr>
              <w:t>, 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Время движения по участку, мин.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2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3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4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5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7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2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3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5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8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8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28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28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28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22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2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4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87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87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1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0,06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u w:val="single"/>
        </w:rPr>
        <w:t>1. Расчетные параметры пути эвакуации на 1 участк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пределяем плотность людского потока 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на первом участке пут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вычисляют по формуле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число людей на первом участке, чел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 — средняя площадь горизонтальной проекции человека, принимаемая равной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зрослого в домашней одежде 0,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длина первого участка пути, 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ширина первого участка пути,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ределяем скорость и интенсивность людского потока на 1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70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0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ределяем время движения людского потока по первому участку пути (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мин, вычисляют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— длина первого участка пути, 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— значение скорости движения людского потока по горизонтальному пути на первом участке, определяется в зависимости от плотности D, м/мин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Расчетные параметры пути эвакуации на 2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ределяем плотность людского потока на 2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пределяем скорость и интенсивность людского потока на 2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47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4,1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пределяем время движения людского потока по 2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Расчетные параметры пути эвакуации на 3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ределяем плотность людского потока на 3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ределяем скорость и интенсивность людского потока на 3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7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6,2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пределяем время движения людского потока по 3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Расчетные параметры пути эвакуации на 4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пределяем плотность людского потока на 4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еделяем скорость и интенсивность людского потока на 4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8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6,3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Определяем время движения людского потока по 4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Расчетные параметры пути эвакуации на 5 участк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пределяем плотность людского потока на 5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пределяем скорость и интенсивность людского потока на 5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46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4,6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пределяем время движения людского потока по 5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пределяем расчетное время эвакуации людей на участке 1-5, как сумму времени движения людского потока по отдельным участкам пу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16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Расчетные параметры пути эвакуации на 6 участк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пределяем плотность людского потока 6 участке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пределяем скорость и интенсивность людского потока на 6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59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2,2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Определяем время движения людского потока по 6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Расчетные параметры пути эвакуации на 7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пределяем плотность людского потока на 7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пределяем скорость и интенсивность людского потока на 7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9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6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Определяем время движения людского потока по 7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. Расчетные параметры пути эвакуации на 8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пределяем плотность людского потока на 8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пределяем скорость и интенсивность людского потока на 8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7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6,2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Определяем время движения людского потока по 8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. Расчетные параметры пути эвакуации на 9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пределяем плотность людского потока на 9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пределяем скорость и интенсивность людского потока на 9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8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4,7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Определяем время движения людского потока по 9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 Расчетные параметры пути эвакуации на 10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пределяем плотность людского потока на 10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пределяем скорость и интенсивность людского потока на 10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44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6,2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. Определяем время движения людского потока по 10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Определяем расчетное время эвакуации людей на участке 6-10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92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1-13. Расчетные параметры путей эвакуации на участках 11-13 </w:t>
      </w:r>
      <w:r>
        <w:rPr>
          <w:rFonts w:cs="Times New Roman" w:ascii="Times New Roman" w:hAnsi="Times New Roman"/>
          <w:sz w:val="28"/>
          <w:szCs w:val="28"/>
        </w:rPr>
        <w:t>идентичны расчетным параметрам пути эвакуации на участке 6-1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4. Расчетные параметры пути эвакуации на участке 14 </w:t>
      </w:r>
      <w:r>
        <w:rPr>
          <w:rFonts w:cs="Times New Roman" w:ascii="Times New Roman" w:hAnsi="Times New Roman"/>
          <w:sz w:val="28"/>
          <w:szCs w:val="28"/>
        </w:rPr>
        <w:t>идентичны расчетным параметрам пути эвакуации на участке 1-5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 Расчетные параметры пути эвакуации на 15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Определяем плотность людского потока на 15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Определяем скорость и интенсивность людского потока на 15 участке пути по таблице 2 ГОСТ 12.1.004-91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76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9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3. Определяем время движения людского потока по 15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Определяем расчетное время эвакуации людей на участках с первого по пятый и на пятнадцат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038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 Расчетные параметры пути эвакуации на 16 участк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Определяем интенсивность людского потока на 16 участке пути. На этом участке происходит слияние потоков, при этом интенсивность движения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), м/мин, вычисляют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466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— интенсивность движения людских потоков, сливающихся в начале участка i, м/ми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— ширина участков пути слияния, 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7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ширина рассматриваемого участка пути,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01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2. Определяем время движения людского потока по 15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 Расчетные параметры пути эвакуации на 17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1. Определяем интенсивность людского потока на 17 участке пути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19,6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 интенсивность и скорость движения людского потока по участку пути i определяют по табл. 2 ГОСТ12.1.004-91 при значении D=0,9 и более. При этом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Определяем время задержки на данном участ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9875" cy="4959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3. Определяем время движения людского потока по 17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 Расчетные параметры пути эвакуации на 18 участк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1. Определяем интенсивность людского потока на 18 участке пути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24,9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,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Определяем время задержки на данном участ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3. Определяем время движения людского потока по 18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 Расчетные параметры пути эвакуации на 19 участке (дверной проем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расчетное время эвакуации людей на участках с шестого по восемнадцатый (так как время движения на участках 6-10 больше времени движения на участках (1-5)+15)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14315" cy="1981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читать, что за это время 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22350" cy="2209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люди, эвакуирующиеся по участкам 13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35990" cy="2209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 14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35990" cy="2095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уже пройдут через дверной проем и слияния данных потоков с потоком людей движущемуся по участку 18 не будет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. Определяем интенсивность людского потока на 19 участке пути (прохождение дверного проема людьми, движущимися по 18 участку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450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38,3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,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Определяем время задержки на данном участ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3. Определяем время движения людского потока по 19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 Расчетные параметры пути эвакуации на 20 участке (вестибюль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1. Интенсивность людского потока на 20 участке пути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24,9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,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2. Определяем время задержки на данном участ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3. Определяем время движения людского потока по 20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1. Расчетные параметры пути эвакуации на 21 участке (наружный дверной проем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Интенсивность людского потока на 20 участке пу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49,8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,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Определяем время задержки на данном участк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3. Определяем время движения людского потока по 21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u w:val="single"/>
        </w:rPr>
        <w:t>Расчетное время эвакуации людей из обеденного зала с 1-го этаж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34000" cy="4425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необходимое время эвакуации для наиболее опасного варианта развития пожара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овышенной температур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533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, В — размерный комплекс, зависящий от теплоты сгорания материала и свободного объема помещения, к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— начальная температура воздуха в помещении, равная 20°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=2 - показатель степени, учитывающий изменение массы выгорающего материала во времен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=13,8 МДж к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— низшая теплота сгорания древеси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1040 МДж /кг*К —удельная изобарная теплоемкость газ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— свободный объем помещ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= 0,99 - коэффициент полноты горения древесины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φ = 0,75 коэффициент теплопотер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= Ψ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drawing>
          <wp:inline distT="0" distB="0" distL="0" distR="0">
            <wp:extent cx="3810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размерный параметр, учитывающий удельную массовую скорость выгорания горючего материала и площадь пожара, кг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Ψ=14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с – удельная массовая скорость выгора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0,02 м/с – линейная скорость распространения пламен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2 м – перпендикулярный к направлению движения пламени размер зоны гор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 — безразмерный параметр, учитывающий неравномерность распределения ОФП по высоте помещения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 – высота помещения, 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520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отере видим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6343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α = 0,3 – коэффициент отражения предметов на путях эвакуа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= 50 лк – начальная освещенность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20 м – предельная дальность видимости в дым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23 Нп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— дымообразующая способность древесины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200" cy="571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ониженному содержанию кислоро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927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,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sz w:val="28"/>
          <w:szCs w:val="28"/>
        </w:rPr>
        <w:t xml:space="preserve"> =1,15 кг· к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— удельный расход кислорода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4900" cy="965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каждому из газообразных токсичных продуктов гор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558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де,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— удельный выход токсичных газов при сгорании 1 кг материала, кг ·к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(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sz w:val="28"/>
          <w:szCs w:val="28"/>
        </w:rPr>
        <w:t xml:space="preserve"> =1,51 кг/ кг;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=0,024 кг/кг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— предельно допустимое содержание токсичного газа в помещении, кг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2</w:t>
      </w:r>
      <w:r>
        <w:rPr>
          <w:rFonts w:cs="Times New Roman" w:ascii="Times New Roman" w:hAnsi="Times New Roman"/>
          <w:sz w:val="28"/>
          <w:szCs w:val="28"/>
        </w:rPr>
        <w:t xml:space="preserve"> =0,ll кг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= 1,16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кг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;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HCL</w:t>
      </w:r>
      <w:r>
        <w:rPr>
          <w:rFonts w:cs="Times New Roman" w:ascii="Times New Roman" w:hAnsi="Times New Roman"/>
          <w:sz w:val="28"/>
          <w:szCs w:val="28"/>
        </w:rPr>
        <w:t>=2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кг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0" cy="571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5700" cy="596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чета следует, что значение критической продолжительности пожара по потери видимости является минимальным, следовательно, необходимое время эвакуации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б</w:t>
      </w:r>
      <w:r>
        <w:rPr>
          <w:rFonts w:cs="Times New Roman" w:ascii="Times New Roman" w:hAnsi="Times New Roman"/>
          <w:sz w:val="28"/>
          <w:szCs w:val="28"/>
        </w:rPr>
        <w:t>), мин, из рассматриваемого помещения определяется следующим образом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21844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четов видно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</w:t>
      </w:r>
      <w:r>
        <w:rPr>
          <w:rFonts w:cs="Times New Roman" w:ascii="Times New Roman" w:hAnsi="Times New Roman"/>
          <w:sz w:val="28"/>
          <w:szCs w:val="28"/>
        </w:rPr>
        <w:t xml:space="preserve">=127/60=2,12 мин), чт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</w:t>
      </w:r>
      <w:r>
        <w:rPr>
          <w:rFonts w:cs="Times New Roman" w:ascii="Times New Roman" w:hAnsi="Times New Roman"/>
          <w:sz w:val="28"/>
          <w:szCs w:val="28"/>
        </w:rPr>
        <w:t xml:space="preserve"> &g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б</w:t>
      </w:r>
      <w:r>
        <w:rPr>
          <w:rFonts w:cs="Times New Roman" w:ascii="Times New Roman" w:hAnsi="Times New Roman"/>
          <w:sz w:val="28"/>
          <w:szCs w:val="28"/>
        </w:rPr>
        <w:t xml:space="preserve"> следовательно необходимо выполнить некоторые мероприятия, направленные на безопасную эвакуацию, например уменьшить число мест в столовой или увеличить ширину эвакуационных путей. Для уменьшения времени эвакуации я предлагаю увеличить ширину дверей на выходе из здания с 2 м до 2,8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прохождения людского потока через наружные двери с шириной 2,8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людского потока состави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35,6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,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время задержки на данном участк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время движения людского потока по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е время эвакуации людей из обеденного зала с 1-го этажа состави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34000" cy="4425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</w:t>
      </w:r>
      <w:r>
        <w:rPr>
          <w:rFonts w:cs="Times New Roman" w:ascii="Times New Roman" w:hAnsi="Times New Roman"/>
          <w:sz w:val="28"/>
          <w:szCs w:val="28"/>
        </w:rPr>
        <w:t xml:space="preserve"> &g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б</w:t>
      </w:r>
      <w:r>
        <w:rPr>
          <w:rFonts w:cs="Times New Roman" w:ascii="Times New Roman" w:hAnsi="Times New Roman"/>
          <w:sz w:val="28"/>
          <w:szCs w:val="28"/>
        </w:rPr>
        <w:t xml:space="preserve"> (2&gt;1,93), следовательно выполненных мероприятий для безопасной эвакуации недостаточно. Предлагаю увеличить ширину выходов из обеденного зала с 2,6 м до 3 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прохождения людского потока через данный участок при его ширине 3 м.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людского потока состави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450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м услови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анное условие не выполняется (33,2&gt;16,5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выполнения данного условия, должно учитываться время задержки движения людей из-за образовавшегося скопл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время задержки на данном участк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время движения людского потока по данному участку пути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5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4500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е время эвакуации людей из обеденного зала с 1-го этажа при ширине прохода 3 м состави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34000" cy="4425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</w:t>
      </w:r>
      <w:r>
        <w:rPr>
          <w:rFonts w:cs="Times New Roman" w:ascii="Times New Roman" w:hAnsi="Times New Roman"/>
          <w:sz w:val="28"/>
          <w:szCs w:val="28"/>
        </w:rPr>
        <w:t xml:space="preserve"> &l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б</w:t>
      </w:r>
      <w:r>
        <w:rPr>
          <w:rFonts w:cs="Times New Roman" w:ascii="Times New Roman" w:hAnsi="Times New Roman"/>
          <w:sz w:val="28"/>
          <w:szCs w:val="28"/>
        </w:rPr>
        <w:t xml:space="preserve"> (1,92&lt;1,93), следовательно эвакуация людей из обеденного зала с 1-го этажа наружу произойдет раньше, чем какой-либо опасный фактор пожара (в нашем случае - потеря видимости) достигнет предельно допустимого знач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азработка технических решений по устранению недочётов, выявленных при проверке проектных материал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езультаты проверки проектных материалов и на основании проведенных расчетов, было выявлено ряд нарушений требований нормативных докумен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объемно-планировочных решений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подвала здания превышает допустимое значени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ак.</w:t>
      </w:r>
      <w:r>
        <w:rPr>
          <w:sz w:val="28"/>
          <w:szCs w:val="28"/>
        </w:rPr>
        <w:t>=7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>=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Style19"/>
        <w:tabs>
          <w:tab w:val="clear" w:pos="708"/>
          <w:tab w:val="left" w:pos="95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мещение вентиляционной камеры не отделено от других помещений противопожарной перегородкой, с противопожарной дверью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ыход на кровлю из лестничных клеток осуществляется через люки не отвечающие требованиям нормативных документов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ровле в местах перепада высот более 1 м не предусмотрены наружные пожарные лестниц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оответствия путей эвакуаци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Двери лестничных клеток, ведущие в общие коридоры, не оборудованы приспособлениями для самозакрывания и не имеют уплотнения в притворах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Ширина дверей ведущих из коридоров в лестничную клетку не соответствует требуемой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Ширина выходов из обеденного зала не соответствует требуемой (расчетной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а дверей на выходе из здания не соответствует требуемой (расчетной)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Ширина внутренних дверей не соответствует требуемой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Ширина лестничных маршей не соответствует требуемой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Ширина лестничных площадок не соответствует требуемо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анализа недостатков, выявленных при проверке проектных материалов, разработаны следующие технические решения по их устранению: </w:t>
      </w:r>
    </w:p>
    <w:p>
      <w:pPr>
        <w:pStyle w:val="Style19"/>
        <w:tabs>
          <w:tab w:val="clear" w:pos="708"/>
          <w:tab w:val="left" w:pos="954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мещение вентиляционной камеры отделить от других помещений противопожарной перегородкой первого типа, с противопожарной дверью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 местах выхода на кровлю из лестничных клеток установить противопожарные люки 2-го типа размерами 0,6х0,8 м по закрепленным стальным стремянкам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На кровле в местах перепада высот более 1 м предусмотреть наружные пожарные лестницы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Двери лестничных клеток, ведущие в общие коридоры, оборудовать приспособлениями для самозакрывания и уплотнением в притвора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у дверей ведущих из коридоров в лестничную клетку выполнить равной 1,8 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у лестничных маршей выполнить равной 1,8 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у лестничных площадок выполнить равной 1,8 м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Ширину выходов из обеденного зала выполнить равной 3 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рину дверей на выходе из здания выполнить равной 2,8 м;</w:t>
      </w:r>
    </w:p>
    <w:p>
      <w:pPr>
        <w:pStyle w:val="Style19"/>
        <w:tabs>
          <w:tab w:val="clear" w:pos="708"/>
          <w:tab w:val="left" w:pos="954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едложенных мероприятий приведет к устранению выявленных нарушений и повысит пожарную безопасность объек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1.004-91. Пожарная безопасность. Общие требования. – М. : Государственный комитет по стандартам, 1999. -77 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2.08.02-89*. Общественные здания и сооружения/Госстрой России. - М.: ФГУ ЦПП, 2002. – 40 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2.01.02-85*. Противопожарные нормы/Госстрой России. - М.: ФГУ ЦПП, 2002. – 12 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1-01-97*. Пожарная безопасность зданий и сооружений/Госстрой России. – М.: ФГУ ЦПП, 2002. – 16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обие по определению пределов огнестойкости конструкций пределов распространения огня по конструкциям и групп возгораемости материалов» (к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-80)/ЦНИИСК им. Кучеренко.—М.: Стройиздат, 1985.—66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Л. Мосалков, Г.Ф. Плюснина, А.Ю. Фролов. Огнестойкость строительных конструкций. – М.: Спецтехника, 2001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ая профилактика в строительстве: Учеб. П 46для пожарно-техн. училищ/Б. В Грушевский, Н. Л. Котов, В. И. Сидорук и др. — М.: Стройиздат, 1989.— 368 с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ая безопасность в строительстве. </w:t>
      </w:r>
      <w:r>
        <w:rPr>
          <w:rFonts w:cs="Times New Roman" w:ascii="Times New Roman" w:hAnsi="Times New Roman"/>
          <w:bCs/>
          <w:sz w:val="28"/>
          <w:szCs w:val="28"/>
        </w:rPr>
        <w:t>Варианты заданий для выполнения курсового проекта</w:t>
      </w:r>
      <w:r>
        <w:rPr>
          <w:rFonts w:cs="Times New Roman" w:ascii="Times New Roman" w:hAnsi="Times New Roman"/>
          <w:sz w:val="28"/>
          <w:szCs w:val="28"/>
        </w:rPr>
        <w:t>. Екатеринбург, Уральский институт ГПС МЧС РФ,2006.-53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ая безопасность в строительстве. Методические указания к выполнению курсового проектирования. М.: УрИ ГПС МЧС РФ, 2006.-62 с.</w:t>
      </w:r>
    </w:p>
    <w:sectPr>
      <w:headerReference w:type="default" r:id="rId143"/>
      <w:headerReference w:type="first" r:id="rId144"/>
      <w:footerReference w:type="default" r:id="rId145"/>
      <w:footerReference w:type="first" r:id="rId14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84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84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firstLine="284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before="280" w:after="280"/>
      <w:jc w:val="both"/>
    </w:pPr>
    <w:rPr>
      <w:rFonts w:ascii="Arial" w:hAnsi="Arial" w:cs="Arial"/>
      <w:color w:val="000000"/>
      <w:sz w:val="26"/>
      <w:szCs w:val="26"/>
    </w:rPr>
  </w:style>
  <w:style w:type="paragraph" w:styleId="Npb">
    <w:name w:val="npb"/>
    <w:basedOn w:val="Normal"/>
    <w:qFormat/>
    <w:pPr>
      <w:widowControl/>
      <w:spacing w:before="15" w:after="15"/>
      <w:jc w:val="center"/>
    </w:pPr>
    <w:rPr>
      <w:rFonts w:ascii="Times New Roman" w:hAnsi="Times New Roman" w:cs="Times New Roman"/>
      <w:b/>
      <w:bCs/>
      <w:color w:val="800000"/>
      <w:sz w:val="28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18.wmf"/><Relationship Id="rId33" Type="http://schemas.openxmlformats.org/officeDocument/2006/relationships/image" Target="media/image18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18.wmf"/><Relationship Id="rId42" Type="http://schemas.openxmlformats.org/officeDocument/2006/relationships/image" Target="media/image18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18.wmf"/><Relationship Id="rId46" Type="http://schemas.openxmlformats.org/officeDocument/2006/relationships/image" Target="media/image18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18.wmf"/><Relationship Id="rId54" Type="http://schemas.openxmlformats.org/officeDocument/2006/relationships/image" Target="media/image18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18.wmf"/><Relationship Id="rId58" Type="http://schemas.openxmlformats.org/officeDocument/2006/relationships/image" Target="media/image1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18.wmf"/><Relationship Id="rId63" Type="http://schemas.openxmlformats.org/officeDocument/2006/relationships/image" Target="media/image18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png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18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18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18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18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18.wmf"/><Relationship Id="rId84" Type="http://schemas.openxmlformats.org/officeDocument/2006/relationships/image" Target="media/image52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53.wmf"/><Relationship Id="rId90" Type="http://schemas.openxmlformats.org/officeDocument/2006/relationships/image" Target="media/image61.wmf"/><Relationship Id="rId91" Type="http://schemas.openxmlformats.org/officeDocument/2006/relationships/image" Target="media/image18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18.wmf"/><Relationship Id="rId95" Type="http://schemas.openxmlformats.org/officeDocument/2006/relationships/image" Target="media/image64.wmf"/><Relationship Id="rId96" Type="http://schemas.openxmlformats.org/officeDocument/2006/relationships/image" Target="media/image53.wmf"/><Relationship Id="rId97" Type="http://schemas.openxmlformats.org/officeDocument/2006/relationships/image" Target="media/image65.wmf"/><Relationship Id="rId98" Type="http://schemas.openxmlformats.org/officeDocument/2006/relationships/image" Target="media/image18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18.wmf"/><Relationship Id="rId102" Type="http://schemas.openxmlformats.org/officeDocument/2006/relationships/image" Target="media/image68.wmf"/><Relationship Id="rId103" Type="http://schemas.openxmlformats.org/officeDocument/2006/relationships/image" Target="media/image53.wmf"/><Relationship Id="rId104" Type="http://schemas.openxmlformats.org/officeDocument/2006/relationships/image" Target="media/image69.wmf"/><Relationship Id="rId105" Type="http://schemas.openxmlformats.org/officeDocument/2006/relationships/image" Target="media/image18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18.wmf"/><Relationship Id="rId109" Type="http://schemas.openxmlformats.org/officeDocument/2006/relationships/image" Target="media/image72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4.wmf"/><Relationship Id="rId122" Type="http://schemas.openxmlformats.org/officeDocument/2006/relationships/image" Target="media/image85.wmf"/><Relationship Id="rId123" Type="http://schemas.openxmlformats.org/officeDocument/2006/relationships/image" Target="media/image86.wmf"/><Relationship Id="rId124" Type="http://schemas.openxmlformats.org/officeDocument/2006/relationships/image" Target="media/image87.wmf"/><Relationship Id="rId125" Type="http://schemas.openxmlformats.org/officeDocument/2006/relationships/image" Target="media/image88.wmf"/><Relationship Id="rId126" Type="http://schemas.openxmlformats.org/officeDocument/2006/relationships/image" Target="media/image89.wmf"/><Relationship Id="rId127" Type="http://schemas.openxmlformats.org/officeDocument/2006/relationships/image" Target="media/image53.wmf"/><Relationship Id="rId128" Type="http://schemas.openxmlformats.org/officeDocument/2006/relationships/image" Target="media/image90.wmf"/><Relationship Id="rId129" Type="http://schemas.openxmlformats.org/officeDocument/2006/relationships/image" Target="media/image18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18.wmf"/><Relationship Id="rId133" Type="http://schemas.openxmlformats.org/officeDocument/2006/relationships/image" Target="media/image72.wmf"/><Relationship Id="rId134" Type="http://schemas.openxmlformats.org/officeDocument/2006/relationships/image" Target="media/image93.wmf"/><Relationship Id="rId135" Type="http://schemas.openxmlformats.org/officeDocument/2006/relationships/image" Target="media/image53.wmf"/><Relationship Id="rId136" Type="http://schemas.openxmlformats.org/officeDocument/2006/relationships/image" Target="media/image94.wmf"/><Relationship Id="rId137" Type="http://schemas.openxmlformats.org/officeDocument/2006/relationships/image" Target="media/image18.wmf"/><Relationship Id="rId138" Type="http://schemas.openxmlformats.org/officeDocument/2006/relationships/image" Target="media/image95.wmf"/><Relationship Id="rId139" Type="http://schemas.openxmlformats.org/officeDocument/2006/relationships/image" Target="media/image96.wmf"/><Relationship Id="rId140" Type="http://schemas.openxmlformats.org/officeDocument/2006/relationships/image" Target="media/image18.wmf"/><Relationship Id="rId141" Type="http://schemas.openxmlformats.org/officeDocument/2006/relationships/image" Target="media/image64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7:00Z</dcterms:created>
  <dc:creator>Красненков К.Н.</dc:creator>
  <dc:description/>
  <cp:keywords/>
  <dc:language>en-US</dc:language>
  <cp:lastModifiedBy>SYSTEM</cp:lastModifiedBy>
  <dcterms:modified xsi:type="dcterms:W3CDTF">2011-09-05T00:37:00Z</dcterms:modified>
  <cp:revision>2</cp:revision>
  <dc:subject/>
  <dc:title>Задание на выполнения курсового</dc:title>
</cp:coreProperties>
</file>