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я в бы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тка 2005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м реферате пойдет речь о химических веществах, применяемых в быту и облегчающих домашний труд, ведь бытовая хим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это не только стирка, уборка, но и покраска, очистка помещений, отдельных предметов 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ы каждый день имеем дело с различными видами бытовой химии, начиная от обычного мыла и оканчивая красителями для машин, а также десятками видов, сотнями наименований продуктов химии, предназначенных для выполнения всех возможных домашних работ. Вот некоторые из ни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епараты и полимерные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на кухне и ва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саду и огор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ектициды и репелл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я в косметике и гиги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препар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чуть ли не с рождения сталкивается с химией, точнее с химическими препаратами, которые окружают нас везде. Возьмите элементарное мытье посуды, это различные порошки (пемо – люкс, сода – эффект и т.д.); СМП (средства для мытья посуды) такие как (</w:t>
      </w:r>
      <w:r>
        <w:rPr>
          <w:sz w:val="28"/>
          <w:szCs w:val="28"/>
          <w:lang w:val="en-US"/>
        </w:rPr>
        <w:t>Sor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OS</w:t>
      </w:r>
      <w:r>
        <w:rPr>
          <w:sz w:val="28"/>
          <w:szCs w:val="28"/>
        </w:rPr>
        <w:t xml:space="preserve">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нной чаще всего встречающиеся вещества, это порошки (Тайд, Ариэль, Миф и т.д.), а также туалетные мыла, гели для душа, шампуни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ду и в огороде тоже имеешь дело с различными инсектицидами и реппелентами т.е. опрыскивателями, отрава против грызунов и насеко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я хотела бы обратить к женской половине, ведь девушки и женщины очень любят подчеркивать свою красоту. А ведь косметика – это тоже </w:t>
      </w:r>
      <w:r>
        <w:rPr>
          <w:b/>
          <w:sz w:val="28"/>
          <w:szCs w:val="28"/>
        </w:rPr>
        <w:t>ХИМИЯ</w:t>
      </w:r>
      <w:r>
        <w:rPr>
          <w:sz w:val="28"/>
          <w:szCs w:val="28"/>
        </w:rPr>
        <w:t>, которой мы пользуемся ежеднев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к химическим препаратам можно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Кислоты (уксусная, щавелевая, лимонная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Щелочи (гашеная известь, нашатырный спирт, едкий нат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Соли (поваренная, питьевая сода, марганцево-кислый кал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Растворы и растворители (бензин, ацетон, глицер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нералы (мел, гипс, известня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имерные материалы (пластмассы - термопластические термореактивы, фенопласты, аминопласты, полиэтилен, полипропилен; полистирол-продукт полимеризации стирола, из него получают электроизоляционные и технические изделия; полиэтилен может быть жидким, твердым, гибким, жестким, нужен для изоляции проводов и кабеле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олокнистые материалы (капрон широко используется для производства капролаптана; лавсан - полиэфирное волокно, обладающее высокой прочностью; винол - гигроскопичный материал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на кухн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химия инсектицид репелл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имия на кухне </w:t>
      </w:r>
      <w:r>
        <w:rPr>
          <w:sz w:val="28"/>
          <w:szCs w:val="28"/>
        </w:rPr>
        <w:t>необходима, прежде всего, для здоровья человека т.к. именно на кухне мы проводим половин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хне все нужно содержать в чистоте и порядке, потому что в антисанитарных условиях можно получить кожные заболевания и даже привести к от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кухня не была уязвимым местом для здоровья человека, нужно постоянно наводить на ней порядок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онный стол нужно протирать перед и после каждого приема пищ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тирать поверхность стола лучше всего тряпкой, предварительно смоченной в мыльной воде с добавлением уксусной кислоты </w:t>
      </w:r>
      <w:r>
        <w:rPr>
          <w:b/>
          <w:sz w:val="28"/>
          <w:szCs w:val="28"/>
        </w:rPr>
        <w:t>(это очень эффективный способ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мытья посуды наиболее эффективны жидкие СМП (средства для мытья посуды, такие как </w:t>
      </w:r>
      <w:r>
        <w:rPr>
          <w:sz w:val="28"/>
          <w:szCs w:val="28"/>
          <w:lang w:val="en-US"/>
        </w:rPr>
        <w:t>A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rti</w:t>
      </w:r>
      <w:r>
        <w:rPr>
          <w:sz w:val="28"/>
          <w:szCs w:val="28"/>
        </w:rPr>
        <w:t xml:space="preserve"> и т.д.), обладающие высокой мылкостью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ку стеклянных поверхностей, которая осуществляется посредством спрееобразных веще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в ван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мия в ванной</w:t>
      </w:r>
      <w:r>
        <w:rPr>
          <w:sz w:val="28"/>
          <w:szCs w:val="28"/>
        </w:rPr>
        <w:t xml:space="preserve"> тоже подразумевает чистоту т.к. в ванне мы наводим гигиену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тчистить ванную необходимо использовать хлорсодержащие вещества, очищающие порошки (</w:t>
      </w:r>
      <w:r>
        <w:rPr>
          <w:b/>
          <w:sz w:val="28"/>
          <w:szCs w:val="28"/>
        </w:rPr>
        <w:t>Пемо-люкс, Сода эффект и т.д.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того чтобы навести гигиену тела, человек использует множество химических веществ - это всевозможные шампуни, гели для душа, туалетные мыла, крема для тела, всевозможные лосьоны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в саду и ого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рукты, ягоды, овощи, злаковые культуры</w:t>
      </w:r>
      <w:r>
        <w:rPr>
          <w:sz w:val="28"/>
          <w:szCs w:val="28"/>
        </w:rPr>
        <w:t xml:space="preserve"> – все это растет в саду и огороде, и для того чтобы урожай был хороший, человек добавляет различные химические вещества – это различные добавки для ускорения роста растений, пестициды. Все это в разной мере вредит здоровью, прежде всего потребителю этих плодово-ягодных куль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избежать вредного воздействия этих веществ, нужно использовать натуральные удобрения живот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мия в саду и огороде</w:t>
      </w:r>
      <w:r>
        <w:rPr>
          <w:sz w:val="28"/>
          <w:szCs w:val="28"/>
        </w:rPr>
        <w:t xml:space="preserve"> используется в основном в защите от вредителей и болезней растений: плодовых культур, ягодных культур, овощей, цветочных культур, а также в регуляторах роста растений, нит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ектициды и реппеленты</w:t>
      </w:r>
      <w:r>
        <w:rPr>
          <w:sz w:val="28"/>
          <w:szCs w:val="28"/>
        </w:rPr>
        <w:t xml:space="preserve"> - подразумевают борьбу с вредителями-грызунами и различными насекомыми и садовыми грибкам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 в косметике и гигие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имией в косметике и гигиене</w:t>
      </w:r>
      <w:r>
        <w:rPr>
          <w:sz w:val="28"/>
          <w:szCs w:val="28"/>
        </w:rPr>
        <w:t xml:space="preserve"> по большей части пользуется женская половина человечества. К химической гигиене относят мыло, шампуни, дезодоранты, крема. К химической косметике относят помады, пудру, тени, туши, карандаши для подвода глаз, губ, тональный крем и многое другое. В наше время не существует такой косметики, которая бы была не химического происхож- дения, за исключением кремов и масок приготовленных на основе растений. Чтобы защититься от недоброкачественной косметики, нужно использовать как можно больше веществ на основе лекарственных раст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ых древнейших времен людям свойственно было заботиться о своем жилище, одежде, пище, посуде для ее приготовления и даже об укра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орудовать жилье, добыть и приготовить пищу, поддержать одежду в чистоте, нанести на скалу рисунок, надо было отыскать в природе какие- то материалы, которые помогали бы человеку все это делать. Благодаря работам археологов нам стало очень многое известно о жизни и быте древних народов, населявших просторы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каких бы условиях не жили древние народы, везде находились подручные средства (которые чаще всего были всевозможные химические веществ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ами и создателями рецептов первых бытовых химических веществ, были в большинстве случаев безвестные изобрет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о-то из них первым окрасил ткань пурпуром, нашел цветную глину или минерал, выполнил первый рисунок, кто - то изобрел свечу. Нередко эти первые открытия терялись. Исчезали со смертью автора (но могли передаваться по наследству либо их повторяли други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человек освоил применение огня, наступил период, в котором мы находим по определению Энгельса </w:t>
      </w:r>
      <w:r>
        <w:rPr>
          <w:b/>
          <w:sz w:val="28"/>
          <w:szCs w:val="28"/>
        </w:rPr>
        <w:t>«некоторые зачатки поселения деревнями, известную степень овладения производством средств существования; деревянные сосуды и утварь, ручное ткачество (без ткацкого станка) из древестного волокна, плетеные корзины из лыка или камыша, шлифовальные (неолитические) каменные оруд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появились культовые обряды, позднее возник культ косметики и гигиены те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 В Египте широко применялись эфирные масла, духи. Абразивные составы для полировки дерева и кам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Юдин А.М.: «Химия в нашем доме»// М.: «Химия», 200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Юдин А.М., Сучков В.Н., Коростелин Ю.А.: «Химия для вас» //Изд. «Стереотип» М.: «Химия», 2003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мзалова Т.А.: «Химия в быту»// Смоленск: «Русич»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уклин Ю.Н.:«Все о химии»//Изд.«Звезда» М.:«Химия», 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Жеругов Р.Т.: «Химия от А до Я» // Нальчик, 2005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6:00Z</dcterms:created>
  <dc:creator>Hacker</dc:creator>
  <dc:description/>
  <cp:keywords/>
  <dc:language>en-US</dc:language>
  <cp:lastModifiedBy>SYSTEM</cp:lastModifiedBy>
  <dcterms:modified xsi:type="dcterms:W3CDTF">2011-09-05T00:36:00Z</dcterms:modified>
  <cp:revision>2</cp:revision>
  <dc:subject/>
  <dc:title>В моем реферате пойдет речь о химических веществах, применяемых в быту и облегчающих домашний труд, ведь бытовая химия- это не только стирка, уборка, но и покраска, очистка помещений, отдельных предметов быта</dc:title>
</cp:coreProperties>
</file>