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РФ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ГОСУДАРСТВЕННЫЙ АГРАРНЫЙ УНИВЕРСИТЕТ – МСХ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К. А. ТИМИРЯЗЕВ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ГОУ ВПО РГАУ – МСХА имени К. А. Тимирязева)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еханизации и автоматиз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втоматиз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ыполни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группы ЗЗ – 5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иных Алёна Васильев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11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. Виды погрешностей измер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измерительной информации зависит от точности измерений — свойства, отражающего близость результатов измерений к истинным значениям измеренных величин. Точность измерений может быть большей или меньшей, в зависимости от выделенных ресурсов (затрат на средства измерений, проведение измерений, стабилизацию внешних условий и т. д.). Очевидно, что она должна быть оптимальной: достаточной для выполнения поставленной задачи, но не более, ибо дальнейшее повышение точности приведет к неоправданным финансовым затратам. Поэтому наряду с точностью часто употребляют понятие достоверность результатов измерений, под которой понимают то, что результаты измерений имеют точность, достаточную для решения поставленной задачи (погрешность измерени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Целью измерения является нахождение истинного значения величины — значения, которое идеальным образом характеризовало бы в качественном и количественном отношении измеряемую величину. Однако истинное значение величины найти в принципе невозможн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клонение результата измерения X от истинного значения Хи (действительного значения Хд) величины называется погрешностью измер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09800" cy="352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.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пользуя различные процедуры оценивания, находят интервальную оценку погрешности, в виде которой чаще всего выступают доверительные границы — ,+ погрешности измерений при заданной вероятности Р. Под ними понимают верхнюю и нижнюю границы интервала, в котором с заданной вероятностью Р находится погрешность измерений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з предыдущего факта следует, чт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43125" cy="3714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(2.2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инное значение измеряемой величины находится с вероятностью Р в интервале [X- ; Х + ]. Таким образом, в результате измерения находят не истинное (или действительное) значение измеряемой величины, а оценку этого значения в виде границ интервала, в котором оно находится с заданной вероятност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шности измерений могут быть классифицированы по различным признак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 способу выражения их делят на абсолютные и относительные погрешности измере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ая погрешность измерения — погрешность, выраженная в единицах измеряемой величины. Так, погрешность в формуле (2.1) является абсолютной погрешностью. Недостатком такого способа выражения этих величин является то, что их нельзя использовать для сравнительной оценки точности разных измерительных технологий. Действительно = 0,05 мм при Х = 100 мм соответствует достаточно высокой точности измерений, а при Х=1 мм — низкой. Этого недостатка лишено понятие «относительная погрешность», определяемое выражение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71775" cy="35242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2.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источнику возникновения погрешности измерений делят на инструментальные, методические и субъектив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ментальная погрешность измерения — составляющая погрешности измерения, обусловленная несовершенством применяемого СИ: отличием реальной функции преобразования прибора от его калибровочной зависимости, неустранимыми шумами в измерительной цепи, запаздыванием измерительного сигнала при его прохождении в СИ, внутренним сопротивлением СИ и др. Инструментальная погрешность измерений разделяется на основную (погрешность измерений при применении СИ в нормальных условиях) и дополнительную (составляющая погрешности измерений, возникающая вследствие отклонения какой-либо из влияющих величин от ее номинального значения или ее выхода за пределы нормальной области значений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ая погрешность измерений — составляющая погрешности измерений, обусловленная несовершенством метода измерений. К ней относят погрешности, обусловленные отличием принятой модели объекта измерения от реального объекта, несовершенством способа воплощения принципа измерений, неточностью формул, применяемых при нахождении результата измерений, и другими факторами, не связанными со свойствами С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ъективная (личная) погрешность измерения — составляющим погрешности измерения, обусловленная индивидуальными особенностями оператора, т. е. погрешность отсчета оператором показаний по шкалам С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характеру проявления разделяют систематические, случайные и грубые погреш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бой погрешностью измерений (промахом) называют погрешность измерения, существенно превышающую ожидаему при данных условиях погрешность. Они возникают, как правило из-за ошибок или неправильных действий операто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еская погрешность измерения — составляющая погрешности измерения, остающаяся постоянной или же закономерно изменяющаяся при повторных измерениях одной и той же величины. Систематические погрешности подлежат исключению насколько возможно, тем или иным способ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чайной погрешностью измерения называется составляющая погрешности измерения, изменяющаяся случайным образом (по знаку и значению) при повторных измерениях одной и той же причины. Причины случайных погрешностей многообразны: шумы измерительного прибора, вариация его показаний, случайные колебания параметров электрической сети и условий измерений, погрешности округления отсчетов и многие друг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систематических, случайные погрешности нельзя исключить из результатов измерений путем введения поправок, однако их влияние можно существенно уменьшить проведением многократных измерени</w:t>
      </w:r>
      <w:r>
        <w:rPr>
          <w:rFonts w:cs="Times New Roman" w:ascii="Times New Roman" w:hAnsi="Times New Roman"/>
          <w:sz w:val="28"/>
        </w:rPr>
        <w:t>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  <w:t>измерительный погрешность автоматизация кормл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6. Автоматизация технологических процессов в прецизионном животноводств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зарубежные системы обслуживания животных основаны на применении прецизионных технологий и содержат подсистемы индефикации, управлением доения, индивидуального учета надоев молока и дифференцированного кормления, определение двигательной активности, электронного взвешивания, объединение в комплексную систему управления стад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 обеспечить животноводство технологическими средними системами индивидуального контроля и управления адаптированными к современным молочным фермам, комплексам и условиями производства моло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нятием концепции РАСХНО целесообразности массового перехода на беспривязное содержание внедрение эффективных метадов и технологических средств контроля и управления технологическими процессами индивидуальное обслуживание животных приобретает актуальность и значим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процессы представлены задачи контроля и управления, для которых определены контролируемые параметры, а так же оцениваемые показатели и формируемые команды управ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араметров показывает, что в повышении уровня в реализации генетического потенциала животных наиболее значимыми и информативными является технологические процессы доения индивидуального кормления, а так же контроль, местонахождения животного и выявление половой охоты ко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1. Автоматические системы индивидуального корм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механизированной раздачи кормов на фермах и комплексах разнообразны. Выбор той или иной из них зависит от размера фермы, технологии содержания скота, типа кормления и т.д., но в любом случае механизированная раздача кормов должна быть простой, надёжной и универсаль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мление сухими концентратами остается актуальным несмотря на широкое распространение технологии кормления полнорационными кормосмесями. Проведенный анализ показал, что на молочной ферме нашли широкое применение шнековые дозаторы с объемным шприцом, но наиболее точным и перспективным является весовое дозирование кормов. Пневматические весовые дозаторы, создаваемые во ВНИИКОМЖ имеют высокую надежность, точность и стабильность характеристик, однако управление такими дозаторами обеспечивающее выдачу индивидуальной дозы, не позволяет проконтролировать фактически съеденное животным количество кор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ее является показателем здоровья животного. В связи с чем, выдача разовой дозы корма порциями (по мере их съедания животным) является важной задаче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7. Средства и системы автоматизации микроклимата в птицеводств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тицеводстве имеются некоторые специфические особенности регулирования условий среды, в частности при выращивании молодняка и инкубации яи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няк птиц, особенно в раннем возрасте, нуждается в особых условиях содержания. Температура в зоне обитания молодника сначала должна поддерживаться на уровне 34…35 градусов и постепенно, снижаться до 20…22. Особые требования предъявляют так же к влажности воздуха. При содержании молодняка она должна быть несколько выше, а колебания её ограничены пределами +,- 2,5 %. Воздушная среда птичников интенсивно загрязняетя и перерывы в вентиляции очень скоро приводит к гибели птиц, поэтому к её надежности предъявляют особые треб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гулирования воздухообмена в птичниках используют станцию управления ШАП-5701 и МК-ВАУ 3. Однако для птичников комплекс «Климат-47М» поставляют с устройством управления «Климатика-1». Наиболее существенные отличия следующие: введено ручное управление; предусмотрена возможность установки 4-х датчиков температуры, обеспечивающих выдачу информации об усредненной температуре при пересчете температурных полей; предусмотрен 4-х плюсовый переключатель для установок температуры; введены новые функции сигнализации «Аварийное отключение» и «Срабатывание защиты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правления влажностью воздуха применяют комплексы оборудования серии «Климат». Разработаны комплекты с централизованным и децентрализованным теплоснабжением. Комплект типа «Климат- 4»содержит оборудование для отоп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33:00Z</dcterms:created>
  <dc:creator>Admin</dc:creator>
  <dc:description/>
  <cp:keywords/>
  <dc:language>en-US</dc:language>
  <cp:lastModifiedBy>SYSTEM</cp:lastModifiedBy>
  <dcterms:modified xsi:type="dcterms:W3CDTF">2011-09-05T00:33:00Z</dcterms:modified>
  <cp:revision>2</cp:revision>
  <dc:subject/>
  <dc:title/>
</cp:coreProperties>
</file>