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изм сегодня – это сфера народнохозяйственного комплекса, которая во многих странах мира превратилась в бурно развивающуюся отрасль. В мировом экспорте туризм занимает 3-е место после доходов от экспорта нефти, нефтепродуктов и автомоби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истский рынок – это институт или механизм, который сводит вместе покупателей (предъявителей спроса) и продавцов (поставщиков) туристских услуг. В отличие от обычных товарных рынков туристский рынок не несет в себе движения товаров от продавцов к покупателям. Напротив, сами покупатели перемещаются к месту назначения, чтобы получить зарезервированные услуг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ынок – это сфера обмена. Предметом обмена на туристском рынке являются туристские услуги, которые представляют собой деятельность различных предприятий туристской индустрии (гостиниц, ресторанов, перевозчиков, предприятий досуга, организаторов путешествий и др.) по удовлетворению путешественников в различного рода услугах. Очень важный сегмент туристской индустрии – деятельность туристских фирм. По определению, туристские фирмы как организаторы путешествий и обслуживания туристов представляют собой стержневое звено в системе рыночных экономических отношений в туристской индустрии. Следует также отметить, что, несмотря на свою очевидную значимость, именно эта сфера рыночных отношений в индустрии туризма до настоящего времени остается недостаточно освещенн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од перехода от административного управления экономикой к рыночному хозяйству в последнее десятилетие XX века российский туристский рынок пережил кардинальные изменения. В советский период туризм строился на плановой основ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российского туристского сектора на рыночные условия хозяйствования совершался на основе преемственности туристских традиций и связей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1. Общая характеристика туристского предприят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истское агентство «Меркурий-2000» (лицензия 61-AФ-23246 от 15.11.04 г. в соответствии с Положением о лицензировании турагентской деятельности, утвержденным Постановлением Правительства Российской Федерации от 11.02.2002 г. № 95 и Федеральным законом от 08.08.2001 г. № 128-ФЗ "О лицензировании отдельных видов деятельности" успешно работает на туристском рынке с 1999 го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агенство «Меркурий-2000» – туроператор по внутреннему туризму. Успешно реализует программы по России: экскурсионные туры в Москву, Санкт-Петербург, по Золотому Кольцу, речные круизы по рекам Волга и Дон для разных категорий отдыхающих. С 2003 г. «Меркурий-2000» занимается приемом и обслуживанием туристов на Дону (Ростовская область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с гостиницами г. Ростова-на-Дону и др. городов области, собственные профессиональные гиды-переводчики, надежное партнерство с автотранспортным предприятием способствует качественному развитию данного направления. Политика турагентства – стремление к постоянному росту качества туристско-экскурсионных туров, стремление сделать программы более привлекательными, познавательными и комфортны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и годы турагенство «Меркурий-2000» приобрело надежных партнеров, разработаны разнообразные программы, которые интересны как взрослым, так и детям. На сегодняшний день агентство предлагает широкий выбор маршрутов по Европе: удивительные путешествия по Венгрии, Чехии, Франции, Италии, а так же летний отдых на озерах Чехии и Венгрии, на морском побережье Испании, Кипра, Анталии. Но это далеко не все. С мая 2004 г. турагенство начало знакомить туристов с достопримечательностями Украины, Северо-Западных районов России и других районов страны. Благодаря этому туристы могут побывать на острове Валаам, Соловецких островах, в Кижах, познакомиться с достопримечательностями Псковской и Новгородской земель, а так же приятно отдохнуть в Крыму и на Карпатах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Цели и задачи деятельности предприят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турагентов заключается в том, что они должны довести туристские услуги до населения. Они делают это от лица своих поставщиков или принципалов, что является условием торговли. Принципалом может быть туроператор, гостиница или транспортная комп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агенты, как правило, это коммерческие организации, обслуживающие непосредственно клиентов, основная цель которых извлечение прибыли. Они в удобной для потребителя форме комплектуют желаемые клиентом услуги, согласовывают маршруты движения, договариваются о предоставлении мест в транспортных средствах и средствах размещения, выделении экскурсоводов, гидов, проводников и т.д. В зависимости от желания клиента его маршрут может быть массовым (т.e. совершаемым по уже отработанному направлению и графику движения) либо индивидуальным (разработанным по желанию клиента). Кроме того, турагент может обеспечить движение как групп, так и отдельных граждан. Турагент также может предлагать сопровождающие туризм услуги, такие как страхование, обмен валюты. За обеспечение этих услуг агент получает комиссионное вознаграждение от принципал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турагенты должны выполнять свою главную функцию? Это спорный вопрос, так как агент не выполняет оптовую функцию и, следовательно, не участвует в риске производства туристского продукта, хранения запаса продукта. Это предполагает, что главная работа агента должна заключаться в выборе места расположения так, чтобы обеспечить доступность принципала на рынок. На Западе агент имеет доступ к запасу принципала через систему резервирования, при этом не следует забывать об эффективности. Клиент ожидает быстрого подтверждения заказа, и персонал не желает тратить время на повторные телефонные звонки. Постоянное нахождение в режиме доступа позволяет провести процесс бронирования на глазах у клиента, что ускоряет решение о покупке. Такова западная практика. У нас же системы резервирования – роскошь, ими турагенты практически еще не пользую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Организационная структура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05020" cy="2920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работников турфирмы выполняет определенные функции, руководствуясь должностными инструкц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урагента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становление деловых контактов между покупателями и продавцами товар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беспечение выполнения условий, предусмотренных заключенными соглашен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казание коммерческих услу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документ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провождение групп туристов к месту назнач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ухгалтера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ение бухгалтерского учета и составление бухгалтерской отчет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оизведение начислений и перечислений налогов и сборов в бюджеты разных уровней, страховых взносов в государственные внебюджетные социальные фонды, платежей в банковские учрежд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ы всех видов выплат работник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Методическая помощь сотрудникам по вопросам бухгалтерского учета, контроля, отчетности и экономического анализ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енерального директора фирмы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бщее руководство деятельностью фир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рганизация взаимодействия всех структурных подраздел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полнения всех принимаемых фирмой обязательств, включая обязательства перед бюджетами разных уровней и внебюджетными фонд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оздание условий для внедрения новейшей техники и технологии, прогрессивных форм управления и организации тру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ятие мер по обеспечению здоровых и безопасных условий тру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соблюдением законности в деятельности всех служб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щита имущественных интересов предприятия в суде, арбитраже, органах государственной вла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ссира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операций с денежными средствами и ценными бумаг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ние кассовой книг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кассовой отчет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ные обязанности кассир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существлять операции по приему, учету, выдаче и хранению денежных средств и ценных бумаг с обязательным соблюдением правил, обеспечивающих их сохран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лучать по оформленным в соответствии с установленным порядком документам денежные средства и ценные бумаги в учреждениях банка для выплаты служащим заработной платы, премий, оплаты командировочных и других расхо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ести на основе приходных и расходных документов кассовую книгу, сверять фактическое наличие денежных сумм и ценных бумаг с книжным остатк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лять кассовую отчет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енеджера по рекламе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по рекламированию предлагаемых услу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существление взаимодействия с деловыми партнерами, консультантами, экспертами, популярными лицами с целью совершенствования рекламной 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обучения персонала, повышения квалификации сотрудни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нтроль за соблюдением норм трудового законодательства в работе с персонал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кретаря руководителя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работы по организационно-техническому обеспечению административно-распорядительной деятельности руководите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ние делопроизвод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риема посети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администратора баз данных возлагаются следующие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в актуальном рабочем состоянии полного объема оперативной и накапливаемой информации, а также защита информации от несанкционированного доступ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бмен информацией в соответствии с установленным порядком (в том числе с использованием электронных сетей телекоммуникаций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юриста возлагаются фун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разработке документов правового характе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ое руководство правовой работ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разработке и осуществлении мероприятий по укреплению договорной финансовой и трудовой дисципли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нсультация работников предприятия по юридическим вопросам, оказание содействия в оформлении документов и актов имущественно-правового харак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Кадровое обеспечение деятельности предприят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уристский фирма экскурсионный маркетинг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– это система правил и норм, приводящих человеческий ресурс в соответствие со стратегией фир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выделить два основания для формирования кадровой политики. Первое связано с уровнем осознанности правил и норм, лежащих в основе кадровых мероприятий в организации и непосредственного влияния управленческого аппарата на кадровую ситу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основанием для формирования кадровой политики является принципиальная ориентация на собственный персонал или на внешний персонал, степень открытости по отношению к внешней среде при формировании кадрового соста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концепции управления персоналом организации в настоящее время должны составлять такие факторы, как возрастающая роль личности работника, знание его мотивационных установок, умение их формулировать и направлять в соответствии с задачами, стоящими перед организацией. В частности, кадровая политика компании направлена на реализацию следующих важнейших требований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системы научно обоснованного изучения способностей и склонностей работников, их персонального и должностного продвижения в соответствии с деловыми и личностными качеств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окое внедрение целенаправленной подготовки нужных для организации работник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изация деятельности кадровых служб по стабилизации трудовых коллективов, повышению их трудовой и социальной активност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 от преимущественно организационно-распорядительных (и даже авторитарно-бюрократических) методов управления кадрами к использованию экономических и социально-психологических стимулов и мето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5. Направления деятельн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«Об основах туристской деятельности в РФ» №132 выделяют три вида туризм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уризм внутренний – путешествия в пределах Российской Федерации лиц, постоянно проживающих в Российской Федераци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уризм въездной – путешествия в пределах Российской Федерации лиц, не проживающих постоянно в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ы туров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агенство “Меркурий-2000” предлагает широкий ассортимент туристских путевок внутри РФ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ы по черноморскому побережью. Здесь наших туристов готовы принять следующие гостиниц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иница “Жемчужина” расположена в Центральном районе г. Сочи на самом берегу Черного моря в парковой зоне с экзотическими уголками субтропической растительности и розарием. Рядом с гостиницей находятся Зимний и Летний театры, цирк, концертный зал “Фестивальный”, ботанический парк “Дендрарий”, Аквапар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иница ”Парк-Отель” расположена в центре города, в сосновом парке, в 20 м от моря. Современный 4* отель оригинальной архитектуры с комфортабельными номерами и европейским уровнем сервис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на Азовском море. Азовское море – идеальное место для семейного отдыха. Море быстро прогревается и в летние месяцы температура воды колеблется от 23 до 30 градусов. Морская вода содержит 37 элементов таблицы Менделеева. Берег покрыт светло-желтым песком, из которого дети и взрослые с удовольствием строят зам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оздоровительный отдых. Кисловодский Санаторий “Кавказ” поможет отлично провести время и подтянуть ваше здоровь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курсионные программ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влекательным экскурсиям вы отлично проведете время, узнаете много нового об искусстве, обычаях и истории нашей стран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нографический фестиваль “Богатырские забавы”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курсии по “Золотому кольцу”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курсия по городам “Владимир-Боголюбово-Суздаль”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курсии в Санкт-Петербур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6. Оформление туристской документ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истский продукт подразумевает его обязательное методическое обеспечение в фирме. Методическое обеспечение предоставляется в виде подготовки специальной технологической документации, которая должна полностью описать сам тур. Состав и содержание технологической документации туров предусмотрены нормативными документами Российской Федерации. Туры и их технологическая документация должны отвечать нормативным требованиям, направленным на защиту прав потребителей. Технологическая документация комплектуется в папки тур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В технологическую документацию каждого тура включаютс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рта-схема маршру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маршру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. Информационный листок к путевке туристского путешестви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. Лист бронировани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. Бланки договоров с клиент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. Технологическая карта туристского путешествия по маршруту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ксты памяток для турист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. График загрузки туристского предприятия группами туристов на определенное врем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</w:t>
        <w:tab/>
        <w:t>. Прайс-лис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 клиентами на приобретение тура составляется согласно гл. 14 ст. 10 Федерального закона «Об основах туристской деятельности в РФ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ы туристской фирмы, связанные с разработкой и реализацией туров, могут быть классифицированы следующим образом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авоустанавливающие документы постоянного хранения – учредительные, лицензионные, сертификационные, договорные и иные, позволяющие турфирме разрабатывать и реализовывать тур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перативные документы временного хранения – для заказа средств размещения, бронирования туров и др.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, предоставляемые туристами (загранпаспорт, копия страниц российского паспорта, справка с места работы о доходе, выписки из банковского счета при оформлении визы в страны Шенгенского соглашения, доверенность на несовершеннолетних детей и др.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Документы, выдаваемые туристам (договор, путевка, ваучер, информационный листок или памятка, страховой полис, билет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ышение эффективности документооборота турфирмы может быть достигнуто в основном по третьему и четвертому пунктам классифик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листы или памятки, выдаваемые туристам, распечатываются заран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турфирмы с туристом обязательно указываются условия оплаты труда (время внесения аванса, время внесения полной суммы стоимости поездки, скидки на ребенка, условия отказа от поездки, условия взимания доплат после окончательного расчета) и подачи документов (сроки, перечень документов), форс-мажор, реквизиты фирмы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Взаимодействие с турагентствами и другими организация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агентство «Меркурий-2000» имеет договоры со многими туристскими фирмами, санаториями, гостиницами и пансионатами. Сотрудничает с турагентствами по всей стран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втобусных туров турагентство заключило договор с туристской компанией «Кругозор», которая является одним из лидеров транспортных перевоз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8. Маркетинг и реклам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туристских услуг – важный элемент при выборе стратегии маркетинга. Маркетинг – это и организационная функция, и философия бизнеса. Это способность разрабатывать комплекс маркетинговых стратегий, помогающих влиять на потребителей и стимулирующих их приобретать товары и услуги. Для достижения этих и целей продвижения используютс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лам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вижение продаж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рговый персона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монстрация продуктов в местах продаж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ямые почтовые рассылк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аковка продукт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PR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ые инструменты продвижения продукции в туризм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лама в С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овые скидк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авки и ярмарк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ламная литератур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чендайзинг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ямая почтовая рассылк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ельные поезд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ординированного применения всех элементов, задания целей и выделения средств, разработки программ, оценивания показателей и корректирующих действий используется управление продвиж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w:t xml:space="preserve">9. </w:t>
      </w:r>
      <w:r>
        <w:rPr>
          <w:rFonts w:cs="Times New Roman" w:ascii="Times New Roman" w:hAnsi="Times New Roman"/>
          <w:b/>
          <w:sz w:val="28"/>
          <w:szCs w:val="32"/>
        </w:rPr>
        <w:t>Реализация</w:t>
      </w: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w:t xml:space="preserve"> тур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цесс разработки и реализации турпродукта потребителю включает четыре этап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Исследование рынка, спроса и предложения, разработка программы тура, его экономическая и ценовая проработк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Экспериментальная оценка разработанной услуги и турпродукта, т.е. первый пробный тур, презентация продукта и его реклама, анализ предполагаемого спроса на данный турпродукт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недрение турпродукта; проработка технологической документации (договоров, графиков заездов, программ обслуживания и др.); обучение персонала, его стимулирование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Формирование системы управления производством и сбытом нового турпродукта, обеспечивающий его реализацию и постоянное совершенствование в соответствии с запросами потреби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Все способы реализации туристских услуг можно разделить на два типа каналов сбыта: прямые и косвенные.</w:t>
      </w:r>
      <w:r>
        <w:rPr>
          <w:sz w:val="28"/>
          <w:szCs w:val="28"/>
        </w:rPr>
        <w:t xml:space="preserve"> Прямые каналы сбыта обеспечивают непосредственную связь туристской организации-производителя с потребителем. Так как создание и функционирование собственной сбытовой сети требует больших финансовых вложений, существует второй канал сбыта – это косвенный, т.е. через посредника. Агентская сеть, которая принадлежит туроператору, может иметь различные схемы, такие как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Туроператор – турагенство – турист. Турагент – специализированное предприятие, занимающееся непосредственной продажей туров различных туроператоров, а также оказанием отдельных туристских услу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Туроператор – турагенство – оптовик – агент – турист. Агент работает по методу прямого продвижения. Он находит клиентов из своего обыденного окружения – родственники, знакомые, общественные учреждения, а также по рекомендации. Агент работает в определённом направлении. Это может быть территориальное разделение, работа с отдельными социальными группами населения, по видам предприятий или по конкретному виду туризма. Агент должен быть решительным, у него должен отсутствовать страх отказа при обращении к незнакомому человеку. Также очень важными качествами агента являются коммуникабельность, общительность, изобретательность, привлекательная внешность, умение расположить к себе собеседника, надёжность, честность, пунктуаль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уроператор – турагенство-оптовик – турагенство – турист. Оптовик специализируется на деятельности в определенном регионе. Турагенство-оптовик создает собственные сети мелких дилеров, которые доводят информацию о существующем турпродукте до потребите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агентство «Меркурий-2000» использует прямые каналы сбыта, т.е. работает напрямую с туристами или с предприятиям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ительное место в продвижении туристского продукта занимает реклама, которая включает в себя объявления в газетах, наружную рекламу, распространение рекламных плакатов и листовок по городу с подробной информацией о предоставляемых услугах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0. Характеристика должностных обязанностей работника (в качестве кого стажировался студент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хождении учебно-производственной практики на туристском предприятии - турагентстве «Меркурий-2000» студент ознакомился с деятельностью турфир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аботая в качестве помощника агента турфирмы, выполнял следующие обязанност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Предоставление информации об имеющихся услугах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Заключение договоров с клиентами по оказанию услуг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атериальное обеспечение договор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ронирование мес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л также в качестве курьера (посещение торговых комплексов, офисов, компаний, образовательных учреждений с целью предоставления информации об предоставляемых услугах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отработана самостоятельная работа в качестве менеджера по продажам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ние с клиентами (предоставление информации об имеющихся услугах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в интернете (информация о наличии свободных мест в выбранном туристом санатории)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воды и рекоменд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были выполнены все поставленные цели и задачи и проработаны следующие вопросы: составление программ обслуживания, система продаж и каналы сбыта предприятия. Ознакомлен с методами работы с клиентами в процессе продажи тура, с оформлением технологической и отчетной документации руководителя тургруппы. Была предоставлена возможность знакомства с работой на маршруте, оформления проездных документов, отработаны формы и методы формирования системы межличностных отношений. Были представлены примеры профессионального общения, а так же изучены системы предприятий туристской индустрии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иблиографический список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1. Долженко Г. П. Экскурсионное дело: Учебное пособие/Г.П. Долженко. – Москва: ИКЦ «Март», Ростов на-Дону. Издательский центр «Март», 2005. 272 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2. Емельянов Б.В. Экскурсоведение: Учебник/Б.В. Емельянов .- Изд. 3-е, перераб. и доп. – М.: Советский спорт, 2002. – 216с.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Ильина Е. Н. Туроперейтинг: организация деятельности. Москва. Финансы и статистика, 2002. – 250 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4. Квартальнов В. А. Туризм. Москва. Финансы и статистика, 2002. – 134 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5.Маслюкова Т. А. Экскурсоведение. Методика подготовки и проведения экскурсий; Учебное пособие/Т. А. Маслюкова. – Шахты: Издательство ЮРГУЭС, 2003. – 68 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6. Пономарев Ю.С. Каталог «Экскурсии и путешествия по Донской земле». М.: РОЗАО Ростовтурист, 2002. – 35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7. http://www.traktat.ru/tr/id/12272/html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sz w:val="28"/>
          <w:szCs w:val="28"/>
        </w:rPr>
        <w:t>8. http://www.russ.ru/inoe/mahn_o.htm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Федеральный Закон «Об Основах Туристской Деятельности в Российской Федерации» №132-ФЗ от 24.11.1996 г.</w:t>
      </w:r>
    </w:p>
    <w:p>
      <w:pPr>
        <w:pStyle w:val="Style17"/>
        <w:suppressAutoHyphens w:val="true"/>
        <w:spacing w:lineRule="auto" w:line="360"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4:00Z</dcterms:created>
  <dc:creator>1</dc:creator>
  <dc:description/>
  <cp:keywords/>
  <dc:language>en-US</dc:language>
  <cp:lastModifiedBy>SYSTEM</cp:lastModifiedBy>
  <dcterms:modified xsi:type="dcterms:W3CDTF">2011-09-05T00:24:00Z</dcterms:modified>
  <cp:revision>2</cp:revision>
  <dc:subject/>
  <dc:title>Введение</dc:title>
</cp:coreProperties>
</file>