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Ι. Пища, питание - основа жиз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1 Белки и белковые продук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2 Жиры и источники жи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3 Углеводы и понятие гликемического индек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kern w:val="2"/>
          <w:lang w:val="en-US" w:eastAsia="en-US"/>
        </w:rPr>
        <w:t>1.4 Пищевые волок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ΙΙ. Правильное питание для спортсмен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ΙΙΙ. Режимы питания в системе подготовки квалифицированных тяжелоатле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ΙV. Что как и сколько е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Протеи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2 Аминокисл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3 Углеводные и "энергетические" напит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ематоге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ивитаминные препараты и витаминно-минеральные комплекс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га-пакеты и энерге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N-Ацетилцистеин (АЦ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фе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еатин моногид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анадил и другие соединения ванад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хуан и прочие препараты эфедрин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льфа-кетоглута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етоизокапро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ета-экдистерон и другие растительные стер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цетил-l-карнит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ол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риглицериды со средней длиной цепи (М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офлавоно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4 Пищеварительные фермен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ибенкози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ецит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иколинат хро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5 Биостимуляторы и адаптоге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охимб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нозит (Inositol)</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6 Заменители саха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ахар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спартам (Nutrasweet)</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рукто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ак принимать доба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ому спорту присущи интенсивные физические нагрузки во время тренировок и соревнований, высокое нервно-эмоциональное напряжение борьбы, нацеленность на рекордные спортивные результаты. Процесс подготовки к соревнованиям требует от спортсмена огромных затрат времени и включает, как правило, двух - или трехразовые ежедневные тренировки, оставляя все меньше возможностей для отдыха и полного восстановления физической работоспособности.</w:t>
      </w:r>
    </w:p>
    <w:p>
      <w:pPr>
        <w:pStyle w:val="Normal"/>
        <w:tabs>
          <w:tab w:val="clear" w:pos="709"/>
          <w:tab w:val="left" w:pos="726" w:leader="none"/>
        </w:tabs>
        <w:rPr/>
      </w:pPr>
      <w:r>
        <w:rPr/>
        <w:t>Содержание тренировки в течение одного рабочего дня разнообразно: упражнения скоростно-силового характера сменяются циклической работой на выносливость. Интенсивность и длительность выполняемой работы зависят от педагогической задачи данной тренировки, микроцикла или целого периода подготовки к соревнованиям.</w:t>
      </w:r>
    </w:p>
    <w:p>
      <w:pPr>
        <w:pStyle w:val="Normal"/>
        <w:tabs>
          <w:tab w:val="clear" w:pos="709"/>
          <w:tab w:val="left" w:pos="726" w:leader="none"/>
        </w:tabs>
        <w:rPr/>
      </w:pPr>
      <w:r>
        <w:rPr/>
        <w:t>Понятно, что средства и способы восстановления физической работоспособности спортсменов должны вытекать из характера выполняемой работы. Одним из первых и мощных средств восстановления является питание, именно оно в первую очередь способно расширить границы адаптации организма спортсмена к экстремальным физическим нагрузкам. Однако среди специалистов не существует единого мнения относительно стратегии и тактики питания спортсменов. Возможно это связано с отсутствием точной информации о физиологических и биохимических изменениях в организме спортсмена в условиях многоразовых тренировок и сверхнапряженных соревнований.</w:t>
      </w:r>
    </w:p>
    <w:p>
      <w:pPr>
        <w:pStyle w:val="Normal"/>
        <w:tabs>
          <w:tab w:val="clear" w:pos="709"/>
          <w:tab w:val="left" w:pos="726" w:leader="none"/>
        </w:tabs>
        <w:rPr/>
      </w:pPr>
      <w:r>
        <w:rPr/>
        <w:t>Прежние представления, например, о биохимической неоднородности процессов восстановления после однократной физической нагрузки требуют на сегодня серьезной корректировки. Суточные ритмы обмена веществ, характерные для состояния покоя, также могут изменяться под воздействием такого фактора, как систематическая мышечная деятельность.</w:t>
      </w:r>
    </w:p>
    <w:p>
      <w:pPr>
        <w:pStyle w:val="Normal"/>
        <w:tabs>
          <w:tab w:val="clear" w:pos="709"/>
          <w:tab w:val="left" w:pos="726" w:leader="none"/>
        </w:tabs>
        <w:rPr/>
      </w:pPr>
      <w:r>
        <w:rPr/>
      </w:r>
    </w:p>
    <w:p>
      <w:pPr>
        <w:pStyle w:val="Normal"/>
        <w:tabs>
          <w:tab w:val="clear" w:pos="709"/>
          <w:tab w:val="left" w:pos="726" w:leader="none"/>
        </w:tabs>
        <w:rPr/>
      </w:pPr>
      <w:r>
        <w:rPr/>
        <w:t>Постоянно меняющийся характер физической нагрузки переключает обмен веществ с одного вида (обмен белка при силовой и скоростно-силовой работе) на другой (обмен углеводов и липидов при работе на выносливость). Существующие рекомендации по питанию спортсменов в разных видах спорта учитывают объем и интенсивность нагрузки осредненным, интегрально-валовым образом. Это приводит к тому, что совершенно разные по содержанию тренировочного процесса виды спорта, такие например, как футбол и плавание, объединены в одну группу по энерготратам и соответственно по рекомендуемому количеству белков, жиров и углеводов в рационе.</w:t>
      </w:r>
    </w:p>
    <w:p>
      <w:pPr>
        <w:pStyle w:val="Normal"/>
        <w:tabs>
          <w:tab w:val="clear" w:pos="709"/>
          <w:tab w:val="left" w:pos="726" w:leader="none"/>
        </w:tabs>
        <w:rPr/>
      </w:pPr>
      <w:r>
        <w:rPr/>
        <w:t>Всегда неясным остается вопрос об уровне энерготрат у спортсменов в определенных видах спорта. Ориентировочные величины для одного вида спорта, например волейбола, для равных по силе национальных команд из разных стран колеблются в широких пределах: Япония - от 13 200 до 16 100 кДж, Болгария - от 17 600 до 19 200 кДж, Россия - от 18 800 до 23 000 кДж (мужчины, 70 кг). Вероятные причины указанных различий могут заключаться в содержании тренировочного процесса, характере питания и, возможно, особенностях обмена веществ.</w:t>
      </w:r>
    </w:p>
    <w:p>
      <w:pPr>
        <w:pStyle w:val="Normal"/>
        <w:tabs>
          <w:tab w:val="clear" w:pos="709"/>
          <w:tab w:val="left" w:pos="726" w:leader="none"/>
        </w:tabs>
        <w:rPr/>
      </w:pPr>
      <w:r>
        <w:rPr/>
        <w:t>Полное покрытие расходов энергии у спортсменов есть необходимое требование. Однако существует мнение, что это не всегда обязательно. Определенный дефицит в 5-10% от суточных энерготрат целесообразно иметь в тех случаях предсоревновательного периода, когда необходимо использовать неполное удовлетворение энергетических потребностей в качестве биологического стимулятора обменных процессов с целью лучшей адаптации спортсменов к нагрузкам. При этом недостаток энергетического и пластического субстрата стимулирует его образование в организме и повышает коэффициент полезного действия пищи и тренировки. Понятно, что такой способ адаптации нельзя применять в период сверхинтенсивных (максимальных) тренировок и соревнований или в дни восстановления.</w:t>
      </w:r>
      <w:r>
        <w:br w:type="page"/>
      </w:r>
    </w:p>
    <w:p>
      <w:pPr>
        <w:pStyle w:val="Heading1"/>
        <w:ind w:hanging="0"/>
        <w:rPr/>
      </w:pPr>
      <w:r>
        <w:rPr/>
        <w:t>Глава Ι. Пища, питание - основа жизни</w:t>
      </w:r>
    </w:p>
    <w:p>
      <w:pPr>
        <w:pStyle w:val="Normal"/>
        <w:rPr>
          <w:lang w:eastAsia="en-US"/>
        </w:rPr>
      </w:pPr>
      <w:r>
        <w:rPr>
          <w:lang w:eastAsia="en-US"/>
        </w:rPr>
      </w:r>
    </w:p>
    <w:p>
      <w:pPr>
        <w:pStyle w:val="Normal"/>
        <w:tabs>
          <w:tab w:val="clear" w:pos="709"/>
          <w:tab w:val="left" w:pos="726" w:leader="none"/>
        </w:tabs>
        <w:rPr/>
      </w:pPr>
      <w:r>
        <w:rPr/>
        <w:t>Пища - источник жизни и удовольствия. Как отмечал И.П. Павлов, пища олицетворяет жизненный процесс во всем его объеме и представляет ту древнейшую связь, которая соединяет все живое, в том числе и человека, с окружающей природой. Получая пищу, человек не только удовлетворяет чувство голода, но и получает удовольствие.</w:t>
      </w:r>
    </w:p>
    <w:p>
      <w:pPr>
        <w:pStyle w:val="Normal"/>
        <w:tabs>
          <w:tab w:val="clear" w:pos="709"/>
          <w:tab w:val="left" w:pos="726" w:leader="none"/>
        </w:tabs>
        <w:rPr/>
      </w:pPr>
      <w:r>
        <w:rPr/>
        <w:t>Термин "питание" имеет широкий смысл: он обозначает всю сумму биологических явлений (поступление и превращение пищевых веществ в организме), лежащих в основе обеспечения энергией и структурными веществами любой физиологической функции организма. Проблема питания является в настоящее время одной из главных экономических и социальных проблем, стоящих перед человечеством.</w:t>
      </w:r>
    </w:p>
    <w:p>
      <w:pPr>
        <w:pStyle w:val="Normal"/>
        <w:tabs>
          <w:tab w:val="clear" w:pos="709"/>
          <w:tab w:val="left" w:pos="726" w:leader="none"/>
        </w:tabs>
        <w:rPr/>
      </w:pPr>
      <w:r>
        <w:rPr/>
        <w:t>Наука о питании рассматривает многие вопросы, из которых первостепенными считают следующие:</w:t>
      </w:r>
    </w:p>
    <w:p>
      <w:pPr>
        <w:pStyle w:val="Normal"/>
        <w:tabs>
          <w:tab w:val="clear" w:pos="709"/>
          <w:tab w:val="left" w:pos="726" w:leader="none"/>
        </w:tabs>
        <w:rPr/>
      </w:pPr>
      <w:r>
        <w:rPr/>
        <w:t>какие химические вещества и в каких количествах должны поступать в организм с пищей для его роста, воспроизведения и осуществления других жизненно важных функций;</w:t>
      </w:r>
    </w:p>
    <w:p>
      <w:pPr>
        <w:pStyle w:val="Normal"/>
        <w:tabs>
          <w:tab w:val="clear" w:pos="709"/>
          <w:tab w:val="left" w:pos="726" w:leader="none"/>
        </w:tabs>
        <w:rPr/>
      </w:pPr>
      <w:r>
        <w:rPr/>
        <w:t>- к каким последствиям приводит отсутствие или, напротив, избыток поступления с пищей питательных веществ;</w:t>
      </w:r>
    </w:p>
    <w:p>
      <w:pPr>
        <w:pStyle w:val="Normal"/>
        <w:tabs>
          <w:tab w:val="clear" w:pos="709"/>
          <w:tab w:val="left" w:pos="726" w:leader="none"/>
        </w:tabs>
        <w:rPr/>
      </w:pPr>
      <w:r>
        <w:rPr/>
        <w:t>в чем состоит конкретная биологическая роль каждого из питательных веществ;</w:t>
      </w:r>
    </w:p>
    <w:p>
      <w:pPr>
        <w:pStyle w:val="Normal"/>
        <w:tabs>
          <w:tab w:val="clear" w:pos="709"/>
          <w:tab w:val="left" w:pos="726" w:leader="none"/>
        </w:tabs>
        <w:rPr/>
      </w:pPr>
      <w:r>
        <w:rPr/>
        <w:t>какие продукты и в каких количествах требуются для удовлетворения потребности организма в питательных веществах.</w:t>
      </w:r>
    </w:p>
    <w:p>
      <w:pPr>
        <w:pStyle w:val="Normal"/>
        <w:tabs>
          <w:tab w:val="clear" w:pos="709"/>
          <w:tab w:val="left" w:pos="726" w:leader="none"/>
        </w:tabs>
        <w:rPr/>
      </w:pPr>
      <w:r>
        <w:rPr/>
        <w:t>Одной из основных современных концепций питания является теория рационального сбалансированного питания. В основе этой теории лежит представление о необходимости не только адекватного снабжения организма энергией, но и соблюдения пропорций между основными пищевыми веществами и другими важными элементами питания для обеспечения его нормальной жизнедеятельности. Ключевая роль в питании принадлежит тем веществам, которые не могут синтезироваться в организме из других компонентов. К ним относятся неорганические ионы и ряд органических соединений. Необходимыми компонентами диеты являются около 24 органических соединений. Эти вещества получили название незаменимых факторов питания.</w:t>
      </w:r>
    </w:p>
    <w:p>
      <w:pPr>
        <w:pStyle w:val="Normal"/>
        <w:tabs>
          <w:tab w:val="clear" w:pos="709"/>
          <w:tab w:val="left" w:pos="726" w:leader="none"/>
        </w:tabs>
        <w:rPr/>
      </w:pPr>
      <w:r>
        <w:rPr/>
        <w:t>Сведения о средних потребностях взрослого человека в пищевых веществах приведены в табл.1.</w:t>
      </w:r>
    </w:p>
    <w:p>
      <w:pPr>
        <w:pStyle w:val="Normal"/>
        <w:tabs>
          <w:tab w:val="clear" w:pos="709"/>
          <w:tab w:val="left" w:pos="726" w:leader="none"/>
        </w:tabs>
        <w:rPr/>
      </w:pPr>
      <w:r>
        <w:rPr/>
        <w:t>Питание человека должно быть рациональным, то есть должно удовлетворять энергетические, пластические и другие потребности организма, обеспечивая при этом необходимый уровень обмена веществ. Нарушение здоровья и работоспособности человека может вызывать не только недостаток отдельных незаменимых факторов, но и их избыток.</w:t>
      </w:r>
    </w:p>
    <w:p>
      <w:pPr>
        <w:pStyle w:val="Normal"/>
        <w:tabs>
          <w:tab w:val="clear" w:pos="709"/>
          <w:tab w:val="left" w:pos="726" w:leader="none"/>
        </w:tabs>
        <w:rPr/>
      </w:pPr>
      <w:r>
        <w:rPr/>
        <w:t>Знакомство с учением о рациональном питании следует начинать с уяснения биологических функций основных питательных веществ в организме.</w:t>
      </w:r>
    </w:p>
    <w:p>
      <w:pPr>
        <w:pStyle w:val="Heading1"/>
        <w:ind w:hanging="0"/>
        <w:rPr>
          <w:kern w:val="2"/>
        </w:rPr>
      </w:pPr>
      <w:r>
        <w:rPr>
          <w:kern w:val="2"/>
        </w:rPr>
      </w:r>
    </w:p>
    <w:p>
      <w:pPr>
        <w:pStyle w:val="Heading1"/>
        <w:ind w:hanging="0"/>
        <w:rPr>
          <w:kern w:val="2"/>
        </w:rPr>
      </w:pPr>
      <w:r>
        <w:rPr>
          <w:kern w:val="2"/>
        </w:rPr>
        <w:t>1.1 Белки и белковые продукты</w:t>
      </w:r>
    </w:p>
    <w:p>
      <w:pPr>
        <w:pStyle w:val="Normal"/>
        <w:rPr>
          <w:kern w:val="2"/>
          <w:lang w:eastAsia="en-US"/>
        </w:rPr>
      </w:pPr>
      <w:r>
        <w:rPr>
          <w:kern w:val="2"/>
          <w:lang w:eastAsia="en-US"/>
        </w:rPr>
      </w:r>
    </w:p>
    <w:p>
      <w:pPr>
        <w:pStyle w:val="Normal"/>
        <w:tabs>
          <w:tab w:val="clear" w:pos="709"/>
          <w:tab w:val="left" w:pos="726" w:leader="none"/>
        </w:tabs>
        <w:rPr/>
      </w:pPr>
      <w:r>
        <w:rPr/>
        <w:t>Белки (протеины, от греческого protos - первый) занимают важнейшее место в живом организме как по содержанию в клетке (не менее 45% сухой массы), так и по значению в процессах жизнедеятельности. На долю белков приходится 17% общей массы "стандартного человека" (мужчина 26 лет, масса 65 кг). Белок - незаменимая часть пищи и основа жизни.</w:t>
      </w:r>
    </w:p>
    <w:p>
      <w:pPr>
        <w:pStyle w:val="Normal"/>
        <w:tabs>
          <w:tab w:val="clear" w:pos="709"/>
          <w:tab w:val="left" w:pos="726" w:leader="none"/>
        </w:tabs>
        <w:rPr/>
      </w:pPr>
      <w:r>
        <w:rPr/>
        <w:t>Белки выполняют важные и разнообразные функции. Исключительную роль в организме играют белки-ферменты, которых насчитывается более тысячи. Они ускоряют биохимические реакции в организме в миллионы и даже в миллиарды раз.</w:t>
      </w:r>
    </w:p>
    <w:p>
      <w:pPr>
        <w:pStyle w:val="Normal"/>
        <w:tabs>
          <w:tab w:val="clear" w:pos="709"/>
          <w:tab w:val="left" w:pos="726" w:leader="none"/>
        </w:tabs>
        <w:rPr/>
      </w:pPr>
      <w:r>
        <w:rPr/>
        <w:t>Высокой биологической активностью обладают также белки-гормоны, например инсулин. Известно, что одного грамма инсулина достаточно для уменьшения содержания сахара в крови у 125 000 кроликов.</w:t>
      </w:r>
    </w:p>
    <w:p>
      <w:pPr>
        <w:pStyle w:val="Normal"/>
        <w:tabs>
          <w:tab w:val="clear" w:pos="709"/>
          <w:tab w:val="left" w:pos="726" w:leader="none"/>
        </w:tabs>
        <w:rPr/>
      </w:pPr>
      <w:r>
        <w:rPr/>
        <w:t>Белки выполняют структурную роль, участвуя в построении мембран, сократительных элементов мышц, соединительной и костной ткани. Транспортная функция белков обеспечивает перенос с кровью различных веществ к тканям (кислорода, липидов и др.). Защитная функция белков особого типа (иммуноглобулинов) обеспечивает иммунитет - способ защиты внутреннего постоянства организма от живых тел и веществ, несущих в себе признаки генетически чужеродной информации.</w:t>
      </w:r>
    </w:p>
    <w:p>
      <w:pPr>
        <w:pStyle w:val="Normal"/>
        <w:tabs>
          <w:tab w:val="clear" w:pos="709"/>
          <w:tab w:val="left" w:pos="726" w:leader="none"/>
        </w:tabs>
        <w:rPr/>
      </w:pPr>
      <w:r>
        <w:rPr/>
        <w:t>Если пища обеднена углеводами и жирами, особенно в условиях голодания, белки служат также запасными питательными веществами и источниками энергии.</w:t>
      </w:r>
    </w:p>
    <w:p>
      <w:pPr>
        <w:pStyle w:val="Normal"/>
        <w:tabs>
          <w:tab w:val="clear" w:pos="709"/>
          <w:tab w:val="left" w:pos="726" w:leader="none"/>
        </w:tabs>
        <w:rPr/>
      </w:pPr>
      <w:r>
        <w:rPr/>
        <w:t>Недостаточность белка в продуктах питания является определяющим фактором в развитии тяжелых нарушений здоровья: алиментарной дистрофии, замедления роста, уменьшения массы тела, снижения защитных сил организма, угнетения эндокринных желез, жировой инфильтрации печени и др. Средняя суточная потребность в белке для регионов нашей страны определена в количестве 80-100 г. Белки состоят из 20 аминокислот. L-аминокислоты обусловливают пищевую и биологическую ценность белков.</w:t>
      </w:r>
    </w:p>
    <w:p>
      <w:pPr>
        <w:pStyle w:val="Normal"/>
        <w:tabs>
          <w:tab w:val="clear" w:pos="709"/>
          <w:tab w:val="left" w:pos="726" w:leader="none"/>
        </w:tabs>
        <w:rPr/>
      </w:pPr>
      <w:r>
        <w:rPr/>
        <w:t>Некоторые аминокислоты не могут синтезироваться в организме. Они получили название незаменимых. Такие аминокислоты должны поступать в организм в составе пищи. Сбалансированность незаменимых аминокислот - одно из основных требований к белковому компоненту пищевых продуктов.</w:t>
      </w:r>
    </w:p>
    <w:p>
      <w:pPr>
        <w:pStyle w:val="Normal"/>
        <w:tabs>
          <w:tab w:val="clear" w:pos="709"/>
          <w:tab w:val="left" w:pos="726" w:leader="none"/>
        </w:tabs>
        <w:rPr/>
      </w:pPr>
      <w:r>
        <w:rPr/>
        <w:t>Для взрослого человека может быть принята следующая формула сбалансированности незаменимых аминокислот (количество граммов в сутки): триптофана - 1, лейцина - 4-6, изолейцина - 3-4, треонина - 2-3, лизина - 3-5, метионина - 2-4, фенилаланина - 2-4, валина - 3-4 (см. табл.1).</w:t>
      </w:r>
    </w:p>
    <w:p>
      <w:pPr>
        <w:pStyle w:val="Normal"/>
        <w:tabs>
          <w:tab w:val="clear" w:pos="709"/>
          <w:tab w:val="left" w:pos="726" w:leader="none"/>
        </w:tabs>
        <w:rPr/>
      </w:pPr>
      <w:r>
        <w:rPr/>
        <w:t>Под биологической ценностью того или иного индивидуального белка понимают его относительную питательную ценность по сравнению со стандартным белком.</w:t>
      </w:r>
    </w:p>
    <w:p>
      <w:pPr>
        <w:pStyle w:val="Normal"/>
        <w:tabs>
          <w:tab w:val="clear" w:pos="709"/>
          <w:tab w:val="left" w:pos="726" w:leader="none"/>
        </w:tabs>
        <w:rPr/>
      </w:pPr>
      <w:r>
        <w:rPr/>
        <w:t>Чем ближе аминокислотный состав белков пищи к составу белка нашего организма, тем он ценнее. С этой точки зрения наиболее ценными источниками белка являются яйца, молоко, мясо. В растительных белках часто не хватает таких незаменимых аминокислот, как лизин, метионин и триптофан. Чтобы получить оптимальное соотношение аминокислот, необходимо стремиться к удачному сочетанию продуктов животного и растительного происхождения. Например: зернопродукты и молоко, мясо, яйца, рыба; картофель и молоко, молочные продукты; кукуруза и молоко, арахис, рис; бобовые и молоко, рожь; пшеница и арахис, дрожжи.</w:t>
      </w:r>
    </w:p>
    <w:p>
      <w:pPr>
        <w:pStyle w:val="Normal"/>
        <w:tabs>
          <w:tab w:val="clear" w:pos="709"/>
          <w:tab w:val="left" w:pos="726" w:leader="none"/>
        </w:tabs>
        <w:rPr/>
      </w:pPr>
      <w:r>
        <w:rPr/>
        <w:t>Потребность организма в белке зависит от ряда причин: с возрастом она снижается, при стрессовых ситуациях, вне зависимости от возраста, - увеличивается.</w:t>
      </w:r>
    </w:p>
    <w:p>
      <w:pPr>
        <w:pStyle w:val="Normal"/>
        <w:tabs>
          <w:tab w:val="clear" w:pos="709"/>
          <w:tab w:val="left" w:pos="726" w:leader="none"/>
        </w:tabs>
        <w:rPr/>
      </w:pPr>
      <w:r>
        <w:rPr/>
        <w:t>Двух - и трехразовые ежедневные тренировки спортсменов, высокое нервное напряжение во время соревнований, снижение активности иммунной системы, неблагоприятные погодные условия во время проведения соревнований - все это интенсифицирует обмен белка. При этом потребность организма спортсменов в белке может увеличиваться в два раза по сравнению с нормой.</w:t>
      </w:r>
    </w:p>
    <w:p>
      <w:pPr>
        <w:pStyle w:val="Normal"/>
        <w:tabs>
          <w:tab w:val="clear" w:pos="709"/>
          <w:tab w:val="left" w:pos="726" w:leader="none"/>
        </w:tabs>
        <w:rPr/>
      </w:pPr>
      <w:r>
        <w:rPr/>
        <w:t>Белки (аминокислоты) - наиважнейший компонент пищи. Важно знать основные белковые продукты и их пищевую ценность.</w:t>
      </w:r>
    </w:p>
    <w:p>
      <w:pPr>
        <w:pStyle w:val="Normal"/>
        <w:tabs>
          <w:tab w:val="clear" w:pos="709"/>
          <w:tab w:val="left" w:pos="726" w:leader="none"/>
        </w:tabs>
        <w:rPr/>
      </w:pPr>
      <w:r>
        <w:rPr/>
        <w:t>Мясо - высокоценный пищевой продукт, богатый источник полноценных животных белков, содержащих все незаменимые аминокислоты в значительных количествах и в наиболее благоприятных соотношениях.</w:t>
      </w:r>
    </w:p>
    <w:p>
      <w:pPr>
        <w:pStyle w:val="Normal"/>
        <w:tabs>
          <w:tab w:val="clear" w:pos="709"/>
          <w:tab w:val="left" w:pos="726" w:leader="none"/>
        </w:tabs>
        <w:rPr/>
      </w:pPr>
      <w:r>
        <w:rPr/>
        <w:t>О биологической ценности мяса в основном судят по количеству и качеству содержащихся в нем белков. Наиболее богаты белками (до 20%) говядина, свинина, а также мясо кролика и птицы.</w:t>
      </w:r>
    </w:p>
    <w:p>
      <w:pPr>
        <w:pStyle w:val="Normal"/>
        <w:tabs>
          <w:tab w:val="clear" w:pos="709"/>
          <w:tab w:val="left" w:pos="726" w:leader="none"/>
        </w:tabs>
        <w:rPr/>
      </w:pPr>
      <w:r>
        <w:rPr/>
        <w:t>Однако во всех видах мяса имеется некоторое количество соединительной ткани (сухожилия, пленки, суставные сумки и др.). Соединительнотканные белки представлены в основном коллагеном и эластином, биологическая ценность которых невысока из-за неполного и недостаточного набора незаменимых аминокислот (практически отсутствует триптофан, цистин в небольшом количестве). С другой стороны, в них содержится много заменимой аминокислоты - оксипролина. Соединительнотканные белки плохо усваиваются организмом. Среднее содержание соединительнотканных белков в мясе составляет 12-15% от общего количества белка. Во многом это зависит от сорта мяса и, главное, от какой части туши оно взято. Так, мышцы груди, брюшной части, шеи, конечностей содержат значительное количество соединительной ткани, отличаются большой жесткостью, требуют более длительной кулинарной обработки (продолжительной варки с целью перевести коллаген в растворимое соединение глютин).</w:t>
      </w:r>
    </w:p>
    <w:p>
      <w:pPr>
        <w:pStyle w:val="Normal"/>
        <w:tabs>
          <w:tab w:val="clear" w:pos="709"/>
          <w:tab w:val="left" w:pos="726" w:leader="none"/>
        </w:tabs>
        <w:rPr/>
      </w:pPr>
      <w:r>
        <w:rPr/>
        <w:t>Жирность мяса колеблется в широких пределах (от 2 до 50%) и зависит от вида мяса, возраста животного или птицы, части туши. Жиры мяса содержат главным образом насыщенные жирные кислоты, что определяет их высокую температуру плавления и более трудное усвоение организмом. Из всех животных жиров лучшими биологическими свойствами обладает свиной жир, так как в нем содержится некоторое количество полиненасыщенных жирных кислот (линолевой, линоленовой и арахидоновой).</w:t>
      </w:r>
    </w:p>
    <w:p>
      <w:pPr>
        <w:pStyle w:val="Normal"/>
        <w:tabs>
          <w:tab w:val="clear" w:pos="709"/>
          <w:tab w:val="left" w:pos="726" w:leader="none"/>
        </w:tabs>
        <w:rPr/>
      </w:pPr>
      <w:r>
        <w:rPr/>
        <w:t>Общее количество минеральных веществ в мясе составляет около 1%. Мясо содержит относительно много калия (до 350 мг в 100 г), фосфора (около 200 мг в 100 г), магния (25-27 мг в 100 г). Многие виды мяса богаты хорошо усвояемым железом (до 3 мг в 100 г). Особенно много железа в печени (в 100 г говяжьей печени около 7 мг, в свиной - свыше 20 мг). Железо в мясе находится в легко воспринимаемой организмом гемоглобинной форме, которая усваивается на 30%, в то время как железо овощей и фруктов усваивается всего на 10%. Так же хорошо усваиваются содержащиеся в мясе другие минеральные вещества, что обусловливает высокую биологическую ценность этого продукта. Мясо - важнейший источник витаминов группы В. Особенно богато ими телячье и свиное мясо.</w:t>
      </w:r>
    </w:p>
    <w:p>
      <w:pPr>
        <w:pStyle w:val="Normal"/>
        <w:tabs>
          <w:tab w:val="clear" w:pos="709"/>
          <w:tab w:val="left" w:pos="726" w:leader="none"/>
        </w:tabs>
        <w:rPr/>
      </w:pPr>
      <w:r>
        <w:rPr/>
        <w:t>Большое значение в пищевом отношении имеют содержащиеся в мясе экстрактивные вещества (креатин, карнозин, пуриновые основания и др.), которые при варке мяса переходят в отвар и придают специфический вкус бульону. Эти вещества являются сильными возбудителями желудочной секреции, именно поэтому крепкие мясные бульоны используются в питании лиц с пониженным аппетитом.</w:t>
      </w:r>
    </w:p>
    <w:p>
      <w:pPr>
        <w:pStyle w:val="Normal"/>
        <w:tabs>
          <w:tab w:val="clear" w:pos="709"/>
          <w:tab w:val="left" w:pos="726" w:leader="none"/>
        </w:tabs>
        <w:rPr/>
      </w:pPr>
      <w:r>
        <w:rPr>
          <w:b/>
        </w:rPr>
        <w:t xml:space="preserve">Говядина </w:t>
      </w:r>
      <w:r>
        <w:rPr/>
        <w:t>содержит наиболее полноценные белки, в состав которых входят почти все необходимые организму заменимые и незаменимые аминокислоты.</w:t>
      </w:r>
    </w:p>
    <w:p>
      <w:pPr>
        <w:pStyle w:val="Normal"/>
        <w:tabs>
          <w:tab w:val="clear" w:pos="709"/>
          <w:tab w:val="left" w:pos="726" w:leader="none"/>
        </w:tabs>
        <w:rPr/>
      </w:pPr>
      <w:r>
        <w:rPr/>
        <w:t>Телятина, более нежная, чем говядина, включает больше полноценных белков и легче усваивается организмом. Телятина 1-ой и 2-ой категории содержит около 20% белка и 1-2% жира.</w:t>
      </w:r>
    </w:p>
    <w:p>
      <w:pPr>
        <w:pStyle w:val="Normal"/>
        <w:tabs>
          <w:tab w:val="clear" w:pos="709"/>
          <w:tab w:val="left" w:pos="726" w:leader="none"/>
        </w:tabs>
        <w:rPr/>
      </w:pPr>
      <w:r>
        <w:rPr>
          <w:b/>
        </w:rPr>
        <w:t xml:space="preserve">Свинина </w:t>
      </w:r>
      <w:r>
        <w:rPr/>
        <w:t>содержит меньше соединительной ткани, чем говядина, что обусловливает ее большую мягкость и нежный вкус. По сортам свинина делится на беконную, мясную и жирную; последняя содержит до 50% жира и всего 12% белка. В питании спортсменов лучше использовать мясную свинину, содержащую в среднем 14% белка и 33% жира. При этом важно учесть, что вырезка свинины содержит 19% белка и 7% жира, а грудинка - соответственно 8% и 63%.</w:t>
      </w:r>
    </w:p>
    <w:p>
      <w:pPr>
        <w:pStyle w:val="Normal"/>
        <w:tabs>
          <w:tab w:val="clear" w:pos="709"/>
          <w:tab w:val="left" w:pos="726" w:leader="none"/>
        </w:tabs>
        <w:rPr/>
      </w:pPr>
      <w:r>
        <w:rPr>
          <w:b/>
        </w:rPr>
        <w:t>Баранина</w:t>
      </w:r>
      <w:r>
        <w:rPr/>
        <w:t xml:space="preserve"> по сравнению с говядиной содержит больше соединительной ткани, поэтому она более жесткая. По химическому составу баранина 2-й категории примерно соответствует говядине той же категории. Однако в баранине несколько меньше солей калия, фосфора и железа.</w:t>
      </w:r>
    </w:p>
    <w:p>
      <w:pPr>
        <w:pStyle w:val="Normal"/>
        <w:tabs>
          <w:tab w:val="clear" w:pos="709"/>
          <w:tab w:val="left" w:pos="726" w:leader="none"/>
        </w:tabs>
        <w:rPr/>
      </w:pPr>
      <w:r>
        <w:rPr/>
        <w:t>Конина 2-ой категории богата полноценными белками (21%), солями калия, железа, при этом она содержит относительно мало жира (4%). По биологической ценности белки конины не уступают белкам говядины.</w:t>
      </w:r>
    </w:p>
    <w:p>
      <w:pPr>
        <w:pStyle w:val="Normal"/>
        <w:tabs>
          <w:tab w:val="clear" w:pos="709"/>
          <w:tab w:val="left" w:pos="726" w:leader="none"/>
        </w:tabs>
        <w:rPr/>
      </w:pPr>
      <w:r>
        <w:rPr>
          <w:b/>
        </w:rPr>
        <w:t>Мясо кролика</w:t>
      </w:r>
      <w:r>
        <w:rPr/>
        <w:t xml:space="preserve"> - прекрасный диетический продукт, отличающийся высоким содержанием белка (21%), железа, витаминов группы В. В него входят в достаточном количестве калий, фосфор, магний и другие минеральные вещества.</w:t>
      </w:r>
    </w:p>
    <w:p>
      <w:pPr>
        <w:pStyle w:val="Normal"/>
        <w:tabs>
          <w:tab w:val="clear" w:pos="709"/>
          <w:tab w:val="left" w:pos="726" w:leader="none"/>
        </w:tabs>
        <w:rPr/>
      </w:pPr>
      <w:r>
        <w:rPr>
          <w:b/>
        </w:rPr>
        <w:t>Субпродукты</w:t>
      </w:r>
      <w:r>
        <w:rPr/>
        <w:t xml:space="preserve"> представляют особую ценность для питания спортсменов. Многие из них характеризуются высоким содержанием минеральных веществ, особенно железа, витаминов, и поэтому рекомендуются лицам с отставанием массы тела, малокровием. Печень особенно богата железом, витаминами А и группы В; в отличие от других мясных продуктов она содержит большое КОЛИ- честно аскорбиновой кислоты (витамин С). Язык является диетическим продуктом. В нем содержится мало соединительной ткани, что обеспечивает его высокую усвояемость. Сердце богато минеральными солями, в том числе железом, имеет невысокий процент жира, достаточное количество белка. Мозги содержат меньше белка (12%) и довольно много жира (8,6%), но в их состав входят ценные соединения, богатые фосфором и незаменимыми ненасыщенными жирными кислотами, а это значительно повышает их биологическую ценность. Особенно богато железом легкое (10%), однако в остальном пищевая ценность этого продукта невелика.</w:t>
      </w:r>
    </w:p>
    <w:p>
      <w:pPr>
        <w:pStyle w:val="Normal"/>
        <w:tabs>
          <w:tab w:val="clear" w:pos="709"/>
          <w:tab w:val="left" w:pos="726" w:leader="none"/>
        </w:tabs>
        <w:rPr/>
      </w:pPr>
      <w:r>
        <w:rPr>
          <w:b/>
        </w:rPr>
        <w:t>Колбасные изделия</w:t>
      </w:r>
      <w:r>
        <w:rPr/>
        <w:t xml:space="preserve"> в основном готовят из говядины и свинины. Многие из них представляют собой высокожировые продукты; количество жира в них колеблется от 13,5% (диетическая колбаса) до 40% и более (различные виды копченых и полукопченых колбас). Последние, особенно с высоким содержанием жира, не рекомендуется использовать в спортивном питании. Сосиски и сардельки отличаются от колбас более нежной консистенцией и отсутствием шпика. Для приготовления сосисок и сарделек высшего сорта используют мясо (говяжье, свиное) молодых животных, которое легко переваривается и усваивается, поэтому этот вид мясной продукции предпочтительнее, чем колбасные изделия.</w:t>
      </w:r>
    </w:p>
    <w:p>
      <w:pPr>
        <w:pStyle w:val="Normal"/>
        <w:tabs>
          <w:tab w:val="clear" w:pos="709"/>
          <w:tab w:val="left" w:pos="726" w:leader="none"/>
        </w:tabs>
        <w:rPr/>
      </w:pPr>
      <w:r>
        <w:rPr/>
        <w:t>Наряду с широким ассортиментом колбасных изделий промышленность выпускает мясные продукты из свинины (ветчина, грудинка, корейка, окорок и др.). Они отличаются, как правило, очень высоким содержанием жира (до 50-60%) и поэтому не рекомендуются для систематического употребления.</w:t>
      </w:r>
    </w:p>
    <w:p>
      <w:pPr>
        <w:pStyle w:val="Normal"/>
        <w:tabs>
          <w:tab w:val="clear" w:pos="709"/>
          <w:tab w:val="left" w:pos="726" w:leader="none"/>
        </w:tabs>
        <w:rPr/>
      </w:pPr>
      <w:r>
        <w:rPr>
          <w:b/>
        </w:rPr>
        <w:t>Консервы мясные,</w:t>
      </w:r>
      <w:r>
        <w:rPr/>
        <w:t xml:space="preserve"> особенно свиные, также характеризуются высоким содержанием жира. Пищевая и биологическая ценность их ниже, чем блюд из свежего мяса, так как в процессе приготовления консервов часто применяют такие технологические приемы, как длительная варка при высокой температуре, автоклавирование и др. Многие консервы готовятся из более низких сортов мяса, поэтому часто содержат в значительном количестве соединительнотканные волокна. Витаминов в мясных консервах меньше, чем в свежих продуктах. Однако при отсутствии натурального мяса консервы могут быть использованы в питании, в основном для приготовления первых и вторых блюд. При употреблении мясных консервов необходимо обращать особое внимание на сроки их изготовления и не использовать продукцию с истекшим сроком хранения.</w:t>
      </w:r>
    </w:p>
    <w:p>
      <w:pPr>
        <w:pStyle w:val="Normal"/>
        <w:tabs>
          <w:tab w:val="clear" w:pos="709"/>
          <w:tab w:val="left" w:pos="726" w:leader="none"/>
        </w:tabs>
        <w:rPr/>
      </w:pPr>
      <w:r>
        <w:rPr>
          <w:b/>
        </w:rPr>
        <w:t>Мясо кур и бройлерных цыплят</w:t>
      </w:r>
      <w:r>
        <w:rPr/>
        <w:t xml:space="preserve"> содержит более полноценные и лучше усвояемые белки, чем говядина. Белки куриного мяса имеют оптимальный набор незаменимых аминокислот. Количество жира в мясе кур и цыплят довольно велико (в среднем - 16-18%), однако этот жир легко усваивается организмом, так как включает определенное количество ненасыщенных жирных кислот и обладает сравнительно низкой температурой плавления. Куриное мясо содержит необходимый набор минеральных веществ и витаминов. Экстрактивные вещества придают ему приятный запах и вкус.</w:t>
      </w:r>
    </w:p>
    <w:p>
      <w:pPr>
        <w:pStyle w:val="Normal"/>
        <w:tabs>
          <w:tab w:val="clear" w:pos="709"/>
          <w:tab w:val="left" w:pos="726" w:leader="none"/>
        </w:tabs>
        <w:rPr/>
      </w:pPr>
      <w:r>
        <w:rPr>
          <w:b/>
        </w:rPr>
        <w:t>Рыба</w:t>
      </w:r>
      <w:r>
        <w:rPr/>
        <w:t xml:space="preserve"> наряду с мясом является одним из лучших источников высококачественного белка. Белки рыбы содержат все необходимые для организма незаменимые аминокислоты. В отличие от мяса в белках рыбы имеется в большом количестве такая важная незаменимая аминокислота, как метионин. Преимуществом белков рыбы является низкое содержание соединительнотканных образований. Кроме того, белки соединительной ткани рыб представлены в основном коллагеном, который более легко переходит в растворимую форму - желатин (глютин). Благодаря этому рыба быстро разваривается, ткани ее становятся рыхлыми, легко поддаются воздействию пищеварительных соков, что обеспечивает более полное усвоение пищевых веществ. Белки рыбы усваиваются на 93-98%, в то время как белки мяса - на 87-89%.</w:t>
      </w:r>
    </w:p>
    <w:p>
      <w:pPr>
        <w:pStyle w:val="Normal"/>
        <w:tabs>
          <w:tab w:val="clear" w:pos="709"/>
          <w:tab w:val="left" w:pos="726" w:leader="none"/>
        </w:tabs>
        <w:rPr/>
      </w:pPr>
      <w:r>
        <w:rPr/>
        <w:t>Содержание белка в рыбе зависит в основном от ее вида. Так, макрурус содержит 7% белка, а тунец - 24%. В среднем, количество белка в рыбе составляет 16%; треска, хек, камбала, карп содержат именно такое количество белка.</w:t>
      </w:r>
    </w:p>
    <w:p>
      <w:pPr>
        <w:pStyle w:val="Normal"/>
        <w:tabs>
          <w:tab w:val="clear" w:pos="709"/>
          <w:tab w:val="left" w:pos="726" w:leader="none"/>
        </w:tabs>
        <w:rPr/>
      </w:pPr>
      <w:r>
        <w:rPr>
          <w:b/>
        </w:rPr>
        <w:t>Жир рыбы</w:t>
      </w:r>
      <w:r>
        <w:rPr/>
        <w:t xml:space="preserve"> отличается значительным содержанием полиненасыщенных жирных кислот, общее количество которых у большинства видов рыб колеблется от 1 до 5%, в то время как говядина и баранина имеют эти кислоты в незначительном количестве - от 0,2 до 0,5%. Благодаря высокому содержанию полиненасыщенных жирных кислот жир рыбы легко усваивается организмом. В состав жира входят также различные жироподобные вещества (фосфолипиды, лецитин), обладающие высокой физиологической активностью. Жир рыбы находится в основном в печени (у рыб, относящихся к виду тресковых) и в подкожной клетчатке (у сельдевых и лососевых). Важно знать, что рыбий жир быстро окисляется, и его пищевая ценность при этом снижается.</w:t>
      </w:r>
    </w:p>
    <w:p>
      <w:pPr>
        <w:pStyle w:val="Normal"/>
        <w:tabs>
          <w:tab w:val="clear" w:pos="709"/>
          <w:tab w:val="left" w:pos="726" w:leader="none"/>
        </w:tabs>
        <w:rPr/>
      </w:pPr>
      <w:r>
        <w:rPr/>
        <w:t>Мясо почти всех видов рыбы богато минеральными элементами: калием, магнием и особенно фосфором, количество которого доходит до 400 мг на 100 г (камбала). Отдельные виды содержат достаточное количество кальция и желе за. Рыба - важный источник витаминов группы В, в печени многих рыб высоко содержание витаминов A, D, E. Морская рыба богата такими редкими элементами, как йод и фтор.</w:t>
      </w:r>
    </w:p>
    <w:p>
      <w:pPr>
        <w:pStyle w:val="Normal"/>
        <w:tabs>
          <w:tab w:val="clear" w:pos="709"/>
          <w:tab w:val="left" w:pos="726" w:leader="none"/>
        </w:tabs>
        <w:rPr/>
      </w:pPr>
      <w:r>
        <w:rPr>
          <w:b/>
        </w:rPr>
        <w:t>Икра рыбы</w:t>
      </w:r>
      <w:r>
        <w:rPr/>
        <w:t xml:space="preserve"> является ценным пищевым продуктом с высоким содержанием белка (до 30% и более) и жира (около 15%). Икра богата фосфором и калием, водо- и жирорастворимыми витаминами. Молоки рыбы богаты незаменимыми аминокислотами, содержание жира в них низкое.</w:t>
      </w:r>
    </w:p>
    <w:p>
      <w:pPr>
        <w:pStyle w:val="Normal"/>
        <w:tabs>
          <w:tab w:val="clear" w:pos="709"/>
          <w:tab w:val="left" w:pos="726" w:leader="none"/>
        </w:tabs>
        <w:rPr/>
      </w:pPr>
      <w:r>
        <w:rPr>
          <w:b/>
        </w:rPr>
        <w:t xml:space="preserve">Соленые и копченые рыбные изделия - </w:t>
      </w:r>
      <w:r>
        <w:rPr/>
        <w:t>менее ценные продукты. Как правило, белки в этих изделиях из-за особенности их переработки гораздо хуже перевариваются и усваиваются. Многие копченые и соленые виды рыб содержат большое количество жира, избыток натрия, бедны витаминами. Сельдь И другие рыбные гастрономические изделия можно использовать в качестве закусок, для возбуждения аппетита. Давать их следует перед основным приемом пищи и в небольших количествах.</w:t>
      </w:r>
    </w:p>
    <w:p>
      <w:pPr>
        <w:pStyle w:val="Normal"/>
        <w:tabs>
          <w:tab w:val="clear" w:pos="709"/>
          <w:tab w:val="left" w:pos="726" w:leader="none"/>
        </w:tabs>
        <w:rPr/>
      </w:pPr>
      <w:r>
        <w:rPr>
          <w:b/>
        </w:rPr>
        <w:t>Рыбные консервы</w:t>
      </w:r>
      <w:r>
        <w:rPr/>
        <w:t xml:space="preserve"> не рекомендуется широко применять в питании. В процессе приготовления консервов многие ценные качества рыбы теряются. К этому же приводит длительное хранение продукта. Некоторые виды рыбных консервов можно использовать, как и рыбную гастрономию, в качестве закусок и деликатесов (сельдь, кильку, шпроты, икру).</w:t>
      </w:r>
    </w:p>
    <w:p>
      <w:pPr>
        <w:pStyle w:val="Normal"/>
        <w:tabs>
          <w:tab w:val="clear" w:pos="709"/>
          <w:tab w:val="left" w:pos="726" w:leader="none"/>
        </w:tabs>
        <w:rPr/>
      </w:pPr>
      <w:r>
        <w:rPr>
          <w:b/>
        </w:rPr>
        <w:t xml:space="preserve">Яйцепродукты </w:t>
      </w:r>
      <w:r>
        <w:rPr/>
        <w:t xml:space="preserve">являются полноценными источниками всех основных пищевых веществ, необходимых для нормальной жизнедеятельности организма человека. В питании разрешается использовать только куриные яйца, так как яйца водоплавающей птицы (гусей, уток) часто бывают заражены возбудителями тяжелых кишечных инфекций (сальмонеллеза и </w:t>
      </w:r>
      <w:r>
        <w:rPr>
          <w:b/>
        </w:rPr>
        <w:t>др.).</w:t>
      </w:r>
    </w:p>
    <w:p>
      <w:pPr>
        <w:pStyle w:val="Normal"/>
        <w:tabs>
          <w:tab w:val="clear" w:pos="709"/>
          <w:tab w:val="left" w:pos="726" w:leader="none"/>
        </w:tabs>
        <w:rPr/>
      </w:pPr>
      <w:r>
        <w:rPr>
          <w:b/>
        </w:rPr>
        <w:t>Куриное яйцо</w:t>
      </w:r>
      <w:r>
        <w:rPr/>
        <w:t xml:space="preserve"> по сравнению с другими животными продуктами содержит самый полноценный белок, практически полностью усваивающийся организмом. Белок яйца содержит в наиболее оптимальных соотношениях все незаменимые аминокислоты. Жир яйца состоит из жирных кислот, в основном полиненасыщенных, и фосфолипидов, главным образом лецитина (1/3 общего количества жира), оказывающего благоприятное действие на обмен холестерина. Яйца богаты минеральными веществами, особенно фосфором, серой, железом, цинком. Они имеют достаточное количество жирорастворимых витаминов (витамина А столько же, сколько в сливочном масле, а витамина D - в 3,5 раза больше). Кроме того, в яйце довольно высокое содержание витаминов группы В.</w:t>
      </w:r>
    </w:p>
    <w:p>
      <w:pPr>
        <w:pStyle w:val="Normal"/>
        <w:tabs>
          <w:tab w:val="clear" w:pos="709"/>
          <w:tab w:val="left" w:pos="726" w:leader="none"/>
        </w:tabs>
        <w:rPr/>
      </w:pPr>
      <w:r>
        <w:rPr/>
        <w:t>Состав белка и желтка куриного яйца неодинаков. Белок яйца почти целиком состоит из веществ, которые легко усваиваются после тепловой кулинарной обработки. Сырой белок яйца усваивается плохо, так как в нем содержатся некоторые соединения, подавляющие действие пищеварительных ферментов (овомукоид, авидин). При непродолжительной варке эти вещества разрушаются, и белок яйца усваивается почти полностью (на 98%). При длительной варке или жарении усвояемость белка несколько понижается из-за его денатурации.</w:t>
      </w:r>
    </w:p>
    <w:p>
      <w:pPr>
        <w:pStyle w:val="Normal"/>
        <w:tabs>
          <w:tab w:val="clear" w:pos="709"/>
          <w:tab w:val="left" w:pos="726" w:leader="none"/>
        </w:tabs>
        <w:rPr/>
      </w:pPr>
      <w:r>
        <w:rPr/>
        <w:t>Желток яйца содержит более 30% жира, который находится в нем в виде тончайшей эмульсии и поэтому легко переваривается и усваивается организмом. Почти все минеральные вещества и витамины куриного яйца сосредоточены в желтке, преимущественно в легкоусвояемой форме. Тепловая обработка яйца практически не снижает пищевой ценности продукта, так как яйцо, сваренное в скорлупе, сохраняет все пищевые вещества в неизмененном виде.</w:t>
      </w:r>
    </w:p>
    <w:p>
      <w:pPr>
        <w:pStyle w:val="Normal"/>
        <w:tabs>
          <w:tab w:val="clear" w:pos="709"/>
          <w:tab w:val="left" w:pos="726" w:leader="none"/>
        </w:tabs>
        <w:rPr>
          <w:b/>
          <w:b/>
          <w:bCs/>
          <w:kern w:val="2"/>
        </w:rPr>
      </w:pPr>
      <w:r>
        <w:rPr>
          <w:b/>
          <w:bCs/>
          <w:kern w:val="2"/>
        </w:rPr>
      </w:r>
    </w:p>
    <w:p>
      <w:pPr>
        <w:pStyle w:val="Heading1"/>
        <w:ind w:hanging="0"/>
        <w:rPr>
          <w:kern w:val="2"/>
        </w:rPr>
      </w:pPr>
      <w:r>
        <w:rPr>
          <w:kern w:val="2"/>
        </w:rPr>
        <w:t>1.2 Жиры и источники жиров</w:t>
      </w:r>
    </w:p>
    <w:p>
      <w:pPr>
        <w:pStyle w:val="Normal"/>
        <w:rPr>
          <w:kern w:val="2"/>
          <w:lang w:eastAsia="en-US"/>
        </w:rPr>
      </w:pPr>
      <w:r>
        <w:rPr>
          <w:kern w:val="2"/>
          <w:lang w:eastAsia="en-US"/>
        </w:rPr>
      </w:r>
    </w:p>
    <w:p>
      <w:pPr>
        <w:pStyle w:val="Normal"/>
        <w:tabs>
          <w:tab w:val="clear" w:pos="709"/>
          <w:tab w:val="left" w:pos="726" w:leader="none"/>
        </w:tabs>
        <w:rPr/>
      </w:pPr>
      <w:r>
        <w:rPr>
          <w:b/>
        </w:rPr>
        <w:t xml:space="preserve">К липидам (от греч. lipos - жир) </w:t>
      </w:r>
      <w:r>
        <w:rPr/>
        <w:t>относят большую группу содержащихся в живых клетках органических веществ с различным химическим строением и некоторыми общими физико-химическими свойствами. Такими общими свойствами липидов являются их нерастворимость в воде (гидрофобность) и растворимость в неполярных растворителях: ацетоне, спиртах, бензоле, хлороформе и др.</w:t>
      </w:r>
    </w:p>
    <w:p>
      <w:pPr>
        <w:pStyle w:val="Normal"/>
        <w:tabs>
          <w:tab w:val="clear" w:pos="709"/>
          <w:tab w:val="left" w:pos="726" w:leader="none"/>
        </w:tabs>
        <w:rPr/>
      </w:pPr>
      <w:r>
        <w:rPr/>
        <w:t>Все липиды можно разделить на следующие классы: нейтральные жиры - триглицериды, фосфолипиды, сфинголипиды, гликолипиды, стерины, воски. Липиды входят в состав тканей человека, животных и растений. В больших количествах липиды содержатся в головном и спинном мозге, печени, сердце и других органах. Их концентрация в нервной ткани достигает 25%, а в клеточных и субклеточных мембранах - 40%. Липиды поступают в организм с продуктами животного или растительного происхождения.</w:t>
      </w:r>
    </w:p>
    <w:p>
      <w:pPr>
        <w:pStyle w:val="Normal"/>
        <w:tabs>
          <w:tab w:val="clear" w:pos="709"/>
          <w:tab w:val="left" w:pos="726" w:leader="none"/>
        </w:tabs>
        <w:rPr/>
      </w:pPr>
      <w:r>
        <w:rPr/>
        <w:t>Животные жиры и растительные масла являются как бы концентрированным энергетическим и строительным резервом организма. Это водонерастворимые вещества биологического происхождения, состоящие почти исключительно из триглицеридов жирных кислот.</w:t>
      </w:r>
    </w:p>
    <w:p>
      <w:pPr>
        <w:pStyle w:val="Normal"/>
        <w:tabs>
          <w:tab w:val="clear" w:pos="709"/>
          <w:tab w:val="left" w:pos="726" w:leader="none"/>
        </w:tabs>
        <w:rPr/>
      </w:pPr>
      <w:r>
        <w:rPr/>
        <w:t>Триглицериды жировых тканей и печени при необходимости легко мобилизуются, превращаются в другие соединения или становятся источниками энергии. Биологически триглицериды весьма важны для организма как запасные вещества, поскольку на единицу объема они содержат вдвое большее количество энергии, чем углеводы.</w:t>
      </w:r>
    </w:p>
    <w:p>
      <w:pPr>
        <w:pStyle w:val="Normal"/>
        <w:tabs>
          <w:tab w:val="clear" w:pos="709"/>
          <w:tab w:val="left" w:pos="726" w:leader="none"/>
        </w:tabs>
        <w:rPr/>
      </w:pPr>
      <w:r>
        <w:rPr>
          <w:b/>
        </w:rPr>
        <w:t xml:space="preserve">Жиры - обязательный компонент питания. </w:t>
      </w:r>
      <w:r>
        <w:rPr/>
        <w:t>Резкое ограничение поступления жиров с пищей может привести ко многим неблагоприятным явлениям дегенеративного характера в тканях (дистрофия, ослабление иммунологической реактивности организма и т.д.). В жировых тканях способны накапливаться так называемые жирорастворимые витамины.</w:t>
      </w:r>
    </w:p>
    <w:p>
      <w:pPr>
        <w:pStyle w:val="Normal"/>
        <w:tabs>
          <w:tab w:val="clear" w:pos="709"/>
          <w:tab w:val="left" w:pos="726" w:leader="none"/>
        </w:tabs>
        <w:rPr/>
      </w:pPr>
      <w:r>
        <w:rPr/>
        <w:t>Биологическая ценность жиров во многом определяется наличием в них незаменимых компонентов - полиненасыщенных жирных кислот, которые, подобно аминокислотам и витаминам, не могут синтезироваться в организме и должны обязательно поступать с пищей. Пищевыми источниками полиненасыщенных жирных кислот служат прежде всего растительные масла. Принято считать, что 25-30 г растительного масла обеспечивают суточную потребность человека в полиненасыщенных жирных кислотах.</w:t>
      </w:r>
    </w:p>
    <w:p>
      <w:pPr>
        <w:pStyle w:val="Normal"/>
        <w:tabs>
          <w:tab w:val="clear" w:pos="709"/>
          <w:tab w:val="left" w:pos="726" w:leader="none"/>
        </w:tabs>
        <w:rPr/>
      </w:pPr>
      <w:r>
        <w:rPr/>
        <w:t>В пищевых продуктах жирам сопутствуют и другие вещества, относящиеся к классу липидов. Среди них особое значение принадлежит фосфолипидам. Биологическая роль фосфолипидов в организме значительна и разнообразна. В качестве непременного компонента биологических мембран фосфолипиды принимают участие в их барьерной, транспортной, рецепторной функциях, в компартментализации клетки (разделение ее внутреннего пространства на клеточные органеллы, "цистерны", отсеки) и др. Эти функции мембран относят в настоящее время к важнейшим регуляторным механизмам жизнедеятельности клеток. Присутствие фосфолипидов в мембранах необходимо и для функционирования мембраносвязанных ферментных систем. Известно около 25 подклассов фосфолипидов. Из них в продуктах питания наиболее широко представлен лецитин, обладающий важными биологическими свойствами.</w:t>
      </w:r>
    </w:p>
    <w:p>
      <w:pPr>
        <w:pStyle w:val="Normal"/>
        <w:tabs>
          <w:tab w:val="clear" w:pos="709"/>
          <w:tab w:val="left" w:pos="726" w:leader="none"/>
        </w:tabs>
        <w:rPr/>
      </w:pPr>
      <w:r>
        <w:rPr/>
        <w:t>При спортивной тренировке увеличивается потребность в липидах, особенно в полиненасыщенных жирных кислотах, фосфолипидах и стероидах. В периоды интенсивной тренировки на выносливость или соревнований (например, многодневная велогонка) возникают трудности в регулярном восполнении суточных энергозатрат. Оно осуществляется за счет повышения потребления с пищей липидов и компонентов, стимулирующих их обмен, так что адекватный рацион приобретает особенно важное значение. Потребность взрослого человека в жире составляет 80-100 г в сутки, в том числе в растительном масле - 25-30 г, полиненасыщенных жирных кислотах - 3-6 г, фосфолипидах - 5г.</w:t>
      </w:r>
    </w:p>
    <w:p>
      <w:pPr>
        <w:pStyle w:val="Normal"/>
        <w:tabs>
          <w:tab w:val="clear" w:pos="709"/>
          <w:tab w:val="left" w:pos="726" w:leader="none"/>
        </w:tabs>
        <w:rPr/>
      </w:pPr>
      <w:r>
        <w:rPr/>
        <w:t>В пищевых продуктах, животных и растительных, содержатся различные стерины. Важнейшим из животных стеринов является холестерин. В растительных продуктах наиболее известен B-ситостерин (больше всего в растительных маслах), нормализующий холестериновый обмен. Он образует нерастворимые комплексы с холестерином. Эти комплексы препятствуют всасыванию холестерина в желудочно-кишечный тракт и тем самым снижают его содержание в крови.</w:t>
      </w:r>
    </w:p>
    <w:p>
      <w:pPr>
        <w:pStyle w:val="Normal"/>
        <w:tabs>
          <w:tab w:val="clear" w:pos="709"/>
          <w:tab w:val="left" w:pos="726" w:leader="none"/>
        </w:tabs>
        <w:rPr/>
      </w:pPr>
      <w:r>
        <w:rPr>
          <w:b/>
        </w:rPr>
        <w:t>Холестерин</w:t>
      </w:r>
      <w:r>
        <w:rPr/>
        <w:t xml:space="preserve"> - нормальный структурный компонент всех клеток и тканей, участвующий в обмене желчных кислот, ряда гормонов: андрогенов и эстрогенов, витамина D (часть которого образуется в коже под влиянием ультрафиолетовых лучей из холестерина). Основная часть холестерина (около 70-80%) В организме образуется в печени, а также в других тканях из жирных кислот, главным образом насыщенных, и углеводов (точнее, из продукта их распада - уксусной кислоты). Часть холестерина человек получает с пищей. Больше всего холестерина содержится в таких продуктах, как яйца (0,57%), сыры (0,28-1,61%), сливочное масло (0,17-0,21%), в субпродуктах - печени (0,13-0,27%), почках (0,2-0,3%), сердце (0,12-0,14%). В мясе в среднем содержится 0,06-0,1%, В рыбе - до 0,3% холестерина.</w:t>
      </w:r>
    </w:p>
    <w:p>
      <w:pPr>
        <w:pStyle w:val="Normal"/>
        <w:tabs>
          <w:tab w:val="clear" w:pos="709"/>
          <w:tab w:val="left" w:pos="726" w:leader="none"/>
        </w:tabs>
        <w:rPr/>
      </w:pPr>
      <w:r>
        <w:rPr/>
        <w:t>При тепловой кулинарной обработке холестерин относительно устойчив: теряется около 20% от исходного количества. Однако полностью исключать из рациона продукты, содержащие холестерин, неразумно. Как уже было сказано, основное его количество образуется в организме, преимущественно в печени, из других компонентов пищи. В обычном дневном рационе питания В среднем должно содержаться 500 мг холестерина, при противопоказаниях его содержание может быть уменьшено до 300 мг.</w:t>
      </w:r>
    </w:p>
    <w:p>
      <w:pPr>
        <w:pStyle w:val="Normal"/>
        <w:tabs>
          <w:tab w:val="clear" w:pos="709"/>
          <w:tab w:val="left" w:pos="726" w:leader="none"/>
        </w:tabs>
        <w:rPr>
          <w:bCs/>
          <w:kern w:val="2"/>
        </w:rPr>
      </w:pPr>
      <w:r>
        <w:rPr>
          <w:bCs/>
          <w:kern w:val="2"/>
        </w:rPr>
      </w:r>
    </w:p>
    <w:p>
      <w:pPr>
        <w:pStyle w:val="Heading1"/>
        <w:ind w:hanging="0"/>
        <w:rPr>
          <w:kern w:val="2"/>
        </w:rPr>
      </w:pPr>
      <w:r>
        <w:rPr>
          <w:kern w:val="2"/>
        </w:rPr>
        <w:t>1.3 Углеводы и понятие гликемического индекса</w:t>
      </w:r>
    </w:p>
    <w:p>
      <w:pPr>
        <w:pStyle w:val="Normal"/>
        <w:rPr>
          <w:kern w:val="2"/>
          <w:lang w:eastAsia="en-US"/>
        </w:rPr>
      </w:pPr>
      <w:r>
        <w:rPr>
          <w:kern w:val="2"/>
          <w:lang w:eastAsia="en-US"/>
        </w:rPr>
      </w:r>
    </w:p>
    <w:p>
      <w:pPr>
        <w:pStyle w:val="Normal"/>
        <w:tabs>
          <w:tab w:val="clear" w:pos="709"/>
          <w:tab w:val="left" w:pos="726" w:leader="none"/>
        </w:tabs>
        <w:rPr/>
      </w:pPr>
      <w:r>
        <w:rPr/>
        <w:t>Углеводы составляют один из главных классов природных веществ в животных и растительных организмах. Их общебиологическое значение состоит прежде всего в том, что все органические вещества в конечном счете берут начало от углеводов, образующихся в процессе фотосинтеза. Согласно современным научным представлениям, в биосфере углеводов больше, чем всех других органических соединений вместе взятых. Углеводы составляют основную часть рациона человека - 400-500 г в сутки. В процессе катаболизма углеводов освобождается основная часть энергии для жизнедеятельности. Углеводы, накапливаемые в печени и в мышцах, имеют значение ограниченного энергетического резерва.</w:t>
      </w:r>
    </w:p>
    <w:p>
      <w:pPr>
        <w:pStyle w:val="Normal"/>
        <w:tabs>
          <w:tab w:val="clear" w:pos="709"/>
          <w:tab w:val="left" w:pos="726" w:leader="none"/>
        </w:tabs>
        <w:rPr/>
      </w:pPr>
      <w:r>
        <w:rPr/>
        <w:t>Около половины суточной энергетической ценности пищевого рациона обеспечивается углеводами. Такие сложные углеводы (полисахариды), как гликопротеиды, гликолипиды и кислые мукополисахариды, имеют также структурные функции.</w:t>
      </w:r>
    </w:p>
    <w:p>
      <w:pPr>
        <w:pStyle w:val="Normal"/>
        <w:tabs>
          <w:tab w:val="clear" w:pos="709"/>
          <w:tab w:val="left" w:pos="726" w:leader="none"/>
        </w:tabs>
        <w:rPr/>
      </w:pPr>
      <w:r>
        <w:rPr/>
        <w:t>Углеводы выполняют в организме и ряд специализированных функций. Так, гетерополисахариды крови определяют специфичность групп крови, а гепарин, содержащийся во внеклеточном веществе некоторых тканей (печени, легких, артериальных стенок), предотвращает свертывание крови в сосудах.</w:t>
      </w:r>
    </w:p>
    <w:p>
      <w:pPr>
        <w:pStyle w:val="Normal"/>
        <w:tabs>
          <w:tab w:val="clear" w:pos="709"/>
          <w:tab w:val="left" w:pos="726" w:leader="none"/>
        </w:tabs>
        <w:rPr/>
      </w:pPr>
      <w:r>
        <w:rPr/>
        <w:t>Углеводы подразделяют на три основных класса: моносахариды, олигосахариды, полисахариды. Среди моносахаридов наиболее важными в питании являются глюкоза и фруктоза; среди олигосахаридов - сахароза; среди полисахаридов - крахмал и гликоген.</w:t>
      </w:r>
    </w:p>
    <w:p>
      <w:pPr>
        <w:pStyle w:val="Normal"/>
        <w:tabs>
          <w:tab w:val="clear" w:pos="709"/>
          <w:tab w:val="left" w:pos="726" w:leader="none"/>
        </w:tabs>
        <w:rPr/>
      </w:pPr>
      <w:r>
        <w:rPr/>
        <w:t>Глюкоза - наиболее распространенный моносахарид, в значительном количестве содержащийся в различных плодах и ягодах. Из остатков глюкозы построены полисахариды - гликоген и крахмал. Она содержится также в составе молекулы сахарозы и других дисахаридов. Глюкоза используется в организме в качестве важнейшего поставщика энергии для питания мозга, скелетных мышц, сердца и других тканей. В растительных продуктах глюкозе часто сопутствует фруктоза. Она медленнее всасывается в кишечнике, а исчезает из крови быстрее глюкозы.</w:t>
      </w:r>
    </w:p>
    <w:p>
      <w:pPr>
        <w:pStyle w:val="Normal"/>
        <w:tabs>
          <w:tab w:val="clear" w:pos="709"/>
          <w:tab w:val="left" w:pos="726" w:leader="none"/>
        </w:tabs>
        <w:rPr/>
      </w:pPr>
      <w:r>
        <w:rPr/>
        <w:t>Важным углеводным продуктом питания является сахароза, содержание Которой в сахаре-песке достигает 99,75%. Главную же роль в снабжении организма углеводами играет крахмал, источниками которого служат крупы, картофель, хлебобулочные изделия и т.д. В виде крахмала в организм поступает основное количество усвояемых углеводов.</w:t>
      </w:r>
    </w:p>
    <w:p>
      <w:pPr>
        <w:pStyle w:val="Normal"/>
        <w:tabs>
          <w:tab w:val="clear" w:pos="709"/>
          <w:tab w:val="left" w:pos="726" w:leader="none"/>
        </w:tabs>
        <w:rPr/>
      </w:pPr>
      <w:r>
        <w:rPr/>
        <w:t>В конечном итоге почти все углеводы пищи превращаются в глюкозу и в таком виде поступают из кишечника в кровь. Однако скорость превращения и появления в крови глюкозы из разных продуктов - разная. Механизм этих биологических процессов отражен в понятии "гликемический индекс" (ГИ), которое отражает скорость превращения углеводов пищи (крахмала, гликогена, сахарозы, лактозы, фруктозы и т.д.) в глюкозу крови. В табл.2-5 приведена информация о ГИ для групп продуктов. Правильно используя эту информацию, можно эффективно контролировать углеводный обмен в организме.</w:t>
      </w:r>
    </w:p>
    <w:p>
      <w:pPr>
        <w:pStyle w:val="Normal"/>
        <w:tabs>
          <w:tab w:val="clear" w:pos="709"/>
          <w:tab w:val="left" w:pos="726" w:leader="none"/>
        </w:tabs>
        <w:rPr/>
      </w:pPr>
      <w:r>
        <w:rPr/>
        <w:t>Известно, что уровень глюкозы (сахара) в крови регулируется в пределах нормы (80-120 мг на 100 мл крови) с помощью гормонов: инсулина, который снижает этот уровень до нормы, и глюкагона, повышающего его до нормы. Увеличение уровня глюкозы в крови после приема пищи повышает, следовательно, и содержание инсулина в крови.</w:t>
      </w:r>
    </w:p>
    <w:p>
      <w:pPr>
        <w:pStyle w:val="Normal"/>
        <w:tabs>
          <w:tab w:val="clear" w:pos="709"/>
          <w:tab w:val="left" w:pos="726" w:leader="none"/>
        </w:tabs>
        <w:rPr/>
      </w:pPr>
      <w:r>
        <w:rPr>
          <w:b/>
        </w:rPr>
        <w:t xml:space="preserve">Инсулин - анаболический гормон; </w:t>
      </w:r>
      <w:r>
        <w:rPr/>
        <w:t>он воздействует на мембраны клеток разных органов так, что увеличивается проницаемость этих мембран и поток глюкозы внутрь клеток резко возрастает. Это нормальный механизм питания клеток. В случаях избыточного веса (ожирения) такой процесс можно контролировать, используя продукты с низким или средним ГИ, и наоборот, при интенсивных тренировках - с высоким ГИ.</w:t>
      </w:r>
    </w:p>
    <w:p>
      <w:pPr>
        <w:pStyle w:val="Normal"/>
        <w:tabs>
          <w:tab w:val="clear" w:pos="709"/>
          <w:tab w:val="left" w:pos="726" w:leader="none"/>
        </w:tabs>
        <w:rPr/>
      </w:pPr>
      <w:r>
        <w:rPr/>
        <w:t>Потребность организма в углеводах зависит от уровня энергозатрат. По мере увеличения интенсивности, тяжести физического труда потребность в углеводах увеличивается. У спортсменов потребность в углеводах выше, чем у людей, занятых легким, средней тяжести и даже тяжелым физическим трудом. При больших по интенсивности и объему тренировочных и соревновательных нагрузках потребность в углеводах у спортсменов может возрастать до 800 г в сутки и более.</w:t>
      </w:r>
    </w:p>
    <w:p>
      <w:pPr>
        <w:pStyle w:val="Heading1"/>
        <w:ind w:hanging="0"/>
        <w:rPr>
          <w:kern w:val="2"/>
        </w:rPr>
      </w:pPr>
      <w:r>
        <w:rPr>
          <w:kern w:val="2"/>
        </w:rPr>
      </w:r>
    </w:p>
    <w:p>
      <w:pPr>
        <w:pStyle w:val="Heading1"/>
        <w:ind w:hanging="0"/>
        <w:rPr>
          <w:kern w:val="2"/>
        </w:rPr>
      </w:pPr>
      <w:r>
        <w:rPr>
          <w:kern w:val="2"/>
        </w:rPr>
        <w:t>1.4 Пищевые волокна</w:t>
      </w:r>
    </w:p>
    <w:p>
      <w:pPr>
        <w:pStyle w:val="Normal"/>
        <w:rPr>
          <w:kern w:val="2"/>
          <w:lang w:eastAsia="en-US"/>
        </w:rPr>
      </w:pPr>
      <w:r>
        <w:rPr>
          <w:kern w:val="2"/>
          <w:lang w:eastAsia="en-US"/>
        </w:rPr>
      </w:r>
    </w:p>
    <w:p>
      <w:pPr>
        <w:pStyle w:val="Normal"/>
        <w:tabs>
          <w:tab w:val="clear" w:pos="709"/>
          <w:tab w:val="left" w:pos="726" w:leader="none"/>
        </w:tabs>
        <w:rPr/>
      </w:pPr>
      <w:r>
        <w:rPr>
          <w:b/>
        </w:rPr>
        <w:t xml:space="preserve">Пищевые волокна - </w:t>
      </w:r>
      <w:r>
        <w:rPr/>
        <w:t>это часть растительного материала пищи. К ним относят сложные растительные углеводы: целлюлозу, гемицеллюлозу, пектин и лигнин. Пищевые волокна не перевариваются в желудочно-кишечном тракте. Часть их впоследствии по мере транзита в кишечнике подвергается расщеплению, главным образом бактериями толстой кишки.</w:t>
      </w:r>
    </w:p>
    <w:p>
      <w:pPr>
        <w:pStyle w:val="Normal"/>
        <w:tabs>
          <w:tab w:val="clear" w:pos="709"/>
          <w:tab w:val="left" w:pos="726" w:leader="none"/>
        </w:tabs>
        <w:rPr/>
      </w:pPr>
      <w:r>
        <w:rPr/>
        <w:t>Пищевые волокна обладают рядом свойств, позволяющих им активно влиять на обмен веществ. Они могут:</w:t>
      </w:r>
    </w:p>
    <w:p>
      <w:pPr>
        <w:pStyle w:val="Normal"/>
        <w:tabs>
          <w:tab w:val="clear" w:pos="709"/>
          <w:tab w:val="left" w:pos="726" w:leader="none"/>
        </w:tabs>
        <w:rPr/>
      </w:pPr>
      <w:r>
        <w:rPr/>
        <w:t>связывать воду, что приводит к их набуханию;</w:t>
      </w:r>
    </w:p>
    <w:p>
      <w:pPr>
        <w:pStyle w:val="Normal"/>
        <w:tabs>
          <w:tab w:val="clear" w:pos="709"/>
          <w:tab w:val="left" w:pos="726" w:leader="none"/>
        </w:tabs>
        <w:rPr/>
      </w:pPr>
      <w:r>
        <w:rPr/>
        <w:t>абсорбировать токсичные вещества и выводить их из организма;</w:t>
      </w:r>
    </w:p>
    <w:p>
      <w:pPr>
        <w:pStyle w:val="Normal"/>
        <w:tabs>
          <w:tab w:val="clear" w:pos="709"/>
          <w:tab w:val="left" w:pos="726" w:leader="none"/>
        </w:tabs>
        <w:rPr/>
      </w:pPr>
      <w:r>
        <w:rPr/>
        <w:t>связывать желчные кислоты, адсорбировать стерины и снижать уровень холестерина;</w:t>
      </w:r>
    </w:p>
    <w:p>
      <w:pPr>
        <w:pStyle w:val="Normal"/>
        <w:tabs>
          <w:tab w:val="clear" w:pos="709"/>
          <w:tab w:val="left" w:pos="726" w:leader="none"/>
        </w:tabs>
        <w:rPr/>
      </w:pPr>
      <w:r>
        <w:rPr/>
        <w:t>усиливать раздражающее действие пищи, что приводит к стимулированию перистальтики кишечника и более быстрому транзиту пищи;</w:t>
      </w:r>
    </w:p>
    <w:p>
      <w:pPr>
        <w:pStyle w:val="Normal"/>
        <w:tabs>
          <w:tab w:val="clear" w:pos="709"/>
          <w:tab w:val="left" w:pos="726" w:leader="none"/>
        </w:tabs>
        <w:rPr/>
      </w:pPr>
      <w:r>
        <w:rPr/>
        <w:t>нормализовать полезную микрофлору кишечника, что приводит к расщеплению части пищевых волокон.</w:t>
      </w:r>
    </w:p>
    <w:p>
      <w:pPr>
        <w:pStyle w:val="Normal"/>
        <w:tabs>
          <w:tab w:val="clear" w:pos="709"/>
          <w:tab w:val="left" w:pos="726" w:leader="none"/>
        </w:tabs>
        <w:rPr/>
      </w:pPr>
      <w:r>
        <w:rPr/>
        <w:t>По количеству пищевых волокон на первом месте стоят ржаные и пшеничные отруби, затем овощи и ржаной хлеб, земляника, малина, рябина, авокадо, киви.</w:t>
      </w:r>
    </w:p>
    <w:p>
      <w:pPr>
        <w:pStyle w:val="Normal"/>
        <w:tabs>
          <w:tab w:val="clear" w:pos="709"/>
          <w:tab w:val="left" w:pos="726" w:leader="none"/>
        </w:tabs>
        <w:rPr/>
      </w:pPr>
      <w:r>
        <w:rPr/>
        <w:t>Пища, содержащая много волокон, в желудке разбухает. За счет связывания воды увеличивается ее объем и наполнение желудка. При этом ощущение сытости сохраняется дольше. Можно отметить, что пищевые волокна моркови связывают в 30 раз больше воды, чем их собственный вес.</w:t>
      </w:r>
    </w:p>
    <w:p>
      <w:pPr>
        <w:pStyle w:val="Normal"/>
        <w:tabs>
          <w:tab w:val="clear" w:pos="709"/>
          <w:tab w:val="left" w:pos="726" w:leader="none"/>
        </w:tabs>
        <w:rPr/>
      </w:pPr>
      <w:r>
        <w:rPr/>
        <w:t>Существуют определенные различия в способности связывать воду у пищевых волокон разного происхождения. Так, пищевые волокна овощей обла- дают наибольшей способностью к набуханию, а волокна злаков удерживают воду в значительно меньших количествах.</w:t>
      </w:r>
    </w:p>
    <w:p>
      <w:pPr>
        <w:pStyle w:val="Normal"/>
        <w:tabs>
          <w:tab w:val="clear" w:pos="709"/>
          <w:tab w:val="left" w:pos="726" w:leader="none"/>
        </w:tabs>
        <w:rPr/>
      </w:pPr>
      <w:r>
        <w:rPr/>
        <w:t>Пища, богатая волокнами, вызывает механические раздражения в кишечнике, что способствует усилению перистальтики, и движение пищи ускоряется. Кроме того, пищевые волокна увеличивают объем и массу кала.</w:t>
      </w:r>
    </w:p>
    <w:p>
      <w:pPr>
        <w:pStyle w:val="Normal"/>
        <w:tabs>
          <w:tab w:val="clear" w:pos="709"/>
          <w:tab w:val="left" w:pos="726" w:leader="none"/>
        </w:tabs>
        <w:rPr/>
      </w:pPr>
      <w:r>
        <w:rPr/>
        <w:t>Таким образом, пищевые волокна - не балластные вещества, они активно участвуют в метаболических процессах желудочно-кишечного тракта и необходимы для нормальной жизнедеятельности организма человека. Однако надо помнить, что пищевые волокна, если они в избытке, связывают и удаляют из организма не только шлаки, но и часть полезных компонентов пищи.</w:t>
      </w:r>
    </w:p>
    <w:p>
      <w:pPr>
        <w:pStyle w:val="Style18"/>
        <w:rPr/>
      </w:pPr>
      <w:r>
        <w:rPr/>
        <w:t>питание спортсмен тяжелоатлет квалифицированный</w:t>
      </w:r>
    </w:p>
    <w:p>
      <w:pPr>
        <w:pStyle w:val="Normal"/>
        <w:tabs>
          <w:tab w:val="clear" w:pos="709"/>
          <w:tab w:val="left" w:pos="726" w:leader="none"/>
        </w:tabs>
        <w:rPr/>
      </w:pPr>
      <w:r>
        <w:rPr/>
        <w:t>Суточная потребность в пищевых волокнах для взрослого человека составляет 25-30 г. Эта потребность может быть удовлетворена прежде всего за счет включения в рацион хлеба, овощей и фруктов. При увеличении потребления пищевых волокон следует иметь в виду, что такая пища требует приема больших количеств жидкости. При нехватке жидкости может возникнуть состояние, называемое несварением желудка.</w:t>
      </w:r>
    </w:p>
    <w:p>
      <w:pPr>
        <w:pStyle w:val="Normal"/>
        <w:tabs>
          <w:tab w:val="clear" w:pos="709"/>
          <w:tab w:val="left" w:pos="726" w:leader="none"/>
        </w:tabs>
        <w:rPr/>
      </w:pPr>
      <w:r>
        <w:rPr/>
        <w:t>В продаже имеется разнообразный ассортимент пищевых волокон в чистом виде: микрокристаллическая целлюлоза, пектины, глюкоманнаны и т.п. Важно понимать, что их использование в качестве пищевых добавок приводит к потреблению дополнительного количества воды.</w:t>
      </w:r>
      <w:r>
        <w:br w:type="page"/>
      </w:r>
    </w:p>
    <w:p>
      <w:pPr>
        <w:pStyle w:val="Heading1"/>
        <w:ind w:hanging="0"/>
        <w:rPr/>
      </w:pPr>
      <w:r>
        <w:rPr/>
        <w:t>Глава ΙΙ. Правильное питание для спортсменов</w:t>
      </w:r>
    </w:p>
    <w:p>
      <w:pPr>
        <w:pStyle w:val="Normal"/>
        <w:rPr>
          <w:lang w:eastAsia="en-US"/>
        </w:rPr>
      </w:pPr>
      <w:r>
        <w:rPr>
          <w:lang w:eastAsia="en-US"/>
        </w:rPr>
      </w:r>
    </w:p>
    <w:p>
      <w:pPr>
        <w:pStyle w:val="Normal"/>
        <w:tabs>
          <w:tab w:val="clear" w:pos="709"/>
          <w:tab w:val="left" w:pos="726" w:leader="none"/>
        </w:tabs>
        <w:rPr/>
      </w:pPr>
      <w:r>
        <w:rPr/>
        <w:t>Спортивные нагрузки сопровождаются большим расходом энергии, гипоксией (кислородным голоданием), значительным нервно-психическим напряжением, что обусловливает повышенную потребность организма в энергии и отдельных пищевых веществах. Правильное питание предупреждает утомление, повышает выносливость, ускоряет восстановительные процессы в организме, нормализует различные его функции после значительных физических нагрузок. Энерготраты спортсменов зависят не только от вида спорта, но и от объема выполняемых нагрузок, а также от массы тела и тренированности. В среднем энергетические затраты у занимающихся спортом, связанные с кратковременными значительными физическими нагрузками (акробатикой, гимнастикой, барьерным бегом, прыжками в воду, фигурным катанием), составляют: у мужчин 14 654 - 18841 кДж, у женщин - 12 560 - 16 747 кДж в сутки. У занимающихся спортом с большим объемом движений и интенсивной физической нагрузкой (бегом, боксом, горнолыжным спортом, многоборьем, борьбой, спортивными играми, плаванием) энерготраты составляют: у мужчин - 18 841 - 23 237 кДж, у женщин - 16 747 - 20 934 кДж в сутки.</w:t>
      </w:r>
    </w:p>
    <w:p>
      <w:pPr>
        <w:pStyle w:val="Normal"/>
        <w:tabs>
          <w:tab w:val="clear" w:pos="709"/>
          <w:tab w:val="left" w:pos="726" w:leader="none"/>
        </w:tabs>
        <w:rPr/>
      </w:pPr>
      <w:r>
        <w:rPr/>
        <w:t>Еще более высокие энергетические затраты у занимающихся видами спорта, связанными с длительными физическими нагрузками (альпинизмом, бегом на 10 000 м, биатлоном, велогонкой на шоссе, академической греблей, конькобежным спортом, лыжными гонками, марафоном, спортивной ходьбой): у мужчин - 23 237 - 27 213 кДж, у женщин - 20 934 - 25 120 кДж. В период соревнований и во время напряженного тренировочного режима средние величины энерготрат у спортсменов-мужчин составляют до 33 494 кДж, у спортсменок - до 29 287 кДж в сутки.</w:t>
      </w:r>
    </w:p>
    <w:p>
      <w:pPr>
        <w:pStyle w:val="Normal"/>
        <w:tabs>
          <w:tab w:val="clear" w:pos="709"/>
          <w:tab w:val="left" w:pos="726" w:leader="none"/>
        </w:tabs>
        <w:rPr/>
      </w:pPr>
      <w:r>
        <w:rPr/>
        <w:t>14 % энергоценности суточного рациона питания спортсменов, занимающихся спортом, не связанным со значительными физическими нагрузками, достигается за счет белков, 30 % - за счет жиров и 56 % - за счет углеводов. Организм спортсменов юношеского возраста испытывает повышенную потребность в белках, кальции и фосфоре. Часть белков, поступающих в организм спортсмена, используется для развития мускулатуры, поэтому их количество в рационе питания должно составлять 2,4 - 2,5 г на 1 кг массы тела, а в случаях длительных спортивных нагрузок - 2,5 - 2,9 г на 1 кг массы тела. В дни тренировок и соревнований спортсмены-мужчины получают 154 - 171 г белков, спортсменки - 120 - 137 г белков. Доля белков животного происхождения в суточном рационе должна составлять не менее 55 % всего количества белков. Некоторое ограничение жиров в питании предупреждает накопление недоокисленных продуктов в крови.25 % суточной нормы жиров должно покрываться за счет растительных масел. Так как главным энергетическим источником при физических нагрузках являются углеводы, их доля в питании спортсменов повышается до 8 - 12 г на 1 кг массы тела. В период напряженных тренировок и соревнований 2/3 суточной нормы углеводов обеспечивается крахмалом и 1/3 сахаром. При занятии спортом возрастает потребность организма в аскорбиновой кислоте, тиамине, рибофлавине, пиридоксине, токофероле, ретиноле, что связано с усилением процессов обмена веществ и потерей водорастворимых витаминов с потом. Так, суточная потребность спортсменов в аскорбиновой кислоте равна 100 - 150 мг в период тренировок и 200 - 300 мг во время соревнований. Во время тренировок спортсмены должны получать ежесуточно пиридоксина - 5 - 8 мг, ретинола - 3 - 3,8 мг, а-токоферола - 20 - 40 ME. Потребность в витаминах зависит от энергоценности пищи. В организм должно поступить: 35 мг аскорбиновой кислоты, 0,7 мг тиамина, 0,8 рибофлавина, 7 мг никотиновой кислоты на каждые 1000 ккал рациона.</w:t>
      </w:r>
    </w:p>
    <w:p>
      <w:pPr>
        <w:pStyle w:val="Normal"/>
        <w:tabs>
          <w:tab w:val="clear" w:pos="709"/>
          <w:tab w:val="left" w:pos="726" w:leader="none"/>
        </w:tabs>
        <w:rPr/>
      </w:pPr>
      <w:r>
        <w:rPr/>
        <w:t>Часы приема пищи необходимо увязывать с графиком соревнований. Завтракать следует за 2-2,5 ч до начала соревнований и за 1,5 - 2 ч до тренировок, обедать - за 3 - 4,5 ч до соревнований (если их начало приходится на вторую половину дня), ужинать - за 1,5 - 2 ч до сна. Если соревнования проходят в первой половине дня, то завтрак должен составлять 30 % суточной энергоценности рациона, обед - 35-40 %, полдник - 5 - 10 % и ужин - 20 - 25 %.</w:t>
      </w:r>
    </w:p>
    <w:p>
      <w:pPr>
        <w:pStyle w:val="Normal"/>
        <w:tabs>
          <w:tab w:val="clear" w:pos="709"/>
          <w:tab w:val="left" w:pos="726" w:leader="none"/>
        </w:tabs>
        <w:rPr/>
      </w:pPr>
      <w:r>
        <w:rPr/>
        <w:t>Если соревнования проходят во второй половине дня рекомендуется следующее распределение суточной энергоценности рациона: завтрак - 30 - 35 %, обед - 30 - 35 %, полдник - 5 - 10 % и ужин - 25 - 30 %. Количество воды, потребляемой спортсменом в сутки, должно составлять около 2,5 л с учетом чая, кофе, какао, молока, а также жидкого состава пищевых продуктов и блюд. При появлении сухости во рту и связанного с этим чувства жажды рекомендуется прополаскивать рот водой с добавлением кислых фруктово-ягодных соков. На дистанции рекомендуются в качестве дополнительного питания спортивный напиток, таблетки глюкозы с аскорбиновой кислотой, белково-глюкозный витаминизированный шоколад, белковое печенье. Все эти продукты выпускаются нашей промышленностью. Спортивный напиток содержит витамины, глюкозу, сахарозу, соли фосфора, калия, натрия, в которых нуждается организм спортсмена во время больших нагрузок. Для высококвалифицированных спортсменов-тяжелоатлетов, метателей, легкоатлетов в целях повышения их работоспособности и ускорения процессов восстановления после напряженных и длительных физических нагрузок в Институте питания АМН Украины разработаны специальные продукты и напитки. В их состав входит определенный набор белков, жиров, углеводов, минеральных солей и органических кислот. Эти продукты (по 100 г в день) спортсмены принимают дополнительно к питанию во время тренировочных сборов.</w:t>
      </w:r>
      <w:r>
        <w:br w:type="page"/>
      </w:r>
    </w:p>
    <w:p>
      <w:pPr>
        <w:pStyle w:val="Heading1"/>
        <w:ind w:hanging="0"/>
        <w:rPr/>
      </w:pPr>
      <w:r>
        <w:rPr/>
        <w:t>Глава ΙΙΙ. Режимы питания в системе подготовки квалифицированных тяжелоатлетов</w:t>
      </w:r>
    </w:p>
    <w:p>
      <w:pPr>
        <w:pStyle w:val="Normal"/>
        <w:tabs>
          <w:tab w:val="clear" w:pos="709"/>
          <w:tab w:val="left" w:pos="726" w:leader="none"/>
        </w:tabs>
        <w:rPr/>
      </w:pPr>
      <w:r>
        <w:rPr/>
      </w:r>
    </w:p>
    <w:p>
      <w:pPr>
        <w:pStyle w:val="Normal"/>
        <w:tabs>
          <w:tab w:val="clear" w:pos="709"/>
          <w:tab w:val="left" w:pos="726" w:leader="none"/>
        </w:tabs>
        <w:rPr/>
      </w:pPr>
      <w:r>
        <w:rPr/>
        <w:t>Питание юных квалифицированных тяжелоатлетов должно содержать необходимое количество белков, жиров, углеводов, витаминов, минеральных веществ, воды. Во время интенсивной силовой тренировки необходимо ежедневно 2,5 - 3,0 г белка на 1 кг массы тела, кроме того, желательно чтобы 55 - 60 % белка было животного происхождения, а 40 - 45 % - растительного. Энергетическая ценность 1 г белка - 16,76 кДж (4 ккал). Суточная потребность в углеводах во время произвольной мышечной деятельности - 400 - 500 г, а у спортсменов, которые увлекаются силовыми тренировками - 600 - 800 г. Энергетическая ценность 1 г углеводов - 17,18 кДж (4,1 ккал).</w:t>
      </w:r>
    </w:p>
    <w:p>
      <w:pPr>
        <w:pStyle w:val="Normal"/>
        <w:tabs>
          <w:tab w:val="clear" w:pos="709"/>
          <w:tab w:val="left" w:pos="726" w:leader="none"/>
        </w:tabs>
        <w:rPr/>
      </w:pPr>
      <w:r>
        <w:rPr/>
        <w:t>Сочетание питательных веществ для спортсменов тренирующихся на выносливость и в силовых видах спорта показывает, что в обычном рационе: углеводов - 10 - 12, жиров - 40 - 45, белков - 42 - 47,0 %; рекомендуемое сочетание - 10 - 15, 30,0, 70,0 %; для спортсменов, тренирующихся на выносливость - 10,0, 20,0, 70,0 %; в силовых видах спорта - 10 - 20,0, 25 - 30,0, 50 - 65,0 %; для тяжелоатлетов - 14,0, 30,0, 56,0 %.</w:t>
      </w:r>
    </w:p>
    <w:p>
      <w:pPr>
        <w:pStyle w:val="Normal"/>
        <w:tabs>
          <w:tab w:val="clear" w:pos="709"/>
          <w:tab w:val="left" w:pos="726" w:leader="none"/>
        </w:tabs>
        <w:rPr/>
      </w:pPr>
      <w:r>
        <w:rPr/>
        <w:t>Проводя соотношение питательных веществ у высококвалифицированных спортсменов - представителей различных видов спорта, видим, что в видах спорта, требующих выносливости (бег, ходьба) соотношение белков, жиров, углеводов составляет: 15,0, 25,0, 60,0 %; видах спорта, требующих скоростной силы (спринт, прыжки, метания): смешанная пища - 18,0, 30,0, 52,0 %; богатая белками пища - 22,0, 36,0, 42,0 %; атлетизме - 23,0, 27,0, 50,0 %.</w:t>
      </w:r>
    </w:p>
    <w:p>
      <w:pPr>
        <w:pStyle w:val="Normal"/>
        <w:tabs>
          <w:tab w:val="clear" w:pos="709"/>
          <w:tab w:val="left" w:pos="726" w:leader="none"/>
        </w:tabs>
        <w:rPr/>
      </w:pPr>
      <w:r>
        <w:rPr/>
        <w:t>В период подготовки юных квалифицированных тяжелоатлетов к соревнованиям увеличение собственного веса должно проходить за счет набора активной мышечной ткани, уменьшения или сохранения веса жировой ткани. Прибавка жировой ткани особенно нежелательна для первой группы весовых категорий (56 - 69). Уменьшение массы тела перед соревнованиями должно происходить за счет активной мышечной ткани из-за интенсивного ее уменьшения в течение нескольких часов. Для успешного выступления юных квалифицированных тяжелоатлетов можно влиять на соотношение жировой и мышечной ткани. Большое значение для коррекции тела имеет фактор питания.</w:t>
      </w:r>
    </w:p>
    <w:p>
      <w:pPr>
        <w:pStyle w:val="Normal"/>
        <w:tabs>
          <w:tab w:val="clear" w:pos="709"/>
          <w:tab w:val="left" w:pos="726" w:leader="none"/>
        </w:tabs>
        <w:rPr/>
      </w:pPr>
      <w:r>
        <w:rPr/>
        <w:t>В таблице 1,2 приведена диета углеводного чередования для спортсменов массой тела до 69 кг.</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4756"/>
        <w:gridCol w:w="3290"/>
        <w:gridCol w:w="841"/>
      </w:tblGrid>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Первый день</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 атлета (кг) </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Умеренное потребление углевод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3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Умеренное потребление белк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2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38</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жир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0,5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34,5</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Второй день</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углевод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1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Высокое потребление белк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3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жир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0,5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34,5</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Третий день</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углевод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1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Высокое потребление белк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3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207</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жир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0,5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34,5</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Четвертый день</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Высокое потребление углевод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4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276</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Умеренное потребление белк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2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138</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Style21"/>
              <w:rPr/>
            </w:pPr>
            <w:r>
              <w:rPr/>
              <w:t>Низкое потребление жиров</w:t>
            </w:r>
          </w:p>
        </w:tc>
        <w:tc>
          <w:tcPr>
            <w:tcW w:w="3290" w:type="dxa"/>
            <w:tcBorders>
              <w:top w:val="single" w:sz="4" w:space="0" w:color="000000"/>
              <w:left w:val="single" w:sz="4" w:space="0" w:color="000000"/>
              <w:bottom w:val="single" w:sz="4" w:space="0" w:color="000000"/>
              <w:right w:val="single" w:sz="4" w:space="0" w:color="000000"/>
            </w:tcBorders>
          </w:tcPr>
          <w:p>
            <w:pPr>
              <w:pStyle w:val="Style21"/>
              <w:rPr/>
            </w:pPr>
            <w:r>
              <w:rPr/>
              <w:t>0,5 г на 1 кг массы тела</w:t>
            </w:r>
          </w:p>
        </w:tc>
        <w:tc>
          <w:tcPr>
            <w:tcW w:w="841" w:type="dxa"/>
            <w:tcBorders>
              <w:top w:val="single" w:sz="4" w:space="0" w:color="000000"/>
              <w:left w:val="single" w:sz="4" w:space="0" w:color="000000"/>
              <w:bottom w:val="single" w:sz="4" w:space="0" w:color="000000"/>
              <w:right w:val="single" w:sz="4" w:space="0" w:color="000000"/>
            </w:tcBorders>
          </w:tcPr>
          <w:p>
            <w:pPr>
              <w:pStyle w:val="Style21"/>
              <w:rPr/>
            </w:pPr>
            <w:r>
              <w:rPr/>
              <w:t>34,5</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Таблица 2</w:t>
      </w:r>
    </w:p>
    <w:p>
      <w:pPr>
        <w:pStyle w:val="Normal"/>
        <w:tabs>
          <w:tab w:val="clear" w:pos="709"/>
          <w:tab w:val="left" w:pos="726" w:leader="none"/>
        </w:tabs>
        <w:ind w:left="709" w:hanging="0"/>
        <w:rPr>
          <w:i/>
          <w:i/>
          <w:iCs/>
        </w:rPr>
      </w:pPr>
      <w:r>
        <w:rPr>
          <w:i/>
          <w:iCs/>
          <w:szCs w:val="20"/>
        </w:rPr>
        <w:t xml:space="preserve">Расчет диеты углеводного чередования для атлетов весовой категории до 69 кг </w:t>
      </w:r>
    </w:p>
    <w:tbl>
      <w:tblPr>
        <w:tblW w:w="4750" w:type="pct"/>
        <w:jc w:val="center"/>
        <w:tblInd w:w="0" w:type="dxa"/>
        <w:tblLayout w:type="fixed"/>
        <w:tblCellMar>
          <w:top w:w="0" w:type="dxa"/>
          <w:left w:w="108" w:type="dxa"/>
          <w:bottom w:w="0" w:type="dxa"/>
          <w:right w:w="108" w:type="dxa"/>
        </w:tblCellMar>
      </w:tblPr>
      <w:tblGrid>
        <w:gridCol w:w="2042"/>
        <w:gridCol w:w="90"/>
        <w:gridCol w:w="533"/>
        <w:gridCol w:w="90"/>
        <w:gridCol w:w="532"/>
        <w:gridCol w:w="268"/>
        <w:gridCol w:w="443"/>
        <w:gridCol w:w="180"/>
        <w:gridCol w:w="621"/>
        <w:gridCol w:w="180"/>
        <w:gridCol w:w="620"/>
        <w:gridCol w:w="180"/>
        <w:gridCol w:w="710"/>
        <w:gridCol w:w="91"/>
        <w:gridCol w:w="621"/>
        <w:gridCol w:w="87"/>
        <w:gridCol w:w="802"/>
        <w:gridCol w:w="797"/>
      </w:tblGrid>
      <w:tr>
        <w:trPr/>
        <w:tc>
          <w:tcPr>
            <w:tcW w:w="8887" w:type="dxa"/>
            <w:gridSpan w:val="18"/>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Первый день: масса атлета (кг) 69. </w:t>
            </w:r>
            <w:r>
              <w:rPr/>
              <w:t xml:space="preserve">Умеренное потребление углеводов: 3 г на 1 кг массы тела 207. Умеренное потребление белков: 2 г на 1 кг массы тела 138. Низкое потребление жиров: 0,5 г на 1 кг массы тела 34,5. </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Пищевые продукты в 100 г</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кал</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день</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Ккал</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ятина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ройлеры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Судак</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24,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Грейпфрут</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7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27,01</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29,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Кефир</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Яйцо кур. (1-40г)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4 шт</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44,0</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62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Рис</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77,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0,72</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92,76</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387,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Макароны</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75,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1,44</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0,99</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82,72</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365,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Style21"/>
              <w:rPr/>
            </w:pPr>
            <w:r>
              <w:rPr/>
              <w:t>138,07</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Style21"/>
              <w:rPr/>
            </w:pPr>
            <w:r>
              <w:rPr/>
              <w:t>33,36</w:t>
            </w:r>
          </w:p>
        </w:tc>
        <w:tc>
          <w:tcPr>
            <w:tcW w:w="802" w:type="dxa"/>
            <w:tcBorders>
              <w:top w:val="single" w:sz="4" w:space="0" w:color="000000"/>
              <w:left w:val="single" w:sz="4" w:space="0" w:color="000000"/>
              <w:bottom w:val="single" w:sz="4" w:space="0" w:color="000000"/>
              <w:right w:val="single" w:sz="4" w:space="0" w:color="000000"/>
            </w:tcBorders>
          </w:tcPr>
          <w:p>
            <w:pPr>
              <w:pStyle w:val="Style21"/>
              <w:rPr/>
            </w:pPr>
            <w:r>
              <w:rPr/>
              <w:t>206,8</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933,8</w:t>
            </w:r>
          </w:p>
        </w:tc>
      </w:tr>
      <w:tr>
        <w:trPr/>
        <w:tc>
          <w:tcPr>
            <w:tcW w:w="8887" w:type="dxa"/>
            <w:gridSpan w:val="18"/>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Второй и третий день: Масса атлета (кг) 69. </w:t>
            </w:r>
            <w:r>
              <w:rPr/>
              <w:t xml:space="preserve">Высокое потребление углеводов: 1 г на 1 кг массы тела 69. Высокое потребление белков: 3 г на 1 кг массы тела 207. Низкое потребление жиров: 0,5 на 1 кг массы тела 34,5. </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ищевые продукты в</w:t>
            </w:r>
          </w:p>
          <w:p>
            <w:pPr>
              <w:pStyle w:val="Style21"/>
              <w:rPr/>
            </w:pPr>
            <w:r>
              <w:rPr/>
              <w:t>100 г</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кал</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день</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Ккал</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лятина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Бройлеры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дак</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66,5</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90,5</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Грейпфрут</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4,32</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35,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68</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52</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Творог нежирный</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72</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Яйцо кур.</w:t>
            </w:r>
          </w:p>
          <w:p>
            <w:pPr>
              <w:pStyle w:val="Style21"/>
              <w:rPr/>
            </w:pPr>
            <w:r>
              <w:rPr/>
              <w:t xml:space="preserve">(1 - 40г)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4 шт.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626</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пуста белокачанная</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6,84</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06,4</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206,06</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70,4</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831,4</w:t>
            </w:r>
          </w:p>
        </w:tc>
      </w:tr>
      <w:tr>
        <w:trPr/>
        <w:tc>
          <w:tcPr>
            <w:tcW w:w="8887" w:type="dxa"/>
            <w:gridSpan w:val="18"/>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Четвертый день: Масса атлета (кг) 69. </w:t>
            </w:r>
            <w:r>
              <w:rPr/>
              <w:t>Высокое потребление углеводов: 4 г на 1 кг массы тела 276. Умеренное потребление белков: 2 г на 1 кг массы тела 138. Низкое потребление жиров: 0,5 на 1 кг массы тела 34,5</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ищевые продукты в 100 г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кал</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день</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У</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Ккал</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лятина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Бройлеры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6,7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65,1</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дак</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Грейпфрут</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84,0</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Яйцо кур. (1-40 г)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шт</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471,0</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кароны</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75,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3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33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34,8</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251,9</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112,2</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2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pPr>
            <w:r>
              <w:rPr/>
              <w:t>137,8</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1"/>
              <w:rPr/>
            </w:pPr>
            <w:r>
              <w:rPr/>
              <w:t>278,2</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110,3</w:t>
            </w:r>
          </w:p>
        </w:tc>
      </w:tr>
    </w:tbl>
    <w:p>
      <w:pPr>
        <w:pStyle w:val="Normal"/>
        <w:tabs>
          <w:tab w:val="clear" w:pos="709"/>
          <w:tab w:val="left" w:pos="726" w:leader="none"/>
        </w:tabs>
        <w:rPr/>
      </w:pPr>
      <w:r>
        <w:rPr/>
      </w:r>
    </w:p>
    <w:p>
      <w:pPr>
        <w:pStyle w:val="Normal"/>
        <w:tabs>
          <w:tab w:val="clear" w:pos="709"/>
          <w:tab w:val="left" w:pos="726" w:leader="none"/>
        </w:tabs>
        <w:rPr/>
      </w:pPr>
      <w:r>
        <w:rPr/>
        <w:t>В первый день диета умеренно сбалансирована по углеводам и белкам с низким потреблением жиров. Во второй и третий день низкое потребление углеводов и высокое потребление белков защищает мышцы от расходования собственных белков в качестве источника получения энергии. Низкое потребление углеводов заставляет организм расходовать в качестве источника энергии излишки жира. В четвертый день потребляется большое количество углеводов, что обеспечивает организм энергией и белки не будут расходоваться в качестве топлива. В каждый четырехдневный цикл можно сбросить от 0,5 до 1 кг веса, защищая при этом мышцы от расходования их в качестве источника энергии. Рекомендуемое число циклов от 5 до 12.</w:t>
      </w:r>
      <w:r>
        <w:br w:type="page"/>
      </w:r>
    </w:p>
    <w:p>
      <w:pPr>
        <w:pStyle w:val="Heading1"/>
        <w:ind w:hanging="0"/>
        <w:rPr/>
      </w:pPr>
      <w:r>
        <w:rPr/>
        <w:t>Глава ΙV. Что как и сколько есть?</w:t>
      </w:r>
    </w:p>
    <w:p>
      <w:pPr>
        <w:pStyle w:val="Normal"/>
        <w:rPr>
          <w:lang w:eastAsia="en-US"/>
        </w:rPr>
      </w:pPr>
      <w:r>
        <w:rPr>
          <w:lang w:eastAsia="en-US"/>
        </w:rPr>
      </w:r>
    </w:p>
    <w:p>
      <w:pPr>
        <w:pStyle w:val="Normal"/>
        <w:tabs>
          <w:tab w:val="clear" w:pos="709"/>
          <w:tab w:val="left" w:pos="726" w:leader="none"/>
        </w:tabs>
        <w:rPr/>
      </w:pPr>
      <w:r>
        <w:rPr/>
        <w:t>Продукты из вполне натуральных компонентов, имеющие повышенную калорийность и/или высокое содержание различных полезных веществ. К ППБЦ относят сухофрукты (курага, изюм, чернослив), шоколад, мед и некоторые другие продукты, в частности гематоген - препарат из крови, богатый железом и гликогеном. Достаточно посмотреть на их состав (приложение 1), и станет ясно, почему среди множества продуктов выбрали именно эти.</w:t>
      </w:r>
    </w:p>
    <w:p>
      <w:pPr>
        <w:pStyle w:val="Normal"/>
        <w:tabs>
          <w:tab w:val="clear" w:pos="709"/>
          <w:tab w:val="left" w:pos="726" w:leader="none"/>
        </w:tabs>
        <w:rPr/>
      </w:pPr>
      <w:r>
        <w:rPr/>
        <w:t>Кроме того, ученые разработали для спортсменов ряд специальных продуктов: халву "Бодрость", особо питательный шоколад, а также протеины и белково-углеводные питательные смеси. Все это относят к категории ППБЦ. Увы, часть этих продуктов куда-то исчезла, а другие - например, так называемые протеиновые батончики - не стоят тех денег, которые вы за них платите.</w:t>
      </w:r>
    </w:p>
    <w:p>
      <w:pPr>
        <w:pStyle w:val="Normal"/>
        <w:tabs>
          <w:tab w:val="clear" w:pos="709"/>
          <w:tab w:val="left" w:pos="726" w:leader="none"/>
        </w:tabs>
        <w:rPr/>
      </w:pPr>
      <w:r>
        <w:rPr/>
        <w:t>В спортивной науке накоплен большой опыт использования ППБЦ для улучшения питания спортсменов при высоких нагрузках. Эти продукты также входят в рацион людей, которым приходится работать в экстремальных условиях, например альпинистов и полярников. Пожалуй, ППБЦ - добавки, вызывающие наименьшее количество разногласий по причине полностью натурального происхождения. Однако помните о том, что входящие в их состав простые сахара имеют ряд отрицательных качеств.</w:t>
      </w:r>
    </w:p>
    <w:p>
      <w:pPr>
        <w:pStyle w:val="Normal"/>
        <w:tabs>
          <w:tab w:val="clear" w:pos="709"/>
          <w:tab w:val="left" w:pos="726" w:leader="none"/>
        </w:tabs>
        <w:rPr>
          <w:b/>
          <w:b/>
          <w:bCs/>
        </w:rPr>
      </w:pPr>
      <w:r>
        <w:rPr>
          <w:b/>
          <w:bCs/>
        </w:rPr>
      </w:r>
    </w:p>
    <w:p>
      <w:pPr>
        <w:pStyle w:val="Heading1"/>
        <w:ind w:hanging="0"/>
        <w:rPr/>
      </w:pPr>
      <w:r>
        <w:rPr/>
        <w:t>4.1 Протеины</w:t>
      </w:r>
    </w:p>
    <w:p>
      <w:pPr>
        <w:pStyle w:val="Normal"/>
        <w:rPr>
          <w:lang w:eastAsia="en-US"/>
        </w:rPr>
      </w:pPr>
      <w:r>
        <w:rPr>
          <w:lang w:eastAsia="en-US"/>
        </w:rPr>
      </w:r>
    </w:p>
    <w:p>
      <w:pPr>
        <w:pStyle w:val="Normal"/>
        <w:tabs>
          <w:tab w:val="clear" w:pos="709"/>
          <w:tab w:val="left" w:pos="726" w:leader="none"/>
        </w:tabs>
        <w:rPr/>
      </w:pPr>
      <w:r>
        <w:rPr/>
        <w:t>Это препараты из пищевого сырья (яйца, молоко, мясо, соя), обогащенные белком. Обычно высокобелковый протеин содержит 60-80 процентов белка, хотя в продаже есть и чистые (почти 100-процентные) белки, а также питательные смеси, содержащие белок, углеводы и прочие необходимые компоненты, так называемые "смеси для роста" или "заменители пищи".</w:t>
      </w:r>
    </w:p>
    <w:p>
      <w:pPr>
        <w:pStyle w:val="Normal"/>
        <w:tabs>
          <w:tab w:val="clear" w:pos="709"/>
          <w:tab w:val="left" w:pos="726" w:leader="none"/>
        </w:tabs>
        <w:rPr/>
      </w:pPr>
      <w:r>
        <w:rPr/>
        <w:t>Сывороточный протеин - наиболее качественный из всех доступных протеинов. Ранее первое место занимал протеин из яиц; однако в нем недостаточно разветвленных аминокислот (хотя много серусодержащих). Вследствие большого расхода разветвленных аминокислот в ходе интенсивной тренировки, их поступление становится одним из важнейших факторов питания атлета. В сывороточном белке почти вдвое больше лейцина, чем в яичном, так что по данному показателю он более ценен.</w:t>
      </w:r>
    </w:p>
    <w:p>
      <w:pPr>
        <w:pStyle w:val="Normal"/>
        <w:tabs>
          <w:tab w:val="clear" w:pos="709"/>
          <w:tab w:val="left" w:pos="726" w:leader="none"/>
        </w:tabs>
        <w:rPr/>
      </w:pPr>
      <w:r>
        <w:rPr/>
        <w:t>Смеси для набора массы или сброса жира (mass gainers, weight gainers) - отдельная история. Первые сближаются по своему составу с так называемыми "заменителями пищи", то есть полноценными смесями из высококачественного белка, разветвленных углеводов и ненасыщенных жиров. Следовательно, такой заменитель можно употреблять ВМЕСТО обычной пищи. Калорийность подобных смесей обычно довольно высока: на рынке широко представлены препараты, дающие до 4000 калорий на порцию. Наиболее известен Met-Rx, однако есть продукты малоизвестных фирм, не уступающие по качеству “брэндовым”, но гораздо более дешевые.</w:t>
      </w:r>
    </w:p>
    <w:p>
      <w:pPr>
        <w:pStyle w:val="Normal"/>
        <w:tabs>
          <w:tab w:val="clear" w:pos="709"/>
          <w:tab w:val="left" w:pos="726" w:leader="none"/>
        </w:tabs>
        <w:rPr/>
      </w:pPr>
      <w:r>
        <w:rPr/>
        <w:t>Вторые относится к категории "диетических" смесей, которые содержат мало жира (или не содержат его вообще), зато богаты белком и разветвленными углеводами. Таких продуктов сейчас сотни. В принципе, их можно использовать и для набора массы, разбавляя не водой или соком, а молоком.</w:t>
      </w:r>
    </w:p>
    <w:p>
      <w:pPr>
        <w:pStyle w:val="Normal"/>
        <w:tabs>
          <w:tab w:val="clear" w:pos="709"/>
          <w:tab w:val="left" w:pos="726" w:leader="none"/>
        </w:tabs>
        <w:rPr/>
      </w:pPr>
      <w:r>
        <w:rPr/>
        <w:t>Протеиновые смеси “выросли” из питательных смесей, разработанных специально для питания больных. Однако в настоящий момент между двумя этими категориями пищевых продуктов есть существенные различия. Для справки привожу рекомендации Института питания США по среднему содержанию пищевых веществ в питательных смесях для детей, тяжело больных (смеси для парэнтерального питания) и спортсменов.</w:t>
      </w:r>
    </w:p>
    <w:p>
      <w:pPr>
        <w:pStyle w:val="Normal"/>
        <w:tabs>
          <w:tab w:val="clear" w:pos="709"/>
          <w:tab w:val="left" w:pos="726" w:leader="none"/>
        </w:tabs>
        <w:rPr/>
      </w:pPr>
      <w:r>
        <w:rPr/>
        <w:t>Размер порции 114 грамм (одна чашка)</w:t>
      </w:r>
    </w:p>
    <w:p>
      <w:pPr>
        <w:pStyle w:val="Normal"/>
        <w:tabs>
          <w:tab w:val="clear" w:pos="709"/>
          <w:tab w:val="left" w:pos="726" w:leader="none"/>
        </w:tabs>
        <w:rPr/>
      </w:pPr>
      <w:r>
        <w:rPr/>
        <w:t>Количество порций в упаковке - 4</w:t>
      </w:r>
    </w:p>
    <w:p>
      <w:pPr>
        <w:pStyle w:val="Normal"/>
        <w:tabs>
          <w:tab w:val="clear" w:pos="709"/>
          <w:tab w:val="left" w:pos="726" w:leader="none"/>
        </w:tabs>
        <w:rPr/>
      </w:pPr>
      <w:r>
        <w:rPr/>
        <w:t>Калорийность одной порции 90 калорий (жир - 30)</w:t>
      </w:r>
    </w:p>
    <w:p>
      <w:pPr>
        <w:pStyle w:val="Normal"/>
        <w:tabs>
          <w:tab w:val="clear" w:pos="709"/>
          <w:tab w:val="left" w:pos="726" w:leader="none"/>
        </w:tabs>
        <w:rPr/>
      </w:pPr>
      <w:r>
        <w:rPr/>
        <w:t>Жир, всего - 3 г (5 процентов дневной потребности); насыщенный жир - 0 грамм</w:t>
      </w:r>
    </w:p>
    <w:p>
      <w:pPr>
        <w:pStyle w:val="Normal"/>
        <w:tabs>
          <w:tab w:val="clear" w:pos="709"/>
          <w:tab w:val="left" w:pos="726" w:leader="none"/>
        </w:tabs>
        <w:rPr/>
      </w:pPr>
      <w:r>
        <w:rPr/>
        <w:t>Холестерин - 0</w:t>
      </w:r>
    </w:p>
    <w:p>
      <w:pPr>
        <w:pStyle w:val="Normal"/>
        <w:tabs>
          <w:tab w:val="clear" w:pos="709"/>
          <w:tab w:val="left" w:pos="726" w:leader="none"/>
        </w:tabs>
        <w:rPr/>
      </w:pPr>
      <w:r>
        <w:rPr/>
        <w:t>Натрий - 300 мг (13 процентов)</w:t>
      </w:r>
    </w:p>
    <w:p>
      <w:pPr>
        <w:pStyle w:val="Normal"/>
        <w:tabs>
          <w:tab w:val="clear" w:pos="709"/>
          <w:tab w:val="left" w:pos="726" w:leader="none"/>
        </w:tabs>
        <w:rPr/>
      </w:pPr>
      <w:r>
        <w:rPr/>
        <w:t>Углеводы, всего - 13 грамм (4 процента)</w:t>
      </w:r>
    </w:p>
    <w:p>
      <w:pPr>
        <w:pStyle w:val="Normal"/>
        <w:tabs>
          <w:tab w:val="clear" w:pos="709"/>
          <w:tab w:val="left" w:pos="726" w:leader="none"/>
        </w:tabs>
        <w:rPr/>
      </w:pPr>
      <w:r>
        <w:rPr/>
        <w:t>Пищевые волокна - 3 г (12 процентов)</w:t>
      </w:r>
    </w:p>
    <w:p>
      <w:pPr>
        <w:pStyle w:val="Normal"/>
        <w:tabs>
          <w:tab w:val="clear" w:pos="709"/>
          <w:tab w:val="left" w:pos="726" w:leader="none"/>
        </w:tabs>
        <w:rPr/>
      </w:pPr>
      <w:r>
        <w:rPr/>
        <w:t>Сахара - 3 грамма</w:t>
      </w:r>
    </w:p>
    <w:p>
      <w:pPr>
        <w:pStyle w:val="Normal"/>
        <w:tabs>
          <w:tab w:val="clear" w:pos="709"/>
          <w:tab w:val="left" w:pos="726" w:leader="none"/>
        </w:tabs>
        <w:rPr/>
      </w:pPr>
      <w:r>
        <w:rPr/>
        <w:t>Белок - 3 грамма</w:t>
      </w:r>
    </w:p>
    <w:p>
      <w:pPr>
        <w:pStyle w:val="Normal"/>
        <w:tabs>
          <w:tab w:val="clear" w:pos="709"/>
          <w:tab w:val="left" w:pos="726" w:leader="none"/>
        </w:tabs>
        <w:rPr/>
      </w:pPr>
      <w:r>
        <w:rPr/>
        <w:t>Витамины: А - 80 процентов ежедневной потребности; С - 60 процентов</w:t>
      </w:r>
    </w:p>
    <w:p>
      <w:pPr>
        <w:pStyle w:val="Normal"/>
        <w:tabs>
          <w:tab w:val="clear" w:pos="709"/>
          <w:tab w:val="left" w:pos="726" w:leader="none"/>
        </w:tabs>
        <w:rPr/>
      </w:pPr>
      <w:r>
        <w:rPr/>
        <w:t>Кальций - 4 процента</w:t>
      </w:r>
    </w:p>
    <w:p>
      <w:pPr>
        <w:pStyle w:val="Normal"/>
        <w:tabs>
          <w:tab w:val="clear" w:pos="709"/>
          <w:tab w:val="left" w:pos="726" w:leader="none"/>
        </w:tabs>
        <w:rPr/>
      </w:pPr>
      <w:r>
        <w:rPr/>
        <w:t>Железо - 4 процента</w:t>
      </w:r>
    </w:p>
    <w:p>
      <w:pPr>
        <w:pStyle w:val="Normal"/>
        <w:tabs>
          <w:tab w:val="clear" w:pos="709"/>
          <w:tab w:val="left" w:pos="726" w:leader="none"/>
        </w:tabs>
        <w:rPr/>
      </w:pPr>
      <w:r>
        <w:rPr/>
        <w:t>Сравните приведенные здесь рекомендации с составом типичного протеина. Как вы видите, эта смесь более или менее сбалансирована по основным компонентам, но все же не совсем отвечает потребностям здорового организма.</w:t>
      </w:r>
    </w:p>
    <w:p>
      <w:pPr>
        <w:pStyle w:val="Normal"/>
        <w:tabs>
          <w:tab w:val="clear" w:pos="709"/>
          <w:tab w:val="left" w:pos="726" w:leader="none"/>
        </w:tabs>
        <w:rPr/>
      </w:pPr>
      <w:r>
        <w:rPr/>
        <w:t>Очень часто в дорогие протеины добавляют огромное количество других добавок - витамины, минеральные вещества, креатин. Существует категория "суперпродуктов", набитых разнообразными компонентами, ценность которых порой сомнительна. Лучше все-таки принимать отдельно протеин и добавки, необходимые вам по той или иной причине (креатин, витаминно-минеральные комплексы, эргогены).</w:t>
      </w:r>
    </w:p>
    <w:p>
      <w:pPr>
        <w:pStyle w:val="Normal"/>
        <w:tabs>
          <w:tab w:val="clear" w:pos="709"/>
          <w:tab w:val="left" w:pos="726" w:leader="none"/>
        </w:tabs>
        <w:rPr>
          <w:b/>
          <w:b/>
          <w:bCs/>
        </w:rPr>
      </w:pPr>
      <w:r>
        <w:rPr>
          <w:b/>
          <w:bCs/>
        </w:rPr>
      </w:r>
    </w:p>
    <w:p>
      <w:pPr>
        <w:pStyle w:val="Heading1"/>
        <w:ind w:hanging="0"/>
        <w:rPr/>
      </w:pPr>
      <w:r>
        <w:rPr/>
        <w:t>4.2 Аминокислоты</w:t>
      </w:r>
    </w:p>
    <w:p>
      <w:pPr>
        <w:pStyle w:val="Normal"/>
        <w:rPr>
          <w:lang w:eastAsia="en-US"/>
        </w:rPr>
      </w:pPr>
      <w:r>
        <w:rPr>
          <w:lang w:eastAsia="en-US"/>
        </w:rPr>
      </w:r>
    </w:p>
    <w:p>
      <w:pPr>
        <w:pStyle w:val="Normal"/>
        <w:tabs>
          <w:tab w:val="clear" w:pos="709"/>
          <w:tab w:val="left" w:pos="726" w:leader="none"/>
        </w:tabs>
        <w:rPr/>
      </w:pPr>
      <w:r>
        <w:rPr/>
        <w:t>Помимо белка, вы можете принимать аминокислоты в чистом виде. Некоторые из них обладают мощными анаболическими свойствами и стимулируют важные процессы в организме.</w:t>
      </w:r>
    </w:p>
    <w:p>
      <w:pPr>
        <w:pStyle w:val="Normal"/>
        <w:tabs>
          <w:tab w:val="clear" w:pos="709"/>
          <w:tab w:val="left" w:pos="726" w:leader="none"/>
        </w:tabs>
        <w:rPr/>
      </w:pPr>
      <w:r>
        <w:rPr/>
        <w:t>Глутамин. Вещество, необходимое для работы иммунной системы.</w:t>
      </w:r>
    </w:p>
    <w:p>
      <w:pPr>
        <w:pStyle w:val="Normal"/>
        <w:tabs>
          <w:tab w:val="clear" w:pos="709"/>
          <w:tab w:val="left" w:pos="726" w:leader="none"/>
        </w:tabs>
        <w:rPr/>
      </w:pPr>
      <w:r>
        <w:rPr/>
        <w:t>Добавки этой аминокислоты способствуют устойчивости организма к различным неприятностям (травмы, инфекции, отравления). Кроме того, мышечная ткань содержит большое количество глутамина, и он особенно необходим после тяжелых тренировок и/или травм.</w:t>
      </w:r>
    </w:p>
    <w:p>
      <w:pPr>
        <w:pStyle w:val="Normal"/>
        <w:tabs>
          <w:tab w:val="clear" w:pos="709"/>
          <w:tab w:val="left" w:pos="726" w:leader="none"/>
        </w:tabs>
        <w:rPr/>
      </w:pPr>
      <w:r>
        <w:rPr/>
        <w:t>Разветвленные аминокислоты (лейцин, изолейцин, валин).</w:t>
      </w:r>
    </w:p>
    <w:p>
      <w:pPr>
        <w:pStyle w:val="Normal"/>
        <w:tabs>
          <w:tab w:val="clear" w:pos="709"/>
          <w:tab w:val="left" w:pos="726" w:leader="none"/>
        </w:tabs>
        <w:rPr/>
      </w:pPr>
      <w:r>
        <w:rPr/>
        <w:t>Относятся к незаменимым. Их участие в построении мышечного белка двояко: встраивание в белковые цепи в качестве "кирпичиков" и воздействие на анаболические процессы. Кроме того, эти вещества служат резервным источником энергии, участвуют в регулировании нервных процессов, стабилизируют гормональный фон. Лейцин, изолейцин и валин не метаболизируются в печени и напрямую воздействуют на синтез белка в мышцах.</w:t>
      </w:r>
    </w:p>
    <w:p>
      <w:pPr>
        <w:pStyle w:val="Normal"/>
        <w:tabs>
          <w:tab w:val="clear" w:pos="709"/>
          <w:tab w:val="left" w:pos="726" w:leader="none"/>
        </w:tabs>
        <w:rPr/>
      </w:pPr>
      <w:r>
        <w:rPr/>
        <w:t>Лейцин - одна из наиболее важных аминокислот. Он служит источником энергии для мышечных клеток в период восстановления, спасая белок мышц от "поедания". Лейцин также участвует в синтезе глутамина, так что прием его до и после тренировок (особенно интенсивных) помогает нормализовать уровень глутамина в крови и мышцах, предотвратить катаболизм и нормализовать работу иммунной системы.</w:t>
      </w:r>
    </w:p>
    <w:p>
      <w:pPr>
        <w:pStyle w:val="Normal"/>
        <w:tabs>
          <w:tab w:val="clear" w:pos="709"/>
          <w:tab w:val="left" w:pos="726" w:leader="none"/>
        </w:tabs>
        <w:rPr/>
      </w:pPr>
      <w:r>
        <w:rPr/>
        <w:t>Цистеин. Обладает мощными антиокислительными свойствами. Входит в состав глутатиона - пептида, защищающего клетки от поражения свободными радикалами, которые образуются при утилизации кислорода. Имеет большое значение для формирования соединительных тканей. Обычно встречается в виде димера - цистина, молекула которого состоит из двух молекул цистеина, связанных дисульфидным мостиком. Этот же мостик формирует вторичную структуру белков, от которой зависит их биологическая активность;</w:t>
      </w:r>
    </w:p>
    <w:p>
      <w:pPr>
        <w:pStyle w:val="Normal"/>
        <w:tabs>
          <w:tab w:val="clear" w:pos="709"/>
          <w:tab w:val="left" w:pos="726" w:leader="none"/>
        </w:tabs>
        <w:rPr/>
      </w:pPr>
      <w:r>
        <w:rPr/>
        <w:t>Метионин. Незаменимая аминокислота. Благотворно влияет на функцию почек и печени, ускоряет переработку жиров. Служит донором метильной группы в биосинтезе ряда важнейших регуляторов жизнедеятельности организма. Из метионина в организме может синтезироваться цистеин.</w:t>
      </w:r>
    </w:p>
    <w:p>
      <w:pPr>
        <w:pStyle w:val="Normal"/>
        <w:tabs>
          <w:tab w:val="clear" w:pos="709"/>
          <w:tab w:val="left" w:pos="726" w:leader="none"/>
        </w:tabs>
        <w:rPr/>
      </w:pPr>
      <w:r>
        <w:rPr/>
        <w:t>Фенилаланин. Незаменимая аминокислота. Служит сырьем для биосинтеза тирозина, диоксифенилаланина (регулятор функций нервной системы). Благотворно влияет на работу мозга. Однако при некоторых заболеваниях избыток фенилаланина вреден.</w:t>
      </w:r>
    </w:p>
    <w:p>
      <w:pPr>
        <w:pStyle w:val="Normal"/>
        <w:tabs>
          <w:tab w:val="clear" w:pos="709"/>
          <w:tab w:val="left" w:pos="726" w:leader="none"/>
        </w:tabs>
        <w:rPr/>
      </w:pPr>
      <w:r>
        <w:rPr/>
        <w:t>Тирозин. Используется как сырье в биосинтезе таких жизненно важных для организма веществ, как диоксифенилаланин, норадреналин, гормоны щитовидной железы;</w:t>
      </w:r>
    </w:p>
    <w:p>
      <w:pPr>
        <w:pStyle w:val="Normal"/>
        <w:tabs>
          <w:tab w:val="clear" w:pos="709"/>
          <w:tab w:val="left" w:pos="726" w:leader="none"/>
        </w:tabs>
        <w:rPr/>
      </w:pPr>
      <w:r>
        <w:rPr/>
        <w:t>Аргинин. Способствует ускорению синтеза гормона роста и других гормонов. Активно участвует в деятельности половых органов, то есть косвенно стимулирует выделение тестостерона у мужчин. Участвует в утилизации азота для синтеза заменимых аминокислот;</w:t>
      </w:r>
    </w:p>
    <w:p>
      <w:pPr>
        <w:pStyle w:val="Normal"/>
        <w:tabs>
          <w:tab w:val="clear" w:pos="709"/>
          <w:tab w:val="left" w:pos="726" w:leader="none"/>
        </w:tabs>
        <w:rPr/>
      </w:pPr>
      <w:r>
        <w:rPr/>
        <w:t>Глутаминовая кислота. Кроме того, что это достаточно распространенный компонент пищи, глутаминовая кислота обладает сильными анаболическими свойствами. Поливитаминный препарат "Глутамевит", предназначенный для интенсивно работающих людей и спортсменов, содержит, кроме основных витаминов и микроэлементов, 250 миллиграмм глутаминовой кислоты в таблетке. Доза 0,75-1 грамм (3-4 обычные таблетки) в день повышает работоспособность организма, снижает утомляемость. Однако прием больших доз глутаминовой кислоты (около 1 грамма в день) вызывает побочные реакции: излишнюю нервность, легкое дрожание рук, расстройства желудка. По моим наблюдениям, 500-750 миллиграмм в день вполне достаточно, чтобы убрать излишнюю усталость и повысить работоспособность.</w:t>
      </w:r>
    </w:p>
    <w:p>
      <w:pPr>
        <w:pStyle w:val="Normal"/>
        <w:tabs>
          <w:tab w:val="clear" w:pos="709"/>
          <w:tab w:val="left" w:pos="726" w:leader="none"/>
        </w:tabs>
        <w:rPr/>
      </w:pPr>
      <w:r>
        <w:rPr/>
        <w:t>Еще несколько аминокислот, не входящих в состав белков, но имеющих важное значение для жизнедеятельности организма:</w:t>
      </w:r>
    </w:p>
    <w:p>
      <w:pPr>
        <w:pStyle w:val="Normal"/>
        <w:tabs>
          <w:tab w:val="clear" w:pos="709"/>
          <w:tab w:val="left" w:pos="726" w:leader="none"/>
        </w:tabs>
        <w:rPr/>
      </w:pPr>
      <w:r>
        <w:rPr/>
        <w:t>Орнитин. Эта аминокислота встречается в свободной форме в некоторых организмах. Способствует сжиганию жира, активирует метаболические процессы. Показано, что прием орнитина может повышать уровень гормона роста. Типичные дозы 3-5 г в день.</w:t>
      </w:r>
    </w:p>
    <w:p>
      <w:pPr>
        <w:pStyle w:val="Normal"/>
        <w:tabs>
          <w:tab w:val="clear" w:pos="709"/>
          <w:tab w:val="left" w:pos="726" w:leader="none"/>
        </w:tabs>
        <w:rPr/>
      </w:pPr>
      <w:r>
        <w:rPr/>
        <w:t>Карнитин (витамин Вт). Достаточно сильный анаболический агент.</w:t>
      </w:r>
    </w:p>
    <w:p>
      <w:pPr>
        <w:pStyle w:val="Normal"/>
        <w:tabs>
          <w:tab w:val="clear" w:pos="709"/>
          <w:tab w:val="left" w:pos="726" w:leader="none"/>
        </w:tabs>
        <w:rPr/>
      </w:pPr>
      <w:r>
        <w:rPr/>
        <w:t>Способствует сжиганию жира.</w:t>
      </w:r>
    </w:p>
    <w:p>
      <w:pPr>
        <w:pStyle w:val="Normal"/>
        <w:tabs>
          <w:tab w:val="clear" w:pos="709"/>
          <w:tab w:val="left" w:pos="726" w:leader="none"/>
        </w:tabs>
        <w:rPr/>
      </w:pPr>
      <w:r>
        <w:rPr/>
        <w:t>Данное вещество оказалось весьма эффективным и безопасным. Побочные эффекты при использовании рекомендуемых дозировок, похоже, отсутствуют. При высоких дозах могут появиться эффекты, характерные для аминокислот: расстройство желудка, усиленное газообразование.</w:t>
      </w:r>
    </w:p>
    <w:p>
      <w:pPr>
        <w:pStyle w:val="Normal"/>
        <w:tabs>
          <w:tab w:val="clear" w:pos="709"/>
          <w:tab w:val="left" w:pos="726" w:leader="none"/>
        </w:tabs>
        <w:rPr/>
      </w:pPr>
      <w:r>
        <w:rPr/>
        <w:t>Карнитин является одним из лучших средств "мягкого" сброса жира. Все портит только достаточно высокая стоимость.</w:t>
      </w:r>
    </w:p>
    <w:p>
      <w:pPr>
        <w:pStyle w:val="Normal"/>
        <w:tabs>
          <w:tab w:val="clear" w:pos="709"/>
          <w:tab w:val="left" w:pos="726" w:leader="none"/>
        </w:tabs>
        <w:rPr/>
      </w:pPr>
      <w:r>
        <w:rPr/>
        <w:t>Природные источники карнитина: свиное мясо, мясо некоторых других животных. Рекомендуемые дозировки 200-1000 мг в день.</w:t>
      </w:r>
    </w:p>
    <w:p>
      <w:pPr>
        <w:pStyle w:val="Normal"/>
        <w:tabs>
          <w:tab w:val="clear" w:pos="709"/>
          <w:tab w:val="left" w:pos="726" w:leader="none"/>
        </w:tabs>
        <w:rPr/>
      </w:pPr>
      <w:r>
        <w:rPr/>
        <w:t>Парааминобензойная кислота (ПАБК, витамин Н1). Стимулятор роста.</w:t>
      </w:r>
    </w:p>
    <w:p>
      <w:pPr>
        <w:pStyle w:val="Normal"/>
        <w:tabs>
          <w:tab w:val="clear" w:pos="709"/>
          <w:tab w:val="left" w:pos="726" w:leader="none"/>
        </w:tabs>
        <w:rPr/>
      </w:pPr>
      <w:r>
        <w:rPr/>
        <w:t>Таким образом, если для достижения определенной цели вам нужно получать некоторое количество какой-либо аминокислоты, можно принимать ее в свободном виде или в смеси, обогащенной этой аминокислотой. Конечно, отдельные препараты очень дороги и малодоступны, но белковые гидролизаты различного состава представлены на рынке очень широко и по самым различным ценам. Некоторые из них обогащаются аминокислотами, отсутствующими в природных продуктах. Кроме того, к ним иногда добавляют витамин В6, необходимый для построения белка в организме.</w:t>
      </w:r>
    </w:p>
    <w:p>
      <w:pPr>
        <w:pStyle w:val="Normal"/>
        <w:tabs>
          <w:tab w:val="clear" w:pos="709"/>
          <w:tab w:val="left" w:pos="726" w:leader="none"/>
        </w:tabs>
        <w:rPr/>
      </w:pPr>
      <w:r>
        <w:rPr/>
        <w:t>Вообще, не увлекайтесь отдельными аминокислотами. Помните, что избыток одной из них может вызвать повышенную потребность в других с симптомами недостаточности. Если хотите, принимайте аминокислотные смеси в порошке или таблетках. Однако вполне достаточно 6-10 грамм такой смеси в день или нескольких грамм индивидуальной аминокислоты. Избыток аминокислот, кроме расстройства их метаболизма, способен нарушить работу желудочно-кишечного тракта.</w:t>
      </w:r>
      <w:r>
        <w:br w:type="page"/>
      </w:r>
    </w:p>
    <w:p>
      <w:pPr>
        <w:pStyle w:val="Heading1"/>
        <w:ind w:hanging="0"/>
        <w:rPr/>
      </w:pPr>
      <w:r>
        <w:rPr/>
        <w:t>4.3 Углеводные и "энергетические" напитки</w:t>
      </w:r>
    </w:p>
    <w:p>
      <w:pPr>
        <w:pStyle w:val="Normal"/>
        <w:rPr>
          <w:lang w:eastAsia="en-US"/>
        </w:rPr>
      </w:pPr>
      <w:r>
        <w:rPr>
          <w:lang w:eastAsia="en-US"/>
        </w:rPr>
      </w:r>
    </w:p>
    <w:p>
      <w:pPr>
        <w:pStyle w:val="Normal"/>
        <w:tabs>
          <w:tab w:val="clear" w:pos="709"/>
          <w:tab w:val="left" w:pos="726" w:leader="none"/>
        </w:tabs>
        <w:rPr/>
      </w:pPr>
      <w:r>
        <w:rPr/>
        <w:t>Содержат легкоусвояемые углеводы (декстрины и мальтодекстрины). Использование этих напитков распространено в тех видах спорта, где требуется повышенная выносливость, особенно в велогонках и марафоне. Энергетические напитки изготавливаются с добавлением аминокислот, витаминов и биологических стимуляторов.</w:t>
      </w:r>
    </w:p>
    <w:p>
      <w:pPr>
        <w:pStyle w:val="Normal"/>
        <w:tabs>
          <w:tab w:val="clear" w:pos="709"/>
          <w:tab w:val="left" w:pos="726" w:leader="none"/>
        </w:tabs>
        <w:rPr/>
      </w:pPr>
      <w:r>
        <w:rPr/>
        <w:t>Следует учитывать, что некоторые "энергетические" напитки, как и мега-пакеты (см. ниже), несбалансированы по составу. Подходите к выбору напитка осторожно.</w:t>
      </w:r>
    </w:p>
    <w:p>
      <w:pPr>
        <w:pStyle w:val="Normal"/>
        <w:tabs>
          <w:tab w:val="clear" w:pos="709"/>
          <w:tab w:val="left" w:pos="726" w:leader="none"/>
        </w:tabs>
        <w:rPr>
          <w:b/>
          <w:b/>
          <w:bCs/>
        </w:rPr>
      </w:pPr>
      <w:r>
        <w:rPr>
          <w:b/>
          <w:bCs/>
        </w:rPr>
      </w:r>
    </w:p>
    <w:p>
      <w:pPr>
        <w:pStyle w:val="Heading1"/>
        <w:ind w:hanging="0"/>
        <w:rPr/>
      </w:pPr>
      <w:r>
        <w:rPr/>
        <w:t>Гематоген</w:t>
      </w:r>
    </w:p>
    <w:p>
      <w:pPr>
        <w:pStyle w:val="Normal"/>
        <w:tabs>
          <w:tab w:val="clear" w:pos="709"/>
          <w:tab w:val="left" w:pos="726" w:leader="none"/>
        </w:tabs>
        <w:rPr/>
      </w:pPr>
      <w:r>
        <w:rPr/>
        <w:t>Препарат из крови крупного рогатого скота. Богат легкоусвояемыми углеводами (гликогеном) и железом. Используется в медицине при дефиците железа. Нашел применение как высокоуглеводная добавка в различных видах спорта. Сейчас выпускают также "пантогематоген" с пантокрином.</w:t>
      </w:r>
    </w:p>
    <w:p>
      <w:pPr>
        <w:pStyle w:val="Normal"/>
        <w:tabs>
          <w:tab w:val="clear" w:pos="709"/>
          <w:tab w:val="left" w:pos="726" w:leader="none"/>
        </w:tabs>
        <w:rPr>
          <w:b/>
          <w:b/>
          <w:bCs/>
        </w:rPr>
      </w:pPr>
      <w:r>
        <w:rPr>
          <w:b/>
          <w:bCs/>
        </w:rPr>
      </w:r>
    </w:p>
    <w:p>
      <w:pPr>
        <w:pStyle w:val="Heading1"/>
        <w:ind w:hanging="0"/>
        <w:rPr/>
      </w:pPr>
      <w:r>
        <w:rPr/>
        <w:t>Поливитаминные препараты и витаминно-минеральные комплексы</w:t>
      </w:r>
    </w:p>
    <w:p>
      <w:pPr>
        <w:pStyle w:val="Normal"/>
        <w:tabs>
          <w:tab w:val="clear" w:pos="709"/>
          <w:tab w:val="left" w:pos="726" w:leader="none"/>
        </w:tabs>
        <w:rPr/>
      </w:pPr>
      <w:r>
        <w:rPr/>
        <w:t>Поскольку потребности в различных витаминах и минеральных веществах довольно сильно "плавают", а следить за каждым из них трудно, хорошим выходом является прием препаратов, в которых собрано большинство витаминов, макро - и микроэлементов.</w:t>
      </w:r>
    </w:p>
    <w:p>
      <w:pPr>
        <w:pStyle w:val="Normal"/>
        <w:tabs>
          <w:tab w:val="clear" w:pos="709"/>
          <w:tab w:val="left" w:pos="726" w:leader="none"/>
        </w:tabs>
        <w:rPr/>
      </w:pPr>
      <w:r>
        <w:rPr/>
        <w:t>Естественно, состав такого препарата должен быть сбалансирован по основным компонентам. Увы, большинство импортных поливитаминно-минеральных комплексов не отвечает этому требованию. В частности, их перегружают огромными количествами витаминов группы В (эти вещества дешевы) и абсолютно ненужными компонентами, порой сомнительной ценности. Единственное, что действительно может быть полезно - аминокислоты и экстракты растений, содержащие биофлавоноиды.</w:t>
      </w:r>
    </w:p>
    <w:p>
      <w:pPr>
        <w:pStyle w:val="Normal"/>
        <w:tabs>
          <w:tab w:val="clear" w:pos="709"/>
          <w:tab w:val="left" w:pos="726" w:leader="none"/>
        </w:tabs>
        <w:rPr/>
      </w:pPr>
      <w:r>
        <w:rPr/>
        <w:t>Среди наших поливитаминов с минеральными веществами могу отметить "Глутамевит", "Компливит", "Олиговит" и недавно появившийся "Сельливит". Из импортных заслуживает внимания "Daily Multivitamin and mineral" известной фирмы MLO. Тем, кто хочет принимать просто поливитамины, рекомендую "Ундевит". "Квадевит" и "Декамевит" (с метионином).</w:t>
      </w:r>
    </w:p>
    <w:p>
      <w:pPr>
        <w:pStyle w:val="Normal"/>
        <w:tabs>
          <w:tab w:val="clear" w:pos="709"/>
          <w:tab w:val="left" w:pos="726" w:leader="none"/>
        </w:tabs>
        <w:rPr>
          <w:b/>
          <w:b/>
          <w:bCs/>
        </w:rPr>
      </w:pPr>
      <w:r>
        <w:rPr>
          <w:b/>
          <w:bCs/>
        </w:rPr>
      </w:r>
    </w:p>
    <w:p>
      <w:pPr>
        <w:pStyle w:val="Heading1"/>
        <w:ind w:hanging="0"/>
        <w:rPr/>
      </w:pPr>
      <w:r>
        <w:rPr/>
        <w:t>Мега-пакеты и энергетики</w:t>
      </w:r>
    </w:p>
    <w:p>
      <w:pPr>
        <w:pStyle w:val="Normal"/>
        <w:tabs>
          <w:tab w:val="clear" w:pos="709"/>
          <w:tab w:val="left" w:pos="726" w:leader="none"/>
        </w:tabs>
        <w:rPr/>
      </w:pPr>
      <w:r>
        <w:rPr/>
        <w:t>В стремлении к созданию некоего универсального продукта производители спортивных добавок пошли еще дальше. Теперь помимо витаминов и минеральных веществ, в так называемые "мега-пакеты" включают огромное количество разных биологически активных веществ. Например, существуют энергетические пакеты (со стимуляторами), поливитамины с аминокислотами, богатые белком препараты с активаторами метаболизма.</w:t>
      </w:r>
    </w:p>
    <w:p>
      <w:pPr>
        <w:pStyle w:val="Normal"/>
        <w:tabs>
          <w:tab w:val="clear" w:pos="709"/>
          <w:tab w:val="left" w:pos="726" w:leader="none"/>
        </w:tabs>
        <w:rPr/>
      </w:pPr>
      <w:r>
        <w:rPr/>
        <w:t>К сожалению, реальная ценность большинства таких пакетов невысока. В рекламных целях к ним добавляют новые и не опробованные как следует вещества, или же необоснованно перегружают состав препарата, например, витаминами группы В. Так что в общем случае стоит воздержаться. Если вы найдете мега-пакет, подходящий вам по составу, принимайте его сперва в рекомендуемых производителем дозах, а потом подбирайте дозировку для себя.</w:t>
      </w:r>
    </w:p>
    <w:p>
      <w:pPr>
        <w:pStyle w:val="Heading1"/>
        <w:ind w:hanging="0"/>
        <w:rPr/>
      </w:pPr>
      <w:r>
        <w:rPr/>
      </w:r>
    </w:p>
    <w:p>
      <w:pPr>
        <w:pStyle w:val="Heading1"/>
        <w:ind w:hanging="0"/>
        <w:rPr/>
      </w:pPr>
      <w:r>
        <w:rPr/>
        <w:t>N-Ацетилцистеин (АЦЦ)</w:t>
      </w:r>
    </w:p>
    <w:p>
      <w:pPr>
        <w:pStyle w:val="Normal"/>
        <w:tabs>
          <w:tab w:val="clear" w:pos="709"/>
          <w:tab w:val="left" w:pos="726" w:leader="none"/>
        </w:tabs>
        <w:rPr/>
      </w:pPr>
      <w:r>
        <w:rPr/>
        <w:t>Производное аминокислоты цистеина. Природный антиокислитель, способствующий сохранению уровня глутатиона в организме. Эффективен в сравнительно небольших дозах (600-1000 мг в день). Используется как лечебное средство при простуде. К сожалению, он достаточно дорог.</w:t>
      </w:r>
    </w:p>
    <w:p>
      <w:pPr>
        <w:pStyle w:val="Normal"/>
        <w:tabs>
          <w:tab w:val="clear" w:pos="709"/>
          <w:tab w:val="left" w:pos="726" w:leader="none"/>
        </w:tabs>
        <w:rPr>
          <w:b/>
          <w:b/>
          <w:bCs/>
        </w:rPr>
      </w:pPr>
      <w:r>
        <w:rPr>
          <w:b/>
          <w:bCs/>
        </w:rPr>
      </w:r>
      <w:r>
        <w:br w:type="page"/>
      </w:r>
    </w:p>
    <w:p>
      <w:pPr>
        <w:pStyle w:val="Heading1"/>
        <w:ind w:hanging="0"/>
        <w:rPr/>
      </w:pPr>
      <w:r>
        <w:rPr/>
        <w:t>Кофеин</w:t>
      </w:r>
    </w:p>
    <w:p>
      <w:pPr>
        <w:pStyle w:val="Normal"/>
        <w:tabs>
          <w:tab w:val="clear" w:pos="709"/>
          <w:tab w:val="left" w:pos="726" w:leader="none"/>
        </w:tabs>
        <w:rPr/>
      </w:pPr>
      <w:r>
        <w:rPr/>
        <w:t>Природное пуриновое основание, содержащееся в чае (особенно зеленом - там его вдвое больше, чем в черном), кофе, какао. Кофеин обычно используется для снятия усталости, повышения работоспособности, особенно в ночное время. Стакан крепкого чая или чашка крепкого кофе (не той бурды, которую обычно подают в кафе!) содержит примерно 1 медицинскую дозу кофеина - около 100 миллиграмм, хотя точное количество может меняться в зависимости от сорта и способа заварки.</w:t>
      </w:r>
    </w:p>
    <w:p>
      <w:pPr>
        <w:pStyle w:val="Normal"/>
        <w:tabs>
          <w:tab w:val="clear" w:pos="709"/>
          <w:tab w:val="left" w:pos="726" w:leader="none"/>
        </w:tabs>
        <w:rPr/>
      </w:pPr>
      <w:r>
        <w:rPr/>
        <w:t>Для нас также интересно, что кофеин способствует ускорению метаболизма, а значит, более быстрому сжиганию жира. Однако для получения заметных результатов требуется около 600 мг кофеина в день, что иногда неприемлемо из-за сильного воздействия на сердце. Те, кто постоянно пьет крепкий чай или кофе, вырабатывают у себя привыкание к кофеину, и его эффект ослабляется.</w:t>
      </w:r>
    </w:p>
    <w:p>
      <w:pPr>
        <w:pStyle w:val="Normal"/>
        <w:tabs>
          <w:tab w:val="clear" w:pos="709"/>
          <w:tab w:val="left" w:pos="726" w:leader="none"/>
        </w:tabs>
        <w:rPr/>
      </w:pPr>
      <w:r>
        <w:rPr/>
        <w:t>Вы можете пользоваться аптечными препаратами кофеина, но я все же рекомендую применять его в виде чая или кофе. Тем более что в этих напитках содержатся другие полезные компоненты - алкалоиды, родственные кофеину (теобромин, теофиллин), дубильные вещества, витамины. Методы заваривания чая - в главе "Здоровые рецепты".</w:t>
      </w:r>
    </w:p>
    <w:p>
      <w:pPr>
        <w:pStyle w:val="Normal"/>
        <w:tabs>
          <w:tab w:val="clear" w:pos="709"/>
          <w:tab w:val="left" w:pos="726" w:leader="none"/>
        </w:tabs>
        <w:rPr/>
      </w:pPr>
      <w:r>
        <w:rPr/>
        <w:t>Определенную проблему представляет бытовое потребление кофеинсодержащих напитков. Оно вызывает развитие привыкания, а следовательно, снижение термогенного эффекта и развитие побочных эффектов (а также синдрома отмены при перерыве в приеме). В этом отношении наиболее "безобидно" какао.</w:t>
      </w:r>
    </w:p>
    <w:p>
      <w:pPr>
        <w:pStyle w:val="Normal"/>
        <w:tabs>
          <w:tab w:val="clear" w:pos="709"/>
          <w:tab w:val="left" w:pos="726" w:leader="none"/>
        </w:tabs>
        <w:rPr>
          <w:b/>
          <w:b/>
          <w:bCs/>
        </w:rPr>
      </w:pPr>
      <w:r>
        <w:rPr>
          <w:b/>
          <w:bCs/>
        </w:rPr>
      </w:r>
    </w:p>
    <w:p>
      <w:pPr>
        <w:pStyle w:val="Heading1"/>
        <w:ind w:hanging="0"/>
        <w:rPr/>
      </w:pPr>
      <w:r>
        <w:rPr/>
        <w:t>Креатин моногидрат</w:t>
      </w:r>
    </w:p>
    <w:p>
      <w:pPr>
        <w:pStyle w:val="Normal"/>
        <w:tabs>
          <w:tab w:val="clear" w:pos="709"/>
          <w:tab w:val="left" w:pos="726" w:leader="none"/>
        </w:tabs>
        <w:rPr/>
      </w:pPr>
      <w:r>
        <w:rPr/>
        <w:t>Открытие этого вещества - одно из самых крупных достижений спортивной науки последнего десятилетия. Потребление его в количествах примерно 20 грамм в день позволяет значительно ускорить накопление мышечной массы за достаточно короткий срок. Также показано значительное улучшение выносливости и силы при использовании препаратов креатина. Эта добавка применяется в самых различных видах спорта, как силовых так и скоростно-силовых.</w:t>
      </w:r>
    </w:p>
    <w:p>
      <w:pPr>
        <w:pStyle w:val="Normal"/>
        <w:tabs>
          <w:tab w:val="clear" w:pos="709"/>
          <w:tab w:val="left" w:pos="726" w:leader="none"/>
        </w:tabs>
        <w:rPr/>
      </w:pPr>
      <w:r>
        <w:rPr/>
        <w:t>Основная форма применения - моногидрат креатина в порошке или капсулах. Примерно у 40 процентов населения порошкообразный креатин не усваивается, но в настоящее время существуют легкоусвояемые (хотя и более дорогие) жидкие формы.</w:t>
      </w:r>
    </w:p>
    <w:p>
      <w:pPr>
        <w:pStyle w:val="Normal"/>
        <w:tabs>
          <w:tab w:val="clear" w:pos="709"/>
          <w:tab w:val="left" w:pos="726" w:leader="none"/>
        </w:tabs>
        <w:rPr/>
      </w:pPr>
      <w:r>
        <w:rPr/>
        <w:t>Однако большие количества креатина часто не переносятся организмом. Среди побочных эффектов наиболее значимы желудочно-кишечные расстройства и нарушения работы почек.</w:t>
      </w:r>
    </w:p>
    <w:p>
      <w:pPr>
        <w:pStyle w:val="Normal"/>
        <w:tabs>
          <w:tab w:val="clear" w:pos="709"/>
          <w:tab w:val="left" w:pos="726" w:leader="none"/>
        </w:tabs>
        <w:rPr/>
      </w:pPr>
      <w:r>
        <w:rPr/>
        <w:t>Многим любителям препараты креатина просто недоступны по финансовым причинам. К счастью, весьма заметный эффект может быть достигнут и с меньшими дозами препарата. Всего 6 грамм в день уже способны выправить азотный баланс организма. Доза в 20 грамм рекомендуется для спортсменов в тех видах, где необходимо развивать большую мощность (спринт); однако стимуляция синтеза белка в мышцах достигается и при гораздо меньшем потреблении креатина моногидрата. Рекомендации некоторых “специалистов" принимать креатин в дозах, соответствующих его выделению при нормальной диете (0,5-1 г в день) ничем не обоснованы. Сейчас наиболее распространена схема с "нагрузкой" креатином (20 грамм в день в течение недели) и затем "поддержкой" его уровня (5 грамм в день).</w:t>
      </w:r>
    </w:p>
    <w:p>
      <w:pPr>
        <w:pStyle w:val="Normal"/>
        <w:tabs>
          <w:tab w:val="clear" w:pos="709"/>
          <w:tab w:val="left" w:pos="726" w:leader="none"/>
        </w:tabs>
        <w:rPr>
          <w:b/>
          <w:b/>
          <w:bCs/>
        </w:rPr>
      </w:pPr>
      <w:r>
        <w:rPr>
          <w:b/>
          <w:bCs/>
        </w:rPr>
      </w:r>
    </w:p>
    <w:p>
      <w:pPr>
        <w:pStyle w:val="Heading1"/>
        <w:ind w:hanging="0"/>
        <w:rPr/>
      </w:pPr>
      <w:r>
        <w:rPr/>
        <w:t>Ванадил и другие соединения ванадия</w:t>
      </w:r>
    </w:p>
    <w:p>
      <w:pPr>
        <w:pStyle w:val="Normal"/>
        <w:tabs>
          <w:tab w:val="clear" w:pos="709"/>
          <w:tab w:val="left" w:pos="726" w:leader="none"/>
        </w:tabs>
        <w:rPr/>
      </w:pPr>
      <w:r>
        <w:rPr/>
        <w:t>Исследования последних лет показали, что ванадий в виде солей ванадила (VO4) повышает устойчивость к инсулину и эффективность утилизации углеводов, что весьма важно для занимающихся силовыми видами спорта. Естественно, наибольший эффект проявляется тогда, когда обычная пища содержит слишком мало этого микроэлемента.</w:t>
      </w:r>
    </w:p>
    <w:p>
      <w:pPr>
        <w:pStyle w:val="Normal"/>
        <w:tabs>
          <w:tab w:val="clear" w:pos="709"/>
          <w:tab w:val="left" w:pos="726" w:leader="none"/>
        </w:tabs>
        <w:rPr/>
      </w:pPr>
      <w:r>
        <w:rPr/>
        <w:t>Препараты ванадила могут оказаться полезны для спортсменов, проходящих длительные тренировочные сессии (часто приводящие к перетренированности). В данном случае он не только улучшает утилизацию углеводов, но и снижает уровень катаболических гормонов (например, кортизола).</w:t>
      </w:r>
    </w:p>
    <w:p>
      <w:pPr>
        <w:pStyle w:val="Normal"/>
        <w:tabs>
          <w:tab w:val="clear" w:pos="709"/>
          <w:tab w:val="left" w:pos="726" w:leader="none"/>
        </w:tabs>
        <w:rPr/>
      </w:pPr>
      <w:r>
        <w:rPr/>
        <w:t>Обнаружено также, что соединения четырехвалентного ванадия более безопасны для организма. Например, новый препарат - бис (мальтолато) оксованадий (4), гораздо менее токсичен, чем популярный сульфат ванадила, вследствие лучшего всасывания и меньшей склонности к накоплению в тканях.</w:t>
      </w:r>
    </w:p>
    <w:p>
      <w:pPr>
        <w:pStyle w:val="Normal"/>
        <w:tabs>
          <w:tab w:val="clear" w:pos="709"/>
          <w:tab w:val="left" w:pos="726" w:leader="none"/>
        </w:tabs>
        <w:rPr/>
      </w:pPr>
      <w:r>
        <w:rPr/>
        <w:t>Кроме силовиков, ванадил в сочетании с креатином может быть полезен и другим спортсменам, в том числе футболистам.</w:t>
      </w:r>
    </w:p>
    <w:p>
      <w:pPr>
        <w:pStyle w:val="Normal"/>
        <w:tabs>
          <w:tab w:val="clear" w:pos="709"/>
          <w:tab w:val="left" w:pos="726" w:leader="none"/>
        </w:tabs>
        <w:rPr/>
      </w:pPr>
      <w:r>
        <w:rPr/>
        <w:t>Тем не менее, будьте осторожны. Прежде всего, избыточная реклама препаратов ванадия приводит к переоценке их эффективности. Затем, все-таки ванадий - тяжелый металл, а следовательно, любые его соединения в той или иной мере ядовиты. Кроме того, долгосрочный прием любого препарата может вызвать неожиданные (и до сих пор не поддающиеся прогнозу) изменения организма.</w:t>
      </w:r>
    </w:p>
    <w:p>
      <w:pPr>
        <w:pStyle w:val="Heading1"/>
        <w:ind w:hanging="0"/>
        <w:rPr/>
      </w:pPr>
      <w:r>
        <w:rPr/>
      </w:r>
    </w:p>
    <w:p>
      <w:pPr>
        <w:pStyle w:val="Heading1"/>
        <w:ind w:hanging="0"/>
        <w:rPr/>
      </w:pPr>
      <w:r>
        <w:rPr/>
        <w:t>Ма-хуан и прочие препараты эфедрина</w:t>
      </w:r>
    </w:p>
    <w:p>
      <w:pPr>
        <w:pStyle w:val="Normal"/>
        <w:tabs>
          <w:tab w:val="clear" w:pos="709"/>
          <w:tab w:val="left" w:pos="726" w:leader="none"/>
        </w:tabs>
        <w:rPr/>
      </w:pPr>
      <w:r>
        <w:rPr/>
        <w:t>Ма-хуан - природный препарат, содержащий эфедрин. Он обладает сильным липолитическим и эргогенным действием. Наиболее активный компонент - l-эфедрин - обеспечивает повышение силы сокращения мышц, выносливости, улучшение термогенеза и липолиза, ослабляет утилизацию мышечного белка.</w:t>
      </w:r>
    </w:p>
    <w:p>
      <w:pPr>
        <w:pStyle w:val="Normal"/>
        <w:tabs>
          <w:tab w:val="clear" w:pos="709"/>
          <w:tab w:val="left" w:pos="726" w:leader="none"/>
        </w:tabs>
        <w:rPr/>
      </w:pPr>
      <w:r>
        <w:rPr/>
        <w:t>Кроме того, ма-хуан стимулирует сжигание жира за счет усиления метаболизма и активации щитовидной железы, что успешно используется в борьбе с ожирением.</w:t>
      </w:r>
    </w:p>
    <w:p>
      <w:pPr>
        <w:pStyle w:val="Normal"/>
        <w:tabs>
          <w:tab w:val="clear" w:pos="709"/>
          <w:tab w:val="left" w:pos="726" w:leader="none"/>
        </w:tabs>
        <w:rPr/>
      </w:pPr>
      <w:r>
        <w:rPr/>
        <w:t>Эффективность и безопасность эфедрина доказаны многочисленными научными исследованиями. Хотя имеются противопоказания к его использованию - например, повышенное давление, нарушения сердечно-сосудистой системы - ма-хуан может применяться в малых (гарантированно безопасных) дозах для улучшения выносливости почти всеми спортсменами.</w:t>
      </w:r>
    </w:p>
    <w:p>
      <w:pPr>
        <w:pStyle w:val="Normal"/>
        <w:tabs>
          <w:tab w:val="clear" w:pos="709"/>
          <w:tab w:val="left" w:pos="726" w:leader="none"/>
        </w:tabs>
        <w:rPr/>
      </w:pPr>
      <w:r>
        <w:rPr/>
        <w:t>Рекомендуется сочетать эфедрин с кофеином (30 и 100 мг на прием, соответственно), так как эти вещества взаимно усиливают влияние друг друга. Известно также, что добавление аспирина (1 таблетка) еще удлиняет воздействие этой "взрывчатой смеси". ОСТОРОЖНО! Помните о воздействии на сердце!</w:t>
      </w:r>
    </w:p>
    <w:p>
      <w:pPr>
        <w:pStyle w:val="Normal"/>
        <w:tabs>
          <w:tab w:val="clear" w:pos="709"/>
          <w:tab w:val="left" w:pos="726" w:leader="none"/>
        </w:tabs>
        <w:rPr/>
      </w:pPr>
      <w:r>
        <w:rPr/>
        <w:t>Учтите, однако, что многие спортивные организации (в том числе МОК) запретили использование эфедрина в ходе соревнований. Будьте осторожны! Перед тем, как начинать прием, посоветуйтесь с врачом! Иначе вам грозит дисквалификация.</w:t>
      </w:r>
    </w:p>
    <w:p>
      <w:pPr>
        <w:pStyle w:val="Normal"/>
        <w:tabs>
          <w:tab w:val="clear" w:pos="709"/>
          <w:tab w:val="left" w:pos="726" w:leader="none"/>
        </w:tabs>
        <w:rPr/>
      </w:pPr>
      <w:r>
        <w:rPr/>
        <w:t>В нашей стране эфедрин не поступает в открытую продажу и его можно приобрести только по специальным рецептам (как наркотики) или на черном рынке. Последнее не рекомендуется из-за большой возможности получить отравление недоброкачественным препаратом. Если вам действительно нужен эфедрин, ваш наблюдающий врач может вам выписать соответствующий препарат. Но не вступайте в конфликт с законом из-за желания "поднять тонус".</w:t>
      </w:r>
    </w:p>
    <w:p>
      <w:pPr>
        <w:pStyle w:val="Normal"/>
        <w:tabs>
          <w:tab w:val="clear" w:pos="709"/>
          <w:tab w:val="left" w:pos="726" w:leader="none"/>
        </w:tabs>
        <w:rPr/>
      </w:pPr>
      <w:r>
        <w:rPr/>
        <w:t>Кстати, многие средства для сброса веса (Гербалайф, Ripped Fuel) содержат "сладкую парочку" эфедрин-кофеин. Имейте это в виду.</w:t>
      </w:r>
    </w:p>
    <w:p>
      <w:pPr>
        <w:pStyle w:val="Normal"/>
        <w:tabs>
          <w:tab w:val="clear" w:pos="709"/>
          <w:tab w:val="left" w:pos="726" w:leader="none"/>
        </w:tabs>
        <w:rPr>
          <w:b/>
          <w:b/>
          <w:bCs/>
        </w:rPr>
      </w:pPr>
      <w:r>
        <w:rPr>
          <w:b/>
          <w:bCs/>
        </w:rPr>
      </w:r>
    </w:p>
    <w:p>
      <w:pPr>
        <w:pStyle w:val="Heading1"/>
        <w:ind w:hanging="0"/>
        <w:rPr/>
      </w:pPr>
      <w:r>
        <w:rPr/>
        <w:t>Альфа-кетоглутарат</w:t>
      </w:r>
    </w:p>
    <w:p>
      <w:pPr>
        <w:pStyle w:val="Normal"/>
        <w:tabs>
          <w:tab w:val="clear" w:pos="709"/>
          <w:tab w:val="left" w:pos="726" w:leader="none"/>
        </w:tabs>
        <w:rPr/>
      </w:pPr>
      <w:r>
        <w:rPr/>
        <w:t>Соли альфа-кетоглутаровой кислоты (магниевая, калийная и кальциевая) повышают способность мышц накапливать глутамин у пациентов с острым катаболизмом даже сильнее, чем используемый с той же целью лейцин. Альфа-кетоглутарат участвует в цикле Кребса (механизм утилизации жирных кислот) и поставляет углеродный скелет для молекулы глутамина. Сочетание лейцина и солей альфа-кетоглутаровой кислоты значительно ускоряет метаболизм и улучшает работу иммунной системы в период сильного стресса.</w:t>
      </w:r>
    </w:p>
    <w:p>
      <w:pPr>
        <w:pStyle w:val="Normal"/>
        <w:tabs>
          <w:tab w:val="clear" w:pos="709"/>
          <w:tab w:val="left" w:pos="726" w:leader="none"/>
        </w:tabs>
        <w:rPr/>
      </w:pPr>
      <w:r>
        <w:rPr/>
        <w:t>Весьма перспективным анаболическим средством является препарат, содержащий кетоизокапроат, лейцин (или обогащенную лейцином смесь разветвленных аминокислот) и соли альфа-кетоглутаровой кислоты. Предполагается, что такое сочетание способно стимулировать снижение количества жира в теле, особенно при соответствующем питании и интенсивных тренировках. Точных научных данных явно недостаточно, однако об отрицательных эффектах я еще не слышал.</w:t>
      </w:r>
    </w:p>
    <w:p>
      <w:pPr>
        <w:pStyle w:val="Normal"/>
        <w:tabs>
          <w:tab w:val="clear" w:pos="709"/>
          <w:tab w:val="left" w:pos="726" w:leader="none"/>
        </w:tabs>
        <w:rPr/>
      </w:pPr>
      <w:r>
        <w:rPr/>
        <w:t>Наиболее известен альфа-кетоглутарат орнитина. Хотя этот препарат рекламировался как "самый эффективный анаболик", у правильно питающихся спортсменов он не вызывает тех же эффектов, что описанные выше добавки. Тем не менее кетоглутарат орнитина, несомненно, снижает потерю азота и предотвращает деградацию мышц в период тяжелой болезни. Данный препарат весьма эффективен при перетренированности.</w:t>
      </w:r>
    </w:p>
    <w:p>
      <w:pPr>
        <w:pStyle w:val="Normal"/>
        <w:tabs>
          <w:tab w:val="clear" w:pos="709"/>
          <w:tab w:val="left" w:pos="726" w:leader="none"/>
        </w:tabs>
        <w:rPr/>
      </w:pPr>
      <w:r>
        <w:rPr/>
        <w:t>Добавки кетоглутарата орнитина способствуют сохранению мышечной массы при вынужденном бездействии. Это достигается за счет поддержания внутримышечных запасов глутамина. Именно потеря глутамина при болезни, стрессе или травме ведет к распаду белка мышц. После сильного стресса организм нуждается в большом количестве глутамина для нормализации деятельности различных систем, прежде всего иммунной. Так как кетоглутарат орнитина поставляет углеродный скелет для синтеза глутамина, последний не высасывается из мышц. Высокое содержание глутамина в плазме крови способствует повышению устойчивости и ускорению восстановления. Соответственно, прием кетоглутарата орнитина (несколько грамм в день) также помогает скорейшей нормализации работы организма после болезни. К сожалению, из-за относительно высокой цены кетоглутараты не смогут заменить добавки с глутамином. По соотношению “цена-производительность” они значительно уступают аминокислотам.</w:t>
      </w:r>
      <w:r>
        <w:br w:type="page"/>
      </w:r>
    </w:p>
    <w:p>
      <w:pPr>
        <w:pStyle w:val="Heading1"/>
        <w:ind w:hanging="0"/>
        <w:rPr/>
      </w:pPr>
      <w:r>
        <w:rPr/>
        <w:t>Кетоизокапроат</w:t>
      </w:r>
    </w:p>
    <w:p>
      <w:pPr>
        <w:pStyle w:val="Normal"/>
        <w:tabs>
          <w:tab w:val="clear" w:pos="709"/>
          <w:tab w:val="left" w:pos="726" w:leader="none"/>
        </w:tabs>
        <w:rPr/>
      </w:pPr>
      <w:r>
        <w:rPr/>
        <w:t>Еще один мощный анаболический агент. Представляет собой производное лейцина, участвующее в метаболических процессах мышц и печени. В отличие от лейцина, гораздо сильнее используется печенью, чем мускулами (80 процентов общего количества в организме) и предотвращает там катаболизм аминокислот.</w:t>
      </w:r>
    </w:p>
    <w:p>
      <w:pPr>
        <w:pStyle w:val="Normal"/>
        <w:tabs>
          <w:tab w:val="clear" w:pos="709"/>
          <w:tab w:val="left" w:pos="726" w:leader="none"/>
        </w:tabs>
        <w:rPr/>
      </w:pPr>
      <w:r>
        <w:rPr/>
        <w:t>Наиболее заметный эффект кетоизокапроата - снижение потерь азота с мочой и создание положительного азотного баланса на весьма долгий срок, что способствует накоплению мышечной массы.</w:t>
      </w:r>
    </w:p>
    <w:p>
      <w:pPr>
        <w:pStyle w:val="Normal"/>
        <w:tabs>
          <w:tab w:val="clear" w:pos="709"/>
          <w:tab w:val="left" w:pos="726" w:leader="none"/>
        </w:tabs>
        <w:rPr/>
      </w:pPr>
      <w:r>
        <w:rPr/>
        <w:t>Дозировки препарата - сотни миллиграмм в день. К сожалению, он весьма дорог и малодоступен.</w:t>
      </w:r>
    </w:p>
    <w:p>
      <w:pPr>
        <w:pStyle w:val="Normal"/>
        <w:tabs>
          <w:tab w:val="clear" w:pos="709"/>
          <w:tab w:val="left" w:pos="726" w:leader="none"/>
        </w:tabs>
        <w:rPr>
          <w:b/>
          <w:b/>
          <w:bCs/>
        </w:rPr>
      </w:pPr>
      <w:r>
        <w:rPr>
          <w:b/>
          <w:bCs/>
        </w:rPr>
      </w:r>
    </w:p>
    <w:p>
      <w:pPr>
        <w:pStyle w:val="Heading1"/>
        <w:ind w:hanging="0"/>
        <w:rPr/>
      </w:pPr>
      <w:r>
        <w:rPr/>
        <w:t>Бета-экдистерон и другие растительные стеролы</w:t>
      </w:r>
    </w:p>
    <w:p>
      <w:pPr>
        <w:pStyle w:val="Normal"/>
        <w:tabs>
          <w:tab w:val="clear" w:pos="709"/>
          <w:tab w:val="left" w:pos="726" w:leader="none"/>
        </w:tabs>
        <w:rPr/>
      </w:pPr>
      <w:r>
        <w:rPr/>
        <w:t>Экдистерон - стерол растительного происхождения, который ускоряет рост мышечной массы (журнал Фармакология и токсикология, 1988, стр.57). Доза бета-экдистерона примерно 30 мг значительно улучшает азотный баланс у тренированных спортсменов. Однако такие результаты возможны только в сочетании с протеином высокой пищевой ценности (яичным или сывороточным). Сравнение этого препарата с Дианаболом (метандростенолон), мягко говоря, некорректно. Тем не менее, эффект довольно заметный для столь мягко действующего вещества.</w:t>
      </w:r>
    </w:p>
    <w:p>
      <w:pPr>
        <w:pStyle w:val="Normal"/>
        <w:tabs>
          <w:tab w:val="clear" w:pos="709"/>
          <w:tab w:val="left" w:pos="726" w:leader="none"/>
        </w:tabs>
        <w:rPr/>
      </w:pPr>
      <w:r>
        <w:rPr/>
        <w:t>Для других растительных стеролов результаты менее впечатляющие. Некоторые из них содержатся в растениях, обладающих стимулирующими свойствами. Однако воздействие растительных биостимуляторов обусловлено не только ими.</w:t>
      </w:r>
    </w:p>
    <w:p>
      <w:pPr>
        <w:pStyle w:val="Normal"/>
        <w:tabs>
          <w:tab w:val="clear" w:pos="709"/>
          <w:tab w:val="left" w:pos="726" w:leader="none"/>
        </w:tabs>
        <w:rPr/>
      </w:pPr>
      <w:r>
        <w:rPr/>
        <w:t>Возможные побочные эффекты: аллергия.</w:t>
      </w:r>
    </w:p>
    <w:p>
      <w:pPr>
        <w:pStyle w:val="Normal"/>
        <w:tabs>
          <w:tab w:val="clear" w:pos="709"/>
          <w:tab w:val="left" w:pos="726" w:leader="none"/>
        </w:tabs>
        <w:rPr/>
      </w:pPr>
      <w:r>
        <w:rPr/>
        <w:t>(</w:t>
      </w:r>
      <w:r>
        <w:rPr>
          <w:b/>
          <w:bCs/>
        </w:rPr>
        <w:t>-) - Гидроксилимонная кислота</w:t>
      </w:r>
    </w:p>
    <w:p>
      <w:pPr>
        <w:pStyle w:val="Normal"/>
        <w:tabs>
          <w:tab w:val="clear" w:pos="709"/>
          <w:tab w:val="left" w:pos="726" w:leader="none"/>
        </w:tabs>
        <w:rPr/>
      </w:pPr>
      <w:r>
        <w:rPr/>
        <w:t>Содержится в ряде плодов, особенно в плодах индийского дерева Garcinia cambogia.</w:t>
      </w:r>
    </w:p>
    <w:p>
      <w:pPr>
        <w:pStyle w:val="Normal"/>
        <w:tabs>
          <w:tab w:val="clear" w:pos="709"/>
          <w:tab w:val="left" w:pos="726" w:leader="none"/>
        </w:tabs>
        <w:rPr/>
      </w:pPr>
      <w:r>
        <w:rPr/>
        <w:t>Это вещество не является термогенным агентом, однако вмешивается в синтез триглицеридов печенью, блокируя фермент цитрат-лиазу. Включение гидроксилимонной кислоты в ежедневный рацион способствует снижению аккумуляции жира в тканях. Когда активность цитрат-лиазы снижается, уровень глюкозы в плазме крови остается повышенным, и аппетит подавляется. (-) - Гидроксилимонная кислота может также повышать уровень гликогена в печени, тем самым обеспечивая долгосрочное анаболическое состояние и снижая выделение катаболических гормонов.</w:t>
      </w:r>
    </w:p>
    <w:p>
      <w:pPr>
        <w:pStyle w:val="Normal"/>
        <w:tabs>
          <w:tab w:val="clear" w:pos="709"/>
          <w:tab w:val="left" w:pos="726" w:leader="none"/>
        </w:tabs>
        <w:rPr/>
      </w:pPr>
      <w:r>
        <w:rPr/>
        <w:t>Данное вещество входит в состав различных препаратов для похудения (например, Hydroxycut). Препараты гидроксилимонной кислоты относительно доступны, однако недешевы.</w:t>
      </w:r>
    </w:p>
    <w:p>
      <w:pPr>
        <w:pStyle w:val="Normal"/>
        <w:tabs>
          <w:tab w:val="clear" w:pos="709"/>
          <w:tab w:val="left" w:pos="726" w:leader="none"/>
        </w:tabs>
        <w:rPr/>
      </w:pPr>
      <w:r>
        <w:rPr/>
        <w:t>Дозы: 250-500 мг 3 раза в день за 30 минут до еды. Повышение дозировок не сопровождается опасными эффектами. При возникновении каких-либо расстройств достаточно бывает снизить дозу.</w:t>
      </w:r>
    </w:p>
    <w:p>
      <w:pPr>
        <w:pStyle w:val="Normal"/>
        <w:tabs>
          <w:tab w:val="clear" w:pos="709"/>
          <w:tab w:val="left" w:pos="726" w:leader="none"/>
        </w:tabs>
        <w:rPr/>
      </w:pPr>
      <w:r>
        <w:rPr/>
        <w:t>О побочных эффектах данного препарата известно мало. По-видимому, опасные для жизни реакции отсутствуют. Возможна индивидуальная непереносимость.</w:t>
      </w:r>
    </w:p>
    <w:p>
      <w:pPr>
        <w:pStyle w:val="Normal"/>
        <w:tabs>
          <w:tab w:val="clear" w:pos="709"/>
          <w:tab w:val="left" w:pos="726" w:leader="none"/>
        </w:tabs>
        <w:rPr>
          <w:b/>
          <w:b/>
          <w:bCs/>
        </w:rPr>
      </w:pPr>
      <w:r>
        <w:rPr>
          <w:b/>
          <w:bCs/>
        </w:rPr>
      </w:r>
    </w:p>
    <w:p>
      <w:pPr>
        <w:pStyle w:val="Heading1"/>
        <w:ind w:hanging="0"/>
        <w:rPr/>
      </w:pPr>
      <w:r>
        <w:rPr/>
        <w:t>Ацетил-l-карнитин</w:t>
      </w:r>
    </w:p>
    <w:p>
      <w:pPr>
        <w:pStyle w:val="Normal"/>
        <w:tabs>
          <w:tab w:val="clear" w:pos="709"/>
          <w:tab w:val="left" w:pos="726" w:leader="none"/>
        </w:tabs>
        <w:rPr/>
      </w:pPr>
      <w:r>
        <w:rPr/>
        <w:t>Эта добавка сравнительно недавно появилась на рынке, но уже вызвала сильную шумиху. Карнитин, как я писал выше, обладает довольно заметными анаболическими свойствами. По некоторым данным, ацетил-l-карнитин (продается под торговым названием Ацетаболан) значительно ускоряет рост массы и силы. Однако однозначных сведений, подтвержденных независимыми исследованиями, пока нет.</w:t>
      </w:r>
    </w:p>
    <w:p>
      <w:pPr>
        <w:pStyle w:val="Normal"/>
        <w:tabs>
          <w:tab w:val="clear" w:pos="709"/>
          <w:tab w:val="left" w:pos="726" w:leader="none"/>
        </w:tabs>
        <w:rPr/>
      </w:pPr>
      <w:r>
        <w:rPr/>
        <w:t>Дозировки: см. Карнитин. Побочные эффекты: те же.</w:t>
      </w:r>
    </w:p>
    <w:p>
      <w:pPr>
        <w:pStyle w:val="Normal"/>
        <w:tabs>
          <w:tab w:val="clear" w:pos="709"/>
          <w:tab w:val="left" w:pos="726" w:leader="none"/>
        </w:tabs>
        <w:rPr>
          <w:b/>
          <w:b/>
          <w:bCs/>
        </w:rPr>
      </w:pPr>
      <w:r>
        <w:rPr>
          <w:b/>
          <w:bCs/>
        </w:rPr>
      </w:r>
      <w:r>
        <w:br w:type="page"/>
      </w:r>
    </w:p>
    <w:p>
      <w:pPr>
        <w:pStyle w:val="Heading1"/>
        <w:ind w:hanging="0"/>
        <w:rPr/>
      </w:pPr>
      <w:r>
        <w:rPr/>
        <w:t>Холин</w:t>
      </w:r>
    </w:p>
    <w:p>
      <w:pPr>
        <w:pStyle w:val="Normal"/>
        <w:tabs>
          <w:tab w:val="clear" w:pos="709"/>
          <w:tab w:val="left" w:pos="726" w:leader="none"/>
        </w:tabs>
        <w:rPr/>
      </w:pPr>
      <w:r>
        <w:rPr/>
        <w:t>Природное витаминоподобное вещество - предшественник нейромедиатора ацетилхолина. Входит также в состав лецитина. Ускоряет метаболизм жиров, нормализует выделение желчи.</w:t>
      </w:r>
    </w:p>
    <w:p>
      <w:pPr>
        <w:pStyle w:val="Normal"/>
        <w:tabs>
          <w:tab w:val="clear" w:pos="709"/>
          <w:tab w:val="left" w:pos="726" w:leader="none"/>
        </w:tabs>
        <w:rPr/>
      </w:pPr>
      <w:r>
        <w:rPr/>
        <w:t>Холин достаточно эффективен в дозах, превышающих суточную потребность (до 3 г хлорида или битартрата в день). Обычно используют капсулы с порошком или раствор. Распространенное в медицинской практике внутривенное введение не имеет смысла при использовании препарата как сжигателя жира.</w:t>
      </w:r>
    </w:p>
    <w:p>
      <w:pPr>
        <w:pStyle w:val="Normal"/>
        <w:tabs>
          <w:tab w:val="clear" w:pos="709"/>
          <w:tab w:val="left" w:pos="726" w:leader="none"/>
        </w:tabs>
        <w:rPr/>
      </w:pPr>
      <w:r>
        <w:rPr/>
        <w:t>Побочные эффекты наблюдаются при длительном применении. Для приема внутрь характерны расстройства желудка.</w:t>
      </w:r>
    </w:p>
    <w:p>
      <w:pPr>
        <w:pStyle w:val="Heading1"/>
        <w:ind w:hanging="0"/>
        <w:rPr/>
      </w:pPr>
      <w:r>
        <w:rPr/>
      </w:r>
    </w:p>
    <w:p>
      <w:pPr>
        <w:pStyle w:val="Heading1"/>
        <w:ind w:hanging="0"/>
        <w:rPr/>
      </w:pPr>
      <w:r>
        <w:rPr/>
        <w:t>Триглицериды со средней длиной цепи (МСТ)</w:t>
      </w:r>
    </w:p>
    <w:p>
      <w:pPr>
        <w:pStyle w:val="Normal"/>
        <w:tabs>
          <w:tab w:val="clear" w:pos="709"/>
          <w:tab w:val="left" w:pos="726" w:leader="none"/>
        </w:tabs>
        <w:rPr/>
      </w:pPr>
      <w:r>
        <w:rPr/>
        <w:t>На эти вещества обратили внимание сравнительно недавно. Предполагается, будто употребление жиров, содержащих короткие жирные кислоты (8-12 атомов углерода в молекуле) не приводит к накоплению жира в теле, поскольку эти жиры используются исключительно как источник энергии. Подобные утверждения не подтверждены экспериментально. В принципе, если вам нужен дополнительный жир, можете принимать МСТ, однако такие продукты довольно дороги. Лучше пейте натуральные растительные масла (хлопковое, льняное).</w:t>
      </w:r>
    </w:p>
    <w:p>
      <w:pPr>
        <w:pStyle w:val="Normal"/>
        <w:tabs>
          <w:tab w:val="clear" w:pos="709"/>
          <w:tab w:val="left" w:pos="726" w:leader="none"/>
        </w:tabs>
        <w:rPr>
          <w:b/>
          <w:b/>
          <w:bCs/>
        </w:rPr>
      </w:pPr>
      <w:r>
        <w:rPr>
          <w:b/>
          <w:bCs/>
        </w:rPr>
      </w:r>
    </w:p>
    <w:p>
      <w:pPr>
        <w:pStyle w:val="Heading1"/>
        <w:ind w:hanging="0"/>
        <w:rPr/>
      </w:pPr>
      <w:r>
        <w:rPr/>
        <w:t>Биофлавоноиды</w:t>
      </w:r>
    </w:p>
    <w:p>
      <w:pPr>
        <w:pStyle w:val="Normal"/>
        <w:tabs>
          <w:tab w:val="clear" w:pos="709"/>
          <w:tab w:val="left" w:pos="726" w:leader="none"/>
        </w:tabs>
        <w:rPr/>
      </w:pPr>
      <w:r>
        <w:rPr/>
        <w:t>Это вещества, содержащиеся в растениях и часто сильно окрашенные. Кстати, рибофлавин - тоже флавоноид.</w:t>
      </w:r>
    </w:p>
    <w:p>
      <w:pPr>
        <w:pStyle w:val="Normal"/>
        <w:tabs>
          <w:tab w:val="clear" w:pos="709"/>
          <w:tab w:val="left" w:pos="726" w:leader="none"/>
        </w:tabs>
        <w:rPr/>
      </w:pPr>
      <w:r>
        <w:rPr/>
        <w:t>Многие полифенольные биофлавоноиды обладают свойствами антиокислителей и активаторов иммунной системы, а также весьма умеренной термогенной активностью. Достоверно показано положительное воздействие флавоноидов черники на зрение. Однако недавняя шумиха вокруг анаболических свойств флавонов (в частности, флавона Х, или 7-гидроксифлавона) не основана на серьезных научных данных.</w:t>
      </w:r>
    </w:p>
    <w:p>
      <w:pPr>
        <w:pStyle w:val="Normal"/>
        <w:tabs>
          <w:tab w:val="clear" w:pos="709"/>
          <w:tab w:val="left" w:pos="726" w:leader="none"/>
        </w:tabs>
        <w:rPr/>
      </w:pPr>
      <w:r>
        <w:rPr/>
        <w:t>Рекомендуемые дозы пока не установлены. Побочных эффектов не наблюдалось, хотя возможна индивидуальная непереносимость или аллергия.</w:t>
      </w:r>
    </w:p>
    <w:p>
      <w:pPr>
        <w:pStyle w:val="Normal"/>
        <w:tabs>
          <w:tab w:val="clear" w:pos="709"/>
          <w:tab w:val="left" w:pos="726" w:leader="none"/>
        </w:tabs>
        <w:rPr>
          <w:b/>
          <w:b/>
          <w:bCs/>
        </w:rPr>
      </w:pPr>
      <w:r>
        <w:rPr>
          <w:b/>
          <w:bCs/>
        </w:rPr>
      </w:r>
    </w:p>
    <w:p>
      <w:pPr>
        <w:pStyle w:val="Heading1"/>
        <w:ind w:hanging="0"/>
        <w:rPr/>
      </w:pPr>
      <w:r>
        <w:rPr/>
        <w:t>4.4 Пищеварительные ферменты</w:t>
      </w:r>
    </w:p>
    <w:p>
      <w:pPr>
        <w:pStyle w:val="Normal"/>
        <w:rPr>
          <w:lang w:eastAsia="en-US"/>
        </w:rPr>
      </w:pPr>
      <w:r>
        <w:rPr>
          <w:lang w:eastAsia="en-US"/>
        </w:rPr>
      </w:r>
    </w:p>
    <w:p>
      <w:pPr>
        <w:pStyle w:val="Normal"/>
        <w:tabs>
          <w:tab w:val="clear" w:pos="709"/>
          <w:tab w:val="left" w:pos="726" w:leader="none"/>
        </w:tabs>
        <w:rPr/>
      </w:pPr>
      <w:r>
        <w:rPr/>
        <w:t>У тех, кто пытается набрать массу и поглощает большое количество пищи, случаются расстройства пищеварения. В таком случае помогут ферменты, облегчающие переваривание (пепсин, бромелаин). Для людей с пониженной кислотностью выпускаются таблетки Ацидин-Пепсин (пепсин и хлоргидрат бетаина), а также натуральный желудочный сок.</w:t>
      </w:r>
    </w:p>
    <w:p>
      <w:pPr>
        <w:pStyle w:val="Normal"/>
        <w:tabs>
          <w:tab w:val="clear" w:pos="709"/>
          <w:tab w:val="left" w:pos="726" w:leader="none"/>
        </w:tabs>
        <w:rPr/>
      </w:pPr>
      <w:r>
        <w:rPr/>
        <w:t>При непереносимости молока, вызванной отсутствием в организме фермента лактазы, принимают этот фермент в таблетках. Увы, помогает не всегда.</w:t>
      </w:r>
    </w:p>
    <w:p>
      <w:pPr>
        <w:pStyle w:val="Normal"/>
        <w:tabs>
          <w:tab w:val="clear" w:pos="709"/>
          <w:tab w:val="left" w:pos="726" w:leader="none"/>
        </w:tabs>
        <w:rPr/>
      </w:pPr>
      <w:r>
        <w:rPr/>
        <w:t>Дозировки пищеварительных ферментов, как правило, определяются врачом. Обычные побочные эффекты - нарушение стула и аллергические реакции.</w:t>
      </w:r>
    </w:p>
    <w:p>
      <w:pPr>
        <w:pStyle w:val="Normal"/>
        <w:tabs>
          <w:tab w:val="clear" w:pos="709"/>
          <w:tab w:val="left" w:pos="726" w:leader="none"/>
        </w:tabs>
        <w:rPr>
          <w:b/>
          <w:b/>
          <w:bCs/>
        </w:rPr>
      </w:pPr>
      <w:r>
        <w:rPr>
          <w:b/>
          <w:bCs/>
        </w:rPr>
      </w:r>
    </w:p>
    <w:p>
      <w:pPr>
        <w:pStyle w:val="Heading1"/>
        <w:ind w:hanging="0"/>
        <w:rPr/>
      </w:pPr>
      <w:r>
        <w:rPr/>
        <w:t>Дибенкозид</w:t>
      </w:r>
    </w:p>
    <w:p>
      <w:pPr>
        <w:pStyle w:val="Normal"/>
        <w:tabs>
          <w:tab w:val="clear" w:pos="709"/>
          <w:tab w:val="left" w:pos="726" w:leader="none"/>
        </w:tabs>
        <w:rPr/>
      </w:pPr>
      <w:r>
        <w:rPr/>
        <w:t>Одна из коферментных форм витамина В12. Сообщалось, будто этот препарат обладает значительными анаболическими свойствами, почти на уровне анаболических стероидов. По данным литературы, однако, дибенкозид - весьма посредственный анаболик.</w:t>
      </w:r>
    </w:p>
    <w:p>
      <w:pPr>
        <w:pStyle w:val="Normal"/>
        <w:tabs>
          <w:tab w:val="clear" w:pos="709"/>
          <w:tab w:val="left" w:pos="726" w:leader="none"/>
        </w:tabs>
        <w:rPr/>
      </w:pPr>
      <w:r>
        <w:rPr/>
        <w:t>Дозировки не установлены. Поскольку препарат довольно дорог, а эффективность низка, принимать его нет смысла.</w:t>
      </w:r>
    </w:p>
    <w:p>
      <w:pPr>
        <w:pStyle w:val="Normal"/>
        <w:tabs>
          <w:tab w:val="clear" w:pos="709"/>
          <w:tab w:val="left" w:pos="726" w:leader="none"/>
        </w:tabs>
        <w:rPr>
          <w:b/>
          <w:b/>
          <w:bCs/>
        </w:rPr>
      </w:pPr>
      <w:r>
        <w:rPr>
          <w:b/>
          <w:bCs/>
        </w:rPr>
      </w:r>
      <w:r>
        <w:br w:type="page"/>
      </w:r>
    </w:p>
    <w:p>
      <w:pPr>
        <w:pStyle w:val="Heading1"/>
        <w:ind w:hanging="0"/>
        <w:rPr/>
      </w:pPr>
      <w:r>
        <w:rPr/>
        <w:t>Лецитин</w:t>
      </w:r>
    </w:p>
    <w:p>
      <w:pPr>
        <w:pStyle w:val="Normal"/>
        <w:tabs>
          <w:tab w:val="clear" w:pos="709"/>
          <w:tab w:val="left" w:pos="726" w:leader="none"/>
        </w:tabs>
        <w:rPr/>
      </w:pPr>
      <w:r>
        <w:rPr/>
        <w:t>Липид, встречающийся в молоке и яичном желтке. Способствует связыванию, усвоению и выведению холестерина. Благотворно влияет на метаболизм жиров. Добавки лецитина могут быть полезны при диете, богатой жирами.</w:t>
      </w:r>
    </w:p>
    <w:p>
      <w:pPr>
        <w:pStyle w:val="Normal"/>
        <w:tabs>
          <w:tab w:val="clear" w:pos="709"/>
          <w:tab w:val="left" w:pos="726" w:leader="none"/>
        </w:tabs>
        <w:rPr/>
      </w:pPr>
      <w:r>
        <w:rPr/>
        <w:t>Рекомендуемые дозы - несколько сотен миллиграмм в день. Очень часто лецитин добавляют в “жиросжигатели”, однако его содержание там позорно мало. Возможна индивидуальная непереносимость.</w:t>
      </w:r>
    </w:p>
    <w:p>
      <w:pPr>
        <w:pStyle w:val="Heading1"/>
        <w:ind w:hanging="0"/>
        <w:rPr/>
      </w:pPr>
      <w:r>
        <w:rPr/>
      </w:r>
    </w:p>
    <w:p>
      <w:pPr>
        <w:pStyle w:val="Heading1"/>
        <w:ind w:hanging="0"/>
        <w:rPr/>
      </w:pPr>
      <w:r>
        <w:rPr/>
        <w:t>Пиколинат хрома</w:t>
      </w:r>
    </w:p>
    <w:p>
      <w:pPr>
        <w:pStyle w:val="Normal"/>
        <w:tabs>
          <w:tab w:val="clear" w:pos="709"/>
          <w:tab w:val="left" w:pos="726" w:leader="none"/>
        </w:tabs>
        <w:rPr/>
      </w:pPr>
      <w:r>
        <w:rPr/>
        <w:t>Этот препарат привлек внимание спортсменов (прежде всего культуристов) как анаболический агент и ускоритель метаболизма. Кроме того, он благотворно влияет на утилизацию углеводов. Выяснилось, однако, что его эффективность заметна лишь при недостатке хрома в рационе или заболеваниях (инсулинонезависимый диабет). Тем не менее, добавки хрома могут быть полезны при интенсивных силовых нагрузках и повышенной калорийности рациона.</w:t>
      </w:r>
    </w:p>
    <w:p>
      <w:pPr>
        <w:pStyle w:val="Normal"/>
        <w:tabs>
          <w:tab w:val="clear" w:pos="709"/>
          <w:tab w:val="left" w:pos="726" w:leader="none"/>
        </w:tabs>
        <w:rPr/>
      </w:pPr>
      <w:r>
        <w:rPr/>
        <w:t>Рекомендуемые дозировки - около 200 микрограмм в день. Побочные эффекты: возможна индивидуальная непереносимость. Передозировка чревата отравлением.</w:t>
      </w:r>
    </w:p>
    <w:p>
      <w:pPr>
        <w:pStyle w:val="Normal"/>
        <w:tabs>
          <w:tab w:val="clear" w:pos="709"/>
          <w:tab w:val="left" w:pos="726" w:leader="none"/>
        </w:tabs>
        <w:rPr>
          <w:b/>
          <w:b/>
          <w:bCs/>
        </w:rPr>
      </w:pPr>
      <w:r>
        <w:rPr>
          <w:b/>
          <w:bCs/>
        </w:rPr>
      </w:r>
    </w:p>
    <w:p>
      <w:pPr>
        <w:pStyle w:val="Heading1"/>
        <w:ind w:hanging="0"/>
        <w:rPr/>
      </w:pPr>
      <w:r>
        <w:rPr/>
        <w:t>4.5 Биостимуляторы и адаптогены</w:t>
      </w:r>
    </w:p>
    <w:p>
      <w:pPr>
        <w:pStyle w:val="Normal"/>
        <w:rPr>
          <w:lang w:eastAsia="en-US"/>
        </w:rPr>
      </w:pPr>
      <w:r>
        <w:rPr>
          <w:lang w:eastAsia="en-US"/>
        </w:rPr>
      </w:r>
    </w:p>
    <w:p>
      <w:pPr>
        <w:pStyle w:val="Normal"/>
        <w:tabs>
          <w:tab w:val="clear" w:pos="709"/>
          <w:tab w:val="left" w:pos="726" w:leader="none"/>
        </w:tabs>
        <w:rPr/>
      </w:pPr>
      <w:r>
        <w:rPr/>
        <w:t>Группа препаратов, получаемых из таких широко известных растений, как женьшень, элеутерококк, родиола, лимонник, "золотая печать", а также из животного сырья (панты). Они содержат комплекс гликозидов, стеролов и флавоноидов, обладающий весьма разносторонним воздействием на организм. В частности, различают препараты преимущественно нейростимулирующего (лимонник) и системного (женьшень) действия. Они нормализуют работу сердечно-сосудистой системы, ускоряют анаболические процессы, ускоряют реакцию, повышают иммунитет и улучшают восстановление после нагрузок.</w:t>
      </w:r>
    </w:p>
    <w:p>
      <w:pPr>
        <w:pStyle w:val="Normal"/>
        <w:tabs>
          <w:tab w:val="clear" w:pos="709"/>
          <w:tab w:val="left" w:pos="726" w:leader="none"/>
        </w:tabs>
        <w:rPr/>
      </w:pPr>
      <w:r>
        <w:rPr/>
        <w:t>Эффективность биостимуляторов неоднократно подтверждалась как опытом народной медицины, так и научными экспериментами. По научным данным, наиболее эффективны комбинированные препараты, содержащие стимуляторы с разными механизмами действия (например, Прайм Плас). Мне удавалось добиваться хороших результатов, сочетая несколько препаратов с различным механизмом действия, например лимонник с женьшенем. Наиболее удобны сухие экстракты, хотя по моему мнению, настойки обеспечивают лучшее сохранение биологической активности.</w:t>
      </w:r>
    </w:p>
    <w:p>
      <w:pPr>
        <w:pStyle w:val="Normal"/>
        <w:tabs>
          <w:tab w:val="clear" w:pos="709"/>
          <w:tab w:val="left" w:pos="726" w:leader="none"/>
        </w:tabs>
        <w:rPr/>
      </w:pPr>
      <w:r>
        <w:rPr/>
        <w:t>К сожалению, бесконтрольное использование стимуляторов вызывает побочные эффекты различной степени тяжести. Наиболее известны нарушения сердечной деятельности. Некоторые гликозиды женьшеня обладают эстрогеноподобными свойствами. После слишком длительного приема данной группы препаратов может наблюдаться "синдром отмены" с вялостью, сонливостью, нарушением половых функций.</w:t>
      </w:r>
    </w:p>
    <w:p>
      <w:pPr>
        <w:pStyle w:val="Normal"/>
        <w:tabs>
          <w:tab w:val="clear" w:pos="709"/>
          <w:tab w:val="left" w:pos="726" w:leader="none"/>
        </w:tabs>
        <w:rPr/>
      </w:pPr>
      <w:r>
        <w:rPr/>
        <w:t>Рекомендуется принимать 20-30 капель настойки 2 раза в день. При больших нагрузках дозы увеличиваются. Сухие экстракты принимают в количестве до 1 грамма в день, в несколько приемов.</w:t>
      </w:r>
    </w:p>
    <w:p>
      <w:pPr>
        <w:pStyle w:val="Normal"/>
        <w:tabs>
          <w:tab w:val="clear" w:pos="709"/>
          <w:tab w:val="left" w:pos="726" w:leader="none"/>
        </w:tabs>
        <w:rPr>
          <w:b/>
          <w:b/>
          <w:bCs/>
        </w:rPr>
      </w:pPr>
      <w:r>
        <w:rPr>
          <w:b/>
          <w:bCs/>
        </w:rPr>
      </w:r>
    </w:p>
    <w:p>
      <w:pPr>
        <w:pStyle w:val="Heading1"/>
        <w:ind w:hanging="0"/>
        <w:rPr/>
      </w:pPr>
      <w:r>
        <w:rPr/>
        <w:t>Иохимбин</w:t>
      </w:r>
    </w:p>
    <w:p>
      <w:pPr>
        <w:pStyle w:val="Normal"/>
        <w:tabs>
          <w:tab w:val="clear" w:pos="709"/>
          <w:tab w:val="left" w:pos="726" w:leader="none"/>
        </w:tabs>
        <w:rPr/>
      </w:pPr>
      <w:r>
        <w:rPr/>
        <w:t>Природный препарат из коры дерева иохимбе. Используется в основном как половой стимулятор. Однако исследования показали, что иохимбин усиливает выделение тестостерона. Сейчас препараты иохимбина (Иохимбе-Плюс) применяются в спорте, особенно при напряженных силовых тренировках. Небольшая предосторожность. Выяснилось, что прием иохимбина с кофеином из-за синергизма в отношении нервной системы может приводить к длительному перевозбуждению. Не исключено появление нервных расстройств.</w:t>
      </w:r>
      <w:r>
        <w:br w:type="page"/>
      </w:r>
    </w:p>
    <w:p>
      <w:pPr>
        <w:pStyle w:val="Heading1"/>
        <w:ind w:hanging="0"/>
        <w:rPr/>
      </w:pPr>
      <w:r>
        <w:rPr/>
        <w:t>Инозит (Inositol)</w:t>
      </w:r>
    </w:p>
    <w:p>
      <w:pPr>
        <w:pStyle w:val="Normal"/>
        <w:tabs>
          <w:tab w:val="clear" w:pos="709"/>
          <w:tab w:val="left" w:pos="726" w:leader="none"/>
        </w:tabs>
        <w:rPr/>
      </w:pPr>
      <w:r>
        <w:rPr/>
        <w:t>Природный многоатомный спирт. Обладает достаточно выраженным термогенным эффектом. К сожалению, рекламные заявления, расписывающие "мощнейшие липолитические свойства" инозита, не имеют под собой достаточных оснований. Инозит не выдерживает никакого сравнения с гидроксилимонной кислотой или эфедрином, а стоит гораздо дороже.</w:t>
      </w:r>
    </w:p>
    <w:p>
      <w:pPr>
        <w:pStyle w:val="Normal"/>
        <w:tabs>
          <w:tab w:val="clear" w:pos="709"/>
          <w:tab w:val="left" w:pos="726" w:leader="none"/>
        </w:tabs>
        <w:rPr/>
      </w:pPr>
      <w:r>
        <w:rPr/>
        <w:t>Рекомендуемые дозы - до 1 грамма в день. Возможные побочные эффекты: аллергия.</w:t>
      </w:r>
    </w:p>
    <w:p>
      <w:pPr>
        <w:pStyle w:val="Normal"/>
        <w:tabs>
          <w:tab w:val="clear" w:pos="709"/>
          <w:tab w:val="left" w:pos="726" w:leader="none"/>
        </w:tabs>
        <w:rPr>
          <w:b/>
          <w:b/>
          <w:bCs/>
        </w:rPr>
      </w:pPr>
      <w:r>
        <w:rPr>
          <w:b/>
          <w:bCs/>
        </w:rPr>
      </w:r>
    </w:p>
    <w:p>
      <w:pPr>
        <w:pStyle w:val="Heading1"/>
        <w:ind w:hanging="0"/>
        <w:rPr/>
      </w:pPr>
      <w:r>
        <w:rPr/>
        <w:t>4.6 Заменители сахара</w:t>
      </w:r>
    </w:p>
    <w:p>
      <w:pPr>
        <w:pStyle w:val="Normal"/>
        <w:rPr>
          <w:lang w:eastAsia="en-US"/>
        </w:rPr>
      </w:pPr>
      <w:r>
        <w:rPr>
          <w:lang w:eastAsia="en-US"/>
        </w:rPr>
      </w:r>
    </w:p>
    <w:p>
      <w:pPr>
        <w:pStyle w:val="Normal"/>
        <w:tabs>
          <w:tab w:val="clear" w:pos="709"/>
          <w:tab w:val="left" w:pos="726" w:leader="none"/>
        </w:tabs>
        <w:rPr/>
      </w:pPr>
      <w:r>
        <w:rPr/>
        <w:t>Изначально эти продукты использовались и используются до сих пор в питании больных инсулинзависимым диабетом. Однако они получили широкое распространение среди недиабетиков на волне “сахарофобии”, начавшейся в 60-е годы. Некоторые из них ранее применялись при дефиците сахара как дешевый “эрзац” (от нем. Ersatz - заменитель).</w:t>
      </w:r>
    </w:p>
    <w:p>
      <w:pPr>
        <w:pStyle w:val="Normal"/>
        <w:tabs>
          <w:tab w:val="clear" w:pos="709"/>
          <w:tab w:val="left" w:pos="726" w:leader="none"/>
        </w:tabs>
        <w:rPr>
          <w:b/>
          <w:b/>
          <w:bCs/>
        </w:rPr>
      </w:pPr>
      <w:r>
        <w:rPr>
          <w:b/>
          <w:bCs/>
        </w:rPr>
      </w:r>
    </w:p>
    <w:p>
      <w:pPr>
        <w:pStyle w:val="Heading1"/>
        <w:ind w:hanging="0"/>
        <w:rPr/>
      </w:pPr>
      <w:r>
        <w:rPr/>
        <w:t>Сахарин</w:t>
      </w:r>
    </w:p>
    <w:p>
      <w:pPr>
        <w:pStyle w:val="Normal"/>
        <w:tabs>
          <w:tab w:val="clear" w:pos="709"/>
          <w:tab w:val="left" w:pos="726" w:leader="none"/>
        </w:tabs>
        <w:rPr/>
      </w:pPr>
      <w:r>
        <w:rPr/>
        <w:t>Первый в истории“эрзац”, синтетический продукт сладкого вкуса. Во много раз слаще сахара, однако обладает противным привкусом и подозревается в канцерогенности (не доказано). Сейчас производится в достаточно широких масштабах, хотя не так, как раньше. Продается в аптеках и продуктовых магазинах.</w:t>
      </w:r>
    </w:p>
    <w:p>
      <w:pPr>
        <w:pStyle w:val="Normal"/>
        <w:tabs>
          <w:tab w:val="clear" w:pos="709"/>
          <w:tab w:val="left" w:pos="726" w:leader="none"/>
        </w:tabs>
        <w:rPr/>
      </w:pPr>
      <w:r>
        <w:rPr>
          <w:b/>
          <w:bCs/>
        </w:rPr>
        <w:t>Цикламат натрия (Sweetly)</w:t>
      </w:r>
    </w:p>
    <w:p>
      <w:pPr>
        <w:pStyle w:val="Normal"/>
        <w:tabs>
          <w:tab w:val="clear" w:pos="709"/>
          <w:tab w:val="left" w:pos="726" w:leader="none"/>
        </w:tabs>
        <w:rPr/>
      </w:pPr>
      <w:r>
        <w:rPr/>
        <w:t>По химической структуре сходен с сахарином. Недостатки те же.</w:t>
      </w:r>
    </w:p>
    <w:p>
      <w:pPr>
        <w:pStyle w:val="Normal"/>
        <w:tabs>
          <w:tab w:val="clear" w:pos="709"/>
          <w:tab w:val="left" w:pos="726" w:leader="none"/>
        </w:tabs>
        <w:rPr/>
      </w:pPr>
      <w:r>
        <w:rPr>
          <w:b/>
          <w:bCs/>
        </w:rPr>
        <w:t>Ксилит и сорбит</w:t>
      </w:r>
    </w:p>
    <w:p>
      <w:pPr>
        <w:pStyle w:val="Normal"/>
        <w:tabs>
          <w:tab w:val="clear" w:pos="709"/>
          <w:tab w:val="left" w:pos="726" w:leader="none"/>
        </w:tabs>
        <w:rPr/>
      </w:pPr>
      <w:r>
        <w:rPr/>
        <w:t>Природные многоатомные спирты. Очень долго были едва ли не единственными заменителями сахара для больных диабетом. Не очень сладкие на вкус. Ксилит весьма чувствителен к нагреванию. Возможны аллергические реакции.</w:t>
      </w:r>
    </w:p>
    <w:p>
      <w:pPr>
        <w:pStyle w:val="Normal"/>
        <w:tabs>
          <w:tab w:val="clear" w:pos="709"/>
          <w:tab w:val="left" w:pos="726" w:leader="none"/>
        </w:tabs>
        <w:rPr>
          <w:b/>
          <w:b/>
          <w:bCs/>
        </w:rPr>
      </w:pPr>
      <w:r>
        <w:rPr>
          <w:b/>
          <w:bCs/>
        </w:rPr>
      </w:r>
    </w:p>
    <w:p>
      <w:pPr>
        <w:pStyle w:val="Heading1"/>
        <w:ind w:hanging="0"/>
        <w:rPr/>
      </w:pPr>
      <w:r>
        <w:rPr/>
        <w:t>Аспартам (Nutrasweet)</w:t>
      </w:r>
    </w:p>
    <w:p>
      <w:pPr>
        <w:pStyle w:val="Normal"/>
        <w:tabs>
          <w:tab w:val="clear" w:pos="709"/>
          <w:tab w:val="left" w:pos="726" w:leader="none"/>
        </w:tabs>
        <w:rPr/>
      </w:pPr>
      <w:r>
        <w:rPr/>
        <w:t>Дипептид, метиловый эфир аспартилфенилаланина. Сейчас наиболее распространенный заменитель сахара: его кладут в напитки, сладости и продают в виде таблеток. Достаточно сладок на вкус. Не обладает заметным привкусом, хотя достаточно чувствительный человек сразу почувствует разницу. Малоустойчив к нагреванию. Не рекомендуется больным фенилкетонурией (достаточно редкое заболевание, связанное с нарушением метаболизма фенилаланина).</w:t>
      </w:r>
    </w:p>
    <w:p>
      <w:pPr>
        <w:pStyle w:val="Normal"/>
        <w:tabs>
          <w:tab w:val="clear" w:pos="709"/>
          <w:tab w:val="left" w:pos="726" w:leader="none"/>
        </w:tabs>
        <w:rPr>
          <w:b/>
          <w:b/>
          <w:bCs/>
        </w:rPr>
      </w:pPr>
      <w:r>
        <w:rPr>
          <w:b/>
          <w:bCs/>
        </w:rPr>
      </w:r>
    </w:p>
    <w:p>
      <w:pPr>
        <w:pStyle w:val="Heading1"/>
        <w:ind w:hanging="0"/>
        <w:rPr/>
      </w:pPr>
      <w:r>
        <w:rPr/>
        <w:t>Фруктоза</w:t>
      </w:r>
    </w:p>
    <w:p>
      <w:pPr>
        <w:pStyle w:val="Normal"/>
        <w:tabs>
          <w:tab w:val="clear" w:pos="709"/>
          <w:tab w:val="left" w:pos="726" w:leader="none"/>
        </w:tabs>
        <w:rPr/>
      </w:pPr>
      <w:r>
        <w:rPr/>
        <w:t>Как я уже писал выше, фруктоза проходит сложный путь в организме, прежде чем станет источником энергии. Гликемический индекс у нее ниже, чем у сахарозы. К тому же фруктоза слаще столового сахара. Однако она не может заменить сахар при диабете и иногда дает побочные реакции. Некоторые люди не переносят фруктозу.</w:t>
      </w:r>
    </w:p>
    <w:p>
      <w:pPr>
        <w:pStyle w:val="Normal"/>
        <w:tabs>
          <w:tab w:val="clear" w:pos="709"/>
          <w:tab w:val="left" w:pos="726" w:leader="none"/>
        </w:tabs>
        <w:rPr>
          <w:b/>
          <w:b/>
          <w:bCs/>
        </w:rPr>
      </w:pPr>
      <w:r>
        <w:rPr>
          <w:b/>
          <w:bCs/>
        </w:rPr>
      </w:r>
    </w:p>
    <w:p>
      <w:pPr>
        <w:pStyle w:val="Heading1"/>
        <w:ind w:hanging="0"/>
        <w:rPr/>
      </w:pPr>
      <w:r>
        <w:rPr/>
        <w:t>Как принимать добавки</w:t>
      </w:r>
    </w:p>
    <w:p>
      <w:pPr>
        <w:pStyle w:val="Normal"/>
        <w:tabs>
          <w:tab w:val="clear" w:pos="709"/>
          <w:tab w:val="left" w:pos="726" w:leader="none"/>
        </w:tabs>
        <w:rPr/>
      </w:pPr>
      <w:r>
        <w:rPr/>
        <w:t>Большинство добавок принимают после еды или с едой. Особенно это касается аминокислот, которые изрядно раздражают желудок. Пить аминокислотные добавки между приемами пищи, как это делают некоторые культуристы, чревато расстройством. Исключение - пищеварительные ферменты (перед едой или в процессе) и биостимуляторы (их рекомендуется принимать за 20-30 минут до еды).</w:t>
      </w:r>
    </w:p>
    <w:p>
      <w:pPr>
        <w:pStyle w:val="Normal"/>
        <w:tabs>
          <w:tab w:val="clear" w:pos="709"/>
          <w:tab w:val="left" w:pos="726" w:leader="none"/>
        </w:tabs>
        <w:rPr/>
      </w:pPr>
      <w:r>
        <w:rPr/>
        <w:t>Высокобелковые протеины можно потреблять в качестве дополнения к еде. Употребление их "в чистом виде" нерационально и иногда ведет к проблемам с желудком. Белково-углеводные смеси пригодны для самостоятельного употребления.</w:t>
      </w:r>
    </w:p>
    <w:p>
      <w:pPr>
        <w:pStyle w:val="Normal"/>
        <w:tabs>
          <w:tab w:val="clear" w:pos="709"/>
          <w:tab w:val="left" w:pos="726" w:leader="none"/>
        </w:tabs>
        <w:rPr/>
      </w:pPr>
      <w:r>
        <w:rPr/>
        <w:t>Традиционно протеины и заменители пищи употребляют в виде коктейлей с водой или молоком. Иногда используют соки, что неприемлемо, например, для смесей с шоколадным или другим сильным вкусом. Можно также готовить на водно-протеиновой смеси различные блюда, хотя при нагревании белок частично денатурируется и потому труднее усваивается. При помощи протеинов вы без особого труда можете повысить ежедневное потребление белка. С другой стороны, эти препараты часто дороги, так что не особенно увлекайтесь ими. И помните, что я писал о нормах содержания белка в рационе!</w:t>
      </w:r>
    </w:p>
    <w:p>
      <w:pPr>
        <w:pStyle w:val="Normal"/>
        <w:tabs>
          <w:tab w:val="clear" w:pos="709"/>
          <w:tab w:val="left" w:pos="726" w:leader="none"/>
        </w:tabs>
        <w:rPr/>
      </w:pPr>
      <w:r>
        <w:rPr/>
        <w:t>Стимулирующие препараты есть смысл использовать относительно короткими курсами в наиболее напряженный период тренировок или во время соревнований. Обычно длительность курса не превышает 20-30 дней. Далее следует перерыв примерно такой же длительности.</w:t>
      </w:r>
    </w:p>
    <w:p>
      <w:pPr>
        <w:pStyle w:val="Normal"/>
        <w:tabs>
          <w:tab w:val="clear" w:pos="709"/>
          <w:tab w:val="left" w:pos="726" w:leader="none"/>
        </w:tabs>
        <w:rPr/>
      </w:pPr>
      <w:r>
        <w:rPr/>
        <w:t>Поливитамины также советуют принимать короткими курсами. Однако, по моему опыту, при достаточно напряженном графике тренировок прием поливитаминов в течение всего цикла подготовки способствует лучшему восстановлению. Побочные эффекты наблюдаются только при хронической передозировке.</w:t>
      </w:r>
    </w:p>
    <w:p>
      <w:pPr>
        <w:pStyle w:val="Normal"/>
        <w:tabs>
          <w:tab w:val="clear" w:pos="709"/>
          <w:tab w:val="left" w:pos="726" w:leader="none"/>
        </w:tabs>
        <w:rPr/>
      </w:pPr>
      <w:r>
        <w:rPr/>
        <w:t>Препараты, обладающие выраженными стимулирующими свойствами (эфедрин, кофеин, лимонник, женьшень, родиола, глутаминовая кислота) не рекомендуется принимать во второй половине дня: иначе возможна бессонница. Наоборот, аминокислоты, ускоряющие выделение серотонина (триптофан, треонин) могут использоваться вечером, поскольку они нормализуют сон.</w:t>
      </w:r>
    </w:p>
    <w:p>
      <w:pPr>
        <w:pStyle w:val="Normal"/>
        <w:tabs>
          <w:tab w:val="clear" w:pos="709"/>
          <w:tab w:val="left" w:pos="726" w:leader="none"/>
        </w:tabs>
        <w:rPr/>
      </w:pPr>
      <w:r>
        <w:rPr/>
        <w:t>Подсластители добавляют везде, где необходим сладкий вкус. Наилучшим является, по всей видимости, аспартам, однако он не выдерживает длительного кипячения. Недиабетикам может быть полезна фруктоз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собенностью соревнований, а порой и тренировочного процесса, является высокое эмоциональное и нервное напряжение спортсмена. При мышечной деятельности в мобилизации, утилизации и реституции источников энергии участвуют гормоны. Они способствуют сохранению определенных границ гомеостаза, что обеспечивает работоспособность организма при том или ином виде мышечной деятельности. В связи с этим необходимо учитывать влияние пищевых веществ при создании метаболического фона, благоприятного для биосинтеза гуморальных регуляторов (андрогенов, катехоламинов, простагландинов, кортикостероидов и др.) и для реализации их действия.</w:t>
      </w:r>
    </w:p>
    <w:p>
      <w:pPr>
        <w:pStyle w:val="Normal"/>
        <w:tabs>
          <w:tab w:val="clear" w:pos="709"/>
          <w:tab w:val="left" w:pos="726" w:leader="none"/>
        </w:tabs>
        <w:rPr/>
      </w:pPr>
      <w:r>
        <w:rPr/>
        <w:t>Спортсмены высокой квалификации в течение своей спортивной жизни адаптируются не только к определенному режиму тренировок, но и к режиму питания. Существует мнение, основанное на убедительных доказательствах, что скорость движения пищи по пищеварительному тракту у спортсменов-щтангистов выше, чем у нормальных здоровых людей.</w:t>
      </w:r>
    </w:p>
    <w:p>
      <w:pPr>
        <w:pStyle w:val="Normal"/>
        <w:tabs>
          <w:tab w:val="clear" w:pos="709"/>
          <w:tab w:val="left" w:pos="726" w:leader="none"/>
        </w:tabs>
        <w:rPr/>
      </w:pPr>
      <w:r>
        <w:rPr/>
        <w:t>При организации рационального питания спортсменов в период напряженных физических нагрузок в условиях учебно-тренировочного сбора или в сложных условиях соревнований появилась необходимость использовать специальные продукты повышенной биологической ценности (ППБЦ). Успешное применение таких продуктов предполагает четкое определение стратегии и тактики их использования.</w:t>
      </w:r>
    </w:p>
    <w:p>
      <w:pPr>
        <w:pStyle w:val="Normal"/>
        <w:tabs>
          <w:tab w:val="clear" w:pos="709"/>
          <w:tab w:val="left" w:pos="726" w:leader="none"/>
        </w:tabs>
        <w:rPr/>
      </w:pPr>
      <w:r>
        <w:rPr/>
        <w:t>Спортсмены-любители, или физкультурники, занимаясь спортом, решают другие задачи, прежде всего оздоровительного плана, и поэтому разработка режима питания для них должна быть направлена на сохранение и укрепление здоровья.</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Калинский М.И. , Пшендин А.И.  Рациональное питание спортсменов: Здоров я, 1985. - 146 с.</w:t>
      </w:r>
    </w:p>
    <w:p>
      <w:pPr>
        <w:pStyle w:val="Style14"/>
        <w:rPr/>
      </w:pPr>
      <w:r>
        <w:rPr/>
        <w:t>2. Кларк М.Ф.  Регулирование веса штангиста // Тяжелая атлетика: Физкультура и спорт, 1972. - 124 - 127 с.</w:t>
      </w:r>
    </w:p>
    <w:p>
      <w:pPr>
        <w:pStyle w:val="Style14"/>
        <w:rPr/>
      </w:pPr>
      <w:r>
        <w:rPr/>
        <w:t>3. Минх А.А.  Очерки по гигиене физических упражнений и спорта: "Медицина", 1976. - 380 с.</w:t>
      </w:r>
    </w:p>
    <w:p>
      <w:pPr>
        <w:pStyle w:val="Style14"/>
        <w:rPr/>
      </w:pPr>
      <w:r>
        <w:rPr/>
        <w:t>4. Олешко В.Г.  Силовой вид спорта: Олимпийская литература, 1999. - 288 с.</w:t>
      </w:r>
    </w:p>
    <w:p>
      <w:pPr>
        <w:pStyle w:val="Style14"/>
        <w:rPr/>
      </w:pPr>
      <w:r>
        <w:rPr/>
        <w:t>5. Платонов В.Н.  Система подготовки спортсменов в олимпийском спорте. Общая теория и ее практические приложения: Олимпийская литература, 2004. - 808 с.6. Рогозкин В.А. , Пшендин А.И.  Питание спортсменов: Физкультура и спорт, 1989. - 160 с.</w:t>
      </w:r>
    </w:p>
    <w:p>
      <w:pPr>
        <w:pStyle w:val="Style14"/>
        <w:rPr/>
      </w:pPr>
      <w:r>
        <w:rPr/>
        <w:t>7. Тяжелая атлетика. Учебник для институтов физической культуры // Под ред. проф.А.Н. Воробьева - Физкультура и спорт, 1988. - 238 с.8. Уильямс М.  Эргогенные средства в системе спортивной тренировки: Олимпийская литература, 1997. - 255 с.</w:t>
      </w:r>
    </w:p>
    <w:p>
      <w:pPr>
        <w:pStyle w:val="Style14"/>
        <w:rPr/>
      </w:pPr>
      <w:r>
        <w:rPr/>
        <w:t>9. Хартманн Ю. , Тюннеман Х.  Современная силовая тренировка. - Берлин: Шпортфелаг, 1989. - 335 с.</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4:00Z</dcterms:created>
  <dc:creator>Имя</dc:creator>
  <dc:description/>
  <cp:keywords/>
  <dc:language>en-US</dc:language>
  <cp:lastModifiedBy>SYSTEM</cp:lastModifiedBy>
  <cp:lastPrinted>2011-04-04T19:23:00Z</cp:lastPrinted>
  <dcterms:modified xsi:type="dcterms:W3CDTF">2011-09-05T00:24:00Z</dcterms:modified>
  <cp:revision>2</cp:revision>
  <dc:subject/>
  <dc:title>Оглавление</dc:title>
</cp:coreProperties>
</file>