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rPr>
        <w:t>Введение</w:t>
      </w:r>
    </w:p>
    <w:p>
      <w:pPr>
        <w:pStyle w:val="Style17"/>
        <w:suppressAutoHyphens w:val="true"/>
        <w:spacing w:lineRule="auto" w:line="36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suppressAutoHyphens w:val="true"/>
        <w:spacing w:lineRule="auto" w:line="360"/>
        <w:rPr>
          <w:rFonts w:ascii="Times New Roman" w:hAnsi="Times New Roman" w:cs="Times New Roman"/>
          <w:sz w:val="28"/>
          <w:szCs w:val="32"/>
        </w:rPr>
      </w:pPr>
      <w:r>
        <w:rPr>
          <w:rFonts w:cs="Times New Roman" w:ascii="Times New Roman" w:hAnsi="Times New Roman"/>
          <w:sz w:val="28"/>
          <w:szCs w:val="32"/>
        </w:rPr>
        <w:t>1. Психологические проблемы гражданского брака</w:t>
      </w:r>
    </w:p>
    <w:p>
      <w:pPr>
        <w:pStyle w:val="Style17"/>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1.1 Отношение мужчин и женщин к гражданскому браку</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2 Аргументы "за" гражданский брак</w:t>
      </w:r>
    </w:p>
    <w:p>
      <w:pPr>
        <w:pStyle w:val="Style17"/>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1.3 Аргументы "против" гражданского брак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32"/>
        </w:rPr>
        <w:t>2. Правовые проблемы гражданского брак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2.1 Понятие "гражданский брак" с юридической точки зрения</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2.2 Особенности имущественных отношений гражданских супругов</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2.3 Жилищные проблемы "гражданских" супругов</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32"/>
        </w:rPr>
        <w:t>3. Дети в гражданском браке</w:t>
      </w:r>
    </w:p>
    <w:p>
      <w:pPr>
        <w:pStyle w:val="Normal"/>
        <w:suppressAutoHyphens w:val="true"/>
        <w:spacing w:lineRule="auto" w:line="360" w:before="0" w:after="0"/>
        <w:rPr/>
      </w:pPr>
      <w:r>
        <w:rPr>
          <w:rFonts w:cs="Times New Roman" w:ascii="Times New Roman" w:hAnsi="Times New Roman"/>
          <w:sz w:val="28"/>
          <w:szCs w:val="24"/>
        </w:rPr>
        <w:t>3.1 Статус ребенка, рожденного в гражданском браке</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3.2 Психологические проблемы детей, рожденных в гражданском браке</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rPr>
        <w:t>3.3</w:t>
      </w:r>
      <w:r>
        <w:rPr>
          <w:rFonts w:cs="Times New Roman" w:ascii="Times New Roman" w:hAnsi="Times New Roman"/>
          <w:sz w:val="28"/>
          <w:szCs w:val="24"/>
          <w:lang w:val="uk-UA"/>
        </w:rPr>
        <w:t xml:space="preserve"> </w:t>
      </w:r>
      <w:r>
        <w:rPr>
          <w:rFonts w:cs="Times New Roman" w:ascii="Times New Roman" w:hAnsi="Times New Roman"/>
          <w:sz w:val="28"/>
          <w:szCs w:val="24"/>
        </w:rPr>
        <w:t>Гражданский брак и здоровье детей</w:t>
      </w:r>
    </w:p>
    <w:p>
      <w:pPr>
        <w:pStyle w:val="Normal"/>
        <w:tabs>
          <w:tab w:val="clear" w:pos="708"/>
          <w:tab w:val="left" w:pos="1843" w:leader="none"/>
        </w:tabs>
        <w:suppressAutoHyphens w:val="true"/>
        <w:spacing w:lineRule="auto" w:line="360" w:before="0" w:after="0"/>
        <w:rPr>
          <w:rFonts w:ascii="Times New Roman" w:hAnsi="Times New Roman" w:cs="Times New Roman"/>
          <w:sz w:val="28"/>
          <w:szCs w:val="32"/>
          <w:lang w:val="uk-UA"/>
        </w:rPr>
      </w:pPr>
      <w:r>
        <w:rPr>
          <w:rFonts w:cs="Times New Roman" w:ascii="Times New Roman" w:hAnsi="Times New Roman"/>
          <w:sz w:val="28"/>
          <w:szCs w:val="32"/>
        </w:rPr>
        <w:t>Заключение</w:t>
      </w:r>
    </w:p>
    <w:p>
      <w:pPr>
        <w:pStyle w:val="Normal"/>
        <w:tabs>
          <w:tab w:val="clear" w:pos="708"/>
          <w:tab w:val="left" w:pos="1843" w:leader="none"/>
        </w:tabs>
        <w:suppressAutoHyphens w:val="true"/>
        <w:spacing w:lineRule="auto" w:line="360" w:before="0" w:after="0"/>
        <w:rPr>
          <w:rFonts w:ascii="Times New Roman" w:hAnsi="Times New Roman" w:cs="Times New Roman"/>
          <w:sz w:val="28"/>
          <w:szCs w:val="32"/>
          <w:lang w:val="uk-UA"/>
        </w:rPr>
      </w:pPr>
      <w:r>
        <w:rPr>
          <w:rFonts w:cs="Times New Roman" w:ascii="Times New Roman" w:hAnsi="Times New Roman"/>
          <w:sz w:val="28"/>
          <w:szCs w:val="32"/>
        </w:rPr>
        <w:t>Литература</w:t>
      </w:r>
    </w:p>
    <w:p>
      <w:pPr>
        <w:pStyle w:val="Normal"/>
        <w:tabs>
          <w:tab w:val="clear" w:pos="708"/>
          <w:tab w:val="left" w:pos="1843" w:leader="none"/>
        </w:tabs>
        <w:suppressAutoHyphens w:val="true"/>
        <w:spacing w:lineRule="auto" w:line="360" w:before="0" w:after="0"/>
        <w:rPr>
          <w:rFonts w:ascii="Times New Roman" w:hAnsi="Times New Roman" w:cs="Times New Roman"/>
          <w:sz w:val="28"/>
          <w:szCs w:val="32"/>
          <w:lang w:val="uk-UA"/>
        </w:rPr>
      </w:pPr>
      <w:r>
        <w:rPr>
          <w:rFonts w:cs="Times New Roman" w:ascii="Times New Roman" w:hAnsi="Times New Roman"/>
          <w:sz w:val="28"/>
          <w:szCs w:val="32"/>
        </w:rPr>
        <w:t>Приложения</w:t>
      </w:r>
    </w:p>
    <w:p>
      <w:pPr>
        <w:pStyle w:val="Normal"/>
        <w:suppressAutoHyphens w:val="true"/>
        <w:spacing w:lineRule="auto" w:line="360" w:before="0" w:after="0"/>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Введение</w:t>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ношение к законным узам у всех разное. В классическом понимании, семья – это свадьба, кольца, свой дом, общий быт и совместные де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есть и другой взгляд на отношения полов – союз, не связанный условностями, штампами в паспорте и взаимными обязательств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рически понятие "гражданский брак" возникло как альтернатива браку церковному, то есть освященному церковью. "Совместное жительство" зародилось еще в ХVI веке в Нидерландах. Люди разных вероисповеданий не могли обвенчаться, поэтому их союз узаконивала не церковь, а влас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ще издавна похожие союзы были широко распространены при дворах, графствах, поместьях и т. д. Причины понятны: сословное неравенство и родительские амбиции часто не давали возможности соединиться любящим сердца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то, что мы именуем "гражданским браком", на юридическом языке называется "фактической семьей", "сожительством". Большая российская энциклопедия утверждает: "Гражданский брак, есть брак, оформленный в соответствующих органах государственной власти без участия церкв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е процитируем Малый энциклопедический словарь Брокгауза и Эфрона: "Борьба между государством и церковью привела к установлению в большинстве европейских стран гражданской формы брака, согласно которой он заключается без участия духовенства органами государственной власти". Так что изначально под "гражданским браком" подразумевали супружеские отношения, не освященные церковью, но государством признанны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с точки зрения действующего законодательства и толкового словаря "гражданский брак" - это как раз брак официальный, зарегистрированный в государственных органах записи актов гражданского состояния (ЗАГС), "надлежащим образом оформленный, и любая другая форма отношений брачной не является" (ст. 10 Семейного кодекса Р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сегодня в обыденном сознании термин "гражданский брак" означает совместное проживание мужчины и женщины, не зарегистрированное ни органами государственной власти, ни церковью. Наши современники считают "гражданским браком" такой вид отношений, когда союз не регистрируется вовсе, при этом люди живут вместе, организуют совместный быт и состоят в близких отношениях, но при этом не несут никаких обязательств друг перед другом. Итак, говоря "гражданский брак", мы на самом деле имеем в виду фактическую семью, сожительств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ши дни, когда семейный уклад не ограничен строгими рамками религиозной, общественной (да и всякой другой) морали, многие молодые люди решают проверить свои чувства, пытаются построить нормальные отношения в таком пробном браке. Если что-то пойдет не так, эксперимент можно прекрати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анным переписи 2002 года, каждый десятый брак в нашей стране является "граждански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а и недостатки гражданского брака горячо доказываются и с негодованием оспариваются.</w:t>
      </w:r>
    </w:p>
    <w:p>
      <w:pPr>
        <w:pStyle w:val="Style17"/>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подобной форме совместной жизни можно относиться по-разному. Одни считают это распутством, другие, напротив, видят в гражданском браке панацею от многих семейных проблем. В любом случае гражданский брак занял прочное место в системе семейных отношений, и с этим приходиться считаться и психологам, и юристам, а иногда - даже политикам.</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ль данной работы – выяснить положительные и отрицательные стороны гражданского брака, для чего необходимо рассмотреть некоторые психологические аспекты данного явления, юридическую сторону этих отношений, положение и проблемы детей, рожденных в гражданском браке.</w:t>
      </w:r>
    </w:p>
    <w:p>
      <w:pPr>
        <w:pStyle w:val="Style17"/>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исследовании данной проблемы я использовала:</w:t>
      </w:r>
    </w:p>
    <w:p>
      <w:pPr>
        <w:pStyle w:val="Style17"/>
        <w:suppressAutoHyphens w:val="true"/>
        <w:spacing w:lineRule="auto" w:line="360"/>
        <w:ind w:firstLine="709"/>
        <w:jc w:val="both"/>
        <w:rPr/>
      </w:pPr>
      <w:r>
        <w:rPr>
          <w:rFonts w:cs="Times New Roman" w:ascii="Times New Roman" w:hAnsi="Times New Roman"/>
          <w:sz w:val="28"/>
          <w:szCs w:val="24"/>
        </w:rPr>
        <w:t>- статью Богдановой Л.П., Щукиной А.С. "Гражданский брак в современной демографической ситуации, журнал "Социологические исследования", №7, 2003г.. В ней приведены данные социологического опроса, проведенного в Твери, посвященного анализу одной из форм демографического поведения, оказывающей значительное влияние на демографическое и социальное воспроизводство, - гражданским бракам.</w:t>
      </w:r>
    </w:p>
    <w:p>
      <w:pPr>
        <w:pStyle w:val="Normal"/>
        <w:suppressAutoHyphens w:val="true"/>
        <w:spacing w:lineRule="auto" w:line="360" w:before="0" w:after="0"/>
        <w:ind w:firstLine="709"/>
        <w:jc w:val="both"/>
        <w:rPr/>
      </w:pPr>
      <w:r>
        <w:rPr>
          <w:rFonts w:cs="Times New Roman" w:ascii="Times New Roman" w:hAnsi="Times New Roman"/>
          <w:sz w:val="28"/>
          <w:szCs w:val="24"/>
        </w:rPr>
        <w:t>- статью Полины Гавердовской "Гражданский брак с разных сторон" журнал "Популярная медицина", №5, 2005г., в которой автор развеивает "мифы" о гражданском браке, затрагивает вопрос о детях, рожденных в гражданском брак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татью Евгения Варламова "Гражданский брак за и против", журнал "Профиль", №13, 2006г. В ней я узнала об истории возникновения гражданского брака, о психологических, юридических, морально-этических аспектах гражданского брака. В статье приведены самые популярные аргументы "против" и "за" гражданский бра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татью Марии Семерека "Муж и жена", журнал "Мир семьи", № 6, 2005 г. Статья о проблемах гражданских супругов от совместного ведения общего хозяйства до рождения ребенка. О правах и обязанностях всех членов гражданской семьи.</w:t>
      </w:r>
    </w:p>
    <w:p>
      <w:pPr>
        <w:pStyle w:val="Normal"/>
        <w:suppressAutoHyphens w:val="true"/>
        <w:spacing w:lineRule="auto" w:line="360" w:before="0" w:after="0"/>
        <w:ind w:firstLine="709"/>
        <w:jc w:val="both"/>
        <w:rPr/>
      </w:pPr>
      <w:r>
        <w:rPr>
          <w:rFonts w:cs="Times New Roman" w:ascii="Times New Roman" w:hAnsi="Times New Roman"/>
          <w:sz w:val="28"/>
          <w:szCs w:val="24"/>
        </w:rPr>
        <w:t>- статью Елены Журавлевой "Хорошее дело браком не назовут", журнал "Огонек", №11, 2006 г. Статья о преимуществах и недостатках приходящего на смену официального брака брака гражданского. "Огонек" "присмотрелся" к тому, что сулит России еще одна сексуальная революц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татью Светланы Петровой "Семья без штампа в паспорте", журнал "Амурская заря", №3, 2003 г., в которой приведен анализ "за" и "против" гражданского бра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статью Анны Матвеевой "Кому подходит свободный союз" на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tili</w:t>
      </w:r>
      <w:r>
        <w:rPr>
          <w:rFonts w:cs="Times New Roman" w:ascii="Times New Roman" w:hAnsi="Times New Roman"/>
          <w:sz w:val="28"/>
          <w:szCs w:val="24"/>
        </w:rPr>
        <w:t>-</w:t>
      </w:r>
      <w:r>
        <w:rPr>
          <w:rFonts w:cs="Times New Roman" w:ascii="Times New Roman" w:hAnsi="Times New Roman"/>
          <w:sz w:val="28"/>
          <w:szCs w:val="24"/>
          <w:lang w:val="en-US"/>
        </w:rPr>
        <w:t>testo</w:t>
      </w:r>
      <w:r>
        <w:rPr>
          <w:rFonts w:cs="Times New Roman" w:ascii="Times New Roman" w:hAnsi="Times New Roman"/>
          <w:sz w:val="28"/>
          <w:szCs w:val="24"/>
        </w:rPr>
        <w:t xml:space="preserve"> , в которой автор анализирует данные опроса граждан об отношении к гражданскому брак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на сайте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ura</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 xml:space="preserve"> под заголовком "Гражданские браки – причина нездоровья детей?" приведена речь архиепископа Екатеринбургского и Верхотурского Викентия, которую он произнес в эфире телеканала "Союз" по поводу гражданских бра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 сайте www.7</w:t>
      </w:r>
      <w:r>
        <w:rPr>
          <w:rFonts w:cs="Times New Roman" w:ascii="Times New Roman" w:hAnsi="Times New Roman"/>
          <w:sz w:val="28"/>
          <w:szCs w:val="24"/>
          <w:lang w:val="en-US"/>
        </w:rPr>
        <w:t>ya</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статью Александра Феоктистова "Правовые проблемы гражданского брака". Статья затрагивает правовые аспекты гражданского брака.</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 на сайте </w:t>
      </w:r>
      <w:r>
        <w:rPr>
          <w:rFonts w:cs="Times New Roman" w:ascii="Times New Roman" w:hAnsi="Times New Roman"/>
          <w:sz w:val="28"/>
          <w:szCs w:val="24"/>
          <w:lang w:val="en-US"/>
        </w:rPr>
        <w:t>www</w:t>
      </w:r>
      <w:r>
        <w:rPr>
          <w:rFonts w:cs="Times New Roman" w:ascii="Times New Roman" w:hAnsi="Times New Roman"/>
          <w:sz w:val="28"/>
          <w:szCs w:val="24"/>
        </w:rPr>
        <w:t xml:space="preserve">. </w:t>
      </w:r>
      <w:r>
        <w:rPr>
          <w:rFonts w:cs="Times New Roman" w:ascii="Times New Roman" w:hAnsi="Times New Roman"/>
          <w:sz w:val="28"/>
          <w:szCs w:val="24"/>
          <w:lang w:val="en-US"/>
        </w:rPr>
        <w:t>ealowe</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 xml:space="preserve"> статью Ирины Мошковой " Дом без крыши". Статья затрагивает проблемы детей в гражданском брак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на сайте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greenmama</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 статью Ирины Рахмановой "Гражданский брак" всегда обречен".В ней автор, действующий психолог, утверждает, что гражданский брак –это искаженная форма семьи и считает, что это ошибки родительск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1.</w:t>
      </w:r>
      <w:r>
        <w:rPr>
          <w:rFonts w:cs="Times New Roman" w:ascii="Times New Roman" w:hAnsi="Times New Roman"/>
          <w:sz w:val="28"/>
          <w:szCs w:val="32"/>
          <w:lang w:val="uk-UA"/>
        </w:rPr>
        <w:t xml:space="preserve"> </w:t>
      </w:r>
      <w:r>
        <w:rPr>
          <w:rFonts w:cs="Times New Roman" w:ascii="Times New Roman" w:hAnsi="Times New Roman"/>
          <w:sz w:val="28"/>
          <w:szCs w:val="32"/>
        </w:rPr>
        <w:t>Психологические проблемы гражданского брак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1.1</w:t>
      </w:r>
      <w:r>
        <w:rPr>
          <w:rFonts w:cs="Times New Roman" w:ascii="Times New Roman" w:hAnsi="Times New Roman"/>
          <w:sz w:val="28"/>
          <w:szCs w:val="24"/>
          <w:lang w:val="uk-UA"/>
        </w:rPr>
        <w:t xml:space="preserve"> </w:t>
      </w:r>
      <w:r>
        <w:rPr>
          <w:rFonts w:cs="Times New Roman" w:ascii="Times New Roman" w:hAnsi="Times New Roman"/>
          <w:sz w:val="28"/>
          <w:szCs w:val="24"/>
        </w:rPr>
        <w:t>Отношение мужчин и женщин к гражданскому брак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чины, побуждающие не регистрировать свои отношения, у мужчин и женщин различны. Для мужчины это возможность избежать лишней ответственности. Отношение к браку у сильного пола всегда отличалось настороженностью и недоверием. У женщины это чаще всего нежелание потерять мужчину. Она любит его и боится настаивать на оформлении отношений, подчиняясь, таким образом, его воле. "Супруги" убеждают окружающих (и, в первую очередь, самих себя), что главное - чувства, а формальности никуда не уйдут. Оставляя себе дорогу назад, мужчина может и не осознавать, что подобное положение для женщины весьма травматично с психологической точки зрения. Даже при идеальных отношениях в такой семье женщина, пусть подсознательно, но боится остаться одна гораздо больше, чем это было бы в семье, признанной государством. Хотя каждая понимает, что штамп в паспорте, смена фамилии, рождение ребенка и прочие атрибуты "нормальной" семьи не смогут удержать мужчину в случае разрыва. Женщина нуждается в стабиль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анным Нью-Йоркского института семьи и брака, сегодня в незарегистрированных браках - тех самых, которые называют гражданскими, - проживает до 40 процентов шведских пар, 15 — 20 процентов американских, около 10 процентов российских. Причем эти цифры постоянно растут. ( Елена Журавлева, "Хорошее дело браком не назовут", журнал "Огонек", №11, 2006г.)</w:t>
      </w:r>
      <w:r>
        <w:rPr>
          <w:rFonts w:cs="Times New Roman" w:ascii="Times New Roman" w:hAnsi="Times New Roman"/>
          <w:sz w:val="28"/>
          <w:szCs w:val="20"/>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е социологического опроса, проведенного в Твери в апреле-мае 2002 года а Богдановой Л.П. и Щукиной А.С. и опубликованного в журнале "Социологические исследования", показали в целом положительное отношение наших современников к "гражданскому браку", причем это прослеживается во всех возрастных группах с небольшими колебаниями. Так, например, в самой молодой группе опрошенных, условно названных авторами опроса "дети" (18-24 года), в пользу такого брака высказались 81,2% мужчин и 76,9% женщин; в группе "родителей" (40-55 лет) эти цифры составили - 57,4 и 76,9% соответственно; в группе "прародителей" (55-70 лет) – 42,1 и 45,2%. Интересно, что с возрастом растет и процент отрицательного отношения к "гражданскому браку". Если в возрастной группе "детей" он составляет 13,0 и 18,5% , то у "прародителей" эти показатели почти равны числу сторонников – 42,1 и 45,2%. (См. Таблицы №№1,2,3). Таким образом, можно предположить, что представители старшего поколения, имеющего больший жизненный опыт, под влиянием каких-то причин меняют свое представление о такой форме отношений. Рассмотрим плюсы и минусы "гражданского бра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1.2</w:t>
      </w:r>
      <w:r>
        <w:rPr>
          <w:rFonts w:cs="Times New Roman" w:ascii="Times New Roman" w:hAnsi="Times New Roman"/>
          <w:sz w:val="28"/>
          <w:szCs w:val="24"/>
          <w:lang w:val="uk-UA"/>
        </w:rPr>
        <w:t xml:space="preserve"> </w:t>
      </w:r>
      <w:r>
        <w:rPr>
          <w:rFonts w:cs="Times New Roman" w:ascii="Times New Roman" w:hAnsi="Times New Roman"/>
          <w:sz w:val="28"/>
          <w:szCs w:val="24"/>
        </w:rPr>
        <w:t>Аргументы "за" гражданский брак</w:t>
      </w:r>
    </w:p>
    <w:p>
      <w:pPr>
        <w:pStyle w:val="Style17"/>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4"/>
        </w:rPr>
        <w:t>1. Гражданский брак – хороший подготовительный этап к свадьбе.</w:t>
      </w:r>
      <w:r>
        <w:rPr>
          <w:rFonts w:cs="Times New Roman" w:ascii="Times New Roman" w:hAnsi="Times New Roman"/>
          <w:sz w:val="28"/>
          <w:szCs w:val="24"/>
        </w:rPr>
        <w:t xml:space="preserve"> </w:t>
      </w:r>
      <w:r>
        <w:rPr>
          <w:rStyle w:val="StrongEmphasis"/>
          <w:rFonts w:cs="Times New Roman" w:ascii="Times New Roman" w:hAnsi="Times New Roman"/>
          <w:b w:val="false"/>
          <w:sz w:val="28"/>
          <w:szCs w:val="24"/>
        </w:rPr>
        <w:t xml:space="preserve">Можно пожить вместе, проверить свои чувства, узнать, </w:t>
      </w:r>
      <w:r>
        <w:rPr>
          <w:rFonts w:cs="Times New Roman" w:ascii="Times New Roman" w:hAnsi="Times New Roman"/>
          <w:sz w:val="28"/>
          <w:szCs w:val="24"/>
        </w:rPr>
        <w:t>насколько они подходят друг другу. Бывает, что за любовь люди принимают легкую влюбленность, которая за время гражданского брака быстро проходит, и спустя какое-то время люди с удивлением разводят руками: как, и мы хотели поженить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В период гражданского брака страстные отношения могут смениться на более спокойные и стабильные. На основе такой устойчивой любви можно строить счастливую семью.</w:t>
      </w:r>
    </w:p>
    <w:p>
      <w:pPr>
        <w:pStyle w:val="Normal"/>
        <w:suppressAutoHyphens w:val="true"/>
        <w:spacing w:lineRule="auto" w:line="360" w:before="0" w:after="0"/>
        <w:ind w:firstLine="709"/>
        <w:jc w:val="both"/>
        <w:rPr/>
      </w:pPr>
      <w:r>
        <w:rPr>
          <w:rFonts w:cs="Times New Roman" w:ascii="Times New Roman" w:hAnsi="Times New Roman"/>
          <w:sz w:val="28"/>
          <w:szCs w:val="24"/>
        </w:rPr>
        <w:t>3. Многие женщины после вступления в брак резко меняются -меньше следят за собой, меньше заботятся о муже(из исследований психологов) В пробном же браке - главная задача - к "его" приходу хорошо выгляде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Гражданский брак не накладывает таких серьезных обязательств, как официальный...</w:t>
      </w:r>
    </w:p>
    <w:p>
      <w:pPr>
        <w:pStyle w:val="Normal"/>
        <w:suppressAutoHyphens w:val="true"/>
        <w:spacing w:lineRule="auto" w:line="360" w:before="0" w:after="0"/>
        <w:ind w:firstLine="709"/>
        <w:jc w:val="both"/>
        <w:rPr>
          <w:rFonts w:ascii="Times New Roman" w:hAnsi="Times New Roman" w:cs="Times New Roman"/>
          <w:sz w:val="28"/>
          <w:szCs w:val="24"/>
        </w:rPr>
      </w:pPr>
      <w:r>
        <w:rPr>
          <w:rStyle w:val="2"/>
          <w:rFonts w:cs="Times New Roman" w:ascii="Times New Roman" w:hAnsi="Times New Roman"/>
          <w:i w:val="false"/>
          <w:color w:val="000000"/>
          <w:sz w:val="28"/>
          <w:szCs w:val="24"/>
        </w:rPr>
        <w:t>И речь здесь не только об обязательствах бытового характера. Сознание того, что у тебя есть право выбора и в любой момент ты можешь изменить свою жизнь, дает определенную психологическую независимость и ощущение внутренней свободы. Но, кстати, далеко не все "гражданские супруги" используют эти широкие возможности выбора. Как показывает жизнь, гражданский брак точно так же, как официальный, блокирует новые отношения с другими партнерами, потому что уже есть кому ждать тебя по вечерам, есть о ком заботиться. Далеко не редкость, что пары, собравшиеся пожить друг с другом какое-то время, проводят вместе всю свою жизнь. Так почему бы тогда не расписаться</w:t>
      </w:r>
      <w:r>
        <w:rPr>
          <w:rFonts w:cs="Times New Roman" w:ascii="Times New Roman" w:hAnsi="Times New Roman"/>
          <w:sz w:val="28"/>
          <w:szCs w:val="24"/>
        </w:rPr>
        <w:t>?!</w:t>
      </w:r>
    </w:p>
    <w:p>
      <w:pPr>
        <w:pStyle w:val="Normal"/>
        <w:suppressAutoHyphens w:val="true"/>
        <w:spacing w:lineRule="auto" w:line="360" w:before="0" w:after="0"/>
        <w:ind w:firstLine="709"/>
        <w:jc w:val="both"/>
        <w:rPr/>
      </w:pPr>
      <w:r>
        <w:rPr>
          <w:rFonts w:cs="Times New Roman" w:ascii="Times New Roman" w:hAnsi="Times New Roman"/>
          <w:sz w:val="28"/>
          <w:szCs w:val="24"/>
        </w:rPr>
        <w:t>Таким образом, гражданский брак по своей сути несильно отличается от брака официального. И если мужчина, живущий в гражданском браке, воспринимает его, как жизнь без обязательств, сомнительно, чтобы на него можно было положиться и в дальнейшем: здесь дело вовсе не в штампе.</w:t>
      </w:r>
    </w:p>
    <w:p>
      <w:pPr>
        <w:pStyle w:val="Normal"/>
        <w:suppressAutoHyphens w:val="true"/>
        <w:spacing w:lineRule="auto" w:line="360" w:before="0" w:after="0"/>
        <w:ind w:firstLine="709"/>
        <w:jc w:val="both"/>
        <w:rPr/>
      </w:pPr>
      <w:r>
        <w:rPr>
          <w:rFonts w:cs="Times New Roman" w:ascii="Times New Roman" w:hAnsi="Times New Roman"/>
          <w:sz w:val="28"/>
          <w:szCs w:val="24"/>
        </w:rPr>
        <w:t>5. Отсутствует унизительная материальная сторона процедуры развода. В случае прекращения пробного брака максимальный дискомфорт супругам может доставить разве что излишняя эмоциональность: дележка имущества, размен квартиры, судебная волокита, трата сил, времени и денег, когда супруги, в пылу взаимных обвинений и оскорблений, готовы распилить пополам общий свадебный сним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Некоторым женщинам, изначально осознающим недолговечность их семейного союза, ценен социальный статус, пусть и временный: у нее, как и у всех, есть муж. Ну, или почти муж. Это все-таки лучше, чем ничего.</w:t>
      </w:r>
    </w:p>
    <w:p>
      <w:pPr>
        <w:pStyle w:val="Style17"/>
        <w:suppressAutoHyphens w:val="true"/>
        <w:spacing w:lineRule="auto" w:line="360"/>
        <w:ind w:firstLine="709"/>
        <w:jc w:val="both"/>
        <w:rPr/>
      </w:pPr>
      <w:r>
        <w:rPr>
          <w:rFonts w:cs="Times New Roman" w:ascii="Times New Roman" w:hAnsi="Times New Roman"/>
          <w:sz w:val="28"/>
          <w:szCs w:val="24"/>
        </w:rPr>
        <w:t>7. Многие женщины порой с удовольствием живут в гражданском браке, для того чтобы временно решить какие-то свои проблемы: бытовые, материальные, сексуальные, получить помощь в воспитании ребенка, скрасить одиночество по вечерам и праздникам, но регистрировать отношения не собираются. Замужество – дело серьезное и ответственное.</w:t>
      </w:r>
    </w:p>
    <w:p>
      <w:pPr>
        <w:pStyle w:val="Style17"/>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Чаще всего в гражданском браке живут люди, которые дорожат своей свободой, не хотят брать на себя ответственность, создавать семью, обзаводиться потомством. Главное в этом случае – чтобы оба партнера придерживались подобной точки зрения.</w:t>
      </w:r>
    </w:p>
    <w:p>
      <w:pPr>
        <w:pStyle w:val="Style17"/>
        <w:suppressAutoHyphens w:val="true"/>
        <w:spacing w:lineRule="auto" w:line="360"/>
        <w:ind w:firstLine="709"/>
        <w:jc w:val="both"/>
        <w:rPr/>
      </w:pPr>
      <w:r>
        <w:rPr>
          <w:rFonts w:cs="Times New Roman" w:ascii="Times New Roman" w:hAnsi="Times New Roman"/>
          <w:sz w:val="28"/>
          <w:szCs w:val="24"/>
        </w:rPr>
        <w:t>9. Распространено мнение, что штамп в паспорте не дает никаких гарантий стабильности, ведь если любовь угасла, ее все равно не воскресишь, и не важно женаты люди или нет.</w:t>
      </w:r>
    </w:p>
    <w:p>
      <w:pPr>
        <w:pStyle w:val="Style17"/>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 В настоящее время все больше и больше женщин делает карьеру "по-мужски" и достигает на этом пути немалых успехов. В таком случае для женщины актуальны и мужские страхи:</w:t>
      </w:r>
    </w:p>
    <w:p>
      <w:pPr>
        <w:pStyle w:val="21"/>
        <w:suppressAutoHyphens w:val="true"/>
        <w:spacing w:lineRule="auto" w:line="360" w:before="0" w:after="0"/>
        <w:ind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rPr>
        <w:t>Успешная дама может опасаться официальной регистрации отношений потому, что не уверена в партнере, и к тому же – не хочет "в случае чего" делить с ним свое имущество. В такой ситуации брачный контракт не может помочь делу: если ты не уверен в завтрашнем дне, узаконивать что-либо, и правда, желания не возникает.</w:t>
      </w:r>
    </w:p>
    <w:p>
      <w:pPr>
        <w:pStyle w:val="Normal"/>
        <w:suppressAutoHyphens w:val="true"/>
        <w:spacing w:lineRule="auto" w:line="360" w:before="0" w:after="0"/>
        <w:ind w:firstLine="709"/>
        <w:jc w:val="both"/>
        <w:rPr/>
      </w:pPr>
      <w:r>
        <w:rPr>
          <w:rFonts w:cs="Times New Roman" w:ascii="Times New Roman" w:hAnsi="Times New Roman"/>
          <w:sz w:val="28"/>
          <w:szCs w:val="24"/>
        </w:rPr>
        <w:t>11. Появляются совместные интересы, "супруги" учатся вместе жить, отдыхать и развлекаться.</w:t>
      </w:r>
    </w:p>
    <w:p>
      <w:pPr>
        <w:pStyle w:val="Normal"/>
        <w:suppressAutoHyphens w:val="true"/>
        <w:spacing w:lineRule="auto" w:line="360" w:before="0" w:after="0"/>
        <w:ind w:firstLine="709"/>
        <w:jc w:val="both"/>
        <w:rPr/>
      </w:pPr>
      <w:r>
        <w:rPr>
          <w:rFonts w:cs="Times New Roman" w:ascii="Times New Roman" w:hAnsi="Times New Roman"/>
          <w:sz w:val="28"/>
          <w:szCs w:val="24"/>
        </w:rPr>
        <w:t>12. Можно поиграть в "настоящих" мужа и жену, распределяя хозяйственные дела между соб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84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3</w:t>
      </w:r>
      <w:r>
        <w:rPr>
          <w:rFonts w:cs="Times New Roman" w:ascii="Times New Roman" w:hAnsi="Times New Roman"/>
          <w:sz w:val="28"/>
          <w:szCs w:val="24"/>
          <w:lang w:val="uk-UA"/>
        </w:rPr>
        <w:t xml:space="preserve"> </w:t>
      </w:r>
      <w:r>
        <w:rPr>
          <w:rFonts w:cs="Times New Roman" w:ascii="Times New Roman" w:hAnsi="Times New Roman"/>
          <w:sz w:val="28"/>
          <w:szCs w:val="24"/>
        </w:rPr>
        <w:t>Аргументы "против" гражданского брака:</w:t>
      </w:r>
    </w:p>
    <w:p>
      <w:pPr>
        <w:pStyle w:val="Normal"/>
        <w:tabs>
          <w:tab w:val="clear" w:pos="708"/>
          <w:tab w:val="left" w:pos="184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1. Свадьба – это праздник, а не проблема. Почему нужно лишать себя этого удовольств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Наверное, каждая женщина мечтает о предложении руки и сердца, о свадьбе, цветах и волшебном медовом месяце, особенно, если в ее жизни ранее этого не было. Гражданский брак – почти всегда компромисс, на который женщина может согласиться в силу временных обстоятельств: отсутствия средств на свадьбу, жилья и т.д. Но рано или поздно она начнет сомневаться в том, что ее по-настоящему любят. Свободная форма отношений хороша только в том случае, если она устраивает обоих партнеров.</w:t>
      </w:r>
    </w:p>
    <w:p>
      <w:pPr>
        <w:pStyle w:val="Normal"/>
        <w:suppressAutoHyphens w:val="true"/>
        <w:spacing w:lineRule="auto" w:line="360" w:before="0" w:after="0"/>
        <w:ind w:firstLine="709"/>
        <w:jc w:val="both"/>
        <w:rPr/>
      </w:pPr>
      <w:r>
        <w:rPr>
          <w:rFonts w:cs="Times New Roman" w:ascii="Times New Roman" w:hAnsi="Times New Roman"/>
          <w:sz w:val="28"/>
          <w:szCs w:val="24"/>
        </w:rPr>
        <w:t>3. Подавляющее большинство супружеских пар отмечают, что после вступления в официальный брак их отношения действительно меняются, становясь более крепкими. Люди многое переоценивают и начинают относиться к партнеру более серьезно и ответственно. Так что стабильность отношений – для многих реальность, а не миф. Хотя справедливости ради надо отметить, что далеко не на всех брак влияет положительн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Любовная лодка разбилась о быт" - писал Владимир Маяковский. И не одна. Оказывается, она совершенно не умеет стирать рубашки, а он не может вбить гвоздь. Она тратит все деньги на наряды, вследствие чего обеды становятся все более вегетарианскими, а он не может починить кран. И оптимистическое: "Ничего, прорвемся!" сменяется раздражением и упреками. Бытовые проблемы в семьях мужа и жены тоже решались по-разному. В этом случае спорные ситуации неизбежны, так как молодые люди будут следовать своим семейным традициям. И на этом этапе желательно своеобразное знакомство домами - совместные визиты в семьи друг друга, чтобы увидеть партнера в привычной обстановке. Это поможет понять, какие естественные особенности семейного уклада окажутся приемлемыми в жизни новой семь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Гражданская жена" часто воспринимается окружающими просто-напросто как "любовница", а вот "гражданский муж" все так же остается "свободным и холостым", почти женихом. Чувство неуверенности, унижения и обиды постепенно начинает провоцировать смены настроения, срывы, что, естественно, накаляет обстановку в доме. Особенно такое положение невыносимо для женщин-домохозяек - они и так не имеют никакой опоры во внешнем мире - ни работы, ни круга общения, а тут еще и штампа в паспорте н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Считается, что гражданский брак дает людям больше личной свободы. Но так ли это? Разве, к примеру, измена перестает быть изменой в свободном союзе? Чаще всего это иллюзия. Если у гражданских супругов общее хозяйство, значит, общие и проблемы, общая ответственность. Готовить, убираться, хранить верность и выслушивать претензии в гражданском браке приходится не реже, чем в обычном. Куда приятнее терпеть все это от законного мужа или жены.</w:t>
      </w:r>
    </w:p>
    <w:p>
      <w:pPr>
        <w:pStyle w:val="Normal"/>
        <w:suppressAutoHyphens w:val="true"/>
        <w:spacing w:lineRule="auto" w:line="360" w:before="0" w:after="0"/>
        <w:ind w:firstLine="709"/>
        <w:jc w:val="both"/>
        <w:rPr/>
      </w:pPr>
      <w:r>
        <w:rPr>
          <w:rFonts w:cs="Times New Roman" w:ascii="Times New Roman" w:hAnsi="Times New Roman"/>
          <w:sz w:val="28"/>
        </w:rPr>
        <w:t>7</w:t>
      </w:r>
      <w:r>
        <w:rPr>
          <w:rFonts w:cs="Times New Roman" w:ascii="Times New Roman" w:hAnsi="Times New Roman"/>
          <w:sz w:val="28"/>
          <w:szCs w:val="24"/>
        </w:rPr>
        <w:t>. Встречаются люди, настолько уверенные друг в друге и в своих чувствах, что штамп в паспорте для них - чистая условность. И здесь кроется один из серьезных минусов гражданского брака - формально не узаконенные права супругов могут привести к различным неприятным последствиям. Бывает, что на старости лет кто-то из них внезапно остается на улице или вынужден начинать все сначал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результатам опросов, из живущих в гражданском браке 92 процента опрошенных женщин пишут в различных анкетах, что они "замужем", в то время как 85 процентов мужчин считают себя холостыми. (Светлана Петрова, "Семья без штампа в паспорте", журнал "Амурская заря", №3, 2003 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Намерение сохранять брак незарегистрированным со стороны мужчины может свидетельствовать о его нежелании терять свободу выбора, что, в свою очередь, является косвенным свидетельством того, что он до сих пор "находится в поиске".</w:t>
      </w:r>
    </w:p>
    <w:p>
      <w:pPr>
        <w:pStyle w:val="Normal"/>
        <w:suppressAutoHyphens w:val="true"/>
        <w:spacing w:lineRule="auto" w:line="360" w:before="0" w:after="0"/>
        <w:ind w:firstLine="709"/>
        <w:jc w:val="both"/>
        <w:rPr/>
      </w:pPr>
      <w:r>
        <w:rPr>
          <w:rFonts w:cs="Times New Roman" w:ascii="Times New Roman" w:hAnsi="Times New Roman"/>
          <w:sz w:val="28"/>
          <w:szCs w:val="24"/>
        </w:rPr>
        <w:t>9. Мужчина считает женщину своей собственностью, а женщина не имеет на него ни малейшего права. Стоит только предъявить какую-либо претензию, как мужчина сразу настораживается, расценивая это как посягательство на его свободу.</w:t>
      </w:r>
    </w:p>
    <w:p>
      <w:pPr>
        <w:pStyle w:val="Normal"/>
        <w:suppressAutoHyphens w:val="true"/>
        <w:spacing w:lineRule="auto" w:line="360" w:before="0" w:after="0"/>
        <w:ind w:firstLine="709"/>
        <w:jc w:val="both"/>
        <w:rPr/>
      </w:pPr>
      <w:r>
        <w:rPr>
          <w:rFonts w:cs="Times New Roman" w:ascii="Times New Roman" w:hAnsi="Times New Roman"/>
          <w:sz w:val="28"/>
          <w:szCs w:val="24"/>
        </w:rPr>
        <w:t>10. Удобства гражданского брака обманчивы. Ведь совместная жизнь - это огромные душевные затраты. Женщина в гражданском браке не чувствует в мужчине опору, тревожится. Она начинает замечать, что мужчина не принимает решения. Он постоянно уходит от ответственности. Женщина устаёт быть лидер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 Принято считать, что будущее потомство интересует мужчин в меньшей степени, чем женщин. Это заблуждение: у сильного пола тоже силен инстинкт продолжения рода, и осознание этого чаще приходит к людям, уже состоящим в официальном браке, тогда как партнеры в гражданском союзе порой о детях даже не задумывают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 Имущественные и личные, неимущественные, права женщины, состоящей в официально зарегистрированном браке, защищены законом. В "гражданском браке" женщина фактически бесправна. Тут все зависит от моральных качеств партнера, а это далеко не всегда является достаточно надежной гарантией от неприятност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3. Брачный договор вступает в силу лишь после регистрации брака в ЗАГСе, а в случае смерти одного из сожителей в гражданском браке, другой может претендовать только на те вещи, которые были ему завеща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4.Чтобы возникла настоящая семья, пара должна осознать важные семейные ценности: что есть семья? куда мы вместе движемся? как мы вместе эту семью строим? Самое главное - понять, что мы делаем для того, чтобы сделать семью счастливой. В гражданском браке таких задач не ставят, потому что люди не хотят ответствен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5. С рождением ребенка у "гражданских" супругов появляются новые проблемы. На чью фамилию его зарегистрировать - мамину или папину? Если мама дает ему свою фамилию (что чаще всего и происходит), малыш на определенном этапе непременно задастся вопросом - почему у всех детей фамилии отцов, а у него - нет. Да и сверстники его обязательно начнут "докапываться" до истины. И тогда неведомо откуда всплывшее определение "незаконнорожденный" может надолго привязаться к ребенк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аблицах №3 и №4 можно проследить отношение респондентов к гражданскому браку и долю респондентов, считающих гражданский брак невозможным для себ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у гражданского брака есть "плюсы " и "минус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это хороший подготовительный этап к свадьбе, где свадьба, пока,- денежная проблема;</w:t>
      </w:r>
    </w:p>
    <w:p>
      <w:pPr>
        <w:pStyle w:val="Normal"/>
        <w:suppressAutoHyphens w:val="true"/>
        <w:spacing w:lineRule="auto" w:line="360" w:before="0" w:after="0"/>
        <w:ind w:firstLine="709"/>
        <w:jc w:val="both"/>
        <w:rPr/>
      </w:pPr>
      <w:r>
        <w:rPr>
          <w:rFonts w:cs="Times New Roman" w:ascii="Times New Roman" w:hAnsi="Times New Roman"/>
          <w:sz w:val="28"/>
          <w:szCs w:val="24"/>
        </w:rPr>
        <w:t>- это-репетиция семейных отношений и мнимый социальный статус ("жена" или "муж");</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жизнь без обязательств с личной свободой и недоверием, но, где каждый день маленький праздник и нет "бытовухи";</w:t>
      </w:r>
    </w:p>
    <w:p>
      <w:pPr>
        <w:pStyle w:val="Normal"/>
        <w:suppressAutoHyphens w:val="true"/>
        <w:spacing w:lineRule="auto" w:line="360" w:before="0" w:after="0"/>
        <w:ind w:firstLine="709"/>
        <w:jc w:val="both"/>
        <w:rPr/>
      </w:pPr>
      <w:r>
        <w:rPr>
          <w:rFonts w:cs="Times New Roman" w:ascii="Times New Roman" w:hAnsi="Times New Roman"/>
          <w:sz w:val="28"/>
          <w:szCs w:val="24"/>
        </w:rPr>
        <w:t>- это отсутствие процедуры развода, но неуверенность и тревога в завтрашнем дн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 огромные душевные затраты; незащищенность законом личная и имущественна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 доверительные, близкие отнош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это крайнее выражение доверия партнеру и полное недовер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это общие заботы и проблемы и отсутствие "опор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колько людей - столько и мнений, перечислять все "за" и "против" можно до бесконечности, обстоятельства бывают разные. "Официальный и гражданский браки соотносятся как йод и зеленка - нельзя однозначно сказать, что лучше, все зависит от контекс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2. Правовые проблемы гражданского брак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2.1 Понятие "гражданский брак" с юридической точки зрени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любовь россиян к загсу столь глубока, что их не останавливает даже полная юридическая незащищенность. В отличие от Скандинавии, где гражданские супруги уже приравнены в своих правах к зарегистрированным и могут рассчитывать на долю имущества при "разводе", или США, где весьма популярны договоры при совместной жизни до брака, в России ничего подобного нет. (Елена Журавлева, "Хорошее дело браком не назовут", журнал "Огонек", №11,2006 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ая малость, как штамп в паспорте, защищает имущественные и прочие права супругов и их детей.</w:t>
      </w:r>
      <w:r>
        <w:rPr>
          <w:rFonts w:cs="Times New Roman" w:ascii="Times New Roman" w:hAnsi="Times New Roman"/>
          <w:sz w:val="28"/>
        </w:rPr>
        <w:t xml:space="preserve"> </w:t>
      </w:r>
      <w:r>
        <w:rPr>
          <w:rFonts w:cs="Times New Roman" w:ascii="Times New Roman" w:hAnsi="Times New Roman"/>
          <w:sz w:val="28"/>
          <w:szCs w:val="24"/>
        </w:rPr>
        <w:t>Этот пресловутый "ничего не значащий" штамп в действительности значит очень много. Регистрация брака в Загсе определяет права и обязанности каждого члена семьи.</w:t>
      </w:r>
    </w:p>
    <w:p>
      <w:pPr>
        <w:pStyle w:val="Normal"/>
        <w:suppressAutoHyphens w:val="true"/>
        <w:spacing w:lineRule="auto" w:line="360" w:before="0" w:after="0"/>
        <w:ind w:firstLine="709"/>
        <w:jc w:val="both"/>
        <w:rPr/>
      </w:pPr>
      <w:r>
        <w:rPr>
          <w:rFonts w:cs="Times New Roman" w:ascii="Times New Roman" w:hAnsi="Times New Roman"/>
          <w:sz w:val="28"/>
          <w:szCs w:val="24"/>
        </w:rPr>
        <w:t>Как упоминалось ранее, словосочетание "гражданский брак" - не юридический термин, а сугубо бытовое понятие, которым принято обозначать совместное проживание мужчины и женщины без государственной регистрации их отношений органами ЗАГС. Однако, с точки зрения государства и законодательства, такой союз браком не является (ст. 10 Семейного кодекса РФ), а, значит, и не защищаются права людей в этом союзе состоящих. Нередко бывшие супруги, давно не проживающие совместно и ничего не знающие друг о друге, в случае, если их брак не расторгнут, считаются с точки зрения закона мужем и женой, и, напротив, живущие много лет "без штампа в паспорте" мужчина и женщина таковыми не являют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метим, что в большинстве стран Запада проблема гражданского брака вообще отсутствует. В законодательстве многих европейских стран фактическое проживание мужчины и женщины является заключением брака, и регистрация, которую проводят зачастую лишь религиозные организации, рассматривается исключительно как дань традиции. В нашей же стране с первых лет советской власти государство взяло на себя функцию регистрации брачных отношений, что в некоторых случаях осложняет правовой статус участников гражданского бра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ждый юрист, консультирующий по семейно-правовым вопросам, регулярно сталкивается с проблемами, так или иначе связанными с проживанием супругов в гражданском брак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сожалению, нередко ошибочное представление о гражданском браке порождает массу проблем, решить которые подчас невозможно. Рассмотрим наиболее важные правовые вопросы, связанные с гражданским браком, чтобы более глубоко понять его сущность, юридические последствия данных отноше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ая часть вопросов, связанных с проживанием в гражданском браке, касается имущественных отношений, жилищных проблем и алиментных обязательств, после прекращения отношений между "гражданскими" супруг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2 Особенности имущественных отношений гражданских супруг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гражданский брак" не является зарегистрированным и признанным государством, то у супругов может возникнуть ряд проблем, связанных с имущественными вопросами. Совместное проживание не влечет правовых последствий в плане возникновения совместно нажитого имущества (ст. 36 Семейного кодекса Р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ается, что пока брак не зарегистрирован, у каждого из супругов формируется свое личное имущество, и если возникнет спор, то очень сложно доказать, что какая-то вещь куплена на совместно заработанные деньги и является общей собственностью. В целом можно сказать, что гражданский брак находится за пределами правого поля.</w:t>
      </w:r>
    </w:p>
    <w:p>
      <w:pPr>
        <w:pStyle w:val="Normal"/>
        <w:suppressAutoHyphens w:val="true"/>
        <w:spacing w:lineRule="auto" w:line="360" w:before="0" w:after="0"/>
        <w:ind w:firstLine="709"/>
        <w:jc w:val="both"/>
        <w:rPr/>
      </w:pPr>
      <w:r>
        <w:rPr>
          <w:rFonts w:cs="Times New Roman" w:ascii="Times New Roman" w:hAnsi="Times New Roman"/>
          <w:sz w:val="28"/>
          <w:szCs w:val="24"/>
        </w:rPr>
        <w:t>В браке же официальном не имеет значения, на кого оформлена та или иная собственность. Если она приобретена в период брака (за исключением подарков и наследства), то считается совместным супружеским имуществом, которое делиться пополам, либо в иной пропорции в зависимости от того, с кем после развода остается проживать ребенок (ст. 39 Семейного кодекса РФ).</w:t>
      </w:r>
    </w:p>
    <w:p>
      <w:pPr>
        <w:pStyle w:val="Normal"/>
        <w:suppressAutoHyphens w:val="true"/>
        <w:spacing w:lineRule="auto" w:line="360" w:before="0" w:after="0"/>
        <w:ind w:firstLine="709"/>
        <w:jc w:val="both"/>
        <w:rPr/>
      </w:pPr>
      <w:r>
        <w:rPr>
          <w:rFonts w:cs="Times New Roman" w:ascii="Times New Roman" w:hAnsi="Times New Roman"/>
          <w:sz w:val="28"/>
          <w:szCs w:val="24"/>
        </w:rPr>
        <w:t>Проживая в гражданском браке, нельзя заключить и брачный договор. Вернее, этот договор не будет считаться действительным и вступит в силу только с момента государственной регистрации брака (ст.41 Семейного кодекса РФ). Вместе с тем Гражданский кодекс не запрещает гражданам заключать соглашения об использовании общего имущества и его разделе при определенных обстоятельствах. Такие соглашения в отличие от брачного договора, не подлежат нотариальному удостоверению, что в какой-то степени облегчает их заключение. Однако, в нашей стране пока и брачный договор, и, тем более, соглашение об имущественных правах супругов, проживающих в гражданском браке, большая редкос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2.3 Жилищные проблемы "гражданских" супруг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жданский брак" предполагает совместное проживание супругов, поэтому часто возникают споры о правах на жилплощад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никает ли право проживания в квартире у лица, вселившегося в квартиру своего "гражданского" супруга и подлежит ли он выселению в случае прекращения брачных отноше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татье 31 Жилищного кодекса РФ "Права и обязанности граждан, проживающих совместно с собственником в принадлежащем ему жилом помещении", в частности, записано: "..в исключительных случаях иные граждане могут быть признаны членами семьи собственника, если они вселены собственником в качестве членов своей семьи". В п. 4 этой же статьи: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w:t>
      </w:r>
    </w:p>
    <w:p>
      <w:pPr>
        <w:pStyle w:val="Normal"/>
        <w:suppressAutoHyphens w:val="true"/>
        <w:spacing w:lineRule="auto" w:line="360" w:before="0" w:after="0"/>
        <w:ind w:firstLine="709"/>
        <w:jc w:val="both"/>
        <w:rPr/>
      </w:pPr>
      <w:r>
        <w:rPr>
          <w:rFonts w:cs="Times New Roman" w:ascii="Times New Roman" w:hAnsi="Times New Roman"/>
          <w:sz w:val="28"/>
          <w:szCs w:val="24"/>
        </w:rPr>
        <w:t>В случае, когда супруги желают "оговорить иное", следует заключить письменный договор, т.к. доказать устную сделку практически невозможно.</w:t>
      </w:r>
    </w:p>
    <w:p>
      <w:pPr>
        <w:pStyle w:val="Normal"/>
        <w:suppressAutoHyphens w:val="true"/>
        <w:spacing w:lineRule="auto" w:line="360" w:before="0" w:after="0"/>
        <w:ind w:firstLine="709"/>
        <w:jc w:val="both"/>
        <w:rPr/>
      </w:pPr>
      <w:r>
        <w:rPr>
          <w:rFonts w:cs="Times New Roman" w:ascii="Times New Roman" w:hAnsi="Times New Roman"/>
          <w:sz w:val="28"/>
          <w:szCs w:val="24"/>
        </w:rPr>
        <w:t>При рассмотрении спора в суде о признании права пользования жилым помещением (в том числе по иску бывшего "гражданского" супруга) суд обязан установить, производилось ли фактическое вселение лица в жилое помещение или нет. Если вселение имело место, то право пользования жилым помещением считается возникшим и подлежит судебной защите. Таким образом, если гражданский брак прекращен, а вселение имело место, то можно претендовать на право проживания в квартире. Вот только отстоять это право будет очень непрост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ом можно сказать, что гражданский брак находится за пределами правового поля. Однако, отношения между теми, кто предпочитает не вмешивать закон в личную жизнь, тем не менее, порождают определенные правовые последств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3. Дети в гражданском браке</w:t>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w:t>
      </w:r>
      <w:r>
        <w:rPr>
          <w:rFonts w:cs="Times New Roman" w:ascii="Times New Roman" w:hAnsi="Times New Roman"/>
          <w:sz w:val="28"/>
          <w:szCs w:val="24"/>
        </w:rPr>
        <w:t>.</w:t>
      </w:r>
      <w:r>
        <w:rPr>
          <w:rFonts w:cs="Times New Roman" w:ascii="Times New Roman" w:hAnsi="Times New Roman"/>
          <w:sz w:val="28"/>
          <w:szCs w:val="24"/>
          <w:lang w:val="uk-UA"/>
        </w:rPr>
        <w:t>1</w:t>
      </w:r>
      <w:r>
        <w:rPr>
          <w:rFonts w:cs="Times New Roman" w:ascii="Times New Roman" w:hAnsi="Times New Roman"/>
          <w:sz w:val="28"/>
          <w:szCs w:val="24"/>
        </w:rPr>
        <w:t xml:space="preserve"> Статус ребенка, рожденного в гражданском браке</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но или поздно в любой семье появляется ребенок. По статистике, сегодня каждый пятый ребенок рождается вне брака (зарегистрированного), причем этот показатель еще десять лет назад был в два раза меньше (журнал "Мир семьи", № 6, 2005 г.). Согласно результатам, полученным Богдановой Л. П., и Щукиной А.С., в Твери доля внебрачных детей, зарегистрированных по совместному заявлению родителей. за 10 лет увеличилась с 24% до 40% от общего числа рожденных вне брака детей, при этом мамам таких детей чаще всего 20-24 года. (См. Таблицу № 5).</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он предусматривает особенности регистрации детей, родившихся в гражданском браке. Для регистрации малыша, рожденного в браке, достаточно только заявления одного из родителей. Никаких сложностей – происхождение ребенка от мамы определяется на основании соответствующего документа из роддома, а отцом является ее муж. В случае же, если мать и отец ребенка – гражданские муж и жена, заявления одного родителя недостаточно (ст.51 Семейного Кодекса РФ). Происхождение ребенка от отца определяет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овместному заявлению матери и отца ребенка. Такое заявление может быть подано в ЗАГС как до, так и после рождения ребенка.</w:t>
      </w:r>
    </w:p>
    <w:p>
      <w:pPr>
        <w:pStyle w:val="Normal"/>
        <w:suppressAutoHyphens w:val="true"/>
        <w:spacing w:lineRule="auto" w:line="360" w:before="0" w:after="0"/>
        <w:ind w:firstLine="709"/>
        <w:jc w:val="both"/>
        <w:rPr/>
      </w:pPr>
      <w:r>
        <w:rPr>
          <w:rFonts w:cs="Times New Roman" w:ascii="Times New Roman" w:hAnsi="Times New Roman"/>
          <w:sz w:val="28"/>
          <w:szCs w:val="24"/>
        </w:rPr>
        <w:t>Если отец – несовершеннолетний, установление отцовства может признано с согласия опекуна или органа опеки и попечительства (ст. 48 п.4 Семейного Кодекса Р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заявлению одного только мужчины, который считает себя отцом ребенка. Но это возможно лишь в случаях, если: мать умерла, признана недееспособной, без вести пропавшей, лишена родительских прав, не проживает с этим ребенком не меньше шести месяцев и не проявляет материнской забот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дебный порядок установления отцовства (ст. 49 Семейного кодекса РФ) предусмотрен в случае смерти мужчины, который признавал себя отцом ребенка, но не состоял в официальном браке с его мамой, а также когда родители в зарегистрированном браке не состояли и отец ребенка отрицает свое отцовств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бенок должен быть прописан на жилплощадь одного из родителей согласно заявлению матери или отца независимо от того, в браке они или нет. Этот вопрос они должны решить внутри семьи – закон не диктует, к кому конкретно должен быть прописан ребенок (в худшие или лучшие условия), об этом договариваются сами родители.</w:t>
      </w:r>
    </w:p>
    <w:p>
      <w:pPr>
        <w:pStyle w:val="Normal"/>
        <w:suppressAutoHyphens w:val="true"/>
        <w:spacing w:lineRule="auto" w:line="360" w:before="0" w:after="0"/>
        <w:ind w:firstLine="709"/>
        <w:jc w:val="both"/>
        <w:rPr/>
      </w:pPr>
      <w:r>
        <w:rPr>
          <w:rFonts w:cs="Times New Roman" w:ascii="Times New Roman" w:hAnsi="Times New Roman"/>
          <w:sz w:val="28"/>
          <w:szCs w:val="24"/>
        </w:rPr>
        <w:t>Дети, рожденные родителями, не состоявшими в зарегистрированном браке, обладают точно такими же правами, как и рожденные в официальном браке. Поэтому и алиментные обязательства (ст.53 Семейного кодекса РФ) возникают аналогичным образом. Следует отметить, что в браке гражданском нет презумпции отцовства супруга, т.е. правила, согласно которому отцом ребенка, рожденного женщиной, состоящей в зарегистрированном браке, признается ее супруг. Прежде требуется установить отцовство по одному из описанных выше способов.</w:t>
      </w:r>
    </w:p>
    <w:p>
      <w:pPr>
        <w:pStyle w:val="Normal"/>
        <w:suppressAutoHyphens w:val="true"/>
        <w:spacing w:lineRule="auto" w:line="360" w:before="0" w:after="0"/>
        <w:ind w:firstLine="709"/>
        <w:jc w:val="both"/>
        <w:rPr/>
      </w:pPr>
      <w:r>
        <w:rPr>
          <w:rFonts w:cs="Times New Roman" w:ascii="Times New Roman" w:hAnsi="Times New Roman"/>
          <w:sz w:val="28"/>
          <w:szCs w:val="24"/>
        </w:rPr>
        <w:t>В случае судебной тяжбы молодой маме, как правило, крайне сложно в ней участвовать и оплачивать недешевые услуги адвокатов. Кроме того, для стопроцентного подтверждения отцовства требуется проведение судебно-генетической экспертизы, стоимость которой тоже достаточно велика. Есть примеры, когда из-за отсутствия денег на экспертизу дела такого характера рассматриваются по несколько лет, а решения так и нет, а соответственно, нет ни алиментов, ни какой материальной помощи ребенку. По сути, из-за того, что, родители не оформили свои отношения, страдает ребенок.</w:t>
      </w:r>
    </w:p>
    <w:p>
      <w:pPr>
        <w:pStyle w:val="Normal"/>
        <w:suppressAutoHyphens w:val="true"/>
        <w:spacing w:lineRule="auto" w:line="360" w:before="0" w:after="0"/>
        <w:ind w:firstLine="709"/>
        <w:jc w:val="both"/>
        <w:rPr/>
      </w:pPr>
      <w:r>
        <w:rPr>
          <w:rFonts w:cs="Times New Roman" w:ascii="Times New Roman" w:hAnsi="Times New Roman"/>
          <w:sz w:val="28"/>
          <w:szCs w:val="24"/>
        </w:rPr>
        <w:t>Однако следует указать, что в гражданском браке допускается заключение соглашения об уплате алиментов на ребенка (ст. 103 Семейного кодекса РФ). В данном соглашении можно предусмотреть размер, сроки, и условия уплаты алиментов, а также иные формы поддержки ребенка (например, предоставление какого-либо имущества). Если подобное соглашение нотариально удостоверено, то для его исполнения обращаться в суд нет необходимости, т.к. оно имеет юридическую силу исполнительного листа и подлежит исполнению судебными приставами. Вместе с тем, соглашение об уплате алиментов, не должно ухудшать положение ребенка по сравнению с гарантиями, установленными законом, т.е. размер алиментов не должен быть ниже обычно назначаемых сум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снова обратимся к исследованиям Богдановой Л.П. и Щукиной А.С.:</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вопрос "Возможно ли для Вас рождение ребенка в гражданском браке?" большая часть респондентов ответила отрицательно (См.Таблица №5)</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ношение к рождению ребенка в гражданском браке скорее отрицательное, поскольку отрицательных ответов больше, чем положительных у всех категорий респондентов. В целом признавая гражданский брак, представители всех поколений считают более оптимальным для ребенка официальный брак его родителей.</w:t>
      </w:r>
    </w:p>
    <w:p>
      <w:pPr>
        <w:pStyle w:val="Normal"/>
        <w:suppressAutoHyphens w:val="true"/>
        <w:spacing w:lineRule="auto" w:line="360" w:before="0" w:after="0"/>
        <w:ind w:firstLine="709"/>
        <w:jc w:val="both"/>
        <w:rPr/>
      </w:pPr>
      <w:r>
        <w:rPr>
          <w:rFonts w:cs="Times New Roman" w:ascii="Times New Roman" w:hAnsi="Times New Roman"/>
          <w:sz w:val="28"/>
          <w:szCs w:val="24"/>
        </w:rPr>
        <w:t>На вопрос о том, является ли необходимой регистрация брака в случае рождения ребенка, абсолютное большинство опрошенных высказалось положительно: в группе "детей" 72,5% мужчин и 78,5% женщин, "родителей" - соответственно 59,5 и 79,2%, в старшей группе - 78,9 и 74,2%.</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дний вопрос анкеты касался семейной поддержки детей, рожденных в зарегистрированном и гражданском браках. Анализ ответов выявил различия в оценках не столько по возрастному, сколько по половому признаку. Более половины представителей сильного пола не видят разницы в положении ребенка, рожденного в гражданском браке (59,4% в младшей группе, 54,0% в средней и 57,9% в старшей). Однако согласных с ними женщин меньше: соответственно 38,5%, 43,6%, 48,4%. Самые значительные различия в ответах наблюдаются в группе "детей", что, наверное, свидетельствует о большей социальной зрелости и ответственности женщин, несмотря на возрастные особенности.</w:t>
      </w:r>
    </w:p>
    <w:p>
      <w:pPr>
        <w:pStyle w:val="Normal"/>
        <w:suppressAutoHyphens w:val="tru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гражданский брак имущественный ребенок</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3.2 Психологические проблемы детей, рожденных в гражданском браке</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шей стране по поводу гражданских браков сломано немало копий. Традиционно общество их осуждало. Еще недавно супруги, состоящие в гражданском браке, вряд ли могли рассчитывать на серьезную должность. За детьми таких родителей закреплялись обидные клич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ребенку, рожденному в гражданском браке, уже не грозят "сочувствующие" взгляды воспитательниц или двусмысленные замечания соседей. К счастью, эпоха предрассудков давно миновала. Единственное, о чем имеет смысл позаботиться молодой паре, которая раздумывает о пополнении семейства, это - провести психологическую ревизию своих отноше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ие гражданские пары, счастливо прожившие в неофициальном браке несколько лет, решают, тем не менее, узаконить свои отношения, став родителями. Возможно, они просто решают, что этап притирки благополучно пройден, и приходят к решению, что действительно доверяют друг другу. Во всяком случае, что-то все же неуловимо меняется, если молодые люди решают заявить миру во всеуслышание о том, что они – муж и же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прочем, все сказанное выше, относится в большей степени не к детям, а к родителям. Детям же, прежде всего, важно, чтобы папа и мама любили друг друга, а если им и придет в голову заглядывать к ним в паспорт, то это произойдет гораздо позж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есть и другая сторона медали.</w:t>
      </w:r>
    </w:p>
    <w:p>
      <w:pPr>
        <w:pStyle w:val="Normal"/>
        <w:suppressAutoHyphens w:val="true"/>
        <w:spacing w:lineRule="auto" w:line="360" w:before="0" w:after="0"/>
        <w:ind w:firstLine="709"/>
        <w:jc w:val="both"/>
        <w:rPr/>
      </w:pPr>
      <w:r>
        <w:rPr>
          <w:rFonts w:cs="Times New Roman" w:ascii="Times New Roman" w:hAnsi="Times New Roman"/>
          <w:sz w:val="28"/>
          <w:szCs w:val="24"/>
        </w:rPr>
        <w:t>Много случаев, когда женщина объявляет, что она беременна, мужчина ставит её перед выбором – или делай аборт или мы не живем вместе. Если женщина выбирает ребенка, она теряет мужчину. По большей части мужчина не предлагает регистрировать отношения именно по той причине, что не берет на себя ответственности за рождение и воспитание детей, перспектива рождения ребенка для него нежелательна. Если женщина выбрала ребёнка, они расстались, но ведь ребенок растёт, есть материальные нужды, и она обращается к нему, как к отцу ребёнка с просьбой помочь материально, позаботиться о развитии. Мужчина, который таким образом пренебрег ребёнком и женщиной, которая его родила, как правило, отказывает ей в материальной помощи и считает, что это её трудности. От такого гражданского брака на самом деле большой вред и для мужчины, и женщины, а для ребёнка – уже возведённый в степень. Потому что дети, которые растут, не зная своих отцов, это дети, у которых жизненные перспективы серьёзно ограничены. К примеру, мальчики, вырастая без отцов, превращаются в инфантильных, не приспособленных к жизни людей, которые ничего не умеют делать руками, заласканы матерью, которая его берёт в объятия, утешается, пытаясь сделать его заменой ушедшему любимому человеку. Девушка, у которой не было опыта общения с отцом, теряется на этапе выбора жениха, потому что мужчина, отец дает пример мужского поведения, мужского облика, с которого она списывает некий идеал, свои представления о том, кто может составить ее счастье в личной жизн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3.3 Гражданский брак и здоровье детей</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ры, живущие в гражданском браке, имеют более высокий шанс того, что ребенок родится недоношенным, чем у тех, кто узаконил свои отношения. Канадские ученые использовали статистику 720 тыс. рождений в Квебеке с 1990 по 1997 год и выяснилось, что незаконные дети чаще рождаются недоношенными, с низким весом и подвержены ранней детской смертности. По сравнению с женщинами, состоящими в браке, у незамужних вероятность рождения недоношенного ребенка больше на 14%, того, что младенец будет с низким весом - на 21%, а подверженность смертности на первом году жизни – на 23%.</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еные объясняют подобные факты тем, что незамужняя женщина во время беременности подвергается большему стрессу - ведь отношения с партнером могут быть очень нестабильны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ни печально, но приходиться констатировать - эпоха сексуальной революции не способствует рождению здоровых дет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риведенные факты наглядно свидетельствуют в пользу традиционного семейного союза, основанного на официальном браке. Главная задача женщины – выносить и родить ребенка. А это непростое занятие требует серьезных усилий, и выключает на пару лет из активной социальной жизни. И женщина хочет быть уверенна, что это время она и ребенок будут обеспеченны всем необходимым. Заботой и любовью в том числ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Заключение</w:t>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водя итоги можно сказать, что семья и продолжение рода – это основная цель жизни любого человека. Еще детьми мы начинаем строить планы о своей будущей семье, играя в куклы. Рождение ребенка – это самая важная часть жизни человека. Главное - не просто родить ребенка, а вырастить его и воспитать. О каком воспитании может идти речь, если родители ребенка сами для себя не могут решить, нужна им семья или нет? А, если после рождения ребенка гражданские супруги поймут, что не созданы друг для друга и решат разойтись? Что в этом случае будет с самим ребенком? Жизнь с одним родителем или метание всю жизнь то к одному, то к другому? Что будет с одинокой матерью, которая, вся в заботах о ребенке, не сможет заработать столько денег, сколько необходимо для его полноценной жизни, или напротив, замотавшись на работе, пустит воспитание ребенка на самотек. Ведь одному родителю гораздо сложнее дается воспитание, нежели в паре. В результате страдает не только один из родителей, т.к. ему приходится выполнять роль обеих сторон, но так, же страдает и сам ребенок, он чувствует себя неполноценным, возможно даже забытым, а родитель трудится целыми днями, как пчелка, лишь бы чаду жилось хорошо. Конечно, ребенку, кроме каких-то материальных благ необходимо еще уделять достаточно много внимания, ласки и заботы. Поэтому главным образом в неофициальном браке страдают дети. У девочек нет опыта общения с мужчинами, а мальчики вырастают слишком заласканными или "сорви голова".</w:t>
      </w:r>
    </w:p>
    <w:p>
      <w:pPr>
        <w:pStyle w:val="Normal"/>
        <w:suppressAutoHyphens w:val="true"/>
        <w:spacing w:lineRule="auto" w:line="360" w:before="0" w:after="0"/>
        <w:ind w:firstLine="709"/>
        <w:jc w:val="both"/>
        <w:rPr/>
      </w:pPr>
      <w:r>
        <w:rPr>
          <w:rFonts w:cs="Times New Roman" w:ascii="Times New Roman" w:hAnsi="Times New Roman"/>
          <w:sz w:val="28"/>
          <w:szCs w:val="24"/>
        </w:rPr>
        <w:t>Необходимо в ситуации гражданского брака ограничить вероятность беременности до лучших времен, пока супруги все-таки не проверят свои отношения и не вступят в официальный брак, по крайней мере, так будет комфортнее и лучше для всех. В такой семье будет царить гармония, любовь, согласие, супруги будут уважать друг друга, не ущемлять в правах и разделять обязанности.</w:t>
      </w:r>
    </w:p>
    <w:p>
      <w:pPr>
        <w:pStyle w:val="Normal"/>
        <w:suppressAutoHyphens w:val="true"/>
        <w:spacing w:lineRule="auto" w:line="360" w:before="0" w:after="0"/>
        <w:ind w:firstLine="709"/>
        <w:jc w:val="both"/>
        <w:rPr/>
      </w:pPr>
      <w:r>
        <w:rPr>
          <w:rFonts w:cs="Times New Roman" w:ascii="Times New Roman" w:hAnsi="Times New Roman"/>
          <w:sz w:val="28"/>
          <w:szCs w:val="24"/>
        </w:rPr>
        <w:t>В принципе, сама идея гражданского брака кажется мне достаточно удачной. Есть возможность проверить свои отношения, свои чувства к человеку. Общее хозяйство может либо укрепить такой союз, либо разрушить все построенные отношения. Ведь не всегда можно быть заранее уверенным, удастся ли этот брачный союз.</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нельзя не согласиться и с тем , что в неофициальной семье страдают чаще всего женщины. Именно женщине требуется опора в жизни, необходимы обязательства, уверенность в завтрашнем дне, в том, что все будет хорошо. Мужчины же в подобных ситуациях, напротив, получают удовольствие оттого, что живут без ограничений. Они считают, что если брак незаконный, то им не требуется связывать себя обязательствами, а значит, они совершенно свободны и могут творить все, что им вздумается, могут в любой момент уйти и, если им захочется, вернуться обратно. В то же время женщине остается только ждать и надеяться, что все-таки половина вернется, их отношения улучшатся, укрепятся и перейдут в более серьезное русл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е кажется, что, если люди принимают решение вступить в подобные отношения, то главное, по моему мнению, не затягивать процесс гражданского брака, по возможности, нужно оговорить его сроки. Например, прожить вместе полгода, а далее принять конкретное действие: либо официально зарегистрировать свои отношения и продолжать устраивать свой быт, заводить детей, либо расходиться. Чем дольше тянется неопределенность, тем хуж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ключение хотелось бы привести слова архиепископа Екатеринбургского и Верхотурского Викентия по поводу "гражданских бра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ечно, очень плохо, что существует "гражданский брак". Мы должны изжить из нашего общества подобное понятие. Почему у нас и семьи слабенькие, и дети нездоровы? Потому что у нас есть гражданские браки. Это безответственное отношение друг к другу. Это просто издевательство друг над другом. И, конечно, слабохарактернос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рхиепископ упомянул о том, что для создания семьи необходимо благословение Божие. "А благословение Божие подается в таинстве Венчания. Поэтому перед тем, как иметь какие-то отношения между собой, нужно сначала расписаться, потом повенчаться – получить благословение Божие на совместное жительство, и жить не думая: "пойдет – не пойдет", "хороший – не хороший". Нужно было смотреть до свадьбы. А потом уже все, после свадьбы нужно нести тяготы друг друга, нести свой крест до конца жизни. И тогда никаких проблем не буд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е кажется, неважно, как называть брак - церковным, гражданским или официальным. Главное - чтобы людям было хорошо. Счастливые семьи основаны на искренности и доверии супругов.</w:t>
      </w:r>
    </w:p>
    <w:p>
      <w:pPr>
        <w:pStyle w:val="Normal"/>
        <w:suppressAutoHyphens w:val="true"/>
        <w:spacing w:lineRule="auto" w:line="360" w:before="0" w:after="0"/>
        <w:ind w:firstLine="709"/>
        <w:jc w:val="both"/>
        <w:rPr/>
      </w:pPr>
      <w:r>
        <w:rPr>
          <w:rFonts w:cs="Times New Roman" w:ascii="Times New Roman" w:hAnsi="Times New Roman"/>
          <w:sz w:val="28"/>
          <w:szCs w:val="24"/>
        </w:rPr>
        <w:t>Загс решает экономические и юридические проблемы, а браки совершаются все-таки на небесах. Настоящая любовь способна пройти через многие испытания, в том числе и через "фактические брачные отнош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Литература</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7"/>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1.</w:t>
      </w:r>
      <w:r>
        <w:rPr>
          <w:rFonts w:cs="Times New Roman" w:ascii="Times New Roman" w:hAnsi="Times New Roman"/>
          <w:sz w:val="28"/>
          <w:szCs w:val="24"/>
          <w:lang w:val="uk-UA"/>
        </w:rPr>
        <w:t xml:space="preserve"> </w:t>
      </w:r>
      <w:r>
        <w:rPr>
          <w:rFonts w:cs="Times New Roman" w:ascii="Times New Roman" w:hAnsi="Times New Roman"/>
          <w:sz w:val="28"/>
          <w:szCs w:val="24"/>
        </w:rPr>
        <w:t>Статья Богдановой Л.П., Щукиной А.С. "Гражданский брак в современной демографической ситуации, журнал "Социологические исследования", №7, 2003г.</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2.</w:t>
      </w:r>
      <w:r>
        <w:rPr>
          <w:rFonts w:cs="Times New Roman" w:ascii="Times New Roman" w:hAnsi="Times New Roman"/>
          <w:sz w:val="28"/>
          <w:szCs w:val="24"/>
          <w:lang w:val="uk-UA"/>
        </w:rPr>
        <w:t xml:space="preserve"> </w:t>
      </w:r>
      <w:r>
        <w:rPr>
          <w:rFonts w:cs="Times New Roman" w:ascii="Times New Roman" w:hAnsi="Times New Roman"/>
          <w:sz w:val="28"/>
          <w:szCs w:val="24"/>
        </w:rPr>
        <w:t>Статья Полины Гавердовской "Гражданский брак с разных сторон" журнал "Популярная медицина", №5, 2005г</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3. Статья Евгения Варламова "Гражданский брак за и против", журнал "Профиль", №13, 2006г. г</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4.</w:t>
      </w:r>
      <w:r>
        <w:rPr>
          <w:rFonts w:cs="Times New Roman" w:ascii="Times New Roman" w:hAnsi="Times New Roman"/>
          <w:sz w:val="28"/>
          <w:szCs w:val="24"/>
          <w:lang w:val="uk-UA"/>
        </w:rPr>
        <w:t xml:space="preserve"> </w:t>
      </w:r>
      <w:r>
        <w:rPr>
          <w:rFonts w:cs="Times New Roman" w:ascii="Times New Roman" w:hAnsi="Times New Roman"/>
          <w:sz w:val="28"/>
          <w:szCs w:val="24"/>
        </w:rPr>
        <w:t>Статья Елены Журавлевой "Хорошее дело браком не назовут", журнал "Огонек", №11, 2006 г.</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5. Статья Светланы Петровой "Семья без штампа в паспорте", журнал "Амурская заря", №3 2003 г</w:t>
      </w:r>
    </w:p>
    <w:p>
      <w:pPr>
        <w:pStyle w:val="Normal"/>
        <w:suppressAutoHyphens w:val="true"/>
        <w:spacing w:lineRule="auto" w:line="360" w:before="0" w:after="0"/>
        <w:rPr/>
      </w:pPr>
      <w:r>
        <w:rPr>
          <w:rFonts w:cs="Times New Roman" w:ascii="Times New Roman" w:hAnsi="Times New Roman"/>
          <w:sz w:val="28"/>
          <w:szCs w:val="24"/>
        </w:rPr>
        <w:t>6. Статья Марии Семерека "Муж и жена", журнал "Мир семьи", № 6, 2005</w:t>
      </w:r>
    </w:p>
    <w:p>
      <w:pPr>
        <w:pStyle w:val="Normal"/>
        <w:suppressAutoHyphens w:val="true"/>
        <w:spacing w:lineRule="auto" w:line="360" w:before="0" w:after="0"/>
        <w:rPr/>
      </w:pPr>
      <w:r>
        <w:rPr>
          <w:rFonts w:cs="Times New Roman" w:ascii="Times New Roman" w:hAnsi="Times New Roman"/>
          <w:sz w:val="28"/>
          <w:szCs w:val="24"/>
        </w:rPr>
        <w:t xml:space="preserve">7.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tili</w:t>
      </w:r>
      <w:r>
        <w:rPr>
          <w:rFonts w:cs="Times New Roman" w:ascii="Times New Roman" w:hAnsi="Times New Roman"/>
          <w:sz w:val="28"/>
          <w:szCs w:val="24"/>
        </w:rPr>
        <w:t>-</w:t>
      </w:r>
      <w:r>
        <w:rPr>
          <w:rFonts w:cs="Times New Roman" w:ascii="Times New Roman" w:hAnsi="Times New Roman"/>
          <w:sz w:val="28"/>
          <w:szCs w:val="24"/>
          <w:lang w:val="en-US"/>
        </w:rPr>
        <w:t>testo</w:t>
      </w:r>
      <w:r>
        <w:rPr>
          <w:rFonts w:cs="Times New Roman" w:ascii="Times New Roman" w:hAnsi="Times New Roman"/>
          <w:sz w:val="28"/>
          <w:szCs w:val="24"/>
        </w:rPr>
        <w:t>, статья Анны Матвеевой "Кому подходит свободный союз?"</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8.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ura</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 xml:space="preserve"> "Гражданские браки – причина нездоровья детей?"</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9. www.7</w:t>
      </w:r>
      <w:r>
        <w:rPr>
          <w:rFonts w:cs="Times New Roman" w:ascii="Times New Roman" w:hAnsi="Times New Roman"/>
          <w:sz w:val="28"/>
          <w:szCs w:val="24"/>
          <w:lang w:val="en-US"/>
        </w:rPr>
        <w:t>ya</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 xml:space="preserve"> , статья Александра Феоктистова "Правовые проблемы гражданского брака"</w:t>
      </w:r>
    </w:p>
    <w:p>
      <w:pPr>
        <w:pStyle w:val="Normal"/>
        <w:suppressAutoHyphens w:val="true"/>
        <w:spacing w:lineRule="auto" w:line="360" w:before="0" w:after="0"/>
        <w:rPr/>
      </w:pPr>
      <w:r>
        <w:rPr>
          <w:rFonts w:cs="Times New Roman" w:ascii="Times New Roman" w:hAnsi="Times New Roman"/>
          <w:sz w:val="28"/>
          <w:szCs w:val="24"/>
        </w:rPr>
        <w:t xml:space="preserve">10. </w:t>
      </w:r>
      <w:r>
        <w:rPr>
          <w:rFonts w:cs="Times New Roman" w:ascii="Times New Roman" w:hAnsi="Times New Roman"/>
          <w:sz w:val="28"/>
          <w:szCs w:val="24"/>
          <w:lang w:val="en-US"/>
        </w:rPr>
        <w:t>www</w:t>
      </w:r>
      <w:r>
        <w:rPr>
          <w:rFonts w:cs="Times New Roman" w:ascii="Times New Roman" w:hAnsi="Times New Roman"/>
          <w:sz w:val="28"/>
          <w:szCs w:val="24"/>
        </w:rPr>
        <w:t xml:space="preserve">. </w:t>
      </w:r>
      <w:r>
        <w:rPr>
          <w:rFonts w:cs="Times New Roman" w:ascii="Times New Roman" w:hAnsi="Times New Roman"/>
          <w:sz w:val="28"/>
          <w:szCs w:val="24"/>
          <w:lang w:val="en-US"/>
        </w:rPr>
        <w:t>ealowe</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 xml:space="preserve"> , статья Ирины Мошковой " Дом без крыши"</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11.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greenmama</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 статья Ирины Рахмановой "Гражданский брак" всегда обречен"</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2. Жилищный кодекс РФ, от 22 .12.2004г.</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3. Семейный кодекс РФ от 29.12.1995, № 223-ФЗ</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илож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сбора информации использовался метод формализованного интервью. Проанализировано 517 анкет, авторы которых представляют 3 возрастные группы, условно названные "дети", "родители" и "прародители". Основное внимание уделено категории "детей" - молодежи в возрасте 18-24 года - поскольку именно они наиболее активны в репродуктивном отношении. Эта группа представлена студентами двух крупных тверских вузов - классического и технического государственных университетов. Опрошено 252 студента разных специальностей3. Вторая половина анкет приходится на возрастные группы "родителей" (мужчины и женщины 40-55 лет - 169 человек) и "прародителей" (55-70 лет - 96 человек). Отбор респондентов осуществлялся на улицах Твери. Следует отметить, что никаких сложностей с использованием термина "гражданский брак" не возникло.</w:t>
      </w:r>
    </w:p>
    <w:p>
      <w:pPr>
        <w:pStyle w:val="Z1"/>
        <w:suppressAutoHyphens w:val="true"/>
        <w:spacing w:lineRule="auto" w:line="360" w:before="0" w:after="0"/>
        <w:ind w:firstLine="709"/>
        <w:jc w:val="both"/>
        <w:rPr>
          <w:sz w:val="28"/>
        </w:rPr>
      </w:pPr>
      <w:r>
        <w:rPr>
          <w:sz w:val="28"/>
        </w:rPr>
        <w:t>Для выявления степени сходства и различия в представлениях о гражданском браке респондентам предложены два вопроса, первый из которых касался основных признаков подобной формы брачных отношении (Таблица 1).</w:t>
      </w:r>
    </w:p>
    <w:p>
      <w:pPr>
        <w:pStyle w:val="Z1"/>
        <w:suppressAutoHyphens w:val="true"/>
        <w:spacing w:lineRule="auto" w:line="360" w:before="0" w:after="0"/>
        <w:ind w:firstLine="709"/>
        <w:jc w:val="both"/>
        <w:rPr>
          <w:sz w:val="28"/>
        </w:rPr>
      </w:pPr>
      <w:r>
        <w:rPr>
          <w:sz w:val="28"/>
        </w:rPr>
      </w:r>
    </w:p>
    <w:p>
      <w:pPr>
        <w:pStyle w:val="Z1"/>
        <w:suppressAutoHyphens w:val="true"/>
        <w:spacing w:lineRule="auto" w:line="360" w:before="0" w:after="0"/>
        <w:ind w:firstLine="709"/>
        <w:jc w:val="both"/>
        <w:rPr/>
      </w:pPr>
      <w:r>
        <w:rPr/>
        <w:t>Таблица 1. Представления респондентов о содержании понятия "гражданский брак" (в % от числа анкет)</w:t>
      </w:r>
    </w:p>
    <w:tbl>
      <w:tblPr>
        <w:tblW w:w="8529" w:type="dxa"/>
        <w:jc w:val="center"/>
        <w:tblInd w:w="0" w:type="dxa"/>
        <w:tblLayout w:type="fixed"/>
        <w:tblCellMar>
          <w:top w:w="0" w:type="dxa"/>
          <w:left w:w="108" w:type="dxa"/>
          <w:bottom w:w="0" w:type="dxa"/>
          <w:right w:w="108" w:type="dxa"/>
        </w:tblCellMar>
      </w:tblPr>
      <w:tblGrid>
        <w:gridCol w:w="1757"/>
        <w:gridCol w:w="1359"/>
        <w:gridCol w:w="2092"/>
        <w:gridCol w:w="1087"/>
        <w:gridCol w:w="1543"/>
        <w:gridCol w:w="691"/>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Возрастные группы</w:t>
            </w:r>
          </w:p>
        </w:tc>
        <w:tc>
          <w:tcPr>
            <w:tcW w:w="67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 xml:space="preserve">Признаки </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Совместное прожива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Совместное ведение хозяйства</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Общие дети</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Общая недвижимость</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Иные</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и"</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5</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1</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одители"</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4</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4</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ародители"</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8</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8</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3</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ополагающий признак гражданского брака для всех групп опрошенных - совместное проживание, причем особенно часто его отмечали "дети", "родители" называли также совместное ведение хозяйства, а старшее поколение - наличие общих дет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еки ожиданиям, анализ анкет не выявил значительных различий в представлениях респондентов разных поколе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веты показали, что устоявшихся четких представлений о том, что такое гражданский брак, в обществе не сложилос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Z1"/>
        <w:suppressAutoHyphens w:val="true"/>
        <w:spacing w:lineRule="auto" w:line="360" w:before="0" w:after="0"/>
        <w:ind w:firstLine="709"/>
        <w:jc w:val="both"/>
        <w:rPr/>
      </w:pPr>
      <w:r>
        <w:rPr/>
        <w:t>Таблица 2. Представления респондентов о продолжительности отношений, которые можно считать гражданским браком (в % от числа анкет)</w:t>
      </w:r>
    </w:p>
    <w:tbl>
      <w:tblPr>
        <w:tblW w:w="8431" w:type="dxa"/>
        <w:jc w:val="center"/>
        <w:tblInd w:w="0" w:type="dxa"/>
        <w:tblLayout w:type="fixed"/>
        <w:tblCellMar>
          <w:top w:w="0" w:type="dxa"/>
          <w:left w:w="108" w:type="dxa"/>
          <w:bottom w:w="0" w:type="dxa"/>
          <w:right w:w="108" w:type="dxa"/>
        </w:tblCellMar>
      </w:tblPr>
      <w:tblGrid>
        <w:gridCol w:w="1903"/>
        <w:gridCol w:w="774"/>
        <w:gridCol w:w="959"/>
        <w:gridCol w:w="869"/>
        <w:gridCol w:w="1052"/>
        <w:gridCol w:w="1032"/>
        <w:gridCol w:w="991"/>
        <w:gridCol w:w="851"/>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Возрастные группы</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С 1-го дня</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2 недели</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1 месяц</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6 месяцев</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7-12 месяцев</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Более 1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Без ответа</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и"</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1</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5</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3</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4</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одители"</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8</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9</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3</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1</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1</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ародители"</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кета включала вопрос о причинах нерегистрации брака, предполагающий свободную форму ответа. Большую часть полученных мнений можно разделить на две части, в первой из которых гражданский брак рассматривается как возможность проверить на практике свой выбо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ая часть представлена ответами, перечисляющими скорее негативные стороны отсутствия официальной регистрации брака - меньше ответственности, легче разойтись и т.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ределение ответов на данный вопрос по возрастным группам показывает значение жизненного опыта, который объясняет межпоколенные различия в ценностных ориентациях. Если "дети", особенно мужчины, в гражданском браке видят, прежде всего, возможность сохранить свободу, избежать ответственности, то представители старших групп ценят возможность проверить свои чувства, попытку жить самостоятельно, по-взрослому</w:t>
      </w:r>
      <w:r>
        <w:br w:type="page"/>
      </w:r>
    </w:p>
    <w:p>
      <w:pPr>
        <w:pStyle w:val="Normal"/>
        <w:suppressAutoHyphens w:val="true"/>
        <w:spacing w:lineRule="auto" w:line="360" w:before="0" w:after="0"/>
        <w:ind w:firstLine="709"/>
        <w:jc w:val="both"/>
        <w:rPr/>
      </w:pPr>
      <w:r>
        <w:rPr/>
        <w:t>Таблица 3. Отношение респондентов к гражданскому браку (в % от числа анкет)</w:t>
      </w:r>
    </w:p>
    <w:tbl>
      <w:tblPr>
        <w:tblW w:w="8405" w:type="dxa"/>
        <w:jc w:val="center"/>
        <w:tblInd w:w="0" w:type="dxa"/>
        <w:tblLayout w:type="fixed"/>
        <w:tblCellMar>
          <w:top w:w="0" w:type="dxa"/>
          <w:left w:w="108" w:type="dxa"/>
          <w:bottom w:w="0" w:type="dxa"/>
          <w:right w:w="108" w:type="dxa"/>
        </w:tblCellMar>
      </w:tblPr>
      <w:tblGrid>
        <w:gridCol w:w="1506"/>
        <w:gridCol w:w="683"/>
        <w:gridCol w:w="2314"/>
        <w:gridCol w:w="2175"/>
        <w:gridCol w:w="1727"/>
      </w:tblGrid>
      <w:tr>
        <w:trPr/>
        <w:tc>
          <w:tcPr>
            <w:tcW w:w="21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Группы опрошенных</w:t>
            </w:r>
          </w:p>
        </w:tc>
        <w:tc>
          <w:tcPr>
            <w:tcW w:w="62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 xml:space="preserve">Варианты ответов </w:t>
            </w:r>
          </w:p>
        </w:tc>
      </w:tr>
      <w:tr>
        <w:trPr/>
        <w:tc>
          <w:tcPr>
            <w:tcW w:w="2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Положительное, скорее положительное</w:t>
            </w:r>
          </w:p>
        </w:tc>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Отрицательное, скорее отрицательное</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Затруднились с ответом</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и"</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уж.</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2</w:t>
            </w:r>
          </w:p>
        </w:tc>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0</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Жен.</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9</w:t>
            </w:r>
          </w:p>
        </w:tc>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5</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6</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одители"</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уж.</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4</w:t>
            </w:r>
          </w:p>
        </w:tc>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1</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Жен.</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4</w:t>
            </w:r>
          </w:p>
        </w:tc>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5</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ародители"</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уж.</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1</w:t>
            </w:r>
          </w:p>
        </w:tc>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1</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8</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Жен.</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2</w:t>
            </w:r>
          </w:p>
        </w:tc>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2</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t>Таблица 4. Доля респондентов, считающих гражданский брак невозможным для себя (в % от числа анкет)</w:t>
      </w:r>
    </w:p>
    <w:tbl>
      <w:tblPr>
        <w:tblW w:w="5229" w:type="dxa"/>
        <w:jc w:val="center"/>
        <w:tblInd w:w="0" w:type="dxa"/>
        <w:tblLayout w:type="fixed"/>
        <w:tblCellMar>
          <w:top w:w="0" w:type="dxa"/>
          <w:left w:w="108" w:type="dxa"/>
          <w:bottom w:w="0" w:type="dxa"/>
          <w:right w:w="108" w:type="dxa"/>
        </w:tblCellMar>
      </w:tblPr>
      <w:tblGrid>
        <w:gridCol w:w="3053"/>
        <w:gridCol w:w="1082"/>
        <w:gridCol w:w="1094"/>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Возрастные группы опрошенных</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Мужчины</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Женщины</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оди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2</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ароди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6</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t>Таблица 5. Распределение ответов респондентов на вопрос: "Возможно ли для Вас рождение ребенка в гражданском браке?" (в % от числа анкет)</w:t>
      </w:r>
    </w:p>
    <w:tbl>
      <w:tblPr>
        <w:tblW w:w="6755" w:type="dxa"/>
        <w:jc w:val="center"/>
        <w:tblInd w:w="0" w:type="dxa"/>
        <w:tblLayout w:type="fixed"/>
        <w:tblCellMar>
          <w:top w:w="0" w:type="dxa"/>
          <w:left w:w="108" w:type="dxa"/>
          <w:bottom w:w="0" w:type="dxa"/>
          <w:right w:w="108" w:type="dxa"/>
        </w:tblCellMar>
      </w:tblPr>
      <w:tblGrid>
        <w:gridCol w:w="1960"/>
        <w:gridCol w:w="631"/>
        <w:gridCol w:w="600"/>
        <w:gridCol w:w="664"/>
        <w:gridCol w:w="631"/>
        <w:gridCol w:w="1164"/>
        <w:gridCol w:w="1105"/>
      </w:tblGrid>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Возрастные группы:</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Возможно</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Невозможно</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Затруднились с ответом</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муж.</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жен.</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муж.</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жен.</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муж.</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жен.</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и"</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8</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8</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5</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8</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7</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одители"</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6</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6</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2</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8</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ародители"</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8</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7</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9</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9</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w:t>
            </w:r>
          </w:p>
        </w:tc>
      </w:tr>
    </w:tbl>
    <w:p>
      <w:pPr>
        <w:pStyle w:val="Normal"/>
        <w:suppressAutoHyphens w:val="true"/>
        <w:spacing w:lineRule="auto" w:line="360" w:before="0" w:after="0"/>
        <w:ind w:firstLine="709"/>
        <w:jc w:val="both"/>
        <w:rPr>
          <w:rFonts w:ascii="Times New Roman" w:hAnsi="Times New Roman" w:cs="Times New Roman"/>
          <w:color w:val="FFFFFF"/>
          <w:sz w:val="28"/>
          <w:szCs w:val="20"/>
        </w:rPr>
      </w:pPr>
      <w:r>
        <w:rPr>
          <w:rFonts w:cs="Times New Roman" w:ascii="Times New Roman" w:hAnsi="Times New Roman"/>
          <w:color w:val="FFFFFF"/>
          <w:sz w:val="28"/>
          <w:szCs w:val="20"/>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rongEmphasis">
    <w:name w:val="Strong"/>
    <w:qFormat/>
    <w:rPr>
      <w:rFonts w:cs="Times New Roman"/>
      <w:b/>
      <w:bCs/>
    </w:rPr>
  </w:style>
  <w:style w:type="character" w:styleId="2">
    <w:name w:val="Цитата 2 Знак"/>
    <w:qFormat/>
    <w:rPr>
      <w:rFonts w:cs="Times New Roman"/>
      <w:i/>
      <w:iCs/>
      <w:color w:val="000000"/>
      <w:sz w:val="22"/>
      <w:szCs w:val="22"/>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Цитата 2"/>
    <w:basedOn w:val="Normal"/>
    <w:next w:val="Normal"/>
    <w:qFormat/>
    <w:pPr/>
    <w:rPr>
      <w:i/>
      <w:iCs/>
      <w:color w:val="000000"/>
    </w:rPr>
  </w:style>
  <w:style w:type="paragraph" w:styleId="Article">
    <w:name w:val="article"/>
    <w:basedOn w:val="Normal"/>
    <w:qFormat/>
    <w:pPr>
      <w:spacing w:lineRule="auto" w:line="240" w:before="0" w:after="0"/>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1">
    <w:name w:val="z1"/>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9:00Z</dcterms:created>
  <dc:creator>Ольга Викторовна</dc:creator>
  <dc:description/>
  <cp:keywords/>
  <dc:language>en-US</dc:language>
  <cp:lastModifiedBy>SYSTEM</cp:lastModifiedBy>
  <cp:lastPrinted>2008-05-25T23:06:00Z</cp:lastPrinted>
  <dcterms:modified xsi:type="dcterms:W3CDTF">2011-09-05T00:19:00Z</dcterms:modified>
  <cp:revision>2</cp:revision>
  <dc:subject/>
  <dc:title>Реферат </dc:title>
</cp:coreProperties>
</file>