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 и науке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кузнецкий филиал-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еровского государственного университе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тарны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Кафедра философ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урсовая работа по «Методике и методологии социологических исследований»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нические стереотипы о представителях различных этнических групп в восприятии студентов города Новокузнец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студенткой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курса группы С-08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ой В.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. психол. Наук, Доцент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Добрынина О.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кузнецк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1. Проблема этнического стереотипа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1.1 Анализ понятий «Стереотип», «Социальный стереотип», «Этнический стереотип»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1.2 Виды, структура, свойства и функции этнических стереотипов</w:t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Анализ этнических стереотипов в восприятии студентов города Новокузнецка</w:t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 Характеристика метода и выборки исследования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2.2 Выявление этнических стереотипов о представителях различных этнических групп в восприятии студентов города Новокузнецка</w:t>
      </w:r>
    </w:p>
    <w:p>
      <w:pPr>
        <w:pStyle w:val="Normal"/>
        <w:suppressAutoHyphens w:val="true"/>
        <w:spacing w:lineRule="auto" w:line="360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оциальной структуры общества способствует видоизменению форм межэтнического общения. В процессе межличностного общения проявляются индивидуально-психологические особенности представителей той или иной этнической общности, происходит обмен информацией, актуализируется национальное сознание, меняются интересы, появляются взаимные симпатии и антипатии. Большинство исследователей исходят из того, что люди, принадлежащие к одной нации или одной этнической общности, наряду с общечеловеческими качествами обладают особенностями, типичными для всех представителей только данной нации или этнической общности и нетипичными для представителей другой. Сам факт существования различий в психологии общностей получил широкое признание: различия могут быть ярко выражены или могут иметь лишь очерченные контуры, но они есть. Обособленность каждой общности, тем не менее, предлагает наличие контактов между ними, в результате которых этносы получают определенную информацию друг о друге. На основании опыта, полученного во время контактов, формируются этнические стереотип, которые представляют собой осознание характерных с точки зрения своей этнической группы признаков собственной и другой группы [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пада СССР на территории СНГ наблюдается чрезвычайная сложность проявления межнациональных отношений не только между суверенными государствами, но и между этническими общностями внутри государств. Неразрешенность социально-экономических проблем, неустойчивость политической ситуации являются благоприятной средой для возникновения конфликтов как на индивидуальном, так и групповом уровнях. Этнические стереотипы - обобщенные, устойчивые, эмоционально насыщенные, сложившиеся в исторической практике межэтнических отношений, образы этнических групп, регулирующие восприятие ее представителей и планирование взаимодействия с ними [11]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Знание социально-психологических особенностей формирования и механизмов функционирования этнических стереотипов представляет ценность для практического решения вопросов регулирования межэтнических отношений и для прогноза их развития как внутри многонационального государства, так и между представителями разных этнических общностей в малых группах [14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нические стереотипы оказывают влияние на отношение к представителям различных этнических групп в городе Новокузнец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: Этнические стереоти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: Этнические стереотипы в различных этнических группах в представлении студентов города Новокузнец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: Выявить этнические стереотипы о представителях различных этнических групп в восприятии студентов города Новокузнец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ы города Новокузнецка в отношении представителей различных этнических групп испытывают: на эмоциональном уровне – негатив, на поведенческом уровне – желание соблюдать дистанцию, на когнитивном уровне – отсутствие знаний о культуре; существует гендерная специфика в восприятии этнических стереотипов: девушки более доброжелательны, чем юно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понятие «Стереотип», «Социальный стереотип», «Этнический стереотип»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ть виды, структуру, свойства и функции этнических стереотип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анкету для проведения опрос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опрос среди студентов г. Новокузнецк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ать результаты полученного исследования, с помощью которых выявить подтвердилась ли выдвинутая гипоте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ческие основани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реотип как принятый в исторической общности образец восприятия рассматривал в своих работах У. Липпман, В.И. Добреньков, А.И. Кравченко описывали стереотип как прочно сложившийся, постоянный образец, стандарт. Описывали структуру, функции и свойства этнических стереотипов такие исследователи как Эдвардс, Стефаненко, Налчаджя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ческие принципы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м исследовании использовались, следующие принципы, такие как: научность и истор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значим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в ходе исследования данные могут быть использованы в образовательных учреждениях, ориентируясь на которые, преподаватели могут предупредить негативное отношение и формирование стереотипов о представителях других этнически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блема этнического стереотипа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понятий «Стереотип», «Социальный стереотип», «Этнический стереотип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стереотип имеет множество интерпретаций. Рассмотрим некоторые из них.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ереотип (греч. </w:t>
      </w:r>
      <w:r>
        <w:rPr>
          <w:color w:val="000000"/>
          <w:sz w:val="28"/>
          <w:szCs w:val="28"/>
          <w:lang w:val="el-GR"/>
        </w:rPr>
        <w:t>στερεός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l-GR"/>
        </w:rPr>
        <w:t>τύπος</w:t>
      </w:r>
      <w:r>
        <w:rPr>
          <w:color w:val="000000"/>
          <w:sz w:val="28"/>
          <w:szCs w:val="28"/>
        </w:rPr>
        <w:t> — «твердый» + «отпечаток»). Изначально «стереотип» — метафора относительно мышления, пришедшая из типографского дела, где стереотип — монолитная печатная форма, копия с типографского набора или клише, используемая для ротационной печати многотиражных изданий. В современной социальной теории и психологии существуют различные определения понятия «Стереотип», в зависимости от методологического направления научной школы [18]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нятие "стереотип" в общественно-политический западный дискурс ввёл Уолтер Липпман, которое он применил в описании своей оригинальной концепции общественного мнения в 1922 г [1]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огласно Липпману, возможно вывести следующее определение: стереотип - это принятый в исторической общности образец восприятия, фильтрации, интерпретации информации при распознавании и узнавании окружающего мира, основанный на предшествующем социальном опыте. Система стереотипов представляет собой социальную реальность. Стереотипы позволяют человеку составить представление о мире в целом, выйти за рамки своего узкого социального, географического и политического окружения. Липпман пишет о том, что стереотипы так настойчиво передаются из поколения в поколение, что часто воспринимаются как данность, реальность, биологический факт [8]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Кац и Брейли определяют стереотип следующим образом. Стереотип – это устойчивое представление, мало согласующееся с теми реалиями, которое оно стремится представить, и вытекающее из присущего человеку свойства сначала определить явление, а потом уже его пронаблюдать [13]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Добреньков, А.И. Кравченко описывают стереотип как прочно сложившийся, постоянный образец, стандарт. Это схематический, стандартизированный образ или представления о социальном явлении или объекте, обычно эмоционально окрашенные и обладающие большой устойчивостью. Они выражают привычное отношение к человеку как какому-либо явлению, сложившееся под влиянием социальных условий и предшествующего опыта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анализировав различные определения можно сделать вывод, что стереотип - устоявшееся отношение к происходящим событиям, выработанное на основе сравнения их с внутренними идеалами. Система стереотипов составляет миропоним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стереотип – упрощённое, стандартизированное представление или образ о социальном объекте, индивиде, группе, явлении или процессе, обладающее высокой устойчивостью, нередко эмоционально окрашенное. Социальный стереотип выступает формой наиболее концентрированного проявления социальной установки. Социальные стереотипы зачастую охватывают не существенные, а наиболее броские, яркие явления или события. Оценка их, соответствующая стереотипу, в большинстве случаев принимается без доказательств и считается наиболее правильной, а всякая другая подвергается сомнению. Данный термин введён У. Липманом для обозначения предвзятых образов, эталонов, общественного мнения относительно этнических, сословных, классовых, политических и других групп, представителей партий и социальных институ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джури понимает под социальным стереотипом «склонность воспринимающего субъекта легко и быстро заключать воспринимаемого человека в определенные категории в зависимости от его возраста, пола, этнической принадлежности, национальности и профессии, и тем самым приписывать ему качества, которые считаются типичными для людей этой категор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ый стереотип стал синонимом этнического предрассудка с соответствующими коннотациями - иррациональностью, неадекватностью, прочей фиксацией знака валентности - и обычно приписывался малоинформированному, предубежденному сознанию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социального стереотипа, хотя он и не всегда отвечает требованию точности и дифференцированности восприятия субъектом социальной действительности, играет существенную роль в оценке человеком окружающего мира, поскольку позволяет резко сократить время реагирования на изменяющуюся реальность, ускорить процесс познания. Вместе с тем, возникая в условиях ограниченной информации о воспринимаемом объекте, социальный стереотип может оказаться ложным и выполнять консервативную, а иногда и реакционную роль, формируя ошибочное знание людей и серьезно деформируя процесс межличностного взаимодействия. Определение истинности или ложности социального стереотипа должно строиться на анализе конкретной ситуации. Любой социальный стереотип, являющийся истинным в одном случае, в другом может оказаться совершенно ложным или в меньшей мере отвечающим объективной действительности и, следовательно, неэффективным для решения задач ориентации личности в окружающем мире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нический стереотип – это вид социального стереотипа. Это устойчивый, эмоционально насыщенный, достаточно упрощенный, и схематизированный обобщенный образ этнической группы, обобщённые устойчивые представления о каком-либо народе. В содержании этнического стереотипа, как правило, зафиксированы оценочные мнения, относительно устойчивые представления о моральных, умственных, физических качествах, присущих представителям различных этнических общностей. Помимо этого в содержании этнического стереотипа могут присутствовать и предписания к действию в отношении людей определенной национа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ие стереотипы отражают реальные особенности стереотипизируемой группы. Они в целом легко распространяются на всех ее представителей. В них фиксируются наиболее характерные для того, или иного этноса черты, складывающиеся в результате межэтнического и межкультурного общения, так как только в контакте с другими этносами осознается, формируется, закрепляется нечто специфическое для данного народа и данной культуры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держании этнических стереотипов следует различать относительно устойчивое ядро — комплекс представлений о внешнем облике представителей данного народа, о его историческом прошлом, особенностях образа жизни и трудовых навыках — и ряд изменчивых суждений относительно коммуникативных и моральных качеств данного народа. Изменчивость оценок этих качеств тесно связана с меняющейся ситуацией в межнациональных и межгосударственных отношениях. Адекватность содержания этнических стереотипов действительности весьма проблематична. Скорее следует полагать, что этнические стереотипы отражают прошлый и настоящий, позитивный или негативный опыт взаимоотношения народов, особенно в тех сферах деятельности (торговля, сельское хозяйство и т. д.), где данные народы наиболее активно контактировали [1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ий стереотип отражает как эмоционально-оценочное отношение к представителям этнической группы, так и знания о ней. Содержание этнического стереотипа аккумулирует пристрастные представления об этносе, особенностях внешнего облика его представителей, чертах их характера, поведения, сильных и слабых сторонах, возможностях и специфике взаимодействия с ними и мн.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ие стереотипы нередко воспринимаются с детства от авторитетных для ребенка людей (родителей, учителей), а затем черпаются из средств массовой информации, выступлений политических деятелей и т.п. Каждый этнический стереотип относится к определенной этнической группе и переносится на каждого члена этой группы, с которым усвоившие этот стереотип люди вступают в контакт. Тем самым национальные стереотипы создают базу для этнических предубеждений и могут быть использованы для теоретического подкрепления национализма. Таким образом, суть многих межэтнических конфликтов кроется в умелом манипулировании поверхностными представлениями людей. В этой связи следует отметить, что нередко этнические стереотипы создаются сознательно и становятся психологическим фактором формирования этнических предрассудков и предубеждений, межнациональной розни и вражды [1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0" w:firstLine="709"/>
        <w:jc w:val="center"/>
        <w:rPr/>
      </w:pPr>
      <w:r>
        <w:rPr>
          <w:b/>
          <w:bCs/>
          <w:color w:val="000000"/>
          <w:sz w:val="28"/>
          <w:szCs w:val="28"/>
        </w:rPr>
        <w:t>Виды, структура, свойства и функции этнических стереотип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тнический стереотип подразделяется на два вида: автостереотипы и гетеростереотип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втостереотипы - это мнения, суждения, оценки, относимые к данной этнической общности ее представителями. Обычно автостереотипы содержат комплекс положительных оценок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теростереотипы - совокупность оценочных суждений, выносимых о других народах представителями данной этнической общности. В отличие от автостереотипов, гетеростереотипы могут быть как положительными, так и отрицательными, в зависимости от исторического опыта взаимодействия данных на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кторы влияющие на формирование </w:t>
      </w:r>
      <w:r>
        <w:rPr>
          <w:rStyle w:val="Spelle"/>
          <w:color w:val="000000"/>
          <w:sz w:val="28"/>
          <w:szCs w:val="28"/>
        </w:rPr>
        <w:t>гетеростереотип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раз государства, политических взаимоотношений между государ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раз действующих полит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раз на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ровень образования и интеллектуаль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вичный опыт общения, взаимодействия с какой-либо групп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условия и особенности социализации человека [7]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стереотипы и гетеростереотипы не автономные единицы, а являются структурно взаимосвязанными компонентами целостного образования личностного или группового самосознания. Различия между двумя этими явлениями отражают уровень взаимопонимания между народами и степень их психологической тождественности. Автостереотипы всегда более разнообразны и комплексны, это происходит в силу дефицита информации в случае гетеростереотипа и детализированного знания, подкрепляющего автостереотип. Автостереотип является образом собственной этнической группы для других, в него попадают, главным образом, культурно одобряемые признаки, в то время как гетеростереотип зачастую служит зоной для отрицательных качеств, нежелательных в собственной культуре и потому отчуждае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ие стереотипы могут нести в себе как положительный, так и отрицательный эмоциональный заряд. Так среди гетеростереотипов выделяют стереотипы презрения, восхищения, зависти и патернализма [1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можно выделить ещё два вида стереотипов, по критерию эмоциональной оценки, положительные и отриц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4"/>
          <w:b w:val="false"/>
          <w:bCs w:val="false"/>
          <w:color w:val="000000"/>
          <w:sz w:val="28"/>
          <w:szCs w:val="28"/>
        </w:rPr>
        <w:t xml:space="preserve">Положительные стереотипы — </w:t>
      </w:r>
      <w:r>
        <w:rPr>
          <w:rStyle w:val="FontStyle25"/>
          <w:i w:val="false"/>
          <w:iCs w:val="false"/>
          <w:color w:val="000000"/>
          <w:sz w:val="28"/>
          <w:szCs w:val="28"/>
        </w:rPr>
        <w:t>это утверждающие, положительные суждения и оценки тех или иных черт этнической группы или этноса в целом.</w:t>
      </w:r>
      <w:r>
        <w:rPr>
          <w:rStyle w:val="FontStyle27"/>
          <w:color w:val="000000"/>
          <w:sz w:val="28"/>
          <w:szCs w:val="28"/>
        </w:rPr>
        <w:t xml:space="preserve"> </w:t>
      </w:r>
      <w:r>
        <w:rPr>
          <w:rStyle w:val="FontStyle24"/>
          <w:b w:val="false"/>
          <w:bCs w:val="false"/>
          <w:color w:val="000000"/>
          <w:sz w:val="28"/>
          <w:szCs w:val="28"/>
        </w:rPr>
        <w:t xml:space="preserve">Отрицательные стереотипы, </w:t>
      </w:r>
      <w:r>
        <w:rPr>
          <w:rStyle w:val="FontStyle27"/>
          <w:color w:val="000000"/>
          <w:sz w:val="28"/>
          <w:szCs w:val="28"/>
        </w:rPr>
        <w:t xml:space="preserve">наоборот, </w:t>
      </w:r>
      <w:r>
        <w:rPr>
          <w:rStyle w:val="FontStyle25"/>
          <w:i w:val="false"/>
          <w:iCs w:val="false"/>
          <w:color w:val="000000"/>
          <w:sz w:val="28"/>
          <w:szCs w:val="28"/>
        </w:rPr>
        <w:t>утверждают, что определенная этническая группа обладает некоторыми отрицательными чертами и способна на нежелательные, вредные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жительных автостереотипов обычно превосходит число отрицательных, но все же последние есть, а в определенные периоды существования этнических групп их число может увеличиваться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b w:val="false"/>
          <w:bCs w:val="false"/>
          <w:color w:val="000000"/>
          <w:sz w:val="28"/>
          <w:szCs w:val="28"/>
        </w:rPr>
        <w:t xml:space="preserve">По </w:t>
      </w:r>
      <w:r>
        <w:rPr>
          <w:rStyle w:val="FontStyle27"/>
          <w:color w:val="000000"/>
          <w:sz w:val="28"/>
          <w:szCs w:val="28"/>
        </w:rPr>
        <w:t>предмету или объему содержания выделяют самые различные разновидности стереотипов. В принципе мы можем иметь столько социальных стереотипов, сколько групп людей знаем. Существуют стереотипные суждения о женщинах и мужчинах (как социальных группах или категориях), о шоферах, бухгалтерах, ученых, пенсионерах, чиновниках и других группах [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  <w:szCs w:val="28"/>
        </w:rPr>
        <w:t>Модальные этнические стереотипы</w:t>
      </w:r>
      <w:r>
        <w:rPr>
          <w:rStyle w:val="FontStyle25"/>
          <w:i w:val="false"/>
          <w:iCs w:val="false"/>
          <w:color w:val="000000"/>
          <w:sz w:val="28"/>
          <w:szCs w:val="28"/>
        </w:rPr>
        <w:t xml:space="preserve"> выделяются исходя из предположения, что существует </w:t>
      </w:r>
      <w:r>
        <w:rPr>
          <w:rStyle w:val="FontStyle27"/>
          <w:color w:val="000000"/>
          <w:sz w:val="28"/>
          <w:szCs w:val="28"/>
        </w:rPr>
        <w:t>модальная личность этноса. Стереотипы, касающиеся черт модальной (или базисной) личности, называют модальными этническими стереотипами. Их можно назвать также ведущими чертами этнического (национального) характера и, соответственно, ведущими этническими стереоти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  <w:szCs w:val="28"/>
        </w:rPr>
        <w:t>Модальные этнические стереотипы подразделяются на две подгрупп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  <w:szCs w:val="28"/>
        </w:rPr>
        <w:t>1. модальные этнические автостереотип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  <w:szCs w:val="28"/>
        </w:rPr>
        <w:t>2. модальные этнические гетеростереоти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4"/>
          <w:b w:val="false"/>
          <w:bCs w:val="false"/>
          <w:color w:val="000000"/>
          <w:sz w:val="28"/>
          <w:szCs w:val="28"/>
        </w:rPr>
        <w:t>Сильная отрицательная установка способствует порождению главным образом отрицательных модальных гетеростереотипов [2]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этнических стереотип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ражают не действительность, а упрощенную и искаженную "этикетку" действи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ельно устойчивы, но все же изменяем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могут быть истинными, но могут основываться на близких к действительности представлен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огут быть в значительной степени ложными и служить основанием для новых еще более ложных стереотипов [10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этнического стереоти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двардс предложил концепцию структуры этнических стереотипов, в которой выделяет в их структуре следующие четыре компонента, изме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- те характеристики или черты, которые приписываются социальной или этнической группе. Это то, что было названо познавательным блоком стереотип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динообразие - то, в какой мере различные индивиды согласны друг с другом в том, что данная группа действительно имеет те черты, которые ей приписываю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ленность - то, что показывает, каким образом воспринимается объект стереотипа: положительно или отрицательно. Это измерение определяют по соотношению положительных и отрицательных черт, которые входят в состав стереоти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тенсивность - уровень предубежденности по отношению к этнической группе. Эту особенность стереотипа определяют путем ранжировки тех черт, которые приписываются это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концепция показывает, что стереотип не что иное, как разновидность социальной установки [16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йства этнического стереотипа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фаненко среди наиболее существенных свойств этнических стереотипов выделяет их эмоционально-оценочный характер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моциональные аспекты стереотипов понимаются как ряд предпочтений, оценок и настроений. Эмоционально окрашенными являются и сами воспринимаемые характеристики. Другим важным свойством этнических стереотипов считается их устойчивость, стабильность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же ригидность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Хотя стабильность стереотипов не раз подтверждалась в эмпирических исследованиях, она все-таки относительна: при изменении отношений между группами или при поступлении новой информации их содержание и даже направленность могут изменяться [15]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 свойство этнических стереотипов — согласованность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консенсус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но согласованность считал важнейшей характеристикой стереотипов Тэшфел. По его мнению, социальными стереотипами можно считать лишь представления, разделяемые достаточно большим числом индивидов в пределах социальных общностей. Стереотипы и личные убеждения об этнических группах, хотя и могут частично совпадать, представляют собой различные когнитивные структуры, каждая из которых — лишь часть знаний индивида о своей или чужой группах. Более того, если бы стереотипы не были согласованными, было бы очень мало смысла в их изучении. Опасность враждебных и пренебрежительных стереотипов, а значит, и основная причина их изучения, состоит в возможности сходных реакций в ответ на сходные стереотипы: если бы каждый индивид реагировал на членов унижаемой группы в соответствии со своими собственными убеждениями, негативный эффект стереотипов был бы значительно ослаблен [1]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ще одним сущностным свойством стереотипа со времен Липпмана считается их неточность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дальнейшем стереотипы получали еще менее лестные характеристики и интерпретировались как «традиционная бессмыслица», «прямая дезинформация», «совокупность мифических представлений» и т.п. Впрочем, начиная с 1950-х годов получила распространение гипотеза, согласно которой объем истинных знаний в стереотипах превышает объем ложных — так называемая гипотеза «зерна истины». В настоящее время уже не вызывает сомнений, что этнические стереотипы не сводятся к совокупности мифических представлений, но представляют собой образы этносов, а не просто мнения о них. Они отражает, пусть и в искаженном или трансформированном виде, объективную реальность: свойства двух взаимодействующих групп и отношения между ними [9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 стереоти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сихологическая функция - упрощение и систематизация информации, сохранение и защита ценности инди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о-психологические функции - дифференцирующая функция (стремление минимизировать различия внутри своей национальной группы, стремление максимизировать различия между различными этническими группами) регулятивная функция - стереотипы регулируют наше отношение к представителям какой-либо групп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циальная функция - </w:t>
      </w:r>
      <w:r>
        <w:rPr>
          <w:rStyle w:val="Spelle"/>
          <w:color w:val="000000"/>
          <w:sz w:val="28"/>
          <w:szCs w:val="28"/>
        </w:rPr>
        <w:t>идиологизирующая</w:t>
      </w:r>
      <w:r>
        <w:rPr>
          <w:color w:val="000000"/>
          <w:sz w:val="28"/>
          <w:szCs w:val="28"/>
        </w:rPr>
        <w:t xml:space="preserve"> функция, идентифицирующая, трансляционная функция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чаджян выделяет </w:t>
      </w:r>
      <w:r>
        <w:rPr>
          <w:rStyle w:val="FontStyle30"/>
          <w:rFonts w:cs="Times New Roman"/>
          <w:b w:val="false"/>
          <w:bCs w:val="false"/>
          <w:color w:val="000000"/>
          <w:sz w:val="28"/>
          <w:szCs w:val="28"/>
        </w:rPr>
        <w:t>следующие основные функции этнических стереот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rFonts w:cs="Times New Roman"/>
          <w:b w:val="false"/>
          <w:bCs w:val="false"/>
          <w:color w:val="000000"/>
          <w:sz w:val="28"/>
          <w:szCs w:val="28"/>
        </w:rPr>
        <w:t>Функция экономии мышления -</w:t>
      </w:r>
      <w:r>
        <w:rPr>
          <w:rStyle w:val="FontStyle27"/>
          <w:color w:val="000000"/>
          <w:sz w:val="28"/>
          <w:szCs w:val="28"/>
        </w:rPr>
        <w:t xml:space="preserve"> стереотипы, упрощают картину объективной реальности, создают категории и схемы представлений, облегчая наши мыслительные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rFonts w:cs="Times New Roman"/>
          <w:b w:val="false"/>
          <w:bCs w:val="false"/>
          <w:color w:val="000000"/>
          <w:sz w:val="28"/>
          <w:szCs w:val="28"/>
        </w:rPr>
        <w:t>Функция сохранения существующего</w:t>
      </w:r>
      <w:r>
        <w:rPr>
          <w:rStyle w:val="FontStyle27"/>
          <w:color w:val="000000"/>
          <w:sz w:val="28"/>
          <w:szCs w:val="28"/>
        </w:rPr>
        <w:t xml:space="preserve"> </w:t>
      </w:r>
      <w:r>
        <w:rPr>
          <w:rStyle w:val="FontStyle30"/>
          <w:rFonts w:cs="Times New Roman"/>
          <w:b w:val="false"/>
          <w:bCs w:val="false"/>
          <w:color w:val="000000"/>
          <w:sz w:val="28"/>
          <w:szCs w:val="28"/>
        </w:rPr>
        <w:t>общественного строя - п</w:t>
      </w:r>
      <w:r>
        <w:rPr>
          <w:rStyle w:val="FontStyle27"/>
          <w:color w:val="000000"/>
          <w:sz w:val="28"/>
          <w:szCs w:val="28"/>
        </w:rPr>
        <w:t xml:space="preserve">оскольку социальные стереотипы являются устойчивыми представлениями о социальных группах и обществе, то если мы их принимаем, считая правильными («само собой разумеющимися»), тем самым мы принимаем как бы «естественность» и незыблемость той социальной реальности, в которой находимся. </w:t>
      </w:r>
      <w:r>
        <w:rPr>
          <w:rStyle w:val="FontStyle32"/>
          <w:b w:val="false"/>
          <w:bCs w:val="false"/>
          <w:color w:val="000000"/>
          <w:sz w:val="28"/>
          <w:szCs w:val="28"/>
        </w:rPr>
        <w:t xml:space="preserve">Тем </w:t>
      </w:r>
      <w:r>
        <w:rPr>
          <w:rStyle w:val="FontStyle27"/>
          <w:color w:val="000000"/>
          <w:sz w:val="28"/>
          <w:szCs w:val="28"/>
        </w:rPr>
        <w:t>самым мы становимся сторонниками сохранения существующего социального порядка, в частности этнической стратификации общества. Действительно, стереотипы консервативны и, если становятся мнениями и убеждениями людей, способствуют сохранению и защите общественного строя. Поэтому разрушение группы стереотипов — начало социальны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rFonts w:cs="Times New Roman"/>
          <w:b w:val="false"/>
          <w:bCs w:val="false"/>
          <w:color w:val="000000"/>
          <w:sz w:val="28"/>
          <w:szCs w:val="28"/>
        </w:rPr>
        <w:t>Функция выражения протеста – к</w:t>
      </w:r>
      <w:r>
        <w:rPr>
          <w:rStyle w:val="FontStyle27"/>
          <w:color w:val="000000"/>
          <w:sz w:val="28"/>
          <w:szCs w:val="28"/>
        </w:rPr>
        <w:t>огда какая-либо социальная группа или государство проводит политику, не удовлетворяющую определенные группы людей, в этих социальных средах начинают формироваться отрицательные стереотипы в отношении власти или этих групп. Таким путем люди выражают протест против неприятной реальности. Создание стереотипов – этап психологической подготовки социаль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rFonts w:cs="Times New Roman"/>
          <w:b w:val="false"/>
          <w:bCs w:val="false"/>
          <w:color w:val="000000"/>
          <w:sz w:val="28"/>
          <w:szCs w:val="28"/>
        </w:rPr>
        <w:t>Функция искажения реальности -</w:t>
      </w:r>
      <w:r>
        <w:rPr>
          <w:rStyle w:val="FontStyle27"/>
          <w:color w:val="000000"/>
          <w:sz w:val="28"/>
          <w:szCs w:val="28"/>
        </w:rPr>
        <w:t xml:space="preserve"> как мы видели уже из определения стереотипов, они нередко искажают реальность, во всяком случае, сильно упрощают ее. Это помеха па пути к научному познанию общества, этносов и межэтнических отношений. Но бывает и так, что определенные индивиды или группы людей заинтересованы именно в искажении социальной реальности, положение людей в обществе и т.п. Тогда искажающий потенциал социальных и этнических стереотипов становится их необходимой используемой функцией [9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ританский психолог А. Тэшфел особо подчеркивал, что стереотипы способны защитить не только ценности индивида, но и его социальную идентичность. Исходя из этого, в качестве основных социально-психологических функций стереотипизации следует рассматривать межгрупповую дифференциацию, или оценочное сравнение, чаще всего в пользу своей группы, и осуществляемое с ее помощью поддержание позитивной социальной идентичности. Иными словами, предназначение стереотипов — наладить отношения группы прежде всего не с другими группами, а внутри нее самой, создав образ, позволяющий ее членам идентифицировать себя в водовороте истории. Вспомним классическое: «мы — не рабы, рабы — не мы». С этой точки зрения, «сверхзадача» социальных стереотипов — обеспечить пусть символическую, но целостность социальной общ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эшфел выделил и две социальные функции стереотипизаци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ъяснение существующих отношений между группами, в том числе поиск причин сложных и «обычно печальных» социальных событий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правдание существующих межгрупповых отношений, например действий, совершаемых или планируемых по отношению к чужим группам [1]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словами, содержание стереотипов определяется факторами социального, а не психологического порядка. И именно враждебные, полные предрассудков стереотипы, а не механизм стереотипизации сам по себе — явление сугубо отрицательное, способствующее стабильности межгрупповых отношений, основанных на господстве и подчинении. С другой стороны, этнические стереотипы часто выполняют негативную роль, когда используются индивидом в процессе межличностного восприятия при недостатке информации о конкретном партнере по общ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ие стереотипы часто дают старт формированию несправедливого, предвзятого отношения к какому – либо народу. Результатом этого может стать насилие, дискриминация, нарушение прав представителей другой этнической группы [14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нализ этнических стереотипов в восприятии студентов города Новокузнец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Характеристика метода и выборки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– это метод сбора данных, при котором исследователь получает информацию непосредственно от представителей населения, отобранных таким образом, чтобы на основании их ответов можно было с достаточной надежностью делать выводы обо всем населении или о какой-то его части. Для изучения этнических стереотипов в восприятии студентов нами был выбран метод опрос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ологический опрос — это метод получения первичной социологической информации, основанный на непосредственной или опосредованной связи между исследователем и респондентом с целью получения от последнего необходимых данных в форме ответов на поставленные вопрос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 метода сводится к общению исследователя прямо или косвенно через его представителя (интервьюера, анкетера) с совокупностью людей (респондентов) в форме вопросно-ответного диалога. Особенность этого общения состоит в том, что оно, с одной стороны, должно отвечать строгим требованиям научной процедуры, а с другой — исходить из того, что источником информации выступают рядовые участники изучаемых процессов, осознающие эти процессы в рамках повседневного житейского опыта [5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вида опроса определяется целями исследования, его организационно-экономическими возможностями, а также требованиями к достоверности и надежности искомой информации. В зависимости от того, какие условия и формы общения опосредуют связь исследователя с совокупностью опрашиваемых, различаются две основные формы опроса: анкетирование и интервьюировани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анкетировании опрашиваемый самостоятельно воспринимает текст вопросника и сам его заполняет. В случае интервьюирования в роли посредника между текстом вопросника и респондентом выступает интервьюер, который представляет авторов исследования и реализует цели исследования в ситуации оп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ирование - вопросно-ответная форма организации текста. Интервью - проводимая по заранее разработанному плану беседа, предполагающая прямой контакт интервьюера с респондентом, в ходе, которой интервьюер фиксирует его ответы [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различные виды анкет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  <w:shd w:fill="F8FCFF" w:val="clear"/>
        </w:rPr>
        <w:t>По числу респондент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анкетирование (один респондент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ое анкетирование (несколько респондент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ое анкетирование (от сотни до тысяч респондентов)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  <w:shd w:fill="F8FCFF" w:val="clear"/>
        </w:rPr>
        <w:t>По полноте охвата: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ошное (опрос всех представителей выборки)</w:t>
      </w:r>
    </w:p>
    <w:p>
      <w:pPr>
        <w:pStyle w:val="Normal"/>
        <w:numPr>
          <w:ilvl w:val="0"/>
          <w:numId w:val="4"/>
        </w:numPr>
        <w:shd w:fill="F8FC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очное (опрос части выборки)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bCs/>
          <w:color w:val="000000"/>
          <w:sz w:val="28"/>
          <w:szCs w:val="28"/>
          <w:shd w:fill="F8FCFF" w:val="clear"/>
        </w:rPr>
      </w:pP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  <w:shd w:fill="F8FCFF" w:val="clear"/>
        </w:rPr>
        <w:t>По типу контактов с респондентом:</w:t>
      </w:r>
    </w:p>
    <w:p>
      <w:pPr>
        <w:pStyle w:val="Heading3"/>
        <w:numPr>
          <w:ilvl w:val="0"/>
          <w:numId w:val="5"/>
        </w:numPr>
        <w:shd w:fill="F8FC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чное (в присутствии исследователя-анкетёра)</w:t>
      </w:r>
    </w:p>
    <w:p>
      <w:pPr>
        <w:pStyle w:val="Heading3"/>
        <w:numPr>
          <w:ilvl w:val="0"/>
          <w:numId w:val="5"/>
        </w:numPr>
        <w:shd w:fill="F8FC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очное (анкетёр отсутствует)</w:t>
      </w:r>
    </w:p>
    <w:p>
      <w:pPr>
        <w:pStyle w:val="Style14"/>
        <w:shd w:fill="F8FC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росы разделяют на стандартизированные и нестандартизированные. Стандартизированные опросы можно рассматривать как строгие опросы, дающие прежде всего общее представление об исследуемой проблеме. Нестандартизированные опросы менее строгие в сравнении со стандартизированными, в них отсутствуют жёсткие рамки. Они позволяют варьировать поведение исследователя в зависимости от реакции респондентов на вопросы [5].</w:t>
      </w:r>
    </w:p>
    <w:p>
      <w:pPr>
        <w:pStyle w:val="Bodytx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кетирование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кетирование - средство получения информации для социального обследования, применяется в социологических, социально-психологических, экономических, демографических исследованиях. При анкетировании каждому лицу из группы, выбранной для анкетирования, необходимо ответить на вопросы анкеты. Вопросы бывают открытые (дается свободный ответ) и закрытые (ответ состоит в выборе из нескольких предлагаемых в анкете утверждений), а также объективные (об образовании, возрасте, заработной плате и т.д.) и субъективные (об отношении к условиям жизни или определенным событиям и личностям). Обычно анкетирование проводится анонимно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кетирование целесообразно в двух случаях: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гда нужно спросить большое число респондентов за относительно коротк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б) респонденты должны тщательно подумать над своими ответами, имея перед глазами отпечатанный вопросник [4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а - это объединенная единым исследовательским замыслом система вопросов, направленных на выявление количественных и качественных характеристик объекта. Композиционно - это сценарий беседы с респондентом, включающий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ступление с обозначением темы исследования, цели опроса, названия проводящей его организации и объяснением техники заполнения анкет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вязку - психологическую установку на сотрудничество, т.е. блок простых вопросов, преследующих цель заинтересовать собеседник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сновную содержательную часть - блок главных вопросов, отвечающих цели исследова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аспортичку - социально-демографический блок вопросов [3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ные вопросы классифицируются по форме и функц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по форме - это делени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 открытые вопросы, рассчитанные на индивидуальные ответы в письменном виде без предложенных социологами вариаций, и закрытые (с набором вариантов ответов), в свою очередь, подразделяющиеся на альтернативные (с возможным выбором одного варианта) и неальтернативные (с допуском выбора нескольких вариантов ответа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прямые вопросы, требующие от респондента критического отношения к себе, к окружающим или оценки негативных явлений, и косвенные, проверяющие информацию прямых вопросов, дополняющие е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функции анкетные вопросы делятся на основные, нацеленные на содержание исследуемого явления; не основные, выявляющие адресат вопросов, проверку искренности ответов; контактные (вопросы завязки) и фильтрующие, отсекающие круг респондентов от ответов на ряд вопросов [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орк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ка — множество случаев (испытуемых, объектов, событий, образцов), с помощью определённой процедуры выбранных из генеральной совокупности для участия в исследовани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выборки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ая характеристика выборки – кого именно мы выбираем и какие способы построения выборки мы для этого используем. Количественная характеристика выборки – сколько случаев выбираем, другими словами объём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очная совокупность - часть объектов из генеральной совокупности, отобранных для изучения, с тем чтобы сделать заключение о всей генеральной совокупности [5]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Для того, чтобы заключение, полученное путем изучения выборки, можно было распространить на всю генеральную совокупность, выборка должна обладать свойством репрезентативности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епрезентативность - свойство выборки отражать характеристики изучаемой генеральной совокупности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епрезентативная выборка - выборка, имеющая такое же распределение относительных характеристик, что и генеральная совокупность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ки делятся на два типа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ероятностные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вероятностные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textAlignment w:val="baseline"/>
        <w:rPr>
          <w:rStyle w:val="Mwheadlin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ероятностные выборки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ероятностная выборка - выборка, воспроизводящая закон распределения признака в генеральной совокупности. Систематическая вероятностная выборка - выборка, в основу которой кладутся алфавитные списки, картотеки и т.п., а отбор единиц осуществляется через один и тот же интервал из исходного алфавитного или пронумерованного списк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 используемые виды вероятностной выборки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рийная (гнездовая) выборк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йонированная выборка.</w:t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евероятностные выборк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в такой выборке осуществляется не по принципам случайности, а по субъективным критериям – доступности, типичности, равного представительства и т.д. Неслучайная (невероятностная) выборка - это способ отбора единиц, при котором мы не можем заранее рассчитать вероятность попадания каждого элемента в состав выборочной совокупности, что, разумеется, не дает возможности рассчитать, насколько правильна (репрезентативна) выборка [6]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два основных вида неслучайного отбора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правленный отбор (другие названия - целенаправленный, целевой, выбор по усмотрению)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ихий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йный отбор – это отбор респондентов по принципу добровольности и доступности вхождения единиц генеральной совокупности в выборочную. Основной недостаток подобного отбора - невозможность качественной репрезентации генеральной совокупности. Тем не менее, стихийная выборка используется и с учетом ее экономичности, а также в некоторых исследованиях, когда формирование выборочной совокупности по-иному попросту не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тихийного отбора только внешне похож на случайный отбор, поскольку социолог, приблизительно зная, кого ему надо опросить, идет на улицу или останавливается у станции метро, опрашивая всех, кого удастся или кто похож на представителей генеральной совокупности, например людей в возрасте от 30 до 40 лет. Никаких математических процедур при составлении выборки здесь не применяется, и соблюсти контроль за обеспечением репрезентативности невозможно. Чаще всего фиксируется мнение тех, кто имеет возможность и желание поговорить с интервью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ихийные выборки формируются произвольно и часто независимо от самого исследователя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анк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было проведено исследование, направленное на изучение этнических стереотипов в представлении студентов г. Новокузнецка. Объектом исследования являются этнические стереотипы. Цель исследования – выявление этнических стереотипов о представителях различных этнических групп в восприятии студентов г. Новокузнецка при помощи опроса. Опрос был проведен среди студентов, чей возраст был в диапазоне в рамках от 18 до 24 лет. Опрос проходил в форме анкетирования. Каждому респонденту была выдана анкета для заполнения. Выбор данного метода был обусловлен тем, что благодаря нему можно решить поставленные исследовательские задачи. Было опрошено 50 человек – по 25 человек мужского и женского п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у анкеты входят 3 бл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гнитивный – представлен вопросами, при ответе на которые можно сделать вывод о степени знаний респондентов о представителях различных этнических групп, об их культуре, традициях (вопросы 1, 2, 3, 4, 5, 6, 7, 8, 9,10, 11, 12, 17, 18, 19, 20, 2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Эмоциональный – вопросы, ответы на которые дают возможность выявить чувства респондентов по отношению к представителям той или иной этнической группы (вопросы 13, 14, 15, 27, 28, 29, 30, 3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еденческий – блок, дающий нам представление об особенностях поведения респондентов и представителей исследуемых этнических групп по отношению друг к другу (вопросы 16, 22, 23, 24, 25, 2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анкета включает в себя 33 вопроса, из которых 6 открытых вопросов, 25 закрытых вопросов, 2 вопроса было построено на основе метода измерения установок - «Метода семантического дифференциала» (13, 14 вопросы). В число закрытых также входят 4 вопроса табличного типа «кафетерий» (15, 19, 20, 26 вопросы). Социально – демографическая часть представлена вопросами о поле и возрасте респондента (вопросы 32, 33). В анкете присутствуют 3 вопроса-фильтра (вопросы 25, 28, 3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ка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данного исследования, главной целью, которого было выявить этнические стереотипы в представлении студентов г.Новокузнецка было опрошено 50 человек. В данном исследовании использовалась стихийная выборка. Опрос был проведён методом «Стихийного отбора» среди студентов города Новокузнецка в возрасте 18-24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Выявление этнических стереотипов о представителях различных этнических групп в восприятии студентов города Новокузнец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исследование проводилось с целью выявить, какие этнические стереотипы существуют в представлении студентов г.Новокузнецка, новокузнецких студентов к представителям различных этнических групп на эмоциональном, поведенческом и когнитивном уровнях, а также установить, есть ли гендерная специфика в восприятии этнических стереоти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 результаты проведённого оп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ветах респондентов на вопросы, входящие в когнитивный блок (блок, показывающий уровень познаний респондентов о представителях той или иной этнической группы), были получены следующие результа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0455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Осведомлённость респондентов о проживании представителей различных этнических групп в г. Новокузнец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рисунок свидетельствует о том, 100% респондентов как женского, так и мужского пола знают, что в Новокузнецке проживают представители различных этнических групп (рис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4430" cy="2226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Мнение студентов о том, представители каких этнических групп проживают в г. Новокузнец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уденты считают, что армянская этническая группа занимает первое место по количеству эмигрантов в Новокузнецке, так ответило большинство юношей (64%), и девушек (60%). На второе место по количеству иммигрантов в г. Новокузнецке юноши поставили азербайджанскую и китайскую этнические группы (по 36%), а у девушки азербайджанскую (56%). Далее в ответах девушек следуют цыгане (32%), которых юноши поставили на четвертое место по численности. Молодые люди поставили на третью позицию представителей чеченской этнической группы (24%), которые занимают четвертую позицию у девушек (рис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ия в ответах у юношей и девушек возможно объяснить тем, что девушки чаще сталкиваются с попытками познакомиться на улице, которые исходят в основном от представителей народов Кавка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0220" cy="231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0220" cy="231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 Роль национальности в отношениях с челове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ношениях с человеком национальность играет важную роль, но не решающую у большинства респондентов (52% юношей и 56% девушек). Далее мнения разделились. «Мне совсем не важна национальность человека» ответили 36% девушек и 20% юношей. Национальность играет главную роль при общении у 28% молодых людей и всего у 8% девушек. Это может служить показателем того, что девушки более толерантны и терпимы, нежели юноши (рис. 3). Данные различия можно объяснить более высоким уровнем терпимости к представителям других культур у девуш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7050" cy="2339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6560" cy="2255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. Наличие у респондентов среди знакомых представителей азербайджа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5435" cy="2170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5435" cy="2170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 Наличие у респондентов среди знакомых представителей армя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835" cy="2480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835" cy="2480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6. Наличие у респондентов среди знакомых представителей чече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часть девушек и юношей ответили, что среди их знакомых нет представителей армянской, азербайджанской и чеченской этнических групп. Около тридцати процентов юношей и девушек ответили, что да, они общаются с представителями иных этнических групп. Около десяти процентов респондентов обоих полов отметили вариант «затрудняюсь ответить» (рис. 4, 5, 6). Из рисунков, представленных выше, видно, что процент общения респондентов с представителями азербайджанской диаспоры несколько выше, чем с представителями армянской и чеченской этнически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0220" cy="2311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0220" cy="2311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7. Наличие у респондентов среди близких друзей представителей азербайджа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тнический стереотип анкетирование социологический студен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6130" cy="2537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6130" cy="2537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8. Наличие у респондентов среди близких друзей представителей армя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1345" cy="2396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1345" cy="2396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9. Наличие у респондентов среди близких друзей представителей чече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одавляющего большинства и девушек, и юношей (около 80%) нет среди близких друзей представителей азербайджанской, армянской и чеченской этнической группы. В равной степени респонденты выбирали варианты «да» или «затрудняюсь ответить». Причиной отсутствия у респондентов близких друзей из представителей данных этнических групп может быть объяснено неосознанной боязнью открыться перед человеком другой национальности, довериться ему (рис. 7, 8, 9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17420" cy="2226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185670" cy="2291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5670" cy="2178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0. Наличие у респондентов среди родственников представителей различных этнически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% опрошенных дали ответ «нет» на вопросы о наличии среди их родственников представителей азербайджанской, армянской или чеченской этнической группы (рис.1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8175" cy="2452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24041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1. Положительные качества, присущие по мнению респондентов, представителям азербайджа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835" cy="24809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3260" cy="2460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2. Положительные качества, присущие по мнению респондентов, представителям армя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3880" cy="2367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2135" cy="23761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3. Положительные качества, присущие по мнению респондентов, представителям чече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едложение перечислить положительные качества, присущие каждой из этнических групп, было получено очень большое количество отказов это сделать (в среднем около 80% как у девушек, так и у юношей). Возможно, это связано с отсутствием позитивного опыта общения с представителями интересующих нас этнических групп или с агрессией в их адрес. В адрес азербайджанской этнической группы были получены следующие ответы. Юноши азербайджанцев описывают как доброжелательных, работящих (по 28,6%), приветливых и как «дешёвая рабочая сила» (по 14,3%). Половина из ответивших девушек описали азербайджанцев как приветливых. Трудолюбие и гордость им приписывают 37,5% девушек. Также были отмечены доброжелательность и гостеприимство. Армянской этнической группе, на взгляд юношей, соответствуют такие качества, как доброта, гостеприимство, трудолюбие, «дешёвая рабочая сила» (все ответы по 25%). Девушки армян описывают как приветливых, гордых (по 50,1%), трудолюбивых и гостеприимных (по 33,4% и 16,7% соответственно) (рис. 11, 12, 1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265" cy="2199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9885" cy="22059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4. Отрицательные качества, присущие по мнению респондентов, представителям азербайджа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03880" cy="2367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2135" cy="23761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5. Отрицательные качества, присущие по мнению респондентов, представителям армя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3390" cy="2311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4180" cy="22910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6. Отрицательные качества, присущие по мнению респондентов, представителям чече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сьбу перечислить отрицательные качества, характеризующих представителей различных этнических групп, было получено почти вдвое меньше отказов, что можно объяснить негативным опытом общения респондентов с представителями той или иной этнической группы. Молодые люди описывают азербайджанцев следующим образом. Большинство ответов пришлось на такое качество как «агрессия» (33,5%), далее были отмечены наглость и неуважение к традициям принимающей стороны (по 20,1%), также был вариант «преступность» (13,4%). Представительницы женского пола характеризуют азербайджанцев как агрессивных (29,5%). Такие качества как наглость и «преступность» отметили 23,6% ответивших девушек. Также были отмечены вспыльчивость, навязчивость. Ответы респондентов обоих полов о представителях чеченской этнической группы вцелом похожи. На первом месте у юношей и девушек оказалась такая характеристика как агрессия (её отметили 46,9% и 40,2% респондентов соответственно). Преступность, как качество, получила второе место (20,1% юношей и 33,5% девушек). Так же были отмечены неуважение к традициям и наглость. Можно предположить, что «преступность», отмеченную как негативное качество, следует интерпретировать как негативное последствие иммиграции представителей различных этнических групп в город Новокузнецк (рис. 14, 15, 1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19095" cy="2593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5435" cy="26784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7. Характер общения представителей азербайджанской этнической группы с русским населе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4465" cy="2687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97480" cy="27063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8. Характер общения представителей армянской этнической группы с русским насе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6560" cy="22555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4180" cy="22631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9. Характер общения представителей чеченской этнической группы с русским населе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юношей (56%) считают, что характер общения азербайджанцев с русскими можно описать как «хамство по отношению к женщинам», 40% парней отмечают «негативные настроения по отношению к русским», затруднились ответить 36%. Девушки отмечают негативные настроения по отношению к русским и хамство по отношению к женщинам (44% и 40% соответственно). 36% девушек отметили нейтральный характер общения. Одинаково распределись ответы в отношении армянской этнической группы. На первом месте и у юношей и у девушек хамство по отношению к женщинам (по 48%). На втором месте негативные настроения по отношению к русским, на третьем – нейтральный характер общения. При оценке характера общения представителей чеченской группы с русским населением были получены следующие результаты. Молодые люди в равной степени отметили хамство к женщинам и негативные настроения (по 48%). Нейтральный характер общения выбрали 20% респондентов мужского пола. Девушки в данном вопросе на первое место поставили хамство по отношению к женщинам (60%), на второе – неприкрытую агрессию (56%). Столь негативное отношение в сознании студентов к представителям чеченской этнической группы можно объяснить возможностью ассоциирования чеченца с образом террориста (рис. 17, 18, 1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7050" cy="19284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7840" cy="23196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0. Род деятельности, ассоциирующийся с представителями азербайджа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0515" cy="23469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35555" cy="22771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1. Род деятельности, ассоциирующийся с представителями армянской этнической групп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0515" cy="2440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5610" cy="2447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2. Род деятельности, ассоциирующийся с представителями чече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ербайджанцы у девушек и юношей ассоциируются с торговлей (80% и 40% соответственно), строительством (52% и 40%), и с преступностью (по 40%). В качестве ассоциируемого рода деятельности с представителями армянской этнической группы, молодые люди поставили на первое место торговлю и преступность (по 44%). На второе строительство (36%), на третье место – милицию и ГИБДД (20%). У девушек с армянами ассоциируется торговля (56%), строительство и преступность (по 36%). Чеченская этническая группа ассоциируется и у юношей, и у девушек в первую очередь с преступностью (76% и 60% соответственно), затем с торговлей (24% и 40% соответственно). Юноши на третье место поставили транспорт, а девушки строительство. Такие результаты могут быть связаны с тем, что действительно, в повседневной жизни можно наблюдать большое количество выходцев с Кавказа, работающих на рынках и стройках. Так же это может быть обусловлено влиянием СМИ, зачастую пропагандирующих образ преступника – кавказца (рис. 20, 21, 2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4505" cy="22078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9265" cy="23253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3. Традиции, присущие по мнению респондентов, азербайджанской культу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635" cy="23933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3430" cy="25457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4. Традиции, присущие по мнению респондентов, армянской куль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2280" cy="24168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9265" cy="2400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5. Традиции, присущие по мнению респондентов, чеченской куль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респондентам написать, какие они знают традиции, присущие каждой из рассматриваемых нами культур, вызвало большое количество отказов ответить. Около 70% юношей и девушек отказались отвечать в отношении каждой интересующей нас этнической группы. Это может быть связано с поверхностным отношением к заполнению анкеты или с отсутствием знаний о кавказских традициях. Юноши в отношении традиций азербайджанской культуры имеют весьма негативную точку зрения. Азербайджанской культуре в традиции приписываются кровная месть, зоофилия (по 28,6%), гомосексуализм и торговля (по 14,3%). Девушки отметили такие традиции: похищение невесты, кровная месть (42,9%), торговля, уважение к старшим (28,6%) и красивая свадьба (14,3%). В представлении молодых людей, армянской культуре соответствуют следующие традиции: красивая свадьба (80%), торговля и «художники», что следует понимать как наличие большого числа художников среди представителей армянской этнической группы (по 20%). Как традиции армянской культуры девушки отметили похищение невесты, уважение к старшим (по 50,1%) и кровную месть (33,4%). Негативную оценку у молодых людей получили традиции чеченской культуры. Похищение невесты отметили 37,5% респондентов мужского пола, 25% написали «отрезание русским солдатам головы», зоофилию и терроризм отметили 12,5% юношей. Оценка девушек также негативна – 75% отметили похищение невесты, 50% кровную месть. Терроризм как традицию написали 25% девушек. Столь негативные оценки можно объяснить отсутствием у респондентов знаний о кавказских культурах, влиянием СМИ на формировании в сознании людей образа «кавказских преступных группировок». Также на результаты исследования могли повлиять недавние теракты в московском метро (рис. 23, 24, 2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анализировав ответы на вопросы, представляющие когнитивный блок, можно сделать вывод, что для студентов города Новокузнецка национальность не является решающим фактором в общении с человеком, однако у подавляющего большинства респондентов как женского, так и мужского пола отсутствуют среди знакомых и близких друзей представителей интересующих нас этнических групп. Представителей различных этнических групп респонденты описывают как трудолюбивых и гостеприимных, однако наглых, агрессивных преступников. Представители всех интересующих нас этнических групп, по мнению респондентов, проявляют хамство по отношению к женской части русского населения. И азербайджанцы, и армяне, и чеченцы у респондентов ассоциируются с преступностью и торговлей. Можно утверждать, что респонденты мало знакомы с традициями культур Кавказа и приписывают к ним кровную месть, похищение невесты. Чеченской культуре, по мнению респондентов, также соответствует зоофилия, отрезание русским солдатам головы и террор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на вопросы из эмоционального блока (вопросы, ответы на которые дают возможность выявить чувства респондентов по отношению к представителям той или иной этнической группы) дали нам следующие результ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Отношение респондентов к представителям различных этнических групп, обучающихся с респондентами в одном ВУЗе.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2"/>
        <w:gridCol w:w="3240"/>
        <w:gridCol w:w="3060"/>
        <w:gridCol w:w="1"/>
      </w:tblGrid>
      <w:tr>
        <w:trPr>
          <w:trHeight w:val="36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тношение респондентов к представителям азербайджанской этнической группы, обучающимся с респондентами в одном ВУЗ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всех респондентов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юнош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девушек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46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28</w:t>
            </w:r>
          </w:p>
        </w:tc>
      </w:tr>
      <w:tr>
        <w:trPr>
          <w:trHeight w:val="555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тношение респондентов к представителям армянской этнической группы, обучающимся с респондентами в одном ВУЗе.</w:t>
            </w:r>
          </w:p>
        </w:tc>
      </w:tr>
      <w:tr>
        <w:trPr>
          <w:trHeight w:val="237" w:hRule="atLeast"/>
        </w:trPr>
        <w:tc>
          <w:tcPr>
            <w:tcW w:w="31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всех респонденто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юношей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девушек</w:t>
            </w:r>
          </w:p>
        </w:tc>
      </w:tr>
      <w:tr>
        <w:trPr>
          <w:trHeight w:val="2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4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04</w:t>
            </w:r>
          </w:p>
        </w:tc>
      </w:tr>
      <w:tr>
        <w:trPr>
          <w:trHeight w:val="555" w:hRule="atLeast"/>
        </w:trPr>
        <w:tc>
          <w:tcPr>
            <w:tcW w:w="94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тношение респондентов к представителям чеченской этнической группы, обучающимся с респондентами в одном ВУЗе.</w:t>
            </w:r>
          </w:p>
        </w:tc>
      </w:tr>
      <w:tr>
        <w:trPr>
          <w:trHeight w:val="322" w:hRule="atLeast"/>
        </w:trPr>
        <w:tc>
          <w:tcPr>
            <w:tcW w:w="31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всех респонденто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юношей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девушек</w:t>
            </w:r>
          </w:p>
        </w:tc>
      </w:tr>
      <w:tr>
        <w:trPr>
          <w:trHeight w:val="34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. 1 видно, что наиболее негативное отношение у респондентов в целом к представителям чеченской этнической группы, обучающимся в одном с респондентами ВУЗе, наиболее положительное отношение к представителям армянской этнической группы. Девушки наиболее положительно относятся к азербайджанцам, а юноши к армя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лизительно 40% молодых людей нейтрально относятся к представителям азербайджанской, армянской и чеченской этнических групп, обучающимся с ними в ВУЗе. Около 20% юношей относятся к ним крайне враждебно. Большинство девушек проявляют нейтральное отношение. Это можно объяснить тем, что в сознании юношей может присутствовать некоторое «чувство собственности» в отношении их учебного заведения, а девушки более терпимы и им интересно общение с представителями других культур. Большое количество ответов «нейтрально» можно объяснить опосредованностью взаимодействий во время учёбы (табл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Отношение респондентов к попыткам познакомиться, исходящих от представителей различных этнических групп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2"/>
        <w:gridCol w:w="3240"/>
        <w:gridCol w:w="3060"/>
      </w:tblGrid>
      <w:tr>
        <w:trPr>
          <w:trHeight w:val="36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шение респондентов к попыткам познакомиться, исходящих от представителей азербайджанской этнической группы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всех респондентов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юнош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девушек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92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96</w:t>
            </w:r>
          </w:p>
        </w:tc>
      </w:tr>
      <w:tr>
        <w:trPr>
          <w:trHeight w:val="555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шение респондентов к попыткам познакомиться, исходящих от представителей армянской этнической группы.</w:t>
            </w:r>
          </w:p>
        </w:tc>
      </w:tr>
      <w:tr>
        <w:trPr>
          <w:trHeight w:val="237" w:hRule="atLeast"/>
        </w:trPr>
        <w:tc>
          <w:tcPr>
            <w:tcW w:w="31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всех респонденто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юношей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девушек</w:t>
            </w:r>
          </w:p>
        </w:tc>
      </w:tr>
      <w:tr>
        <w:trPr>
          <w:trHeight w:val="37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68</w:t>
            </w:r>
          </w:p>
        </w:tc>
      </w:tr>
      <w:tr>
        <w:trPr>
          <w:trHeight w:val="555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ношение респондентов к попыткам познакомиться, исходящих от представителей чеченской этнической группы.</w:t>
            </w:r>
          </w:p>
        </w:tc>
      </w:tr>
      <w:tr>
        <w:trPr>
          <w:trHeight w:val="322" w:hRule="atLeast"/>
        </w:trPr>
        <w:tc>
          <w:tcPr>
            <w:tcW w:w="31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всех респонденто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юношей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веты девушек</w:t>
            </w:r>
          </w:p>
        </w:tc>
      </w:tr>
      <w:tr>
        <w:trPr>
          <w:trHeight w:val="34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.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. 2 видно, что больше всего негатива респонденты (как в целом, так и отдельно юноши и девушки) испытывают к попыткам познакомиться, исходящих от представителей чеченской этнической группы. Наиболее позитивно респонденты относятся к попыткам знакомства, исходящих от армя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но равный процент молодых людей относится нейтрально или крайне враждебно к попыткам познакомиться, исходящих от представителей различных этнических групп. Около 40% девушек к попыткам знакомства относятся крайне враждебно, примерно 30% нейтрально. Это можно объяснить желанием сохранить некоторую дистанцию и тем, что девушки гораздо чаще сталкиваются с такими предложениями (табл. 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6080" cy="22078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8755" cy="22174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6. Ощущения респондентов по отношению к представителям азербайджа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324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286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7. Ощущения респондентов по отношению к представителям армянской этнической групп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324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286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8. Ощущения респондентов по отношению к представителям чече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позитивные ощущения респонденты испытывают по отношению к армянам. 76% юношей и 64% девушек относятся к ним нейтрально, 12% девушек испытывают симпатию. Агрессию по отношению к армянам ощущают только 4% молодых людей. К азербайджанцам нейтрально относятся 60% юношей и 52% девушек. 20% как юношей, так и девушек испытывают к ним негатив. 20% девушек азербайджанцы раздражают. Самую негативную оценку получили чеченцы. Нейтрально к ним относятся около 50% респондентов обоих полов. Раздражение к ним испытывают 24% девушек и 16% юношей. Агрессию по отношению к чеченцам чувствуют 12% молодых людей (рис. 26, 27, 2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18122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18059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9. Отношение респондентов к иммиграции представителей различных этнических групп в г. Новокузнец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0% юношей и 32% девушек не хотели бы видеть иммигрантов из различных этнических групп в городе Новокузнецке. Нейтрально к иммиграции относятся 32% молодых людей и 48% девушек. Ни один респондент не относится к иммиграции положительно (рис. 2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324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28900" cy="2286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0. Мнение респондентов о положительных последствиях от иммиг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т представителей различных этнических групп есть какие-либо положительные последствия, ответили 24% юношей и 28% девушек. Отрицательный ответ дали 40% молодых людей и 28% респондентов женского пола (рис. 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3620" cy="19983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260600" cy="19659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1. Положительные последствия, приносимые представителями азербайджанской этнической групп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324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286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2. Положительные последствия, приносимые представителями армя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324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286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3. Положительные последствия, приносимые представителями чече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положительных последствий от иммиграции все респонденты отметили «дешёвая рабочая сила», причем девушки отмечали данный вариант в 71,5% по отношению к азербайджанцам и армянам и в 57,2% к чеченцам. Юноши же данный вариант ответа указали в 16,7% по отношению ко всем. Молодые люди также отмечали то, что азербайджанцы занимаются строительством (66,8%), армяне торгуют (50,1%), чеченцы защищают (33,4%). 28,6% девушек в качестве пользы ото всех этнических групп отметили торговлю и знакомство с культурой. Данные ответы можно объяснить небольшим желанием русского населения работать в той сфере, в которой работают представители рассматриваемых нами этнических групп (торговля, строительство). Очевидно, девушки настроены более терпимо к иммигрантам, чем юноши, так как расценивают знакомство с культурой как положительное последствие иммиграции (рис. 31, 32, 3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6960" cy="19983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260600" cy="19659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4. Мнение респондентов о негативных последствиях от иммигр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льшинство респондентов считают, что от иммиграции представителей различных этнических групп есть какие-либо негативные последствия – 56% юношей и 48% девушек. Затруднились ответить 40% юношей и девушек (рис. 3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3630" cy="20681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39340" cy="20345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5. Негативные последствия от представителей азербайджанской этнической групп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6980" cy="2184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18080" cy="21031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6. Негативные последствия от представителей армя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6970" cy="2114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49525" cy="22174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7. Негативные последствия от представителей чече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ность в качестве негативного последствия от иммиграции представителей различных этнических групп в Новокузнецк отметили 56,8% юношей. Девушки отметили преступность как последствие от иммиграции также в адрес всех этносов, но больший процент такого ответа принадлежит чеченской этнической группе – 68,8%. Также иммиграция чеченцев, по мнению девушек, ведет к торговле наркотиками в 43%. Армяне и азербайджанцы у девушек с наркотиками связаны в 33,2%. Юноши с наркотиками связывают иммиграцию всех этносов в 21,3%. И юноши и девушки отметили безработицу как негативное последствие от иммиграции вцелом (21,3% и 16,6% соответственно) (рис. 35, 36, 3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анализировав блок вопросов, посвящённый эмоциональному восприятию иммигрантов респондентами, можно сделать следующие выводы. Новокузнецкие студенты нейтрально относятся к представителям разных этносов, обучающимся с ними в ВУЗе, но негативно к попыткам знакомства, исходящих от них же. Респонденты к армянам испытывают более позитивные эмоции, чем к азербайджанцам и чеченцам. Больше всего недоброжелательности наблюдается по отношению к представителям чеченской этнической группы. Респонденты не хотят видеть в Новокузнецке иммигрантов или относятся к этому нейтрально. Около 30% респондентов видят какую-либо пользу от иммиграции. Эта польза проявляется в том, что иммигранты представляют собой дешёвую рабочую силу. Девушки настроены к иммигрантам более дружелюбно, так как в иммиграции видят такой плюс как знакомство с новой культурой. Большинство респондентов считают, что от иммиграции представителей различных этнических групп есть негативные последствия. В качестве таких последствий респонденты отмечали преступность и торговлю наркот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ргнув анализу ответы на вопросы, представляющие поведенческий блок (блок, дающий нам представление об особенностях поведения респондентов и представителей исследуемых этнических групп по отношению друг к другу), мы пришли к таким результ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324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286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8. Выбор респондентов партнёра по общ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артнёра по общению 12% юношей и 20% девушек выбрали бы представителя армянского этноса. Никого из представителей азербайджанской, армянской, чеченской этнической групп не выбрало бы 72% респондентов обоих полов (рис.3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324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286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9. Возможность респондента представить свой брак с представителем (представительницей) азербайджа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% юношей и 36% девушек категорически не могут представить себе брака с представительницей (представителем) азербайджанской этнической группы. 24% девушек не могут этого представить или затрудняются ответить на этот вопрос. Также затруднилось ответить 32% юношей (рис. 39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324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286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0. Возможность респондента представить свой брак с представителем (представительницей) армя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 один из респондентов не может представить себе брак с представителем (представительницей) армянской этнической группы. 48% юношей и 32% девушек категорически не представляют такой брак. Могут представить - 12% молодых людей и 20% девушек. Затруднились ответить 32% и 16% юношей и девушек соответственно (рис. 4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324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2286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1. Возможность респондента представить свой брак с представителем (представительницей) чече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чески не представляют брака с чеченкой (чеченцем) 44% молодых людей и 44% девушек. Затруднились ответить 24% и 16% соответственно. Могут представить себе такой брак 16% юношей и 8% девушек (рис. 4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324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76525" cy="2333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2. Желание респондентов ограничить какие-либо контакты с представителями других этнически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ая часть респондентов не испытывает барьеров по отношению к представителям различных этнических групп в общении – 40% молодых людей и 48% девушек. Хотят ограничить контакты 28% респондентов обоих полов (рис.4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0850" cy="25336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63850" cy="26835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3. Виды контактов, которые респонденты хотели бы ограничить с представителями азербайджа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0850" cy="25336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0520" cy="27070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4. Виды контактов, которые респонденты хотели бы ограничить с представителями армянской этнической групп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0850" cy="25336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26136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5. Виды контактов, которые респонденты хотели бы ограничить с представителями чече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и нежелательными контактами с представителями азербайджанской этнической группы являются попытка познакомиться – её отметили 67% юношей и 60,3% девушек, взаимодействие с работодателем – 60,3% юношей и 73,7% девушек, и взаимодействие на рынке/магазине60,5% молодых и 53,6% девушек. Не хотели бы работать в одном учреждении с азербайджанцем 33,5% респондентов мужского и женского п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работодателем является самым нежелательным видом контактов с представителями армянской этнической группы, как у юношей, так и у девушек (по 67%). Хотят пресечь попытки знакомства, исходящие от армян, 60,3% респондентов обоих полов. 53,3% молодых людей и 33,5% девушек хотели бы ограничить взаимодействия с армянами на рынке/магазине. 40,2% и 33,5% девушек и юношей не хотят работать в одном учреждении с представителями армянской этническ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работодателем – представителем чеченской этнической группы хотели бы ограничить 73,7% молодых людей и 80,4% девушек. Попытка познакомиться, исходящая от чеченца является нежеланным контактом у 80,4% девушек и 67% юношей. Юноши также хотели бы сократить такие контакты с чеченцами, как работа в одном учреждении и взаимодействие на рынке/магазине (по 46,9%). Девушки больше не хотят что-то покупать у чеченцев (53,6%), чем вместе работать (40,2%). 46,9% девушек не хотели бы ездить в одном автобусе с представителями чеченской этнической группы (рис. 43, 44, 4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ив результаты вопросов поведенческого блока, мы пришли к такому выводу. В качестве партнера по общению респондентам более приятны армяне, однако большинство (72% и юношей, и девушек) для общения не выбрало бы никого из представителей интересующих нас этносов. Большинство респондентов обоих полов (около 35%) категорически не могут представить себе то, что связали бы свою жизнь браком с представителем (представительницей) какой-либо этнической группы. Треть респондентов хотела бы ограничить различные контакты с азербайджанцами, армянами или чеченцами. Этими контактами являются попытка познакомиться, взаимодействие с работодателем и взаимодействие на рынке/магаз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1145" cy="23812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6525" cy="2333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6. Возраст респонд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зрасту респонденты были распределены следующим образом. Большей части респондентов на момент проведения исследования было 19 лет (48% юношей и 52% девушек). По 18 лет и 21 году было 16% юношей. По 8% - 20 и 22 года. 24 года было 4% респондентов мужского пола. 24% девушек было 18 лет, 20% 20 лет. 17 лет было 4% девушек (рис. 4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в результаты, полученные после проведения анкеты, мы пришли к выводу, что на когнитивном уровне респонденты демонстрируют отсутствие знаний о культуре различных этнических групп – лишь малое количество респондентов смогла назвать традиции, обычаи, присущие различным этносам. И для юношей, и для девушек национальность играет важную роль, но не является решающей в общении с человеком, однако близких друзей другой национальности у них нет. Представители всех интересующих нас этнических групп, по мнению респондентов, проявляют хамство по отношению к женской части русского населения и в той или иной степени связаны с преступ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моциональном уровне к представителям различных этнических групп респонденты испытывают негатив, который проявляется в нежелании заводить знакомства, к негативному отношению к иммиграции в Новокузнецк вцелом. Больше всего недоброжелательности наблюдается по отношению к представителям чеченской этнической группы. От иммигрантов респонденты видят пользу в форме дешёвой рабочей силы. Негативными сторонами иммиграции являются преступность и распространение нарко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оведенческом уровне респонденты демонстрируют желание соблюдать дистанцию с представителями различных этнических групп – треть респондентов бы хотела ограничить какие-либо контакты с ними. При возможности выбора, большинство респондентов не стало бы общаться с азербайджанцами, армянами и чеченцами. Также большая часть опрошенных не может представить себе брак с представителями различных этнических групп. Особых различий в ответах девушек и юношей не было обнаружено, таким образом можно утверждать, что гендерной специфики в восприятии этнических стереотипов не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заявленная в начале работы гипотеза о том, что студенты города Новокузнецка в отношении представителей различных этнических групп испытывают: на эмоциональном уровне – негатив, на поведенческом уровне – желание соблюдать дистанцию, на когнитивном уровне – отсутствие знаний о культуре; существует гендерная специфика в восприятии этнических стереотипов: девушки более доброжелательны, чем юноши подтверждена част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27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FontStyle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7"/>
          <w:color w:val="000000"/>
          <w:sz w:val="28"/>
          <w:szCs w:val="28"/>
        </w:rPr>
        <w:t>Одним из основных источников стереотипов является конформность личности к групповым представлениям. Поэтому чаще всего не сам индивид создает свои стереотипы: он просто разделяет уже существующие в его социальной группе стереотипы. Это уже готовые определения и характеристики, даваемые различным расовым и этническим группам. Переходя в новый социальный мир, человек вынужден переадаптироваться и в этом процессе начинает усваивать новую систему стереотипов и убеждений. Они содержат в себе программы действий людей. После того как возникает дифференциация «мы — они» и формируются различные установки и мнения об этих группах, эти психические образования (стереотипы) начинают оказывать влияние на поведение людей. Зачастую поведение по отношению к членам другой, «не своей» группы не отличается сопереживанием и готовностью оказать помощь, а если чужая группа считается враждебной, человек может совершать агрессивные 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осоциологи связывали рост таких настроений с высоким и быстрым притоком иноэтничных мигрантов особенно в крупные города и приграничные территории. Антимигрантские настроения росли в условиях глобализации во всем мире. Особую озабоченность вызывает рост этнических предрассудков в молодежной среде. зафиксировали неблагоприятные тенденции к этнической закрытости среди молодых людей как русской, так и других национальностей, и даже готовности части их к использованию нас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нический стереотип – это вид социального стереотипа. Это устойчивый, эмоционально насыщенный, достаточно упрощенный, и схематизированный обобщенный образ этнической группы, обобщённые устойчивые представления о каком-либо народе. В содержании этнического стереотипа, как правило, зафиксированы оценочные мнения, относительно устойчивые представления о моральных, умственных, физических качествах, присущих представителям различных этнических общностей. Помимо этого в содержании этнического стереотипа могут присутствовать и предписания к действию в отношении людей определенной национа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ие стереотипы отражают реальные особенности стереотипизируемой группы. Они в целом легко распространяются на всех ее представителей. В них фиксируются наиболее характерные для того, или иного этноса черты, складывающиеся в результате межэтнического и межкультурного общения, так как только в контакте с другими этносами осознается, формируется, закрепляется нечто специфическое для данного народа и данно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ие стереотипы нередко воспринимаются с детства от авторитетных для ребенка людей (родителей, учителей), а затем черпаются из средств массовой информации, выступлений политических деятелей и т.п. Каждый этнический стереотип относится к определенной этнической группе и переносится на каждого члена этой группы, с которым усвоившие этот стереотип люди вступают в контакт. Тем самым национальные стереотипы создают базу для этнических предубеждений и могут быть использованы для теоретического подкрепления национализма. Таким образом, суть многих межэтнических конфликтов кроется в умелом манипулировании поверхностными представлениями людей. В этой связи следует отметить, что нередко этнические стереотипы создаются сознательно и становятся психологическим фактором формирования этнических предрассудков и предубеждений, межнациональной розни и враж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у этнических стереотипов в разное время развивали такие учёные, как Липпман, Тэшфел, Таджури, Кац и Брей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ие стереотипы часто дают старт формированию несправедливого, предвзятого отношения к какому – либо народу. Результатом этого может стать насилие, дискриминация, нарушение прав представителей другой этнической группы, поэтому велика необходимость иметь представление о стереотипах, царящих в современном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данного исследования, главной целью, которого было выявить этнические стереотипы в представлении студентов города Новокузнецка было опрошено 50 человек. В данном исследовании использовалась стихийная выборка. Опрос был проведён методом «Стихийного отбора» , с помощью анкетирования, среди студентов города Новокузнецка в возрасте 18-24 лет. В структуру анкеты входили 3 бл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гнитивный – представлен вопросами, при ответе на которые можно сделать вывод о степени знаний респондентов о представителях различных этнических групп, об их культуре, тради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веденческий – блок, дающий нам представление об особенностях поведения респондентов и представителей исследуемых этнических групп по отношению друг к дру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моциональный – вопросы, ответы на которые дают возможность выявить чувства респондентов по отношению к представителям той или иной этническ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анкета включала в себя 33 вопроса, из которых 6 открытых вопросов, 25 закрытых вопросов, 2 вопроса было построено на основе метода измерения установок - «Метода семантического дифференциала» (13, 14 вопросы). В число закрытых также входят 4 вопроса табличного типа «кафетерий» (15, 19, 20, 26 вопросы). Социально – демографическая часть представлена вопросами о поле и возрасте респондента (вопросы 32, 33). В анкете присутствуют 3 вопроса-фильтра (вопросы 25, 28, 3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опроса были получены следующие результаты. На когнитивном уровне респонденты демонстрируют отсутствие знаний о культуре различных этнических групп, либо они незначительны – около 70% респондентов обоих полов отказались написать традиции, присущие, на их взгляд, той или иной этнической группе. Ответившие на поставленный вопрос респонденты в большинстве случаев отмечали такие традиции, как кровная месть и похищение невесты по отношению ко всем этносам. Для национальность играет важную роль, но не является решающей в общении с человеком – так ответили 56% девушек и 52% юношей, однако близких друзей другой национальности у них нет. Представители всех интересующих нас этнических групп, по мнению респондентов, проявляют хамство по отношению к женской части русского населения (такой ответ дали около 55% респондентов обоих полов) и в той или иной степени связаны с преступностью и торговлей. На эмоциональном уровне к представителям различных этнических групп респонденты испытывают негатив, который проявляется в нежелании заводить знакомства (крайне враждебно к попыткам познакомиться, исходящих от представителей различных этнических групп, относятся 24% юношей и около 30% девушек), в негативном отношении к иммиграции в Новокузнецк вцелом (такого мнения придерживаются 40% юношей и 48% девушек). Больше всего недоброжелательности наблюдается по отношению к представителям чеченской этнической группы, что может быть связано с отождествлением чеченца с образом террориста, который навязывают средства массовой информации, также на результаты исследования могли повлиять недавние теракты в московском метро. Положительные последствия от иммиграции респонденты видят в форме дешёвой рабочей силы, причём девушки данный вариант отмечали в 71,5% по отношению к азербайджанцам и армянам и в 57,2% к чеченцам. Юноши же данный вариант ответа указали в 16,7% по отношению к представителям всех интересовавших нас этнических групп. Негативными сторонами иммиграции являются преступность и распространение наркотиков – таким образом респонденты ответили в приблизительно 60% и 25% соответственно. На поведенческом уровне респонденты демонстрируют желание соблюдать дистанцию с представителями различных этнических групп – треть респондентов бы хотела ограничить какие-либо контакты с ними. При возможности выбора, большинство респондентов не стало бы общаться с азербайджанцами, армянами и чеченцами – 72% опрошенных обоих полов. Также большая часть опрошенных не может представить себе брак с представителями различных этнических групп (48% юношей и 32% девушек). Особых различий в ответах девушек и юношей не было обнаружено, таким образом можно сказать, что гендерной специфики в восприятии этнических стереотипов не суще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явленная в начале исследования гипотеза о том, студенты города Новокузнецка в отношении представителей различных этнических групп испытывают: на эмоциональном уровне – негатив, на поведенческом уровне – желание соблюдать дистанцию, на когнитивном уровне – отсутствие знаний о культуре; существует гендерная специфика в восприятии этнических стереотипов: девушки более доброжелательны, чем юноши, частично подтверждена, так как гендерной специфики в восприятии этнических стереотипов обнаружено не бы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TextBody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1. Арутюнян Ю.В. Этносоциология: Учебник для вузов / Ю.В. Аратюнян, Л.М. Дробижева, А.А. Сусоколов М. - М.: Инфра-М, 1999. - 573 С.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2. Болотоков В.Х., Суншев З.Ш. Этнопсихологические теории в России: Учебник / В.Х. Болотоков, З.Ш. Суншев. - Нальчик: Звезда, 1997. - 415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винишвили Д.М. Краткий словарь по социологии: Учебное пособие / Д.М. Гвинишвили, И.И. Лапина. - М.: Политиздат, 1989. - 479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Грицанов А.А. </w:t>
      </w:r>
      <w:r>
        <w:rPr>
          <w:color w:val="000000"/>
          <w:sz w:val="28"/>
        </w:rPr>
        <w:t xml:space="preserve">Социология: Энциклопедия / А.А. Грицанов, В.Л. Абушенко, Г.М. Евелькин, Г.Н. Соколова, О.В. Терещенко. - М.: Эксмо, 2003. - 479 С. 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бреньков В.И. Методы социологического исследования: Учебник / В.И. Добреньков, А.И. Кравченко. - М.: Инфра-М, 2006. - 786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бреньков В.И. Социология. В 3-х т.: Т.1: Методология и история: Учебник для вузов / В.И. Добреньков, А.И. Кравченко. - М.: ИНФРА-М, 2000. – 400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7. Лебедева Н.Е. Введение в этническую и кросс-культурную психологию: Учебное пособие для вузов / Н.Е. Лебедева. - М.: Академический проект, 1999. - 328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Липпман У. Общественное мнение: Монография / пер. с англ. Т. В. Барчунова, под ред. К. А. Левинсон, К. В. Петренко. - М.: Институт Фонда "Общественное мнение", 2004. - 384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лчаджян А.А. Этнопсихология: Учебное пособие / А.А. Налчаджян. - СПб: Питер, 2004. - 380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авловская А.В. Этнические стереотипы в свете межкультурной коммуникации / А.В. Павловская // Вестник МГУ. Сер.19. Лингвистика и межкультурная коммуникация. - 1998. - №1. - С. 94-104.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11. Платонов Ю.П. Народы мира в зеркале геополитики: Учебное пособие / Ю.П. Платонов. - М.: Альфа-М, 2004. - 324 С.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12. Платонов Ю.П. Этническая социальная психология: Учебник / Ю.П. Платонов, Л.Г. Почебут. - Санкт-Петербург: Вестник, 1993. - 513 С.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13. Садохин А.П. Основы этнологии: Учебное пособие для вузов / А.П. Садохин. - М. : Юнити-Дана, 2003. - 351 с.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14. Солдатова Г.У. Психология межэтнической напряженности: Учебное пособие для вузов / Г.У. Солдатова. - М.: Альфа-М, 1998. - 297 С.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Style w:val="Small1"/>
          <w:b/>
          <w:b/>
          <w:i/>
          <w:i/>
          <w:color w:val="000000"/>
          <w:sz w:val="28"/>
          <w:szCs w:val="28"/>
        </w:rPr>
      </w:pPr>
      <w:r>
        <w:rPr>
          <w:rStyle w:val="Small1"/>
          <w:b/>
          <w:bCs/>
          <w:i/>
          <w:color w:val="000000"/>
          <w:sz w:val="28"/>
          <w:szCs w:val="28"/>
        </w:rPr>
        <w:t>15. Стефаненко Т.Г. Этнопсихология. Практикум: Учебное пособие для вузов / Т.Г. Стефаненко. - М.: Инфра-М, 2006. - 258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16. Стефаненко, Т.Г. Этнопсихология : Учебник для вузов / Т.Г. Стефаненко. - М. : Институт психологии РАН: Академический проект, 1999. - 320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удаков К.В. Динамические стереотипы, или информационные отпечатки действительности: Учебное пособие для вузов / К.В. Судаков. - М.: ПЕР СЭ, 2002. - 157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Шихирев П.С. Современная социальная психология: Учебник для вузов / П.С. Шихерев. - М.: Инфра-М, 1999. - 384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нкет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важаемые студенты!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аборатория социологических исследований НФИ КемГУ проводит опрос на тему «Анализ этнических стереотипов в представлении студентов г.Новокузнецка». Цель данного исследования – выявить отношение Новокузнецкой молодежи к представителям различных этнических групп. Для нас очень важно Ваше мнение, поэтому постарайтесь отвечать с максимальной искренностью. Мы гарантируем Вам анонимность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каждом вопросе отметьте один вариант ответа, кроме тех вопросов, где нужное количество ответов указа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Знаете ли Вы о том, что в Новокузнецке проживают представители различных этнических групп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да, зна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, не зна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 Представители каких этнических групп, на Ваш взгляд, проживают в городе Новокузнецке?</w:t>
      </w:r>
      <w:r>
        <w:rPr>
          <w:color w:val="000000"/>
          <w:sz w:val="28"/>
        </w:rPr>
        <w:t xml:space="preserve"> 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Какую роль в Ваших отношениях с человеком играет его национальнос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это играет решающую р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играет важную роль, но не решающу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мне совсем не важна национальность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Есть ли среди Ваших знакомых представители азербайджа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Есть ли среди Ваших знакомых представители армя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Есть ли среди Ваших знакомых представители чече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Есть ли среди Ваших близких друзей представители азербайджа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Есть ли среди Ваших близких друзей представители армя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 Есть ли среди Ваших близких друзей представители чече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 Есть ли среди Ваших родственников представители азербайджа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. Есть ли среди Ваших родственников представители армя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2. Есть ли среди Ваших родственников представители чече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 Выразите, пожалуйста, Ваше отношение к представителям этнических групп, обучающихся в Вашем ВУЗе, обведя напротив каждой из ниже перечисленных национальностей, цифру от -3 до +3, где -3 – «враждебно», +3 – «доброжелатель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азербайджанец -3 -2 -1 0 +1 +2 +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армянин -3 -2 -1 0 +1 +2 +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чеченец -3 -2 -1 0 +1 +2 +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4. Выразите, пожалуйста, Ваше отношение к попыткам познакомиться, исходящих от представителей различных этнических групп, обведя напротив каждой из ниже перечисленных национальностей, цифру от -3 до +3, где -3 – «враждебно», +3 – «доброжелатель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азербайджанец -3 -2 -1 0 +1 +2 +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армянин -3 -2 -1 0 +1 +2 +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чеченец -3 -2 -1 0 +1 +2 +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5. Что Вы ощущаете по отношению к представителям различных этнических групп? Нужный вариант отметьте в таблиц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85"/>
        <w:gridCol w:w="993"/>
        <w:gridCol w:w="113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ши ощущения к представителям различных этнических груп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мя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ченцы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мпат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гати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йтрально к ним отношус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раж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ре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6. Представителя какой этнической группы Вы бы выбрали в качестве партнера по общению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азербайджанс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армянс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чеченс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икого бы не выбрал(а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7. Перечислите, пожалуйста, положительные качества, которые по Вашему мнению характеризуют представителей различных этнических групп (не менее 2х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азербайджанской: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армянской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чеченской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8. Перечислите, пожалуйста, отрицательные качества, которые по Вашему мнению характеризуют представителей различных этнических групп (не менее 2х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азербайджанской: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армянской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чеченской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9. Отметьте, пожалуйста, какие из качеств, по Вашему мнению, описывают характер общения представителей различных этнических групп с русским населением. Нужные варианты (не более 2х) отметьте в таблиц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269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 общения с русским насел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ская этническая групп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мянская этническая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ченская этническая груп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рожелательность, приветлив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йтральный характер об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гативные настроения по отношению к русск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икрытая агре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мство по отношению к женщин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удняюсь ответи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. Выберите, пожалуйста, тот род деятельности, с которым у Вас ассоциируются представители различных этнических групп. Нужные варианты (не более 2х) отметьте в таблиц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11"/>
        <w:gridCol w:w="2127"/>
        <w:gridCol w:w="21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д деятель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ская этническая груп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мянская этническая груп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ченская этническая групп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т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ые учрежд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ици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лиция, ГИБД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говл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ступная деятель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21. Какие Вы знаете обычаи и традиции, присущие различным культура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азербайджанской культуре: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армянской культуре: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чеченской культуре: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2. Могли бы Вы связать свою жизнь браком с представителем (представительницей) азербайджа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огу и хочу эт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огу представ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е могу представ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категорически не представля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3. Могли бы Вы связать свою жизнь браком с представителем (представительницей) армя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огу и хочу эт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огу представ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е могу представ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категорически не представля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4. Могли бы Вы связать свою жизнь браком с представителем (представительницей) чеченской этнической групп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огу и хочу эт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огу представ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е могу представ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категорически не представля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5. Хотели бы Вы ограничить какие-либо контакты с представителями других этнических групп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ы выбрали варианты «да» или «затрудняюсь ответить», то переходите к следующему вопросу, если Вы выбрали вариант «нет», то переходите к вопросу 27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6. Какие контакты Вы бы хотели ограничить с представителями различных этнических групп? Нужные варианты (не более 3х) отметьте в таблиц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27"/>
        <w:gridCol w:w="1134"/>
        <w:gridCol w:w="11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желательные контакт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мя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ченц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ездка в автобус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аимодействие на рынке / в магазин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аимодействие с работодателе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аимодействие с наемным рабочи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бота в одном учрежден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чение в одной учебной групп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ятельность в одной общественной 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ытка познакомить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7. Как Вы относитесь к иммиграции представителей различных этнических групп в город Новокузнец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ложите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иемлем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ейтра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не приемл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негативно, не хотел(а) бы их видеть в своем горо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8. Есть ли, по Вашему мнению, польза от представителей различных этнических групп, иммигрировавших в Новокузнец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ы ответили «да», то переходите к следующему вопросу, если вы ответили «нет» или «затрудняюсь ответить», то переходите к вопросу 30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9. Напишите, пожалуйста, какая польза от представителей различных этнических групп, иммигрировавших в Новокузнец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азербайджанцев: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армян: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чеченцев: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0. Есть ли, по Вашему мнению, негативные последствия иммиграции представителей различных этнических групп в Новокузнец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трудняюсь ответ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ы ответили «да», то переходите к следующему вопросу, если вы ответили «нет» или «затрудняюсь ответить», то переходите к вопросу 3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1. Укажите, пожалуйста, какие негативные последствия Вы видите от иммиграции представителей различных этнических групп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азербайджанцев: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армян: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чеченцев: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2. Укажите Ваш пол:</w:t>
      </w:r>
      <w:r>
        <w:rPr>
          <w:color w:val="000000"/>
          <w:sz w:val="28"/>
        </w:rPr>
        <w:t xml:space="preserve"> 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33. Укажите Ваш возраст: </w:t>
      </w:r>
      <w:r>
        <w:rPr>
          <w:color w:val="000000"/>
          <w:sz w:val="28"/>
        </w:rPr>
        <w:t>__________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Благодарим Вас за участие в исследовании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sectPr>
      <w:headerReference w:type="default" r:id="rId94"/>
      <w:headerReference w:type="first" r:id="rId95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Book">
    <w:altName w:val="Franklin Gothic Medium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Spelle">
    <w:name w:val="spelle"/>
    <w:qFormat/>
    <w:rPr>
      <w:rFonts w:cs="Times New Roman"/>
    </w:rPr>
  </w:style>
  <w:style w:type="character" w:styleId="FontStyle30">
    <w:name w:val="Font Style30"/>
    <w:qFormat/>
    <w:rPr>
      <w:rFonts w:ascii="Franklin Gothic Book;Franklin Gothic Medium" w:hAnsi="Franklin Gothic Book;Franklin Gothic Medium" w:cs="Franklin Gothic Book;Franklin Gothic Medium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Mwheadline">
    <w:name w:val="mw-headline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mall1">
    <w:name w:val="small1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2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0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6.wmf"/><Relationship Id="rId73" Type="http://schemas.openxmlformats.org/officeDocument/2006/relationships/image" Target="media/image68.wmf"/><Relationship Id="rId74" Type="http://schemas.openxmlformats.org/officeDocument/2006/relationships/image" Target="media/image66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19:00Z</dcterms:created>
  <dc:creator>Влада</dc:creator>
  <dc:description/>
  <cp:keywords/>
  <dc:language>en-US</dc:language>
  <cp:lastModifiedBy>SYSTEM</cp:lastModifiedBy>
  <dcterms:modified xsi:type="dcterms:W3CDTF">2011-09-05T00:19:00Z</dcterms:modified>
  <cp:revision>2</cp:revision>
  <dc:subject/>
  <dc:title>Андреевой Влады, С-08</dc:title>
</cp:coreProperties>
</file>