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характеризовать оптический студийный синтезатор «АНС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о время нового звука. Мы живем в мире электронной музыки. Она рвется из колонок, «заводит» ночные клубы, щебечет неземными соловьями на изысканных концертах и долбит по ушам из-за ст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у любого явления есть история. АНС изобрел военный инженер Евгений Александрович Мурзин, носивший погоны полковника и пушечки в петлицах. Впрочем, форму Мурзин надевал нечасто, по натуре был человеком штатским. Музыку любил, особенно Скрябина. Собственно, со Скрябина все и началось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зин учился в Институте инженеров коммунального строительства, перед войной окончил аспирантуру. Был завзятым меломаном. Однажды попал на концерт, где исполнялся Скрябин, – и вышел потряс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озитору Скрябину было тесно в рамках тогдашней музыкальной системы – задорный студент Мурзин задумался, как эти рамки расширить и придумал фотоэлектронный оптический синтезатор зву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 – это сокращенное «Александр Николаевич Скрябин». Так в честь любимого композитора Мурзин назвал тот самый фотоэлектронный синтезатор, нереальность выпуска которого ему доказывали здравомыслящие лю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С стал сенсацией. Скрябинский музей был одним из главных культурных центров Москвы – музыкальные вечера, концерты для элитной публики. Всем, естественно, демонстрировался мурзинский аппарат. Ведущие композиторы и музыканты, электронщики и акустики оставляли в книге отзывов восторженные записи. Их можно понять – новый инструмент фантастически расширял профессиональные возможности. В обычной октаве 12 звуков, в «ансовской» – 720 звуковых дорожек чистых тонов-то есть реально сконструировать любой звук, музыкальный, природный, неземной… Эти звуки можно было накладывать друг на друга, и на выходе получался аккорд оркестра, шум прибоя, пение загадочной птицы – что угодно. Завораживал сам процесс работы: клавиатуры не было, на покрытом специальной непрозрачной мастикой стекле прочерчивалась линия, через нее пускался световой луч на фотоэлементы – в общем, музыкальная фраза как бы рисовала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! Оказалось, что изобретение востребовано временем. Это ведь начало шестидесятых, время первых полетов в космос. Возник общественный спрос на «космическую» музыку. Именно АНС позволял такую музыку пис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еще… Выяснилось, что собранный на коленке в окраинном бараке АНС – первый в мире музыкальный синтезатор. Все, что до этого делалось в Германии, Венгрии, США, на порядок отставало от мурзинского инстру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чь не идет о привычных сегодня концертных синтезаторах, на которых играют клавишники. Концертные синтезаторы – уже следующий этап. АНС был синтезатором студийным и предназначался не для исполнения, а для извлечения и записи новых созвучий. Но именно на новых созвучиях стоит новая музыка, и потому АНС законно занимает место в фундаменте здания. И еще, на Западе думали над аппаратурой, которая имитировала бы традиционные инструменты, – один синтезатор заменяет целый оркестр! АНС это тоже может, но цель изначально ставилась другая. Мурзин говорил: зачем подражать скрипке? Скрипка и есть скрипка, ее никто не отменяет! Дополнить скрипку – вот что интересно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 пробил невероятную вещь – при институте решением Госкомэлектроники была организована специальная лаборатория по производству АНСов. Задача – подготовка промышленного образца. Начальник лаборатории, естественно, Мурз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ив лабораторию, Мурзин начал набирать штат. К Евгению Александровичу приходили вдохновенные молодые люди, мечтавшие породнить алгебру техники с гармонией музыки. Двоих выделим особо. Первый – только что демобилизовавшийся из армии Станислав Крейчи: с того момента его жизнь связана с АНСом. Второй – юный выпускник консерватории, принятый на странную должность «инженер-композитор». Его звали Эдуард Артем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67 году была наконец организована Экспериментальная студия электронной музыки – та, о которой просили Хренников и Шостакович. В один день Мурзин ушел в запас, уволился из института и стал ее руководителем. Студию закрепили за фирмой «Мелодия», а разместили на первом этаже Дома-музея Скряб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-своему АНС уникален, как скрипка Страдивари. К нему ходят на ознакомительные занятия студенты Гнесинки и консерватории, регулярно приезжают любознательные иностранцы, пишущие научные труды по истории электронной муз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ый действующий экземпляр АНСа хранится в Московском университете им. Ломоносова и продолжает с успехом использоваться многими известными российскими компози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С – первый в мире студийный синтезатор, использующий уникальный оптический метод синтеза звука, разработанный ученым Евгением Мурзиным. АНС основан на идее графического управления звучанием. Может синтезировать звуки в пределах всего слышимого диапазона (от 20 до 20 000 герц). «Сердце» АНСа – фотооптический генератор на пяти дисках, напоминающих современные компакт-диски. Мелодия, воспроизводимая на АНСе, выглядит как последовательный набор штрихов разной длины и высоты, нанесенный на партитуру – стеклянную пластину, покрытую мастикой. По мнению специалистов, АНС предоставляет неограниченные возможности в области музыкальной интонации и колорита. Имеет безграничные тембровые и регистровые возм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АНСа композитор может создавать музыку любых колоритов в непосредственно звучащем виде, без музыкантов исполн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зитор записывает нужные ему звуки на стекле, покрытом непрозрачной несохнущей краской, снимая резцами краску в определенных местах. Это стекло является своеобразной партитурой инструмента. Записанные последовательности кодов звуков могут быть тут же исполнены на аппарате, прослушаны композитором и, если нужно, подправл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дном стекле партитуры можно записывать как все возможные голоса, так и многоголосия и любые шумы. Все звучания синтезируются композитором на партитуре как сочетания чистых звуковых тонов с выбранными законами изменения их силы. Для этой цели в распоряжении композитора находятся 720 управляемых генераторов, перекрывающих 10 октав высоты звучания. Основной звукоряд инструмента представляет собою членение октавы на 72 интервала. При работе с прецизионными магнитофонами с применением монтажа возможна работа с делением октавы на 144 интервала и даже на 216 интервалов. Столь широкий спектр исходных тонов обеспечивает синтез любых зву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зитор, работая на партитуре синтезатора, уподобляется художнику, пишущему картину: он подкрашивает, ретуширует, стирает и наносит новые кодовые рисунки, осуществляя слуховой контроль получаемого результата. Свобода работы у такой партитуры таит в себе неисчерпаемые возм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зитор может разрабатывать на стекле партитуры совершенно необычные по спектрам звуки. Аппарат позволяет запоминать такие разработки на магнитных дисках и впоследствии пользоваться ими, нанося автоматически в требуемых местах партитуры последовательности этих спектров, варьируя их произношение от одного звука к друг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С дает возможность композитору записывать каждую музыкальную партию в темпах живого исполнительства, выполняя ее, если это необходимо, с исполнительной вибрацией и нюансировкой громкости и тембра. С помощью системы студийных магнитофонов композитор может синхронно монтировать совокупность партий и уточнить общий темп исполнения и силу звучания, а также ввести необходимую ревербер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глубокого управления звуком общее число органов управления синтезатора АНС весьма велико (более двухсот), однако они сгруппированы по функциональному признаку и легко могут быть осваиваемы компози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я практически ограничений в темперации, АНС позволяет сочинять музыку, пользуясь любыми ладами и звукорядами, бытующими на земном шаре. Не имея ограничений в тембрах и их изменениях, АНС позволяет в сочинениях музыки использовать искусственные голоса и шумы всевозможных строений и зыб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технические характеристики синтезатора АНС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генерирование чистых тонов – оптическо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ывание полезных сигналов – фотоэлектрическо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временная память – магнитна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льные усилители – вакуумная радиоэлектро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е схемы – полупроводниковая радиоэлектрон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питание блоков – стабилизированное, полупроводниково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спектров при темперации в 72 ступени – от 20 до 20000 гц. (10 октав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пазон спектров при темперации в 72 ступени для нижних 6 октав и 144 ступени для верхних – от 40 до 10000 гц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исло управляемых полуоктавных регистров – 2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каналов управления регистрации – 1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сть составления формант-5 точек на октав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сть составления огибающей – 22 точки на развертк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й диапазон в спектре полезных сигналов на партитуре – два варианта: 48 и 24 дб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ая острота атаки ударных звуков– I мсе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ая скорость движения партитуры – 24 мм/се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ьший объем оперативной памяти на партитуре – 20 се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разрешающая способность читающей цели на партитуре – 0,8 м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лектропитание – 50 гц, 220 в.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птический синтезатор аранжировка клавишны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едложить вариант аранжировки для клавишного синтезатора русской народной песни «Калинка»: охарактеризовать возникающие задачи, порядок и конкретные варианты их ре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линка (от названия растения калина; также известна как Калинка-Малинка) – популярная русская песня. Долгое время считалась русской народной песней; на самом деле текст песни и музыка были написаны в 1860 году композитором, литератором и фольклористом Иваном Петровичем Ларионовым и песня была впервые исполнена на любительской сцене в Саратове в спектакле, музыку к которому он написал. А вскоре Ларионов, по просьбе известного в то время певца и создателя хора народной песни Агренева-Славянского, с которым он был в приятельских отношениях, отдал эту песню в его репертуар. С хора Славянского и началась популярность «Калин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траст запева и припева «Калинки» может быть достигнут не только за счет более яркого, насыщенного звучания голосов в припеве, но также за счет включения в этом разделе автоаккомпанемента. Таким образом, особенно наглядным становится сопоставление в этом произведении песенного и танцевального начал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iCs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9145" cy="327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3875" cy="112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</w:rPr>
      </w:pPr>
      <w:r>
        <w:rPr>
          <w:rFonts w:cs="Times New Roman;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 пес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ка, калинка, калинка мо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ягода малинка, малинка мо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под сосною, под зеленою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положите вы мен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-люли, люли, ай-люли, люл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ть положите вы ме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ка, калинка, калинка мо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ягода малинка, малинка мо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сосёнушка ты зелёна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шуми же надо мно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-люли, люли, ай-люли, люл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шуми же надо мной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ка, калинка, калинка мо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ягода малинка, малинка мо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красавица, душа-девиц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юби же ты мен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-люли, люли, ай-люли, люл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юби же ты мен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ка, калинка, калинка мо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ду ягода малинка, малинка моя!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0:13:00Z</dcterms:created>
  <dc:creator>User</dc:creator>
  <dc:description/>
  <cp:keywords/>
  <dc:language>en-US</dc:language>
  <cp:lastModifiedBy>SYSTEM</cp:lastModifiedBy>
  <dcterms:modified xsi:type="dcterms:W3CDTF">2011-09-05T00:13:00Z</dcterms:modified>
  <cp:revision>2</cp:revision>
  <dc:subject/>
  <dc:title>Федеральное автономное образовательное учреждение</dc:title>
</cp:coreProperties>
</file>