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Глава 1. Характеристика въездного туризма в России</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1.1 Современное состояние въездного туризма в РФ</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1.2. Виды туризма в России</w:t>
      </w:r>
    </w:p>
    <w:p>
      <w:pPr>
        <w:pStyle w:val="Normal"/>
        <w:widowControl w:val="false"/>
        <w:shd w:fill="FFFFFF" w:val="clear"/>
        <w:ind w:hanging="0"/>
        <w:rPr>
          <w:rFonts w:ascii="Times New Roman" w:hAnsi="Times New Roman" w:cs="Times New Roman"/>
          <w:sz w:val="28"/>
          <w:szCs w:val="28"/>
          <w:lang w:eastAsia="ru-RU"/>
        </w:rPr>
      </w:pPr>
      <w:r>
        <w:rPr>
          <w:rFonts w:cs="Times New Roman" w:ascii="Times New Roman" w:hAnsi="Times New Roman"/>
          <w:sz w:val="28"/>
          <w:szCs w:val="28"/>
        </w:rPr>
        <w:t xml:space="preserve">1.3 </w:t>
      </w:r>
      <w:r>
        <w:rPr>
          <w:rFonts w:cs="Times New Roman" w:ascii="Times New Roman" w:hAnsi="Times New Roman"/>
          <w:sz w:val="28"/>
          <w:szCs w:val="28"/>
          <w:lang w:eastAsia="ru-RU"/>
        </w:rPr>
        <w:t>Роль государственного регулирования въездного туризма в мире</w:t>
      </w:r>
    </w:p>
    <w:p>
      <w:pPr>
        <w:pStyle w:val="Normal"/>
        <w:widowControl w:val="false"/>
        <w:shd w:fill="FFFFFF" w:val="clear"/>
        <w:ind w:hanging="0"/>
        <w:rPr>
          <w:rFonts w:ascii="Times New Roman" w:hAnsi="Times New Roman" w:cs="Times New Roman"/>
          <w:bCs/>
          <w:sz w:val="28"/>
          <w:szCs w:val="28"/>
        </w:rPr>
      </w:pPr>
      <w:r>
        <w:rPr>
          <w:rFonts w:cs="Times New Roman" w:ascii="Times New Roman" w:hAnsi="Times New Roman"/>
          <w:bCs/>
          <w:sz w:val="28"/>
          <w:szCs w:val="28"/>
        </w:rPr>
        <w:t>Глава 2. Анализ г</w:t>
      </w:r>
      <w:r>
        <w:rPr>
          <w:rFonts w:cs="Times New Roman" w:ascii="Times New Roman" w:hAnsi="Times New Roman"/>
          <w:sz w:val="28"/>
          <w:szCs w:val="28"/>
          <w:lang w:eastAsia="ru-RU"/>
        </w:rPr>
        <w:t>осударственного регулирования въездного туризма</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bCs/>
          <w:sz w:val="28"/>
          <w:szCs w:val="28"/>
        </w:rPr>
        <w:t xml:space="preserve">2.1 </w:t>
      </w:r>
      <w:r>
        <w:rPr>
          <w:rFonts w:cs="Times New Roman" w:ascii="Times New Roman" w:hAnsi="Times New Roman"/>
          <w:sz w:val="28"/>
          <w:szCs w:val="28"/>
          <w:lang w:eastAsia="ru-RU"/>
        </w:rPr>
        <w:t>Опыт государственного регулирования въездного туризма на примере зарубежных стран</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Российское законодательство в сфере туризма</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2.3 Туристские формальности в России</w:t>
      </w:r>
    </w:p>
    <w:p>
      <w:pPr>
        <w:pStyle w:val="Normal"/>
        <w:widowControl w:val="false"/>
        <w:shd w:fill="FFFFFF" w:val="clear"/>
        <w:ind w:hanging="0"/>
        <w:rPr>
          <w:rFonts w:ascii="Times New Roman" w:hAnsi="Times New Roman" w:cs="Times New Roman"/>
          <w:bCs/>
          <w:sz w:val="28"/>
          <w:szCs w:val="28"/>
        </w:rPr>
      </w:pPr>
      <w:r>
        <w:rPr>
          <w:rFonts w:cs="Times New Roman" w:ascii="Times New Roman" w:hAnsi="Times New Roman"/>
          <w:bCs/>
          <w:sz w:val="28"/>
          <w:szCs w:val="28"/>
        </w:rPr>
        <w:t xml:space="preserve">Глава 3. Пути </w:t>
      </w:r>
      <w:r>
        <w:rPr>
          <w:rFonts w:cs="Times New Roman" w:ascii="Times New Roman" w:hAnsi="Times New Roman"/>
          <w:sz w:val="28"/>
          <w:szCs w:val="28"/>
        </w:rPr>
        <w:t>развития туризма в РФ</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3.1 Рекомендации по развитию туризма в России</w:t>
      </w:r>
    </w:p>
    <w:p>
      <w:pPr>
        <w:pStyle w:val="Normal"/>
        <w:widowControl w:val="false"/>
        <w:shd w:fill="FFFFFF" w:val="clear"/>
        <w:ind w:hanging="0"/>
        <w:rPr>
          <w:rFonts w:ascii="Times New Roman" w:hAnsi="Times New Roman" w:cs="Times New Roman"/>
          <w:bCs/>
          <w:sz w:val="28"/>
          <w:szCs w:val="28"/>
        </w:rPr>
      </w:pPr>
      <w:r>
        <w:rPr>
          <w:rFonts w:cs="Times New Roman" w:ascii="Times New Roman" w:hAnsi="Times New Roman"/>
          <w:sz w:val="28"/>
          <w:szCs w:val="28"/>
        </w:rPr>
        <w:t>3.2 Перспективы развития въездного туризма в РФ</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t>Приложение 1. Изменение потоков туристов по странам в 2008-2009 годах</w:t>
      </w:r>
    </w:p>
    <w:p>
      <w:pPr>
        <w:pStyle w:val="Normal"/>
        <w:widowControl w:val="false"/>
        <w:shd w:fill="FFFFFF" w:val="clear"/>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ъездной туризм занимает около 6% мирового ВВП. В России, не смотря на огромные возможности для въездного и внутреннего туризма, эта сфера занимает гораздо меньшую долю. В данной работе мы раскроем проблемы въездного туризма России, тенденции развития туризма, рассмотрим виды внутреннего туризма, которые существуют в России. Развитие любой сферы экономики страны во многом зависит от влияния государства. Это касается и туризма. Государства экономически развитых стран стремятся стимулировать развитие въездного туризма. Туризм привносит не малый вклад в ВВП страны, обеспечивает занятость населения, предоставляет возможности для малого и среднего предпринимательства, позволяет развиваться смежным отраслям экономик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Целью данной работы является выявление причин медленного развития и перспектив развития въездного туризма в РФ. В качестве задач мы выделяем: освещение современного состояния въездного туризма в РФ, анализ опыта зарубежных стран в плане регулирования въездного туризма государством, освещение Российского законодательства в сфере туризма. Государственное регулирование въездного туризма имеет двойственную функцию: с одной стороны государство заинтересовано в росте въездного туризма, а с другой стороны ему необходимо контролировать въезд иностранных туристов и ограничивать миграционные процессы в стране. Третья глава курсовой работы посвящена порядку оформления виз в Россию для иностранных граждан, порядку пребывания иностранцев в стране. В своей работе мы использовали материалы популярных туристических порталов, новостных интернет сайтов, сайты туроператоров, специализирующихся на въездном туризм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Глава 1. Характеристика въездного туризма в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1.1 Современное состояние въездного туризма в РФ</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cs="Times New Roman" w:ascii="Times New Roman" w:hAnsi="Times New Roman"/>
          <w:sz w:val="28"/>
          <w:szCs w:val="28"/>
        </w:rPr>
        <w:t>Въездному туризму в России мешают высокие цены, отсутствие рекламы зарубежем, а также темный имидж нашей страны. Въездной туризм в России развивается слишком медленно и тяжело. На долю туристического бизнеса в ВВП Россия занимает 138 место в мире. Доля туризма в мировом ВВП занимает около 6 %, а если учесть вклады смежных отраслей, то можно предположить, что 3-5 туристов создали бы одно рабочее место.</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ин из главных показателей – огромный рост цен на услуги внутри России. Цены за номера в гостинице и другие услуги, которыми пользуются туристы, находятся на слишком завышенном уровне. Основная проблема – это соотношение цена и качество. Недельный тур в Россию стоит более 1500 евро. Это дороже туров в Восточную Европу, Китай, Индию и даже Западную Европ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держивающими факторами, влияющими на развитие въездного туризма, является недостаточная реклама туристских возможностей нашей страны. По данным журнала </w:t>
      </w:r>
      <w:r>
        <w:rPr>
          <w:rFonts w:cs="Times New Roman" w:ascii="Times New Roman" w:hAnsi="Times New Roman"/>
          <w:sz w:val="28"/>
          <w:szCs w:val="28"/>
          <w:lang w:val="en-US"/>
        </w:rPr>
        <w:t>Forbes</w:t>
      </w:r>
      <w:r>
        <w:rPr>
          <w:rFonts w:cs="Times New Roman" w:ascii="Times New Roman" w:hAnsi="Times New Roman"/>
          <w:sz w:val="28"/>
          <w:szCs w:val="28"/>
        </w:rPr>
        <w:t xml:space="preserve"> Россия находится в десятке самых опасных для туризма стра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Аналитическая служба АТОР подсчитала количество иностранных туристов, посетивших Россию в 2009 году. По сравнению с 2008 годом, их число уменьшилось почти на 195 тысяч, т.е спад туристического потока в страну составил 8,47%.</w:t>
      </w:r>
    </w:p>
    <w:p>
      <w:pPr>
        <w:pStyle w:val="Normal"/>
        <w:widowControl w:val="false"/>
        <w:rPr/>
      </w:pPr>
      <w:r>
        <w:rPr>
          <w:rFonts w:cs="Times New Roman" w:ascii="Times New Roman" w:hAnsi="Times New Roman"/>
          <w:sz w:val="28"/>
          <w:szCs w:val="28"/>
        </w:rPr>
        <w:t>Снижение турпотока в прошлом году связывают с экономическим кризисом. Причем объясняется это не столько объективными причинами, а сколько психологическими. Европейцы в кризис старались экономить независимо от количества имеющихся у них денежных средств, соответственно, потребление снизилось. На самом деле, падение турпотока могло быть значительно больше, если бы не девальвация рубля, произошедшая в начале 2009 года. К тому же в 2009 году снизились бизнес-потоки в страну. В результате произошло падение цен, за счет чего Россия стала очень привлекательной для европейцев. Если бы этого не произошло, снижение турпотока могло бы дойти и до 20%.</w:t>
      </w:r>
    </w:p>
    <w:p>
      <w:pPr>
        <w:pStyle w:val="Normal"/>
        <w:widowControl w:val="false"/>
        <w:rPr/>
      </w:pPr>
      <w:r>
        <w:rPr>
          <w:rFonts w:cs="Times New Roman" w:ascii="Times New Roman" w:hAnsi="Times New Roman"/>
          <w:sz w:val="28"/>
          <w:szCs w:val="28"/>
        </w:rPr>
        <w:t>Тем не менее, в 2010 году ситуация немного улучшилась. По данным Росстата за первое полугодие 2010 года Россию посетило больше иностранных туристов, чем за аналогичный период прошлого года, сообщает Федеральное агентство по туризму (Ростуризм). Рост туристических прибытий произошел в основном за счет Китая, Японии и некоторых других азиатских государств. Общее число иностранцев, посетивших Россию в январе-июне 2010 года, увеличилось на 2% - до 10,1 млн человек.</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нутренний и въездной туризм в России имеет прямую связь со строительной отраслью. Внутренний и въездной туризм в России выступает одним из самых перспективных направлений. Как известно, многие города представляют собой в целом историческую ценность. Например, Санкт-Петербург называют культурной столицей России. Москву нарекают третьим Римом и настоящим средоточием искусства.</w:t>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t>Города, входящие в «Золотое Кольцо» России, признаны великими и хранят в себе тайны древней Руси. Казалось бы, что весь этот далеко неполный список постулатов свидетельствует об активном развитии рынка внутреннего, въездного туризма и отражает благоприятную картину. Однако, ситуация выглядит не так радужно.</w:t>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t>Исторический облик многих городов, в особенности крупных, теряет свой первозданный вид, является одной из проблем, которая негативно влияет на рынок внутреннего, въездного туризма. И действительно, перед поездкой куда-либо человеку свойственно анализировать место будущего пребывания. И, прочтя множество брошюр и проспектов, посвящённых, например, столице России, турист надеется увидеть город, который он представлял себе, как некий город-музей с многочисленными памятниками архитектуры и искусства. По приезду же его взгляду предстаёт совсем иная картина, а именно город, усыпанный офисными зданиями и небоскрёбами с неоновыми рекламными щитами, которые в историческом центре выглядят несколько чужеродно.</w:t>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t>Вторым, самым весомым отрицательным моментом в развитии рынка въездного и внутреннего туризма выступает ненадлежащая реконструкция памятников архитектуры и исторически важных объектов. Например, в столице зачастую вместо златоглавых церквей и старинных особняков можно встретить лишь некоторые их очертания под зелёной монтажной сетью. При этом реконструкция того или иного здания может длиться годами. Одной из причин подобной негативной тенденции является нецелевое использование ресурсов, а именно средств, материалов, оборудования. Скандал, разразившийся практически на сцене «Большого театра» является неоспоримым подтверждением данного факта. Так, на реконструкцию главного театра России средства были выделены трижды. Эта ситуация подвергнута огласке, в силу количественных и качественных масштабов, но, вероятно, если бы данный случай не получил такое широкое цитирование в ряде СМИ, финансирование произошло бы ещё неоднократно.</w:t>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t>1.2 Виды туризма в России</w:t>
      </w:r>
    </w:p>
    <w:p>
      <w:pPr>
        <w:pStyle w:val="Normal"/>
        <w:widowControl w:val="false"/>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еловой туриз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Деловой туризм в России приобретает все большую популярность. Деловой туризм сформировался как самостоятельная часть современного туризма в последние десятилетия прошлого века. В России развитие делового туризма началось в середине 1990-х, но пока этот сегмент туристического рынка продолжает развиваться и окончательно не сформировался. В январе 2003 года была создана Ассоциация Делового Туризма. Ее целью было объединение фирм, организаций, учебных заведений, компаний, профессиональных изданий, являющихся субъектами рынка делового туризма и индустрии </w:t>
      </w:r>
      <w:r>
        <w:rPr>
          <w:rFonts w:cs="Times New Roman" w:ascii="Times New Roman" w:hAnsi="Times New Roman"/>
          <w:sz w:val="28"/>
          <w:szCs w:val="28"/>
          <w:lang w:val="en-US"/>
        </w:rPr>
        <w:t>MICE</w:t>
      </w:r>
      <w:r>
        <w:rPr>
          <w:rFonts w:cs="Times New Roman" w:ascii="Times New Roman" w:hAnsi="Times New Roman"/>
          <w:sz w:val="28"/>
          <w:szCs w:val="28"/>
        </w:rPr>
        <w:t xml:space="preserve"> в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2010-м году наметился рост активности в сегменте делового и профессионального туризма в России. Крупнейшие международные гостиничные операторы, несмотря на довольно сложную ситуацию в туристической сфере, не только продолжают экспансию в России, но и планируют значительно ее активизировать.</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частности, Hilton Hotel Group планирует к 2018 году открыть до 70 отелей в России, а группа Starwood объявила о своем намерении инвестировать $4 млрд. в открытие отелей бренда Sheraton на территории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Экстремальный отдых</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се больше людей в России предпочитают активный экстремальный отдых. На нашем сайте Вы найдете большое количество активных туров в Карелию и горный Алтай. Чем же привлекает людей экстремальный отдых? Во-первых, это удивительная возможность бросить вызов природе и испытать свои возможности в преодолении всевозможных природных препятствий. Туры по самым красочным местам нашей страны, таких как Карелия, Алтай, Байкал доступны всем. Любой желающий найдет активный тур по своему вкусу: конный, водный, горный туризм, парашютный спорт и многие другие вид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Экологический туризм в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рода предоставляет большие потенциальные возможности для развития экологического туризма. В России сохранились районы с традиционными, аборигенными, формами хозяйства, представляющие большую эколого-культурную ценность. К сожалению, в России используются в основном устаревшие технологии, и не только в промышленности, но и в сельском и лесном хозяйстве. Экологический туризм предлагает уникальное решение, которое обеспечит рабочие места и стабильно высокие доходы населения и сохранит в неприкосновенности дикую природу России. Одной из целей развития экотуризма является поддержка особо охраняемых природных территорий, в первую очередь национальных парков и заповедников. Факторами, сдерживающими развитие экотуризма в России, являются: проблемы законодательной базы, отсутствие специалистов в области экологического туризма, а также специализированных туроператоров, политическая и экономическая нестабильность, дорогие транспортные услуги, низкий уровень сервиса и культуры обслуживания в целом.</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обытийный туризм</w:t>
      </w:r>
    </w:p>
    <w:p>
      <w:pPr>
        <w:pStyle w:val="Normal"/>
        <w:widowControl w:val="false"/>
        <w:rPr/>
      </w:pPr>
      <w:r>
        <w:rPr>
          <w:rFonts w:cs="Times New Roman" w:ascii="Times New Roman" w:hAnsi="Times New Roman"/>
          <w:sz w:val="28"/>
          <w:szCs w:val="28"/>
        </w:rPr>
        <w:t xml:space="preserve">Посещение ярких и часто неповторимых событий в культурной, спортивной или деловой жизни в масштабах региона или всего мира - основа событийного туризма. Существует огромное множество поводов для организации событийных туров. Можно выбрать крупные спортивные события, такие как Олимпиады, мировые и европейские чемпионаты по футболу, гонки «Формулы-1», теннисные, хоккейные и др. турниры. В мире культуры популярны различные фестивали, которые ежегодно проводятся во многих странах мира и представлены арт-фестивалями, классическими, джаз- и рок-, фолк- музыкальными фестивалями, кинофестивалями, цветочные фестивалями и т.д. В России наиболее популярны спортивные события: Кубок Кремля по теннису, хоккейные турниры и футбольные матчи. Показательным событием, привлекшим большое количество туристов в Москву, был финал Лиги чемпионов в мае 2008 г. Значительный рост въездного турпотока обеспечил также музыкальный конкурс «Евровидение-2009». </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Лечебный туризм</w:t>
      </w:r>
    </w:p>
    <w:p>
      <w:pPr>
        <w:pStyle w:val="Normal"/>
        <w:widowControl w:val="false"/>
        <w:rPr>
          <w:rFonts w:ascii="Times New Roman" w:hAnsi="Times New Roman" w:cs="Times New Roman"/>
          <w:sz w:val="28"/>
          <w:szCs w:val="28"/>
        </w:rPr>
      </w:pPr>
      <w:r>
        <w:rPr>
          <w:rFonts w:cs="Times New Roman" w:ascii="Times New Roman" w:hAnsi="Times New Roman"/>
          <w:sz w:val="28"/>
          <w:szCs w:val="28"/>
          <w:lang w:eastAsia="ru-RU"/>
        </w:rPr>
        <w:t xml:space="preserve">Все рано или поздно устают от дел, бесконечных забот и стрессов. Любому, даже самому выносливому, человеку рано или поздно требуется время, чтобы посвятить его себе и восстановить силы для последующих свершений. К сожалению, бешеные ритмы современной жизни расшатывают здоровье. К счастью, сегодня перед нами открывается масса возможностей, чтобы провести свой оздоровительный отдых на лучших российских курортах. </w:t>
      </w:r>
      <w:r>
        <w:rPr>
          <w:rFonts w:cs="Times New Roman" w:ascii="Times New Roman" w:hAnsi="Times New Roman"/>
          <w:bCs/>
          <w:sz w:val="28"/>
          <w:szCs w:val="28"/>
          <w:lang w:eastAsia="ru-RU"/>
        </w:rPr>
        <w:t>Санатории России</w:t>
      </w:r>
      <w:r>
        <w:rPr>
          <w:rFonts w:cs="Times New Roman" w:ascii="Times New Roman" w:hAnsi="Times New Roman"/>
          <w:sz w:val="28"/>
          <w:szCs w:val="28"/>
          <w:lang w:eastAsia="ru-RU"/>
        </w:rPr>
        <w:t xml:space="preserve"> предлагают качественное и эффективное курортное лечение. Они включают в себя современный лечебно-оздоровительный комплекс, который оснащен новейшим оборудованием. Лечебный туризм – это сфера, включающая в себя очень много звеньев: туроператоры, туркомпании, санаторно-курортные комплексы, больницы и клини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eastAsia="ru-RU"/>
        </w:rPr>
        <w:t>Роль государственного регулирования въездного туризма в мире</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Опыт различных стран показывает, что успех развития туризма напрямую зависит от того, как на государственном уровне воспринимается эта отрасль, насколько она пользуется государственной поддержкой. Любое цивилизованное государство для того, что бы получать от туриндустрии доходы в бюджет, должно вкладывать средства в исследование своих территорий для оценки туристического потенциала, подготовки программ развития турбизнеса, проектов необходимой инфраструктуры курортных регионов и туристических центров, и в информационное обеспечение, и в рекламу.</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Частнопредпринимательский сектор никогда не сможет покрыть потребности в крупных инвестициях для развития курортных, гостиничных и иных туристских предприятий, как и основных элементов туристской инфраструктуры и неспособен выполнять отдельные функции Национальной Туристской Администрации. Во всех сильных туристских державах есть такие организации, подчиненные, как правило, министерствам, которые занимаются разработкой национальных программ развития туризма, называются они по-разному: в Великобритании – BTA(British Tourist Authority), в Ирландии – Irish Board, в Испании – Turespana, в Италии – ENIT, в Норвегии – NORTRA и т. д. Именно они содержат представительства по туризму в других странах, они разрабатывают привлекающие туристов программы и обеспечивают поток туристской информации.</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туризма связана с интернациональным характером и широким спектром отношений, в которые приходится вступать лицам, так или иначе участвующим в организации отдыха и путешествий. Разнообразие этих отношений порождает определенную сложность правового регулирования.</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юбом государстве взаимоотношения сторон "турист - турфирма", "турист - государство", "турфирма - государство", регулируются соответствующим законодательством. В зависимости от степени цивилизованности государства и при все большем приближении к понятию правового государства законодательство становится более детальным и полным. В оптимальном варианте должен быть охвачен каждый элемент взаимоотношений указанных сторон.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сегодня сложилось несколько подходов к организации модели государственного регулирования туризма. Так, в некоторых странах с развитой рыночной экономикой государственное регулирование упразднено и субъекты рынка осуществляют оперативное регулирование (например, в США в 1997 году была упразднена государственная администрация, занимающаяся вопросами развития туристической отрасли). В странах, где присутствует государственное регулирование рынка туристических услуг, реализуются две модели: либо созданы специальные органы государственной власти, либо же регулирование осуществляется многопрофильными органам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Глава 2. Государственное регулирование въездного туризм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2.1 Опыт государственного регулирования въездного туризма на примере зарубежных стран</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ак же действует государство на примере нескольких стран.</w:t>
      </w:r>
    </w:p>
    <w:p>
      <w:pPr>
        <w:pStyle w:val="Normal"/>
        <w:widowControl w:val="false"/>
        <w:shd w:fill="FFFFFF" w:val="clear"/>
        <w:rPr/>
      </w:pPr>
      <w:r>
        <w:rPr>
          <w:rFonts w:cs="Times New Roman" w:ascii="Times New Roman" w:hAnsi="Times New Roman"/>
          <w:sz w:val="28"/>
          <w:szCs w:val="28"/>
          <w:lang w:eastAsia="ru-RU"/>
        </w:rPr>
        <w:t xml:space="preserve">Во </w:t>
      </w:r>
      <w:r>
        <w:rPr>
          <w:rFonts w:cs="Times New Roman" w:ascii="Times New Roman" w:hAnsi="Times New Roman"/>
          <w:bCs/>
          <w:sz w:val="28"/>
          <w:szCs w:val="28"/>
          <w:lang w:eastAsia="ru-RU"/>
        </w:rPr>
        <w:t>Франции</w:t>
      </w:r>
      <w:r>
        <w:rPr>
          <w:rFonts w:cs="Times New Roman" w:ascii="Times New Roman" w:hAnsi="Times New Roman"/>
          <w:sz w:val="28"/>
          <w:szCs w:val="28"/>
          <w:lang w:eastAsia="ru-RU"/>
        </w:rPr>
        <w:t xml:space="preserve"> Законом о туризме № 92-645 определены условия, позволяющие заниматься продажей туров, установлен круг физических и юридических лиц, подпадающих под действие данного закона, названы услуги, относящиеся к туристским, сформулированы условия, при которых возможно осуществление туристской деятельности для турагентств, общественных организаций и ассоциаций, местных туристских органов, а также отдельных категорий лиц. Фактически речь идет о возможности получения разрешения (в виде лицензии, сертификата и иного официального согласия) на занятие туристской деятельностью в том виде, в каком это определено Законом.</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 специальном разделе Закона фиксируются отношения между производителем и потребителем туристского продукта, перечислены основные права и обязанности продавца и покупателя, которые должны содержаться в контракте (договоре). Законом также регламентированы меры ответственности продавца турпродукта за качество входящих в него услуг, а также случаи, исключающие такую ответственность, санкции к нарушителям и механизм контроля со стороны государственных органов за деятельностью физических и юридических лиц, подпадающих под регламентацию данного Закон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опросы регулирования туризма относятся к компетенции Министерства транспорта и общественных работ, в структуре которого предусмотрены Государственный секретариат по вопросам туризма и Управление туризма. Эти органы курируют вопросы управления и регулирования отрасли, инвестирования и международных отношений в сфере туризм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существует ещё целый ряд органов, участвующих в управлении туризмом « с правом совещательного голоса»: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Совет по туризму при Министерстве транспорта и общественных работ;</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Французское агентство туристского инжиниринга и Национальный наблюдательный совет по туризму (маркетинговые исследования и статистика в туризме)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циональное агентство по отпускным поездкам (социальный туризм);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Национальный комитет по процветанию Франции (вопросы экологии и озеленения городов).</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региональном уровне действуют представители центральной исполнительной власти, решающие вопросы развития туристской сферы и подчиняющиеся непосредственно префектам. Деятельность этих представителей направлена на координацию местных и национальных инициатив, так как полномочия местных властей в области туризма достаточно велики.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м образа Франции как туристского центра на международном рынке занимается ассоциация «Maison de la France», возникшая в 1987 г. в результате соглашения о партнёрстве между местными администрациями, туристическими фирмами, гостиницами, администрациями объектов экскурсионного показа. В настоящее время ассоциация насчитывает около 800 членов.</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bCs/>
          <w:sz w:val="28"/>
          <w:szCs w:val="28"/>
          <w:lang w:eastAsia="ru-RU"/>
        </w:rPr>
        <w:t>Испания</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истская деятельность на общенациональном уровне определяется Законом № 48/1963 "О компетенции в области туризма" и Декретом "О деятельности частных туристских предприятий" от 14 января 1965 г. Помимо общенационального, каждая из 17 автономий имеет собственное законодательство по туризму, основные положения которого соответствуют вышеуказанному Закону. Испанское законодательство по туризму регулирует отношения между туристом и продавцом турпродукта, условия, на которых физическим и юридическим лицам разрешается заниматься туристской деятельностью, порядок оказания туристских услуг, меры контроля со стороны государства и санкции к нарушителям.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 апреле 1996 г. Парламент Испании утвердил Закон "О комбинированных путешествиях", которым были четко определены права и обязанности как потребителя, так и туристского агентства. Под комбинированным путешествием понимается поездка, включающая турпродукт, содержащий, по меньшей мере, два из трех нижеследующих элемента: транспорт, размещение на ночлег и любые другие туристские услуги. В Законе дано четкое распределение ответственности внутри туристской сферы и разъяснение различных аспектов турпродукта и комбинированных путешествий. Указано на необходимость наличия следующих данных в информационных каталогах: конечная цель и продолжительность путешествия, средства транспорта, вид ночлега, стоимость путешествия, дополнительные предложения, условия и положения на случай отказа от путешествия. Если изложенные в каталоге детали предполагаемого путешествия не соответствуют реальности, то турист, совершивший поездку, вправе предъявить иск. Введя данный закон, Испания привела национальное законодательство в соответствии с Директивой ЕС 1990 г. о туристских услугах (туристском продукте).</w:t>
      </w:r>
    </w:p>
    <w:p>
      <w:pPr>
        <w:pStyle w:val="Normal"/>
        <w:widowControl w:val="false"/>
        <w:shd w:fill="FFFFFF" w:val="clea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просами туризма в Испании ведает Государственный секретариат по торговле, туризму и малому бизнесу, подчиненный Министерству экономики. Кроме Госсекретариата Министерству подчиняются: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Центральная дирекция по туризму (административные вопросы и выработка общих направлений государственной политики в сфере туризма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гостиничная цепь «Paradores» (83 гостиницы, размещённые в зданиях, представляющих историческую ценность);</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два выставочно-конгрессных центра (в Мадриде и Малаге) и Испанский институт туризма - « Turespaca»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анский институт туризма «Turespaca» занимается привлечением иностранных туристов, осуществляя рекламную деятельность и продвижение испанских курортов за рубежом. Организация имеет широкую сеть информационных офисов в Испании и 29 представительств в 21 стране мира. Институт полностью финансируется из госбюджета. </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Великобритании</w:t>
      </w:r>
      <w:r>
        <w:rPr>
          <w:rFonts w:cs="Times New Roman" w:ascii="Times New Roman" w:hAnsi="Times New Roman"/>
          <w:sz w:val="28"/>
          <w:szCs w:val="28"/>
          <w:lang w:eastAsia="ru-RU"/>
        </w:rPr>
        <w:t xml:space="preserve"> сферу туризма возглавляет Министерство культуры, зрелищ и спорта, которому подчиняется орган, непосредственно курирующий туризм ,- « British Tourist Authority» (ВТ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ТА занимается привлечением иностранных туристов в Великобританию и развитием внутреннего туризма, а также консультирует правительство и другие государственные учреждения по вопросам туризма. Для этого администрация проводит рекламные кампании за рубежом через сеть своих офисов и представителей, через прессу, радио и телевидение, организует международные конференции, предоставляет маркетинговые и консалтинговые услуги по вопросам международного туризма, издает разнообразные информационно-справочные материалы.</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о главе ВТА стоит совет директоров из пяти человек и президент. В штате организации около 300 человек, из которых примерно треть работает в Лондоне, а остальные за рубежом в 26 странах мира. На 68 % ВТА финансируется из госбюджета.</w:t>
      </w:r>
    </w:p>
    <w:p>
      <w:pPr>
        <w:pStyle w:val="Normal"/>
        <w:widowControl w:val="false"/>
        <w:shd w:fill="FFFFFF" w:val="clear"/>
        <w:rPr>
          <w:rFonts w:ascii="Times New Roman" w:hAnsi="Times New Roman" w:cs="Times New Roman"/>
          <w:bCs/>
          <w:sz w:val="28"/>
          <w:szCs w:val="28"/>
          <w:lang w:eastAsia="ru-RU"/>
        </w:rPr>
      </w:pPr>
      <w:r>
        <w:rPr>
          <w:rFonts w:cs="Times New Roman" w:ascii="Times New Roman" w:hAnsi="Times New Roman"/>
          <w:bCs/>
          <w:sz w:val="28"/>
          <w:szCs w:val="28"/>
          <w:lang w:eastAsia="ru-RU"/>
        </w:rPr>
        <w:t>Италия</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 1983 г. был принят основной закон по совершенствованию и развитию сферы туризма и гостиничной индустрии. Законом определены органы управления туризмом на региональном уровне и порядок их функционирования, даны определение туристского предприятия и условия его регистрации, а также определение и классификация гостиничного хозяйства, изложены условия, на которых транспортным и туристским бюро, общественным ассоциациям разрешается заниматься туристской деятельностью, регулируется деятельность профессионалов в туристской сфере, определены меры поддержки туристской отрасли со стороны государства и прочее.</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по туризму входит в состав Министерства производственной деятельности. Основные функции Департамента сводятся к координации деятельности региональных турадминистраций, разработке нормативно-правовых отраслевых документов национального характера, исследованиям и обработке статистических данных, а также международной деятельности (межправительственные соглашения, взаимоотношения с международными организациями и ЕС).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мочия местных турадминистраций также значительно расширены. Они ведают всеми вопросами лицензирования туристской деятельности на своей территории, осуществляют классификацию гостиниц, имеют право продвигать и рекламировать свои регионы внутри страны и за рубежом (рекламные мероприятия, участие в выставках и т.п.).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м Италии на международном туристском рынке занимается Национальное управление по туризму (Е NIT), основными функциями которого являются рекламно-информационная работа, маркетинговые исследования, координация зарубежной деятельности местных турадминистраций. ENIT подчиняется Департаменту по туризму и полностью финансируется из госбюджета. В штате ENIT 200 человек, в том числе сотрудники 20 представительств в 16 странах.</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bCs/>
          <w:sz w:val="28"/>
          <w:szCs w:val="28"/>
          <w:lang w:eastAsia="ru-RU"/>
        </w:rPr>
        <w:t>СШ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Национальный закон США "О международном туризме" был принят в 1961 г. Им предусматривалось создание Администрации по путешествиям и туризму (АПТ) в рамках Федерального министерства торговли США. Далее в 1981 г. был принят Закон "О Национальной политике в сфере туризма", а 30 мая 1992 г. - Закон "О политике в сфере туризма и развитии экспорта", согласно которому перед АПТ были поставлены следующие основные задачи: координация государственной политики в области туризма в интересах США, исследование конъюнктуры туристского рынка, ведение статистики туризма, руководство программой развития туризма, оказание поддержки штатам, графствам, городам и сельским районам.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Национального органа, регулировавшего туризм на федеральном уровне, в США в каждом из штатов имеется соответствующая служба, ответственная за развитие туризма. Как правило, это Агентство по торговле, коммерции и туризму, перед которым поставлены задачи планомерного роста и всестороннего развития въездного и внутреннего туризма, проведение рекламно-информационных программ по их пропаганде, осуществление исследовательских акций по анализу состояния и перспективам развития туризма. </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 1996 г. Конгресс США принял закон по развитию туризма и с января 1997 г. стала функционировать предусмотренная в нем новая Федеральная туристская структура - Национальная Организация Туризма (НОТ).</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Финляндии</w:t>
      </w:r>
      <w:r>
        <w:rPr>
          <w:rFonts w:cs="Times New Roman" w:ascii="Times New Roman" w:hAnsi="Times New Roman"/>
          <w:sz w:val="28"/>
          <w:szCs w:val="28"/>
          <w:lang w:eastAsia="ru-RU"/>
        </w:rPr>
        <w:t xml:space="preserve"> туризм регулируется Законами "О субъектах, имеющих право на продажу туров" и "О турах и занятии туристской деятельностью" № 1080/94. Во многом принятие данного Закона было обусловлено вступлением Финляндии в ЕС и необходимостью приведения финских законов в соответствии с требованиями ЕС. Законы регулируют отношения клиента и турфирмы по вопросам продажи тура и порядок урегулирования спорных моментов. В марте 1995 г. принято Постановление правительственных структур Финляндии "О занятии туристской деятельностью", в котором детализированы основные сведения, требуемые при регистрации на занятие туристской деятельностью: помимо обычных вопросов, следует указать, в том числе, является ли фирма посредником иностранной туристской компании.</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 xml:space="preserve">Германии </w:t>
      </w:r>
      <w:r>
        <w:rPr>
          <w:rFonts w:cs="Times New Roman" w:ascii="Times New Roman" w:hAnsi="Times New Roman"/>
          <w:sz w:val="28"/>
          <w:szCs w:val="28"/>
          <w:lang w:eastAsia="ru-RU"/>
        </w:rPr>
        <w:t>вопросами международного туризма занимается Национальный туристический комитет Министерства экономики, отвечающий за продвижение туризма в Германии и увеличение турпотока в страну. Представительства комитета функционируют в 27 странах мира.</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Австрии</w:t>
      </w:r>
      <w:r>
        <w:rPr>
          <w:rFonts w:cs="Times New Roman" w:ascii="Times New Roman" w:hAnsi="Times New Roman"/>
          <w:sz w:val="28"/>
          <w:szCs w:val="28"/>
          <w:lang w:eastAsia="ru-RU"/>
        </w:rPr>
        <w:t xml:space="preserve"> туристическую отрасль курирует Министерство экономики. Рекламой туристических возможностей страны ведает Австрийский национальный туристический офис, представительства которого работают в 26 странах мира.</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Швейцарии</w:t>
      </w:r>
      <w:r>
        <w:rPr>
          <w:rFonts w:cs="Times New Roman" w:ascii="Times New Roman" w:hAnsi="Times New Roman"/>
          <w:sz w:val="28"/>
          <w:szCs w:val="28"/>
          <w:lang w:eastAsia="ru-RU"/>
        </w:rPr>
        <w:t xml:space="preserve"> вопросами въездного туризма занимается Центральное ведомство по туризму (ЦВТ) -крупнейшее национальное рекламное агентство.</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 xml:space="preserve">Индонезии </w:t>
      </w:r>
      <w:r>
        <w:rPr>
          <w:rFonts w:cs="Times New Roman" w:ascii="Times New Roman" w:hAnsi="Times New Roman"/>
          <w:sz w:val="28"/>
          <w:szCs w:val="28"/>
          <w:lang w:eastAsia="ru-RU"/>
        </w:rPr>
        <w:t>существует специальное ведомство по туризму, которое наделено достаточно широкими полномочиями в области защиты прав туристов. В частности, в стране действует весьма влиятельная туристическая полиция, которая осуществляет контроль и надзор за предприятиями туристической и гостиничной индустрии, а также разбирает конфликтные ситуации, участниками которых становятся гости из-за рубежа.</w:t>
      </w:r>
    </w:p>
    <w:p>
      <w:pPr>
        <w:pStyle w:val="Normal"/>
        <w:widowControl w:val="false"/>
        <w:shd w:fill="FFFFFF" w:val="clear"/>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Израиле</w:t>
      </w:r>
      <w:r>
        <w:rPr>
          <w:rFonts w:cs="Times New Roman" w:ascii="Times New Roman" w:hAnsi="Times New Roman"/>
          <w:sz w:val="28"/>
          <w:szCs w:val="28"/>
          <w:lang w:eastAsia="ru-RU"/>
        </w:rPr>
        <w:t xml:space="preserve"> работает мощное Министерство туризма, бюджет которого в 2007 году достиг $150 млн. Эти деньги используются на финансирование мероприятий, связанных с информационной, презентационной, выставочной деятельностью по всему миру, на проведение конференций, организацию консалтингового обслуживания, издание буклетов и рекламных материалов. Планируется, что в 2008 году бюджет Министерства туризма вырастет в 4 раза.</w:t>
      </w:r>
    </w:p>
    <w:p>
      <w:pPr>
        <w:pStyle w:val="Normal"/>
        <w:widowControl w:val="false"/>
        <w:shd w:fill="FFFFFF" w:val="clear"/>
        <w:rPr>
          <w:rFonts w:ascii="Times New Roman" w:hAnsi="Times New Roman" w:cs="Times New Roman"/>
          <w:sz w:val="28"/>
          <w:szCs w:val="28"/>
          <w:lang w:eastAsia="ru-RU"/>
        </w:rPr>
      </w:pPr>
      <w:r>
        <w:rPr>
          <w:rFonts w:cs="Times New Roman" w:ascii="Times New Roman" w:hAnsi="Times New Roman"/>
          <w:sz w:val="28"/>
          <w:szCs w:val="28"/>
          <w:lang w:eastAsia="ru-RU"/>
        </w:rPr>
        <w:t>В объединяющейся Европе еще в июне 1990 г. была принята Директива ЕС по содержанию туристских услуг и турпродукта в целом. Для защиты прав потребителей в Директиве ЕС приведены к единому содержанию тексты контрактов между турфирмой и туристом-потребителем оговорены условия, взаимные права, обязанности и гарантии.</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2.2 Российское законодательство в сфере туризм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уризм в РФ регулируется рядом законов:</w:t>
      </w:r>
    </w:p>
    <w:p>
      <w:pPr>
        <w:pStyle w:val="Heading2"/>
        <w:keepNext w:val="false"/>
        <w:keepLines w:val="false"/>
        <w:widowControl w:val="false"/>
        <w:shd w:fill="FFFFFF" w:val="clea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е законы</w:t>
      </w:r>
    </w:p>
    <w:p>
      <w:pPr>
        <w:pStyle w:val="Normal"/>
        <w:widowControl w:val="false"/>
        <w:numPr>
          <w:ilvl w:val="0"/>
          <w:numId w:val="3"/>
        </w:numPr>
        <w:shd w:fill="FFFFFF" w:val="clear"/>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ФЗ N 943-1 "О налоговых органах российской федерации"</w:t>
        <w:br/>
        <w:t xml:space="preserve">ФЗ № 116 «Об особых экономических зонах в Российской Федерации». </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ФЗ №26 «О природных лечебных ресурсах, лечебно-оздоровительных местностях и курортах». Природные лечебные ресурсы, лечебно-оздоровительные местности и курорты являются национальным достоянием народов Российской Федерации,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 Настоящий Федеральный закон определяет принципы государственной политики и регулирует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ФЗ №114 “О порядке выезда из Российской Федерации и въезда в Российскую Федерацию”.</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ФЗ №134 "О защите прав юридических лиц и индивидуальных предпринимателей при проведении государственного контроля (надзора)"</w:t>
      </w:r>
      <w:r>
        <w:rPr>
          <w:rFonts w:cs="Times New Roman" w:ascii="Times New Roman" w:hAnsi="Times New Roman"/>
          <w:sz w:val="28"/>
        </w:rPr>
        <w:t>.</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ФЗ №2300-1 "О защите прав потребителей"</w:t>
      </w:r>
      <w:r>
        <w:rPr>
          <w:rFonts w:cs="Times New Roman" w:ascii="Times New Roman" w:hAnsi="Times New Roman"/>
          <w:sz w:val="28"/>
        </w:rPr>
        <w:t>.</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ФЗ "Об основах туристской деятельности в Российской Федерации". </w:t>
      </w:r>
    </w:p>
    <w:p>
      <w:pPr>
        <w:pStyle w:val="Normal"/>
        <w:widowControl w:val="false"/>
        <w:numPr>
          <w:ilvl w:val="0"/>
          <w:numId w:val="3"/>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ФЗ №152 "О персональных данных". </w:t>
      </w:r>
    </w:p>
    <w:p>
      <w:pPr>
        <w:pStyle w:val="Heading2"/>
        <w:keepNext w:val="false"/>
        <w:keepLines w:val="false"/>
        <w:widowControl w:val="false"/>
        <w:shd w:fill="FFFFFF" w:val="clear"/>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вые акты, правила:</w:t>
      </w:r>
    </w:p>
    <w:p>
      <w:pPr>
        <w:pStyle w:val="Normal"/>
        <w:widowControl w:val="false"/>
        <w:numPr>
          <w:ilvl w:val="0"/>
          <w:numId w:val="2"/>
        </w:numPr>
        <w:shd w:fill="FFFFFF" w:val="clear"/>
        <w:ind w:left="0" w:firstLine="709"/>
        <w:rPr/>
      </w:pPr>
      <w:r>
        <w:rPr>
          <w:rFonts w:cs="Times New Roman" w:ascii="Times New Roman" w:hAnsi="Times New Roman"/>
          <w:sz w:val="28"/>
          <w:szCs w:val="28"/>
        </w:rPr>
        <w:t>Постановление Правительства Российской Федерации от 19 января 2010 г. N 13 "О порядке использов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p>
      <w:pPr>
        <w:pStyle w:val="Normal"/>
        <w:widowControl w:val="false"/>
        <w:numPr>
          <w:ilvl w:val="0"/>
          <w:numId w:val="2"/>
        </w:numPr>
        <w:shd w:fill="FFFFFF" w:val="clear"/>
        <w:ind w:left="0" w:firstLine="709"/>
        <w:rPr/>
      </w:pPr>
      <w:r>
        <w:rPr>
          <w:rFonts w:cs="Times New Roman" w:ascii="Times New Roman" w:hAnsi="Times New Roman"/>
          <w:sz w:val="28"/>
          <w:szCs w:val="28"/>
        </w:rPr>
        <w:t xml:space="preserve">Постановление Правительства Российской Федерации от 18 ноября 2005 г. N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 </w:t>
      </w:r>
    </w:p>
    <w:p>
      <w:pPr>
        <w:pStyle w:val="Normal"/>
        <w:widowControl w:val="false"/>
        <w:numPr>
          <w:ilvl w:val="0"/>
          <w:numId w:val="2"/>
        </w:numPr>
        <w:shd w:fill="FFFFFF" w:val="clear"/>
        <w:ind w:left="0" w:firstLine="709"/>
        <w:rPr/>
      </w:pPr>
      <w:r>
        <w:rPr>
          <w:rFonts w:cs="Times New Roman" w:ascii="Times New Roman" w:hAnsi="Times New Roman"/>
          <w:sz w:val="28"/>
          <w:szCs w:val="28"/>
        </w:rPr>
        <w:t>Постановление Правительства Российской Федерации от 31 марта 2005 г.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Новые правила провоза жидкостей и ручной клади</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Правила, регламентирующие перевозку ручной клади, рекомендованые Международной организацией (ИКАО) и действующие в большинстве стран мира.</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Правила вывоза и ввоза валюты</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Комментарий закона от 18 июля 2005г. № 90-ФЗ «О внесении изменений в некоторые законодательные акты Российской Федерации», изменившего правила перемещения физическими лицами через таможенную границу Российской Федерации иностранной валюты, валюты Российской Федерации (рублей) и ценных бумаг.</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Правила оказания услуг по реализации туристского продукта</w:t>
      </w:r>
    </w:p>
    <w:p>
      <w:pPr>
        <w:pStyle w:val="Normal"/>
        <w:widowControl w:val="false"/>
        <w:numPr>
          <w:ilvl w:val="0"/>
          <w:numId w:val="2"/>
        </w:numPr>
        <w:shd w:fill="FFFFFF" w:val="clear"/>
        <w:ind w:left="0"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б утверждении Правил оказания услуг по реализации туристского продукт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2.3 Туристские формальности в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формление приглашений для иностранце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Для приглашения иностранного гражданина в Россию необходимо приглашение от Российского юридического или физического лица, оформленное в установленном порядке через МВД или МИД РФ.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Тип приглашения зависит от цели поездки: туристической или деловой. Наша компания предоставляет оба типа приглашений в строго оговоренные сроки и по фиксированным ценам.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рок оформления приглашения с деловой целью на срок 1- 3 месяца составляет от 2 рабочих дней, на срок 3-12 месяцев - 15 календарных дней. Оформление туристического приглашения для получения туристической визы производится в течение 1 дня.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Срок оформления включает только рабочие дни (исключая субботу, воскресенье и праздничные дни) и начинается со следующего рабочего дня после получения всех необходимых документов.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еловое приглашение возможно оформить через:</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ВУ ГУВД (Паспортно-Визовое Управление г.Москвы), в этом случае распечатывается бланк приглашения, который в оригинале должен быть представлен в Консульство РФ за рубежом для получения визы.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МИД РФ (Департамент консульской службы), в этом случае приглашение возможно отправить по телексу напрямую в Консульство РФ, и для получения визы вместе с пакетом документов достаточно сообщить номер дел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Туристический ваучер оформляется в офисе нашей компании и пересылается Вам по факсу и в Консульство той страны, где будет получена виза. </w:t>
      </w:r>
    </w:p>
    <w:p>
      <w:pPr>
        <w:pStyle w:val="Heading3"/>
        <w:keepNext w:val="false"/>
        <w:keepLines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ипы приглашен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жалуйста, имейте в виду, что виза и приглашение, разные вещи. Вам необходимо получить официальное приглашение, для того чтобы получить визу. Тип приглашений для соответствующей ему визы: </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Туристическое приглашение:</w:t>
      </w:r>
      <w:r>
        <w:rPr>
          <w:rFonts w:cs="Times New Roman" w:ascii="Times New Roman" w:hAnsi="Times New Roman"/>
          <w:sz w:val="28"/>
          <w:szCs w:val="28"/>
        </w:rPr>
        <w:t xml:space="preserve"> оформляется организацией, официально зарегистрированной в Министерстве Иностранных дел и имеющей референс-номер. Для получения визы может использоваться оригинал или факсовая копия этого приглашения. </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Деловое приглашение:</w:t>
      </w:r>
      <w:r>
        <w:rPr>
          <w:rFonts w:cs="Times New Roman" w:ascii="Times New Roman" w:hAnsi="Times New Roman"/>
          <w:sz w:val="28"/>
          <w:szCs w:val="28"/>
        </w:rPr>
        <w:t xml:space="preserve"> выдается от официально зарегистрированной организации. В свою очередь, данная приглашающая организация должна быть зарегистрирована в Паспортно-визовом управлении (ПВУ). Для получения визы может использоваться только оригинал. </w:t>
      </w:r>
    </w:p>
    <w:p>
      <w:pPr>
        <w:pStyle w:val="Normal"/>
        <w:widowControl w:val="false"/>
        <w:rPr/>
      </w:pPr>
      <w:r>
        <w:rPr>
          <w:rFonts w:cs="Times New Roman" w:ascii="Times New Roman" w:hAnsi="Times New Roman"/>
          <w:sz w:val="28"/>
          <w:szCs w:val="28"/>
        </w:rPr>
        <w:t xml:space="preserve">Чтобы получить в консульстве российскую визу, должна иметь место точная мотивация. Существенные моменты такой мотивации и закрепляет в себе </w:t>
      </w:r>
      <w:r>
        <w:rPr>
          <w:rFonts w:cs="Times New Roman" w:ascii="Times New Roman" w:hAnsi="Times New Roman"/>
          <w:bCs/>
          <w:sz w:val="28"/>
          <w:szCs w:val="28"/>
        </w:rPr>
        <w:t>приглашение для иностранца</w:t>
      </w:r>
      <w:r>
        <w:rPr>
          <w:rFonts w:cs="Times New Roman" w:ascii="Times New Roman" w:hAnsi="Times New Roman"/>
          <w:sz w:val="28"/>
          <w:szCs w:val="28"/>
        </w:rPr>
        <w:t xml:space="preserve">, в котором указываются не только данные на приглашаемого, но и информация о принимающей стороне, срок, а также конкретная цель предстоящего визита. </w:t>
      </w:r>
    </w:p>
    <w:p>
      <w:pPr>
        <w:pStyle w:val="Normal"/>
        <w:widowControl w:val="false"/>
        <w:rPr/>
      </w:pPr>
      <w:r>
        <w:rPr>
          <w:rFonts w:cs="Times New Roman" w:ascii="Times New Roman" w:hAnsi="Times New Roman"/>
          <w:bCs/>
          <w:sz w:val="28"/>
          <w:szCs w:val="28"/>
        </w:rPr>
        <w:t>Приглашение для иностранцев</w:t>
      </w:r>
      <w:r>
        <w:rPr>
          <w:rFonts w:cs="Times New Roman" w:ascii="Times New Roman" w:hAnsi="Times New Roman"/>
          <w:sz w:val="28"/>
          <w:szCs w:val="28"/>
        </w:rPr>
        <w:t xml:space="preserve"> на въезд в Россию оформляется строго в соответствии с действующем законодательством. Тип, цель поездки и количество разрешительных въездов изменению не подлежат. Иностранный гражданин в любом случае должен выехать по окончании срока действия его визы, а принимающая сторона, будь то организация или физическое лицо, оформить новое приглашение для иностранц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исключительных случаях уполномоченный государственный орган, в пределах своей компетенции, имеет право продлить срок действия визы иностранного гражданина, аннулировать и восстановить визу в порядке, определённом законодательством РФ. Российское законодательство допускает продление срока действия визы максимум до десяти дней.</w:t>
      </w:r>
    </w:p>
    <w:p>
      <w:pPr>
        <w:pStyle w:val="Normal"/>
        <w:widowControl w:val="false"/>
        <w:rPr/>
      </w:pPr>
      <w:r>
        <w:rPr>
          <w:rFonts w:cs="Times New Roman" w:ascii="Times New Roman" w:hAnsi="Times New Roman"/>
          <w:sz w:val="28"/>
          <w:szCs w:val="28"/>
        </w:rPr>
        <w:t xml:space="preserve">Наши юристы окажут юридическую помощь в подготовке необходимых документов, с последующей передачей их в государственные органы для получения </w:t>
      </w:r>
      <w:r>
        <w:rPr>
          <w:rFonts w:cs="Times New Roman" w:ascii="Times New Roman" w:hAnsi="Times New Roman"/>
          <w:bCs/>
          <w:sz w:val="28"/>
          <w:szCs w:val="28"/>
        </w:rPr>
        <w:t>приглашения для иностранцев</w:t>
      </w:r>
      <w:r>
        <w:rPr>
          <w:rFonts w:cs="Times New Roman" w:ascii="Times New Roman" w:hAnsi="Times New Roman"/>
          <w:sz w:val="28"/>
          <w:szCs w:val="28"/>
        </w:rPr>
        <w:t xml:space="preserve"> на въезд в Российскую Федерацию иностранного гражданин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формление визы в Россию</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въезда на территорию Российской Федерации большинству иностранных граждан требуется российская въездная виза. Визы оформляются в российских консульствах по всему миру и основанием для ее выдачи служит приглашение, оформленное ДКС МИД РФ.</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иза - это разрешение на въезд в Российскую Федерацию и транзитный проезд через ее территорию, выданное консульством, которое находится в стране, гражданином которой является желающий посетить или пересечь Российскую Федерацию.</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Иными словами, виза - это официальное разрешение на въезд в страну или транзитный проезд через ее территорию. Виза выдается консульством Российской Федерации в стране, где вы проживаете, даже если вы не являетесь гражданином этой стран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иза должна содержать следующие данные: фамилия, имя (русскими и латинскими буквами), дата рождения, пол, гражданство, номер паспорта, дата выдачи визы, срок пребывания в России, номер приглашения, цель поездки, название приглашающей организации, тип виз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иза может быть однократной, двукратной и многократной. Однократная виза позволяет въехать в Российскую Федерацию один раз и выехать один раз. Двукратная виза позволяет въехать и выехать в Российскую Федерацию дважды. Многократная дает разрешение на въезд и выезд более двух раз. </w:t>
      </w:r>
    </w:p>
    <w:p>
      <w:pPr>
        <w:pStyle w:val="Heading3"/>
        <w:keepNext w:val="false"/>
        <w:keepLines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ипы виз</w:t>
      </w:r>
    </w:p>
    <w:p>
      <w:pPr>
        <w:pStyle w:val="Normal"/>
        <w:widowControl w:val="false"/>
        <w:rPr/>
      </w:pPr>
      <w:r>
        <w:rPr>
          <w:rStyle w:val="StrongEmphasis"/>
          <w:rFonts w:cs="Times New Roman" w:ascii="Times New Roman" w:hAnsi="Times New Roman"/>
          <w:b w:val="false"/>
          <w:sz w:val="28"/>
          <w:szCs w:val="28"/>
        </w:rPr>
        <w:t>Туристическая Виза.</w:t>
      </w:r>
      <w:r>
        <w:rPr>
          <w:rFonts w:cs="Times New Roman" w:ascii="Times New Roman" w:hAnsi="Times New Roman"/>
          <w:sz w:val="28"/>
          <w:szCs w:val="28"/>
        </w:rPr>
        <w:t xml:space="preserve"> Данный тип виз наиболее подходит для тех, кто планирует оставаться в России не больше 1 месяца. Туристическая визовая поддержка (она также называется «туристическое приглашение» или «туристический ваучер») оформляется туристическими компаниями, имеющими аккредитацию в ПВУ ГУВД г. Москвы.</w:t>
      </w:r>
    </w:p>
    <w:p>
      <w:pPr>
        <w:pStyle w:val="Normal"/>
        <w:widowControl w:val="false"/>
        <w:rPr>
          <w:rFonts w:ascii="Times New Roman" w:hAnsi="Times New Roman" w:cs="Times New Roman"/>
          <w:sz w:val="28"/>
          <w:szCs w:val="28"/>
        </w:rPr>
      </w:pPr>
      <w:r>
        <w:rPr>
          <w:rStyle w:val="StrongEmphasis"/>
          <w:rFonts w:cs="Times New Roman" w:ascii="Times New Roman" w:hAnsi="Times New Roman"/>
          <w:b w:val="false"/>
          <w:sz w:val="28"/>
          <w:szCs w:val="28"/>
        </w:rPr>
        <w:t>Деловая Виза (бизнес-виза, коммерческая виза).</w:t>
      </w:r>
      <w:r>
        <w:rPr>
          <w:rFonts w:cs="Times New Roman" w:ascii="Times New Roman" w:hAnsi="Times New Roman"/>
          <w:sz w:val="28"/>
          <w:szCs w:val="28"/>
        </w:rPr>
        <w:t xml:space="preserve"> Бизнес-виза выдается в том случае, если Вы планируете деловую поездку в Россию, например, с целью проведения переговоров, консультаций и т.д. Бизнес-визы бывают однократными, двукратными и многократными. В российских консульских учреждениях бизнес-визы оформляются в первую очередь.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ногократные визы являются наиболее удобными для множественных поездок в Россию. МИД выдает многократные визы на сроки от 3-х до 12-ти месяцев (годовая многократная виз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Обратите внимание на то, что МИД оформляет многократные визы в течение 21 календарного дня. Имена детей в многократную визу не вносятся, и визы на них необходимо оформлять отдельно, за исключением когда они моложе 16 лет и вписаны в паспорт родителя. Сопровождающие члены семьи могут также получить многократную бизнес-визу. </w:t>
      </w:r>
    </w:p>
    <w:p>
      <w:pPr>
        <w:pStyle w:val="Heading1"/>
        <w:keepNext w:val="false"/>
        <w:keepLines w:val="false"/>
        <w:widowControl w:val="false"/>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необходимых документов для оформления визы в Россию:</w:t>
      </w:r>
    </w:p>
    <w:p>
      <w:pPr>
        <w:pStyle w:val="Text"/>
        <w:widowControl w:val="false"/>
        <w:rPr/>
      </w:pPr>
      <w:r>
        <w:rPr>
          <w:color w:val="000000"/>
          <w:sz w:val="28"/>
          <w:szCs w:val="28"/>
          <w:lang w:eastAsia="en-US"/>
        </w:rPr>
        <w:t xml:space="preserve">Полный список необходимых документов для оформления визы в </w:t>
      </w:r>
      <w:r>
        <w:rPr>
          <w:color w:val="000000"/>
          <w:sz w:val="28"/>
          <w:szCs w:val="28"/>
        </w:rPr>
        <w:t xml:space="preserve">Россию зависит от требований </w:t>
      </w:r>
      <w:r>
        <w:rPr>
          <w:color w:val="000000"/>
          <w:sz w:val="28"/>
          <w:szCs w:val="28"/>
          <w:lang w:eastAsia="en-US"/>
        </w:rPr>
        <w:t xml:space="preserve">конкретного </w:t>
      </w:r>
      <w:r>
        <w:rPr>
          <w:color w:val="000000"/>
          <w:sz w:val="28"/>
          <w:szCs w:val="28"/>
        </w:rPr>
        <w:t>дипломатического представительства Российской Федерации за рубежом.</w:t>
      </w:r>
    </w:p>
    <w:p>
      <w:pPr>
        <w:pStyle w:val="Text2"/>
        <w:widowControl w:val="false"/>
        <w:rPr/>
      </w:pPr>
      <w:r>
        <w:rPr>
          <w:color w:val="000000"/>
          <w:sz w:val="28"/>
          <w:szCs w:val="28"/>
          <w:lang w:eastAsia="en-US"/>
        </w:rPr>
        <w:t>Для оформления визы в Россию иностранному гр</w:t>
      </w:r>
      <w:r>
        <w:rPr>
          <w:color w:val="000000"/>
          <w:sz w:val="28"/>
          <w:szCs w:val="28"/>
        </w:rPr>
        <w:t>ажданину потребуется предоставить в дипломатическое представительство Российской Федерации следующий комплект документов:</w:t>
      </w:r>
    </w:p>
    <w:p>
      <w:pPr>
        <w:pStyle w:val="Normal"/>
        <w:widowControl w:val="false"/>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Приглашение (основание для оформления визы в Россию). </w:t>
      </w:r>
    </w:p>
    <w:p>
      <w:pPr>
        <w:pStyle w:val="Normal"/>
        <w:widowControl w:val="false"/>
        <w:numPr>
          <w:ilvl w:val="0"/>
          <w:numId w:val="4"/>
        </w:numPr>
        <w:ind w:left="0" w:firstLine="709"/>
        <w:rPr/>
      </w:pPr>
      <w:r>
        <w:rPr>
          <w:rFonts w:cs="Times New Roman" w:ascii="Times New Roman" w:hAnsi="Times New Roman"/>
          <w:sz w:val="28"/>
          <w:szCs w:val="28"/>
        </w:rPr>
        <w:t xml:space="preserve">Действующий заграничный паспорт, действительный не менее 6 месяцев по выезду из Российской Федерации. </w:t>
      </w:r>
    </w:p>
    <w:p>
      <w:pPr>
        <w:pStyle w:val="Normal"/>
        <w:widowControl w:val="false"/>
        <w:numPr>
          <w:ilvl w:val="0"/>
          <w:numId w:val="4"/>
        </w:numPr>
        <w:ind w:left="0" w:firstLine="709"/>
        <w:rPr/>
      </w:pPr>
      <w:r>
        <w:rPr>
          <w:rFonts w:cs="Times New Roman" w:ascii="Times New Roman" w:hAnsi="Times New Roman"/>
          <w:sz w:val="28"/>
          <w:szCs w:val="28"/>
        </w:rPr>
        <w:t xml:space="preserve">Консульская анкета (два экземпляра, заполненная и подписанная). </w:t>
      </w:r>
    </w:p>
    <w:p>
      <w:pPr>
        <w:pStyle w:val="Normal"/>
        <w:widowControl w:val="false"/>
        <w:numPr>
          <w:ilvl w:val="0"/>
          <w:numId w:val="4"/>
        </w:numPr>
        <w:ind w:left="0" w:firstLine="709"/>
        <w:rPr/>
      </w:pPr>
      <w:r>
        <w:rPr>
          <w:rFonts w:cs="Times New Roman" w:ascii="Times New Roman" w:hAnsi="Times New Roman"/>
          <w:sz w:val="28"/>
          <w:szCs w:val="28"/>
        </w:rPr>
        <w:t xml:space="preserve">Фотография — 3Ч4 cm (некоторые российские Консульства выдают визы старого образца, в виде вкладыша в паспорт, в этом случае потребуется предоставить 3 матовых фотографии). </w:t>
      </w:r>
    </w:p>
    <w:p>
      <w:pPr>
        <w:pStyle w:val="Text2"/>
        <w:widowControl w:val="false"/>
        <w:rPr>
          <w:color w:val="000000"/>
          <w:sz w:val="28"/>
          <w:szCs w:val="28"/>
        </w:rPr>
      </w:pPr>
      <w:r>
        <w:rPr>
          <w:color w:val="000000"/>
          <w:sz w:val="28"/>
          <w:szCs w:val="28"/>
        </w:rPr>
        <w:t>Также для оформления визы в Россию могут потребоваться дополнительные документы:</w:t>
      </w:r>
    </w:p>
    <w:p>
      <w:pPr>
        <w:pStyle w:val="Normal"/>
        <w:widowControl w:val="false"/>
        <w:numPr>
          <w:ilvl w:val="0"/>
          <w:numId w:val="5"/>
        </w:numPr>
        <w:ind w:left="0" w:firstLine="709"/>
        <w:rPr/>
      </w:pPr>
      <w:r>
        <w:rPr>
          <w:rFonts w:cs="Times New Roman" w:ascii="Times New Roman" w:hAnsi="Times New Roman"/>
          <w:sz w:val="28"/>
          <w:szCs w:val="28"/>
        </w:rPr>
        <w:t xml:space="preserve">ВИЧ — сертификат (тест на СПИД требуется, если срок действия визы превышает 90 дней). </w:t>
      </w:r>
    </w:p>
    <w:p>
      <w:pPr>
        <w:pStyle w:val="Normal"/>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Медицинская страховка. </w:t>
      </w:r>
    </w:p>
    <w:p>
      <w:pPr>
        <w:pStyle w:val="Normal"/>
        <w:widowControl w:val="false"/>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 xml:space="preserve">Копия внутреннего паспорта. </w:t>
      </w:r>
    </w:p>
    <w:p>
      <w:pPr>
        <w:pStyle w:val="Normal"/>
        <w:widowControl w:val="false"/>
        <w:numPr>
          <w:ilvl w:val="0"/>
          <w:numId w:val="5"/>
        </w:numPr>
        <w:ind w:left="0" w:firstLine="709"/>
        <w:rPr/>
      </w:pPr>
      <w:r>
        <w:rPr>
          <w:rFonts w:cs="Times New Roman" w:ascii="Times New Roman" w:hAnsi="Times New Roman"/>
          <w:sz w:val="28"/>
          <w:szCs w:val="28"/>
        </w:rPr>
        <w:t xml:space="preserve">Финансовые гарантии (доказательства наличия денежных средств для пребывания в России). </w:t>
      </w:r>
    </w:p>
    <w:p>
      <w:pPr>
        <w:pStyle w:val="Normal"/>
        <w:widowControl w:val="false"/>
        <w:numPr>
          <w:ilvl w:val="0"/>
          <w:numId w:val="5"/>
        </w:numPr>
        <w:ind w:left="0" w:firstLine="709"/>
        <w:rPr/>
      </w:pPr>
      <w:r>
        <w:rPr>
          <w:rFonts w:cs="Times New Roman" w:ascii="Times New Roman" w:hAnsi="Times New Roman"/>
          <w:sz w:val="28"/>
          <w:szCs w:val="28"/>
        </w:rPr>
        <w:t xml:space="preserve">Разрешение на работу. </w:t>
      </w:r>
    </w:p>
    <w:p>
      <w:pPr>
        <w:pStyle w:val="Style17"/>
        <w:widowControl w:val="false"/>
        <w:ind w:left="0" w:firstLine="709"/>
        <w:rPr/>
      </w:pPr>
      <w:r>
        <w:rPr>
          <w:rFonts w:cs="Times New Roman" w:ascii="Times New Roman" w:hAnsi="Times New Roman"/>
          <w:sz w:val="28"/>
          <w:szCs w:val="28"/>
        </w:rPr>
        <w:t>Каждое консульство может вносить изменения и дополнения в эти требования без какого-либо предварительного уведомления. Многие консульства работают только 3 дня в неделю. Для оформления Вашей визы в российском консульстве Вам понадобится 2-4 дня.</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выдачу виз консульскими учреждениями Российской Федерации уплачивается консульский сбор от 50 долларов США. Величина сбора зависит от типа визы и от сроков оформления. </w:t>
      </w:r>
    </w:p>
    <w:p>
      <w:pPr>
        <w:pStyle w:val="Heading3"/>
        <w:keepNext w:val="false"/>
        <w:keepLines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ъезд и пребывание иностранного туриста в Росс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Для въезда в Россию Вам необходимо иметь при себе действующую визу, при прохождении границы миграционная служба поставит отметку на Вашу визу о пересечении границы. Всем иностранцам по прибытии в Россию необходимо получить миграционную карту.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играционная карта - это небольшой бланк, разделенный на две одинаковые части, которые должны содержать следующую информацию: ФИО, дата рождения, номер паспорта, гражданство и сроки пребывания в России. Обе части миграционной карты заполняются иностранцем по прибытии в Россию. Первая отдается при въезде в Россию, а вторая при выезде и должна содержать отметку о регистрации виз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В соответствии с Российским законодательством, каждый иностранный гражданин, находящийся на территории Российской Федерации более 3-х рабочих дней, должен зарегистрировать свою визу. Регистрация может быть оформлена в любой из гостиниц или приглашающей организацией. </w:t>
        <w:br/>
        <w:t>Эта регистрация имеет очень важное значение. Если иностранец не зарегистрировался должным образом, то при проверке документов милицией, ему необходимо заплатить штраф, но самая большая проблема возникнет при прохождении паспортного контроля при выезде иностранца из страны. Поэтому не забывайте зарегистрировать свою визу по прибытии в любой город Российской Федераци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Если Вы путешествуете по туристической визе, то визу зарегистрирует гостиница. Бизнесмен, путешествующей по деловой визе, тоже может зарегистрировать свою визу в гостинице, но только на срок проживания, либо зарегистрировать визу в компании, которая пригласила его в Россию.</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rPr>
        <w:t>Российская виза содержит следующие сведения: фамилию, имя (написанные буквами русского и латинского алфавитов), дату рождения, пол, гражданство (подданство), номер основного документа, удостоверяющего личность иностранного гражданина или лица без гражданства, дату выдачи визы, разрешенный срок пребывания в Российской Федерации, номер приглашения на въезд в Российскую Федерацию либо решения государственного органа, срок действия визы, цель поездки, данные о приглашающей организации (приглашающем физическом лице), кратность визы. Срок действия визы может быть продлен во время пребывания иностранного гражданина в Российской Федерации.</w:t>
      </w:r>
    </w:p>
    <w:p>
      <w:pPr>
        <w:pStyle w:val="Style15"/>
        <w:widowControl w:val="false"/>
        <w:rPr>
          <w:sz w:val="28"/>
          <w:szCs w:val="28"/>
          <w:lang w:eastAsia="en-US"/>
        </w:rPr>
      </w:pPr>
      <w:r>
        <w:rPr>
          <w:sz w:val="28"/>
          <w:szCs w:val="28"/>
          <w:lang w:eastAsia="en-US"/>
        </w:rPr>
        <w:t>Иностранные граждане могут постоянно проживать в РФ, если они имеют на то разрешение и вид на жительство, выданные органами внутренних дел. Иностранные граждане, находящиеся в РФ на ином законном основании, считаются временно пребывающими в РФ.</w:t>
      </w:r>
    </w:p>
    <w:p>
      <w:pPr>
        <w:pStyle w:val="Style15"/>
        <w:widowControl w:val="false"/>
        <w:rPr/>
      </w:pPr>
      <w:r>
        <w:rPr>
          <w:sz w:val="28"/>
          <w:szCs w:val="28"/>
          <w:lang w:eastAsia="en-US"/>
        </w:rPr>
        <w:t xml:space="preserve">Иностранные граждане, находящиеся в РФ, обязаны иметь при себе </w:t>
      </w:r>
      <w:r>
        <w:rPr>
          <w:sz w:val="28"/>
          <w:lang w:eastAsia="en-US"/>
        </w:rPr>
        <w:t>заграничные паспорта</w:t>
      </w:r>
      <w:r>
        <w:rPr>
          <w:sz w:val="28"/>
          <w:szCs w:val="28"/>
          <w:lang w:eastAsia="en-US"/>
        </w:rPr>
        <w:t xml:space="preserve"> или заменяющие их документы, зарегистрированные в установленном порядке.</w:t>
      </w:r>
    </w:p>
    <w:p>
      <w:pPr>
        <w:pStyle w:val="Style15"/>
        <w:widowControl w:val="false"/>
        <w:rPr>
          <w:sz w:val="28"/>
          <w:szCs w:val="28"/>
          <w:lang w:eastAsia="en-US"/>
        </w:rPr>
      </w:pPr>
      <w:r>
        <w:rPr>
          <w:sz w:val="28"/>
          <w:szCs w:val="28"/>
          <w:lang w:eastAsia="en-US"/>
        </w:rPr>
        <w:t>Временно пребывающие в РФ иностранные граждане представляют для регистрации свои заграничные паспорта по прибытии в пункт назначения в течение трех суток, исключая праздничные и выходные дни.</w:t>
      </w:r>
    </w:p>
    <w:p>
      <w:pPr>
        <w:pStyle w:val="Style15"/>
        <w:widowControl w:val="false"/>
        <w:rPr>
          <w:sz w:val="28"/>
          <w:szCs w:val="28"/>
          <w:lang w:eastAsia="en-US"/>
        </w:rPr>
      </w:pPr>
      <w:r>
        <w:rPr>
          <w:sz w:val="28"/>
          <w:szCs w:val="28"/>
          <w:lang w:eastAsia="en-US"/>
        </w:rPr>
        <w:t xml:space="preserve">Освобождаются от регистрации заграничных паспортов: </w:t>
      </w:r>
    </w:p>
    <w:p>
      <w:pPr>
        <w:pStyle w:val="Style15"/>
        <w:widowControl w:val="false"/>
        <w:rPr>
          <w:sz w:val="28"/>
          <w:szCs w:val="28"/>
          <w:lang w:eastAsia="en-US"/>
        </w:rPr>
      </w:pPr>
      <w:r>
        <w:rPr>
          <w:sz w:val="28"/>
          <w:szCs w:val="28"/>
          <w:lang w:eastAsia="en-US"/>
        </w:rPr>
        <w:t xml:space="preserve">· главы государств и правительств зарубежных стран, члены парламентских и правительственных делегаций, технический персонал этих делегаций, члены семей перечисленных лиц; лица, прибывшие в РФ по паспортам, выданным ООН; </w:t>
      </w:r>
    </w:p>
    <w:p>
      <w:pPr>
        <w:pStyle w:val="Style15"/>
        <w:widowControl w:val="false"/>
        <w:rPr>
          <w:sz w:val="28"/>
          <w:szCs w:val="28"/>
          <w:lang w:eastAsia="en-US"/>
        </w:rPr>
      </w:pPr>
      <w:r>
        <w:rPr>
          <w:sz w:val="28"/>
          <w:szCs w:val="28"/>
          <w:lang w:eastAsia="en-US"/>
        </w:rPr>
        <w:t xml:space="preserve">· иностранные граждане, не достигшие 18-летнего возраста; иностранные граждане, прибывшие в РФ на праздничные и выходные дни или на срок до трех суток в обычные дни и выезжающие из РФ в течение этих дней; иностранные туристы, совершающие круизы; </w:t>
      </w:r>
    </w:p>
    <w:p>
      <w:pPr>
        <w:pStyle w:val="Style15"/>
        <w:widowControl w:val="false"/>
        <w:rPr>
          <w:sz w:val="28"/>
          <w:szCs w:val="28"/>
          <w:lang w:eastAsia="en-US"/>
        </w:rPr>
      </w:pPr>
      <w:r>
        <w:rPr>
          <w:sz w:val="28"/>
          <w:szCs w:val="28"/>
          <w:lang w:eastAsia="en-US"/>
        </w:rPr>
        <w:t xml:space="preserve">· члены экипажей иностранных военных кораблей и военных самолетов, прибывших в РФ в установленном порядке; </w:t>
      </w:r>
    </w:p>
    <w:p>
      <w:pPr>
        <w:pStyle w:val="Style15"/>
        <w:widowControl w:val="false"/>
        <w:rPr>
          <w:sz w:val="28"/>
          <w:szCs w:val="28"/>
          <w:lang w:eastAsia="en-US"/>
        </w:rPr>
      </w:pPr>
      <w:r>
        <w:rPr>
          <w:sz w:val="28"/>
          <w:szCs w:val="28"/>
          <w:lang w:eastAsia="en-US"/>
        </w:rPr>
        <w:t xml:space="preserve">· лица, входящие в состав экипажей иностранных невоенных судов; </w:t>
      </w:r>
    </w:p>
    <w:p>
      <w:pPr>
        <w:pStyle w:val="Style15"/>
        <w:widowControl w:val="false"/>
        <w:rPr>
          <w:sz w:val="28"/>
          <w:szCs w:val="28"/>
          <w:lang w:eastAsia="en-US"/>
        </w:rPr>
      </w:pPr>
      <w:r>
        <w:rPr>
          <w:sz w:val="28"/>
          <w:szCs w:val="28"/>
          <w:lang w:eastAsia="en-US"/>
        </w:rPr>
        <w:t xml:space="preserve">· лица, входящие в состав экипажей гражданских воздушных судов международных авиалиний, бригад поездов международного железнодорожного сообщения; </w:t>
      </w:r>
    </w:p>
    <w:p>
      <w:pPr>
        <w:pStyle w:val="Style15"/>
        <w:widowControl w:val="false"/>
        <w:rPr>
          <w:sz w:val="28"/>
          <w:szCs w:val="28"/>
          <w:lang w:eastAsia="en-US"/>
        </w:rPr>
      </w:pPr>
      <w:r>
        <w:rPr>
          <w:sz w:val="28"/>
          <w:szCs w:val="28"/>
          <w:lang w:eastAsia="en-US"/>
        </w:rPr>
        <w:t>· лица, входящие в состав экипажей иностранных автотранспортных средств, осуществляющих перевозки грузов и пассажиров в международном сообщении.</w:t>
      </w:r>
    </w:p>
    <w:p>
      <w:pPr>
        <w:pStyle w:val="Style15"/>
        <w:widowControl w:val="false"/>
        <w:rPr>
          <w:sz w:val="28"/>
          <w:szCs w:val="28"/>
          <w:lang w:eastAsia="en-US"/>
        </w:rPr>
      </w:pPr>
      <w:r>
        <w:rPr>
          <w:sz w:val="28"/>
          <w:szCs w:val="28"/>
          <w:lang w:eastAsia="en-US"/>
        </w:rPr>
        <w:t>Регистрация осуществляется в:</w:t>
      </w:r>
    </w:p>
    <w:p>
      <w:pPr>
        <w:pStyle w:val="Style15"/>
        <w:widowControl w:val="false"/>
        <w:rPr>
          <w:sz w:val="28"/>
          <w:szCs w:val="28"/>
          <w:lang w:eastAsia="en-US"/>
        </w:rPr>
      </w:pPr>
      <w:r>
        <w:rPr>
          <w:sz w:val="28"/>
          <w:szCs w:val="28"/>
          <w:lang w:eastAsia="en-US"/>
        </w:rPr>
        <w:t>· МИД России и его органах - лиц, прибывших по линии данного министерства;</w:t>
      </w:r>
    </w:p>
    <w:p>
      <w:pPr>
        <w:pStyle w:val="Style15"/>
        <w:widowControl w:val="false"/>
        <w:rPr>
          <w:sz w:val="28"/>
          <w:szCs w:val="28"/>
          <w:lang w:eastAsia="en-US"/>
        </w:rPr>
      </w:pPr>
      <w:r>
        <w:rPr>
          <w:sz w:val="28"/>
          <w:szCs w:val="28"/>
          <w:lang w:eastAsia="en-US"/>
        </w:rPr>
        <w:t>· российских принимающих организациях - лиц, прибывших по линии этих организаций на срок, не превышающий трех месяцев;</w:t>
      </w:r>
    </w:p>
    <w:p>
      <w:pPr>
        <w:pStyle w:val="Style15"/>
        <w:widowControl w:val="false"/>
        <w:rPr>
          <w:sz w:val="28"/>
          <w:szCs w:val="28"/>
          <w:lang w:eastAsia="en-US"/>
        </w:rPr>
      </w:pPr>
      <w:r>
        <w:rPr>
          <w:sz w:val="28"/>
          <w:szCs w:val="28"/>
          <w:lang w:eastAsia="en-US"/>
        </w:rPr>
        <w:t>· гостиницах - всех проживающих в них иностранных граждан независимо от цели прибытия и срока пребывания их в РФ;</w:t>
      </w:r>
    </w:p>
    <w:p>
      <w:pPr>
        <w:pStyle w:val="Style15"/>
        <w:widowControl w:val="false"/>
        <w:rPr>
          <w:sz w:val="28"/>
          <w:szCs w:val="28"/>
          <w:lang w:eastAsia="en-US"/>
        </w:rPr>
      </w:pPr>
      <w:r>
        <w:rPr>
          <w:sz w:val="28"/>
          <w:szCs w:val="28"/>
          <w:lang w:eastAsia="en-US"/>
        </w:rPr>
        <w:t>· органах внутренних дел - иностранных граждан во всех остальных случаях.</w:t>
      </w:r>
    </w:p>
    <w:p>
      <w:pPr>
        <w:pStyle w:val="Style15"/>
        <w:widowControl w:val="false"/>
        <w:rPr>
          <w:sz w:val="28"/>
          <w:szCs w:val="28"/>
          <w:lang w:eastAsia="en-US"/>
        </w:rPr>
      </w:pPr>
      <w:r>
        <w:rPr>
          <w:sz w:val="28"/>
          <w:szCs w:val="28"/>
          <w:lang w:eastAsia="en-US"/>
        </w:rPr>
        <w:t>Действие регистрации иностранным гражданам продлевается МИД России, органами внутренних дел и гостиницами. Российские принимающие организации могут продлить действие регистрации на срок, не превышающий трех месяцев. Продление действия регистрации производится после продления срока действия визы на выезд из РФ.</w:t>
      </w:r>
    </w:p>
    <w:p>
      <w:pPr>
        <w:pStyle w:val="Style15"/>
        <w:widowControl w:val="false"/>
        <w:rPr>
          <w:sz w:val="28"/>
          <w:szCs w:val="28"/>
          <w:lang w:eastAsia="en-US"/>
        </w:rPr>
      </w:pPr>
      <w:r>
        <w:rPr>
          <w:sz w:val="28"/>
          <w:szCs w:val="28"/>
          <w:lang w:eastAsia="en-US"/>
        </w:rPr>
        <w:t>По общему правилу, иностранные граждане могут свободно передвигаться по территории РФ, открытой для посещения иностранными гражданами, при условии уведомления о поездке.</w:t>
      </w:r>
    </w:p>
    <w:p>
      <w:pPr>
        <w:pStyle w:val="Style15"/>
        <w:widowControl w:val="false"/>
        <w:rPr>
          <w:sz w:val="28"/>
          <w:szCs w:val="28"/>
          <w:lang w:eastAsia="en-US"/>
        </w:rPr>
      </w:pPr>
      <w:r>
        <w:rPr>
          <w:sz w:val="28"/>
          <w:szCs w:val="28"/>
          <w:lang w:eastAsia="en-US"/>
        </w:rPr>
        <w:t>Иностранные граждане, временно пребывающие в РФ по линии российских принимающих организаций, уведомляют о поездке администрацию этих организаций, а иностранные граждане, постоянно проживающие в РФ или прибывшие в РФ по частным делам, в том числе в качестве гостей сотрудников постоянных иностранных представительств в РФ, уведомляют органы внутренних дел.</w:t>
      </w:r>
    </w:p>
    <w:p>
      <w:pPr>
        <w:pStyle w:val="Style15"/>
        <w:widowControl w:val="false"/>
        <w:rPr>
          <w:sz w:val="28"/>
          <w:szCs w:val="28"/>
          <w:lang w:eastAsia="en-US"/>
        </w:rPr>
      </w:pPr>
      <w:r>
        <w:rPr>
          <w:sz w:val="28"/>
          <w:szCs w:val="28"/>
          <w:lang w:eastAsia="en-US"/>
        </w:rPr>
        <w:t>По прибытии в пункт назначения иностранные граждане должны зарегистрировать свое временное пребывание в гостиницах или в органах внутренних дел либо в российской принимающей организации.</w:t>
      </w:r>
    </w:p>
    <w:p>
      <w:pPr>
        <w:pStyle w:val="Style15"/>
        <w:widowControl w:val="false"/>
        <w:rPr>
          <w:sz w:val="28"/>
          <w:szCs w:val="28"/>
          <w:lang w:eastAsia="en-US"/>
        </w:rPr>
      </w:pPr>
      <w:r>
        <w:rPr>
          <w:sz w:val="28"/>
          <w:szCs w:val="28"/>
          <w:lang w:eastAsia="en-US"/>
        </w:rPr>
        <w:t>Иностранные граждане, изменившие место пребывания в РФ в нарушение указанного порядка, обязаны по требованию органов внутренних дел возвратиться к прежнему месту пребывания или следовать в соответствии с избранными пунктами назначения.</w:t>
      </w:r>
    </w:p>
    <w:p>
      <w:pPr>
        <w:pStyle w:val="Style15"/>
        <w:widowControl w:val="false"/>
        <w:rPr>
          <w:sz w:val="28"/>
          <w:szCs w:val="28"/>
          <w:lang w:eastAsia="en-US"/>
        </w:rPr>
      </w:pPr>
      <w:r>
        <w:rPr>
          <w:sz w:val="28"/>
          <w:szCs w:val="28"/>
          <w:lang w:eastAsia="en-US"/>
        </w:rPr>
        <w:t>Постановлением Правительства РФ от 4 июля 1992 г. утвержден Перечень территорий Российской Федерации с регламентированным посещением для иностранных граждан.</w:t>
      </w:r>
    </w:p>
    <w:p>
      <w:pPr>
        <w:pStyle w:val="Style15"/>
        <w:widowControl w:val="false"/>
        <w:rPr>
          <w:sz w:val="28"/>
          <w:szCs w:val="28"/>
          <w:lang w:eastAsia="en-US"/>
        </w:rPr>
      </w:pPr>
      <w:r>
        <w:rPr>
          <w:sz w:val="28"/>
          <w:szCs w:val="28"/>
          <w:lang w:eastAsia="en-US"/>
        </w:rPr>
        <w:t>Въезд иностранных граждан на такие территории согласовывается принимающими организациями с ФСБ России и его органами на местах. Органы государственной безопасности принимают решение о допуске иностранных граждан для посещения этих территорий по согласованию с заинтересованными министерствами и ведомствами или их территориальными органами.</w:t>
      </w:r>
    </w:p>
    <w:p>
      <w:pPr>
        <w:pStyle w:val="Style15"/>
        <w:widowControl w:val="false"/>
        <w:rPr>
          <w:sz w:val="28"/>
          <w:szCs w:val="28"/>
          <w:lang w:eastAsia="en-US"/>
        </w:rPr>
      </w:pPr>
      <w:r>
        <w:rPr>
          <w:sz w:val="28"/>
          <w:szCs w:val="28"/>
          <w:lang w:eastAsia="en-US"/>
        </w:rPr>
        <w:t>Иностранные граждане, временно пребывающие в РФ, проживают в гостиницах или на иной жилой площади (независимо от принадлежности ее к тем или иным видам жилищного фонда) по своему выбору, с уведомлением российских принимающих организаций, постоянных иностранных представительств, а также лиц, пригласивших их в РФ по частным делам.</w:t>
      </w:r>
    </w:p>
    <w:p>
      <w:pPr>
        <w:pStyle w:val="Style15"/>
        <w:widowControl w:val="false"/>
        <w:rPr>
          <w:sz w:val="28"/>
          <w:szCs w:val="28"/>
          <w:lang w:eastAsia="en-US"/>
        </w:rPr>
      </w:pPr>
      <w:r>
        <w:rPr>
          <w:sz w:val="28"/>
          <w:szCs w:val="28"/>
          <w:lang w:eastAsia="en-US"/>
        </w:rPr>
        <w:t>Иностранные граждане обязаны выехать из России по истечении определенного им срока пребывания.</w:t>
      </w:r>
    </w:p>
    <w:p>
      <w:pPr>
        <w:pStyle w:val="Style15"/>
        <w:widowControl w:val="false"/>
        <w:rPr>
          <w:sz w:val="28"/>
          <w:szCs w:val="28"/>
          <w:lang w:eastAsia="en-US"/>
        </w:rPr>
      </w:pPr>
      <w:r>
        <w:rPr>
          <w:sz w:val="28"/>
          <w:szCs w:val="28"/>
          <w:lang w:eastAsia="en-US"/>
        </w:rPr>
        <w:t>Транзитный проезд через территорию РФ осуществляется, как правило, без права на остановку.</w:t>
      </w:r>
    </w:p>
    <w:p>
      <w:pPr>
        <w:pStyle w:val="Style15"/>
        <w:widowControl w:val="false"/>
        <w:rPr>
          <w:sz w:val="28"/>
          <w:szCs w:val="28"/>
          <w:lang w:eastAsia="en-US"/>
        </w:rPr>
      </w:pPr>
      <w:r>
        <w:rPr>
          <w:sz w:val="28"/>
          <w:szCs w:val="28"/>
          <w:lang w:eastAsia="en-US"/>
        </w:rPr>
        <w:t>Транзитный проезд через названную территорию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Ф по маршруту следования государство либо визы государства назначения и действительных для выезда из РФ проездных билетов или подтвержденной гарантии их приобретения в пункте пересадки на территории РФ.</w:t>
      </w:r>
    </w:p>
    <w:p>
      <w:pPr>
        <w:pStyle w:val="Style15"/>
        <w:widowControl w:val="false"/>
        <w:rPr>
          <w:sz w:val="28"/>
          <w:szCs w:val="28"/>
          <w:lang w:eastAsia="en-US"/>
        </w:rPr>
      </w:pPr>
      <w:r>
        <w:rPr>
          <w:sz w:val="28"/>
          <w:szCs w:val="28"/>
          <w:lang w:eastAsia="en-US"/>
        </w:rPr>
        <w:t>Виза с правом на остановку на территории РФ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Ф.</w:t>
      </w:r>
    </w:p>
    <w:p>
      <w:pPr>
        <w:pStyle w:val="Style15"/>
        <w:widowControl w:val="false"/>
        <w:rPr>
          <w:sz w:val="28"/>
          <w:szCs w:val="28"/>
          <w:lang w:eastAsia="en-US"/>
        </w:rPr>
      </w:pPr>
      <w:r>
        <w:rPr>
          <w:sz w:val="28"/>
          <w:szCs w:val="28"/>
          <w:lang w:eastAsia="en-US"/>
        </w:rPr>
        <w:t>Транзитный проезд через территорию РФ без визы разрешается иностранному гражданину или лицу без гражданства в случаях, если они:</w:t>
      </w:r>
    </w:p>
    <w:p>
      <w:pPr>
        <w:pStyle w:val="Style15"/>
        <w:widowControl w:val="false"/>
        <w:rPr>
          <w:sz w:val="28"/>
          <w:szCs w:val="28"/>
          <w:lang w:eastAsia="en-US"/>
        </w:rPr>
      </w:pPr>
      <w:r>
        <w:rPr>
          <w:sz w:val="28"/>
          <w:szCs w:val="28"/>
          <w:lang w:eastAsia="en-US"/>
        </w:rPr>
        <w:t>· совершают беспересадочный полет воздушным транспортом через территорию РФ;</w:t>
      </w:r>
    </w:p>
    <w:p>
      <w:pPr>
        <w:pStyle w:val="Style15"/>
        <w:widowControl w:val="false"/>
        <w:rPr>
          <w:sz w:val="28"/>
          <w:szCs w:val="28"/>
          <w:lang w:eastAsia="en-US"/>
        </w:rPr>
      </w:pPr>
      <w:r>
        <w:rPr>
          <w:sz w:val="28"/>
          <w:szCs w:val="28"/>
          <w:lang w:eastAsia="en-US"/>
        </w:rPr>
        <w:t>· следуют на самолете международной авиалинии с пересадкой в аэропорту на территории РФ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Ф в течение 24 часов с момента прибытия, за исключением случаев вынужденной остановк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проживают на территории государства, с которым РФ имеет соответствующий международный договор.</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rPr>
          <w:rFonts w:ascii="Times New Roman" w:hAnsi="Times New Roman" w:cs="Times New Roman"/>
          <w:bCs/>
          <w:sz w:val="28"/>
          <w:szCs w:val="28"/>
        </w:rPr>
      </w:pPr>
      <w:r>
        <w:rPr>
          <w:rFonts w:cs="Times New Roman" w:ascii="Times New Roman" w:hAnsi="Times New Roman"/>
          <w:bCs/>
          <w:sz w:val="28"/>
          <w:szCs w:val="28"/>
        </w:rPr>
        <w:t xml:space="preserve">Глава 3. Пути </w:t>
      </w:r>
      <w:r>
        <w:rPr>
          <w:rFonts w:cs="Times New Roman" w:ascii="Times New Roman" w:hAnsi="Times New Roman"/>
          <w:sz w:val="28"/>
          <w:szCs w:val="28"/>
        </w:rPr>
        <w:t>развития туризма в РФ</w:t>
      </w:r>
    </w:p>
    <w:p>
      <w:pPr>
        <w:pStyle w:val="Normal"/>
        <w:widowControl w:val="false"/>
        <w:shd w:fill="FFFFFF" w:val="clea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rPr/>
      </w:pPr>
      <w:r>
        <w:rPr>
          <w:rFonts w:cs="Times New Roman" w:ascii="Times New Roman" w:hAnsi="Times New Roman"/>
          <w:sz w:val="28"/>
          <w:szCs w:val="28"/>
        </w:rPr>
        <w:t>3.1 Рекомендации по развитию туризма в России</w:t>
      </w:r>
    </w:p>
    <w:p>
      <w:pPr>
        <w:pStyle w:val="Normal"/>
        <w:widowControl w:val="false"/>
        <w:rPr>
          <w:rFonts w:ascii="Times New Roman" w:hAnsi="Times New Roman" w:cs="Times New Roman"/>
          <w:color w:val="FFFFFF"/>
          <w:sz w:val="28"/>
          <w:szCs w:val="28"/>
        </w:rPr>
      </w:pPr>
      <w:r>
        <w:rPr>
          <w:rFonts w:cs="Times New Roman" w:ascii="Times New Roman" w:hAnsi="Times New Roman"/>
          <w:color w:val="FFFFFF"/>
          <w:sz w:val="28"/>
          <w:szCs w:val="28"/>
        </w:rPr>
        <w:t>въездной туризм государственный регулирова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уризм это очень выгодная сфера для вложения инвестиций во всем мире. К сожалению, в России сфера услуг, и, в частности, туризм развиты еще не очень хорошо. По нашему мнению нам необходимо увеличивать турпоток иностранцев в Россию.</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Увеличению потока туристов будет способствовать облегчение визового режима для туристов. Мы считаем, что для иностранных граждан, въезжающих в Россию с целью туризма необходимо уменьшить количество документов, подаваемых для оформления визы для въезда в Россию. Мы считаем, что возможно отменить визовые приглашения для туристов, въезжающих с целью туризма, экскурсий, посещения достопримечательностей и отдыха, а также для посетителей выставок, спортивных соревнований и других событий, или, по крайней мере, облегчить процедуру выдачи приглашений. Например, можно разрешить принимающим туроператорам самим выдавать приглашения туристам под их ответственность, а еще лучше ввести прием документов на основании туристических ваучеров на размещение, транспортные и экскурсионные услуги.</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Также необходимо снизить консульский сбор за оформление визы (консульский сбор для въезда в страны ЕС, например, составляет 35 евро, в то время как в Россию минимум 50 доллар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роки оформления виз в Россию не соответствуют международным стандартам. Российские визы на практике оформляются очень долго. Подготовка приглашения, подача документов в консульский орган в и оформление занимает по факту 2-3 недели. Для шенгенских виз этот срок, как правило составляет от 3 до 5 дней, в редких случаях до 2-х недель (для отдельных стра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еобходимо упрощение процесса оформления документов не иммиграционных туристических виз для большого количества стра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ы считаем возможным рассмотреть вариант отмены виз для стран ЕС, США, Великобритании, Австралии, Новой Зеландии, Японии и других благополучных и миграционно безопасных стра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России необходимо развивать курорты, туристическую инфраструктуру: транспорт, средства размещения, организация разнообразных тур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еобходимо улучшать уровень сервиса, нужны инвестиции в обучение специалистов и управленцев в сфере туризма, развитие языковых школ и ВУЗов, международных культурных центров.</w:t>
      </w:r>
    </w:p>
    <w:p>
      <w:pPr>
        <w:pStyle w:val="Normal"/>
        <w:widowControl w:val="false"/>
        <w:rPr/>
      </w:pPr>
      <w:r>
        <w:rPr>
          <w:rFonts w:cs="Times New Roman" w:ascii="Times New Roman" w:hAnsi="Times New Roman"/>
          <w:sz w:val="28"/>
          <w:szCs w:val="28"/>
        </w:rPr>
        <w:t>Будет также полезен международный обмен опытом: участие в международных выставках, ярмарках, международных туристических форумах и т.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еобходимо государственное стимулирование для предприятий, занятых в сфере гостеприимства и туризма. Это могут быть кредиты, налоговые льготы, дотации из госбюджета и т.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Хотелось бы отметить, что полезно было бы инвестировать в бюджетные гостиницы туристического класса, которых больше всего не хватает в России. На примере Екатеринбурга, следует отметить, что здесь, прежде всего, не хватает бюджетного номерного фонда приличного уровня для размещения иностранных и российских турист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Развивать въездной туризм важно не только в центре, но и в регионах, необходимо использовать больше рекреационных и культурных возможностей стран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влечение туристов путем проведения мероприятий: фестивалей, спортивных соревнований, крупных выставок, форумов и т.д.</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обственникам и менеджерам бизнесов, связанных с размещением и обслуживанием туристов необходимо научиться оптимизировать затраты своих предприятий для того, чтобы уменьшить себестоимость услуг. Цены на туризм в России на 20% - 30% выше, аналогичных услуг в Азии и в Восточной Европе. Высокие цены на услуги внутри страны, на авиаперелеты в нашу страну, на транспортное обслуживание внутри страны делают Российское направление непривлекательным для иностранных туристов.</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3.2 Перспективы развития въездного туризма в РФ</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sz w:val="28"/>
          <w:szCs w:val="28"/>
        </w:rPr>
      </w:pPr>
      <w:r>
        <w:rPr>
          <w:sz w:val="28"/>
          <w:szCs w:val="28"/>
        </w:rPr>
        <w:t>На 2011-2016 годы правительство России утвердило концепцию федеральной целевой программы "Развитие внутреннего и въездного туризма в РФ".</w:t>
      </w:r>
    </w:p>
    <w:p>
      <w:pPr>
        <w:pStyle w:val="Style15"/>
        <w:widowControl w:val="false"/>
        <w:rPr>
          <w:sz w:val="28"/>
          <w:szCs w:val="28"/>
        </w:rPr>
      </w:pPr>
      <w:r>
        <w:rPr>
          <w:sz w:val="28"/>
          <w:szCs w:val="28"/>
        </w:rPr>
        <w:t>Согласно документу, из федерального бюджета на финансирование программы предполагается выделить 96 млрд. рублей. Минспорттуризму России поручено обеспечить разработку проекта программы и внести его в правительство. Концепция предполагает развитие многих видов туризма на территории России, в частности, пляжного. Отмечается, что по экспертным оценкам 38% российских туристов предпочитают отдыхать на черноморском и азовском побережьях, а также на балтийском, и пляжах Японского моря.</w:t>
      </w:r>
    </w:p>
    <w:p>
      <w:pPr>
        <w:pStyle w:val="Style15"/>
        <w:widowControl w:val="false"/>
        <w:rPr>
          <w:sz w:val="28"/>
          <w:szCs w:val="28"/>
        </w:rPr>
      </w:pPr>
      <w:r>
        <w:rPr>
          <w:sz w:val="28"/>
          <w:szCs w:val="28"/>
        </w:rPr>
        <w:t>Предполагается также расширить возможности для активного отдыха в России - горнолыжного, пешеходного, водного, горного, парусного, конного, и велотуризма. На сегодня, как отмечается в концепции, отдельные регионы юга, Северного Кавказа, Урала, Сибири, Поволжья и Дальнего Востока России уже являются крупными горнолыжными курортами, а многие имеют большие перспективы для развития активного туризма. Авторы концепции прогнозируют дальнейшее активное развитие как горнолыжного, так и других видов активного туризма. Потенциальное увеличение количества увлекающихся такими видами отдыха оценивается в 2,5 млн. человек ежегодно.</w:t>
      </w:r>
    </w:p>
    <w:p>
      <w:pPr>
        <w:pStyle w:val="Style15"/>
        <w:widowControl w:val="false"/>
        <w:rPr>
          <w:sz w:val="28"/>
          <w:szCs w:val="28"/>
        </w:rPr>
      </w:pPr>
      <w:r>
        <w:rPr>
          <w:sz w:val="28"/>
          <w:szCs w:val="28"/>
        </w:rPr>
        <w:t>Природные лечебные ресурсы страны потенциально способны обеспечить услугами оздоровления дополнительно более 2 млн. россиян в год, поэтому концепция также предполагает развитие и оздоровительного туризма. Кроме того, большое внимание уделяется развитию морских и речных круизов. На сегодня по российским водным акваториям курсируют более 100 теплоходов вместимостью 150-300 человек. Такой туризм наиболее развит в центре европейской части России, на северо-западе, в Поволжье и на юге страны. По мнению, авторы концепции, для развития этого вида туризма также перспективны Сибирь и Дальний Восток России.</w:t>
      </w:r>
    </w:p>
    <w:p>
      <w:pPr>
        <w:pStyle w:val="Style15"/>
        <w:widowControl w:val="false"/>
        <w:rPr>
          <w:sz w:val="28"/>
          <w:szCs w:val="28"/>
        </w:rPr>
      </w:pPr>
      <w:r>
        <w:rPr>
          <w:sz w:val="28"/>
          <w:szCs w:val="28"/>
        </w:rPr>
        <w:t>Вместе с тем отмечается, что в настоящее время развитию круизного туризма мешает изношенность судов и инфраструктуры причалов, а также некоторые участки на внутренних водных путях, где проход судов затруднен. Развитие этого вида туризма позволит дополнительно привлечь 1 млн российских и иностранных путешественников в год, считают авторы концепции.</w:t>
      </w:r>
    </w:p>
    <w:p>
      <w:pPr>
        <w:pStyle w:val="Style15"/>
        <w:widowControl w:val="false"/>
        <w:rPr>
          <w:sz w:val="28"/>
          <w:szCs w:val="28"/>
        </w:rPr>
      </w:pPr>
      <w:r>
        <w:rPr>
          <w:sz w:val="28"/>
          <w:szCs w:val="28"/>
        </w:rPr>
        <w:t xml:space="preserve">В концепции отмечается и необходимость развития сельского и экотуризма. </w:t>
      </w:r>
    </w:p>
    <w:p>
      <w:pPr>
        <w:pStyle w:val="Style15"/>
        <w:widowControl w:val="false"/>
        <w:rPr/>
      </w:pPr>
      <w:r>
        <w:rPr>
          <w:sz w:val="28"/>
          <w:szCs w:val="28"/>
        </w:rPr>
        <w:t>Авторы концепции отмечают, что к 2020 году РФ может войти в первую десятку самых популярных у туристов стран. Для этого необходимо решить ряд отраслевых проблем, в частности, отсутствие доступных инвесторам долгосрочных кредитных и низкое качество подготовки отраслевых кадров и предоставляемых услуг.</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овые перспективы откроются у России в плане развития въездного туризма в связи с будущими спортивными событиями международного уровня, которые будут проходить в нашей стране.</w:t>
      </w:r>
    </w:p>
    <w:p>
      <w:pPr>
        <w:pStyle w:val="Normal"/>
        <w:widowControl w:val="false"/>
        <w:rPr/>
      </w:pPr>
      <w:r>
        <w:rPr>
          <w:rFonts w:cs="Times New Roman" w:ascii="Times New Roman" w:hAnsi="Times New Roman"/>
          <w:sz w:val="28"/>
          <w:szCs w:val="28"/>
        </w:rPr>
        <w:t>В 2014 с 7 по 23 февраля году в Сочи пройдут XXII Зимние Олимпийские 2014 года. Организаторы соревнований ожидают около 300 тысяч туристов. Об этом еще 11 февраля 2010 года в Едином информационном центре «Сочи-2014» заявил Премьер-министр России Владимир Путин.</w:t>
      </w:r>
    </w:p>
    <w:p>
      <w:pPr>
        <w:pStyle w:val="Style15"/>
        <w:widowControl w:val="false"/>
        <w:rPr>
          <w:sz w:val="28"/>
          <w:szCs w:val="28"/>
        </w:rPr>
      </w:pPr>
      <w:r>
        <w:rPr>
          <w:sz w:val="28"/>
          <w:szCs w:val="28"/>
        </w:rPr>
        <w:t>В рамках подготовки Сочи к Олимпийским Играм 2014 года будет построено две Олимпийских деревни, главная из которых будет располагаться на побережье Черного моря, дополнительная - в горах. При строительстве будут учитываться самые строгие международные нормы в области экологии. Олимпийский парк Сочи будет расположен на побережье Чёрного моря в Имеретинской низменности. Строительство предполагается завершить в 2013 году. 11 новых спортивных объектов будут сгруппированы в два компактных комплекса. Прообраз внешнего облика Олимпийского стадиона — знаменитый шедевр ювелирного искусства пасхальное яйцо Фаберже.</w:t>
      </w:r>
    </w:p>
    <w:p>
      <w:pPr>
        <w:pStyle w:val="Style15"/>
        <w:widowControl w:val="false"/>
        <w:rPr>
          <w:sz w:val="28"/>
          <w:szCs w:val="28"/>
        </w:rPr>
      </w:pPr>
      <w:r>
        <w:rPr>
          <w:sz w:val="28"/>
          <w:szCs w:val="28"/>
        </w:rPr>
        <w:t xml:space="preserve">В Сочи будет создан современный курорт для спортивного, рекреационного и делового туризма, который сможет принимать гостей круглый год. Уже ведется строительство первого горнолыжного российского курорта, отвечающего международным стандартам, с развитой инфраструктурой и возможностями для занятия зимними видами спорта. </w:t>
      </w:r>
    </w:p>
    <w:p>
      <w:pPr>
        <w:pStyle w:val="Style15"/>
        <w:widowControl w:val="false"/>
        <w:rPr>
          <w:sz w:val="28"/>
          <w:szCs w:val="28"/>
        </w:rPr>
      </w:pPr>
      <w:r>
        <w:rPr>
          <w:sz w:val="28"/>
          <w:szCs w:val="28"/>
        </w:rPr>
        <w:t>Согласно Федеральной целевой программе (ФЦП) предполагается создание олимпийской инфраструктуры. Осуществлять строительство будет планируемая к созданию госкорпорация Олимпстрой. В морском порту Сочи будет создан выносной терминал, который позволит принимать круизные суда вместимостью 3 тысяч человек, терминал будет располагаться в 1,5 км от берега. Грузовой район порта планируется переместить из центра города. Также планируется строительство гостиничного «Острова Федерация».</w:t>
      </w:r>
    </w:p>
    <w:p>
      <w:pPr>
        <w:pStyle w:val="Style15"/>
        <w:widowControl w:val="false"/>
        <w:rPr/>
      </w:pPr>
      <w:r>
        <w:rPr>
          <w:sz w:val="28"/>
          <w:szCs w:val="28"/>
        </w:rPr>
        <w:t>Совсем недавно Россия с триумфом выиграла на выборах страны – хозяйки чемпионата мира 2018 года. Кроме нашей страны, на проведение мирового первенства претендовали Англия и две совместные заявки Бельгия — Нидерланды и Испания — Португалия.</w:t>
      </w:r>
    </w:p>
    <w:p>
      <w:pPr>
        <w:pStyle w:val="Style15"/>
        <w:widowControl w:val="false"/>
        <w:rPr>
          <w:sz w:val="28"/>
          <w:szCs w:val="28"/>
        </w:rPr>
      </w:pPr>
      <w:r>
        <w:rPr>
          <w:sz w:val="28"/>
          <w:szCs w:val="28"/>
        </w:rPr>
        <w:t>Таким образом, россияне примут чемпионат мира в 2018 году, а сборная России получила гарантированное право сыграть на этом мундиале. Турнир такого значения впервые пройдет на территории РФ, что непременно привлечет больше туристов в стран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результате данной работы мы выявили причин медленного развития, дали рекомендации по развитию въездного туризма в России, также определили перспективы развития въездного туризма в РФ.</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ъездной туризм в России развивается очень медленно. Особенно сказался на его развитии мировой финансовый кризис. Не смотря на это, уже в 2010 году число иностранных гостей выросло по сравнению с предыдущим.</w:t>
      </w:r>
    </w:p>
    <w:p>
      <w:pPr>
        <w:pStyle w:val="Normal"/>
        <w:widowControl w:val="false"/>
        <w:rPr/>
      </w:pPr>
      <w:r>
        <w:rPr>
          <w:rFonts w:cs="Times New Roman" w:ascii="Times New Roman" w:hAnsi="Times New Roman"/>
          <w:sz w:val="28"/>
          <w:szCs w:val="28"/>
        </w:rPr>
        <w:t>В России строятся новые гостиницы мирового уровня, открываются выставочные и конгресс центры.</w:t>
      </w:r>
    </w:p>
    <w:p>
      <w:pPr>
        <w:pStyle w:val="Normal"/>
        <w:widowControl w:val="false"/>
        <w:rPr/>
      </w:pPr>
      <w:r>
        <w:rPr>
          <w:rFonts w:cs="Times New Roman" w:ascii="Times New Roman" w:hAnsi="Times New Roman"/>
          <w:sz w:val="28"/>
          <w:szCs w:val="28"/>
        </w:rPr>
        <w:t>Конечно, влияние государства на развитие туризма велико. Это касается не только инвестиций из государственного бюджета. Россия активно развивает отношения с зарубежными странами: заключаются международные соглашения об экономическом и культурном сотрудничестве, отменяются или упрощаются визовые формальности в двустороннем порядке, организуются свободные экономические зоны, направленные на рекреационную сфер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Большие надежды возлагаются на предстоящие Зимние Олимпийские Игры и Чемпионат Мира по футболу, которые пройдут в России в 2014 и 2018 годах соответственно. Будем надеяться, что эти события поднимут рейтинг России на международном туристическом рынке.</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очень важно развивать въездной туризм не только в центре, но и в регионах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widowControl w:val="false"/>
        <w:ind w:left="0" w:hanging="0"/>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left="0" w:hanging="0"/>
        <w:rPr>
          <w:rFonts w:ascii="Times New Roman" w:hAnsi="Times New Roman" w:cs="Times New Roman"/>
          <w:sz w:val="28"/>
          <w:szCs w:val="28"/>
        </w:rPr>
      </w:pPr>
      <w:r>
        <w:rPr>
          <w:rFonts w:cs="Times New Roman" w:ascii="Times New Roman" w:hAnsi="Times New Roman"/>
          <w:sz w:val="28"/>
          <w:szCs w:val="28"/>
        </w:rPr>
        <w:t>Кудров В.М. Мировая экономика: Учебник / В.М. Кудров. - Москва: Дело, 2004</w:t>
      </w:r>
    </w:p>
    <w:p>
      <w:pPr>
        <w:pStyle w:val="Style17"/>
        <w:widowControl w:val="false"/>
        <w:ind w:left="0" w:hanging="0"/>
        <w:rPr>
          <w:rFonts w:ascii="Times New Roman" w:hAnsi="Times New Roman" w:cs="Times New Roman"/>
          <w:sz w:val="28"/>
          <w:szCs w:val="28"/>
        </w:rPr>
      </w:pPr>
      <w:r>
        <w:rPr>
          <w:rFonts w:cs="Times New Roman" w:ascii="Times New Roman" w:hAnsi="Times New Roman"/>
          <w:sz w:val="28"/>
          <w:szCs w:val="28"/>
        </w:rPr>
        <w:t>Ломакин В.К., Мировая экономика. Москва: Юнити-Дана, 2007</w:t>
      </w:r>
    </w:p>
    <w:p>
      <w:pPr>
        <w:pStyle w:val="Style17"/>
        <w:widowControl w:val="false"/>
        <w:ind w:left="0" w:hanging="0"/>
        <w:rPr>
          <w:rFonts w:ascii="Times New Roman" w:hAnsi="Times New Roman" w:cs="Times New Roman"/>
          <w:sz w:val="28"/>
          <w:szCs w:val="28"/>
        </w:rPr>
      </w:pPr>
      <w:r>
        <w:rPr>
          <w:rFonts w:cs="Times New Roman" w:ascii="Times New Roman" w:hAnsi="Times New Roman"/>
          <w:sz w:val="28"/>
          <w:szCs w:val="28"/>
        </w:rPr>
        <w:t>Рыбалкин В.Е. Международные экономические отношения. Москва: Юнити, 2008</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endlessness.ru - проект ЮНЕСКО: Из Варяг в Греки</w:t>
      </w:r>
    </w:p>
    <w:p>
      <w:pPr>
        <w:pStyle w:val="Normal"/>
        <w:widowControl w:val="false"/>
        <w:ind w:hanging="0"/>
        <w:rPr/>
      </w:pPr>
      <w:r>
        <w:rPr>
          <w:rFonts w:cs="Times New Roman" w:ascii="Times New Roman" w:hAnsi="Times New Roman"/>
          <w:sz w:val="28"/>
          <w:szCs w:val="28"/>
        </w:rPr>
        <w:t>www.tourprom.ru - тур портал</w:t>
      </w:r>
    </w:p>
    <w:p>
      <w:pPr>
        <w:pStyle w:val="Normal"/>
        <w:widowControl w:val="false"/>
        <w:ind w:hanging="0"/>
        <w:rPr/>
      </w:pPr>
      <w:r>
        <w:rPr>
          <w:rFonts w:cs="Times New Roman" w:ascii="Times New Roman" w:hAnsi="Times New Roman"/>
          <w:sz w:val="28"/>
          <w:szCs w:val="28"/>
          <w:lang w:val="en-US"/>
        </w:rPr>
        <w:t>www</w:t>
      </w:r>
      <w:r>
        <w:rPr>
          <w:rFonts w:cs="Times New Roman" w:ascii="Times New Roman" w:hAnsi="Times New Roman"/>
          <w:sz w:val="28"/>
          <w:szCs w:val="28"/>
        </w:rPr>
        <w:t>.rusotourism.ru – туризм в России</w:t>
      </w:r>
    </w:p>
    <w:p>
      <w:pPr>
        <w:pStyle w:val="Normal"/>
        <w:widowControl w:val="false"/>
        <w:ind w:hanging="0"/>
        <w:rPr/>
      </w:pPr>
      <w:r>
        <w:rPr>
          <w:rFonts w:cs="Times New Roman" w:ascii="Times New Roman" w:hAnsi="Times New Roman"/>
          <w:sz w:val="28"/>
          <w:szCs w:val="28"/>
          <w:lang w:val="en-US"/>
        </w:rPr>
        <w:t>www</w:t>
      </w:r>
      <w:r>
        <w:rPr>
          <w:rFonts w:cs="Times New Roman" w:ascii="Times New Roman" w:hAnsi="Times New Roman"/>
          <w:sz w:val="28"/>
          <w:szCs w:val="28"/>
        </w:rPr>
        <w:t>.news.turizm.ru - каталог путешествий</w:t>
      </w:r>
    </w:p>
    <w:p>
      <w:pPr>
        <w:pStyle w:val="Normal"/>
        <w:widowControl w:val="false"/>
        <w:ind w:hanging="0"/>
        <w:rPr/>
      </w:pPr>
      <w:r>
        <w:rPr>
          <w:rFonts w:cs="Times New Roman" w:ascii="Times New Roman" w:hAnsi="Times New Roman"/>
          <w:sz w:val="28"/>
          <w:szCs w:val="28"/>
          <w:lang w:val="en-US"/>
        </w:rPr>
        <w:t>www</w:t>
      </w:r>
      <w:r>
        <w:rPr>
          <w:rFonts w:cs="Times New Roman" w:ascii="Times New Roman" w:hAnsi="Times New Roman"/>
          <w:sz w:val="28"/>
          <w:szCs w:val="28"/>
        </w:rPr>
        <w:t>.investmarket.ru - Инвестмаркет: кредиты, инвестиции, готовый бизнес</w:t>
      </w:r>
    </w:p>
    <w:p>
      <w:pPr>
        <w:pStyle w:val="Normal"/>
        <w:widowControl w:val="false"/>
        <w:ind w:hanging="0"/>
        <w:rPr/>
      </w:pPr>
      <w:r>
        <w:rPr>
          <w:rFonts w:cs="Times New Roman" w:ascii="Times New Roman" w:hAnsi="Times New Roman"/>
          <w:sz w:val="28"/>
          <w:szCs w:val="28"/>
          <w:lang w:val="en-US"/>
        </w:rPr>
        <w:t>www</w:t>
      </w:r>
      <w:r>
        <w:rPr>
          <w:rFonts w:cs="Times New Roman" w:ascii="Times New Roman" w:hAnsi="Times New Roman"/>
          <w:sz w:val="28"/>
          <w:szCs w:val="28"/>
        </w:rPr>
        <w:t>.arhidelo.ru - портал об информационных ресурсах</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rusotourism.ru – Российский туризм</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extremal.ru - интернет портал об экстремальном отдыхе</w:t>
      </w:r>
    </w:p>
    <w:p>
      <w:pPr>
        <w:pStyle w:val="Normal"/>
        <w:widowControl w:val="false"/>
        <w:ind w:hanging="0"/>
        <w:rPr/>
      </w:pPr>
      <w:r>
        <w:rPr>
          <w:rFonts w:cs="Times New Roman" w:ascii="Times New Roman" w:hAnsi="Times New Roman"/>
          <w:sz w:val="28"/>
          <w:szCs w:val="28"/>
        </w:rPr>
        <w:t>www.rostourunion.ru - российский союз туриндустрии</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allsanatorii.ru - санатории России</w:t>
      </w:r>
    </w:p>
    <w:p>
      <w:pPr>
        <w:pStyle w:val="Normal"/>
        <w:widowControl w:val="false"/>
        <w:ind w:hanging="0"/>
        <w:rPr/>
      </w:pPr>
      <w:r>
        <w:rPr>
          <w:rFonts w:cs="Times New Roman" w:ascii="Times New Roman" w:hAnsi="Times New Roman"/>
          <w:sz w:val="28"/>
          <w:szCs w:val="28"/>
        </w:rPr>
        <w:t>www.aerotour.ru - услуги по туризму и путешествиям</w:t>
      </w:r>
    </w:p>
    <w:p>
      <w:pPr>
        <w:pStyle w:val="Normal"/>
        <w:widowControl w:val="false"/>
        <w:ind w:hanging="0"/>
        <w:rPr/>
      </w:pPr>
      <w:r>
        <w:rPr>
          <w:rFonts w:cs="Times New Roman" w:ascii="Times New Roman" w:hAnsi="Times New Roman"/>
          <w:sz w:val="28"/>
          <w:szCs w:val="28"/>
          <w:lang w:val="en-US"/>
        </w:rPr>
        <w:t>www</w:t>
      </w:r>
      <w:r>
        <w:rPr>
          <w:rFonts w:cs="Times New Roman" w:ascii="Times New Roman" w:hAnsi="Times New Roman"/>
          <w:sz w:val="28"/>
          <w:szCs w:val="28"/>
        </w:rPr>
        <w:t>.0lympic.ru - олимпиада в Сочи 2014</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gzt.ru - информационный портал</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allrussiatour.ru/ - Русский Тур</w:t>
      </w:r>
    </w:p>
    <w:p>
      <w:pPr>
        <w:pStyle w:val="Normal"/>
        <w:widowControl w:val="false"/>
        <w:ind w:hanging="0"/>
        <w:rPr/>
      </w:pPr>
      <w:r>
        <w:rPr>
          <w:rFonts w:cs="Times New Roman" w:ascii="Times New Roman" w:hAnsi="Times New Roman"/>
          <w:sz w:val="28"/>
          <w:szCs w:val="28"/>
        </w:rPr>
        <w:t>www.center-migracia.ru – сайт центра миграции</w:t>
      </w:r>
    </w:p>
    <w:p>
      <w:pPr>
        <w:pStyle w:val="Normal"/>
        <w:widowControl w:val="false"/>
        <w:ind w:hanging="0"/>
        <w:rPr/>
      </w:pPr>
      <w:r>
        <w:rPr>
          <w:rFonts w:cs="Times New Roman" w:ascii="Times New Roman" w:hAnsi="Times New Roman"/>
          <w:sz w:val="28"/>
          <w:szCs w:val="28"/>
        </w:rPr>
        <w:t>www.ru-visa.ru - визы в Россию</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mirviz.ru - оформление визы в Россию</w:t>
      </w:r>
    </w:p>
    <w:p>
      <w:pPr>
        <w:pStyle w:val="Normal"/>
        <w:widowControl w:val="false"/>
        <w:ind w:hanging="0"/>
        <w:rPr/>
      </w:pPr>
      <w:r>
        <w:rPr>
          <w:rFonts w:cs="Times New Roman" w:ascii="Times New Roman" w:hAnsi="Times New Roman"/>
          <w:sz w:val="28"/>
          <w:szCs w:val="28"/>
        </w:rPr>
        <w:t>www.allpravo.ru - все о праве</w:t>
      </w:r>
    </w:p>
    <w:p>
      <w:pPr>
        <w:pStyle w:val="Normal"/>
        <w:widowControl w:val="false"/>
        <w:ind w:hanging="0"/>
        <w:rPr/>
      </w:pPr>
      <w:r>
        <w:rPr>
          <w:rFonts w:cs="Times New Roman" w:ascii="Times New Roman" w:hAnsi="Times New Roman"/>
          <w:sz w:val="28"/>
          <w:szCs w:val="28"/>
        </w:rPr>
        <w:t>www.stranatur.ru - Туристическая компания Страна туризма</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mid.ru – МИД Российской Федерации</w:t>
      </w:r>
    </w:p>
    <w:p>
      <w:pPr>
        <w:pStyle w:val="Normal"/>
        <w:widowControl w:val="false"/>
        <w:ind w:hanging="0"/>
        <w:rPr/>
      </w:pPr>
      <w:r>
        <w:rPr>
          <w:rFonts w:cs="Times New Roman" w:ascii="Times New Roman" w:hAnsi="Times New Roman"/>
          <w:sz w:val="28"/>
          <w:szCs w:val="28"/>
        </w:rPr>
        <w:t>www.visahouse.com - все о русских визах</w:t>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www.travel.ru – туристический портал</w:t>
      </w:r>
    </w:p>
    <w:p>
      <w:pPr>
        <w:pStyle w:val="Style15"/>
        <w:widowControl w:val="false"/>
        <w:ind w:hanging="0"/>
        <w:rPr/>
      </w:pPr>
      <w:r>
        <w:rPr>
          <w:sz w:val="28"/>
          <w:szCs w:val="28"/>
          <w:lang w:eastAsia="en-US"/>
        </w:rPr>
        <w:t>www.vz.ru - Деловая газета Взгляд, интернет версия</w:t>
      </w:r>
    </w:p>
    <w:p>
      <w:pPr>
        <w:pStyle w:val="Normal"/>
        <w:widowControl w:val="false"/>
        <w:ind w:hanging="0"/>
        <w:rPr/>
      </w:pPr>
      <w:r>
        <w:rPr>
          <w:rFonts w:cs="Times New Roman" w:ascii="Times New Roman" w:hAnsi="Times New Roman"/>
          <w:sz w:val="28"/>
          <w:szCs w:val="28"/>
        </w:rPr>
        <w:t>www.tourvest.ru - туристический портал</w:t>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t>Приложение 1. Изменение потоков туристов по странам в 2008-2009 годах</w:t>
      </w:r>
    </w:p>
    <w:p>
      <w:pPr>
        <w:pStyle w:val="Normal"/>
        <w:widowControl w:val="false"/>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9680" cy="7070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5059680" cy="7070725"/>
                    </a:xfrm>
                    <a:prstGeom prst="rect">
                      <a:avLst/>
                    </a:prstGeom>
                  </pic:spPr>
                </pic:pic>
              </a:graphicData>
            </a:graphic>
          </wp:inline>
        </w:drawing>
      </w:r>
    </w:p>
    <w:p>
      <w:pPr>
        <w:pStyle w:val="Normal"/>
        <w:widowControl w:val="false"/>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HTML">
    <w:name w:val="Цитата HTML"/>
    <w:qFormat/>
    <w:rPr>
      <w:rFonts w:cs="Times New Roman"/>
      <w:color w:val="0E774A"/>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imes New Roman" w:hAnsi="Times New Roman" w:cs="Times New Roman"/>
      <w:sz w:val="24"/>
      <w:szCs w:val="24"/>
    </w:rPr>
  </w:style>
  <w:style w:type="paragraph" w:styleId="Lid1">
    <w:name w:val="lid1"/>
    <w:basedOn w:val="Normal"/>
    <w:qFormat/>
    <w:pPr/>
    <w:rPr>
      <w:rFonts w:ascii="Times New Roman" w:hAnsi="Times New Roman" w:cs="Times New Roman"/>
      <w:color w:val="747483"/>
      <w:sz w:val="21"/>
      <w:szCs w:val="21"/>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rPr>
      <w:rFonts w:ascii="Times New Roman" w:hAnsi="Times New Roman" w:cs="Times New Roman"/>
      <w:color w:val="000000"/>
      <w:sz w:val="19"/>
      <w:szCs w:val="19"/>
    </w:rPr>
  </w:style>
  <w:style w:type="paragraph" w:styleId="Text2">
    <w:name w:val="text2"/>
    <w:basedOn w:val="Normal"/>
    <w:qFormat/>
    <w:pPr/>
    <w:rPr>
      <w:rFonts w:ascii="Times New Roman" w:hAnsi="Times New Roman" w:cs="Times New Roman"/>
      <w:color w:val="000000"/>
      <w:sz w:val="19"/>
      <w:szCs w:val="19"/>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7:00Z</dcterms:created>
  <dc:creator>Настя</dc:creator>
  <dc:description/>
  <cp:keywords/>
  <dc:language>en-US</dc:language>
  <cp:lastModifiedBy>SYSTEM</cp:lastModifiedBy>
  <dcterms:modified xsi:type="dcterms:W3CDTF">2011-09-05T00:07:00Z</dcterms:modified>
  <cp:revision>2</cp:revision>
  <dc:subject/>
  <dc:title/>
</cp:coreProperties>
</file>