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ращивание мускусной ут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iCs/>
          <w:color w:val="000000"/>
          <w:sz w:val="28"/>
          <w:szCs w:val="28"/>
        </w:rPr>
        <w:t>(Cairina moschata)</w:t>
      </w:r>
      <w:r>
        <w:rPr>
          <w:rFonts w:cs="Times New Roman" w:ascii="Times New Roman" w:hAnsi="Times New Roman"/>
          <w:b/>
          <w:sz w:val="28"/>
          <w:szCs w:val="28"/>
        </w:rPr>
        <w:t>в домашнем хозяйстве</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бдульманов Расим Растямович</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sz w:val="28"/>
          <w:szCs w:val="28"/>
        </w:rPr>
        <w:t>Руководитель Соколова Галина Алексее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МОУ ДОД ДДТ»УСПЕ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домашнем хозяйстве 11 индоуток. Они живут в специальном загоне на улице. Каждый год выращивая индоуток, которые быстро набирают вес и имеют товарный вид, дает нам свежее мясо. В своем исследовании мы рассматриваем вопросы содержания, кормления, поведения индоуток..В домашнем хозяйстве выгодно разводить домашнюю птицу — это неплохое подспорье в обеспечении семьи полноценными продуктами питания, а, кроме того, дополнительный доход от реализации излишка яиц и мяса птицы на рынке. Если же по соседству с угодьями имеются неиспользуемые залуженные земли, овраги, пруды, то выгодно заниматься разведением водоплавающей птицы, например индоуток. При наличии хороших выпасов или близлежащего водоема взрослые индоутки и молодняк нуждаются в минимальной подкормке зерновыми кормами. Индоуток разводят исключительно для мяса и жира. Индоутки содержат до 46 процентов высококачественного жира. Кроме того, от индоуток получают ценный пух и перо. </w:t>
      </w:r>
      <w:r>
        <w:rPr>
          <w:rFonts w:cs="Times New Roman" w:ascii="Times New Roman" w:hAnsi="Times New Roman"/>
          <w:color w:val="FFFFFF"/>
          <w:sz w:val="28"/>
          <w:szCs w:val="28"/>
        </w:rPr>
        <w:t>выращивание мускусный индоутка домашний хозяй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оей работы выяснить, как можно вырастить индоутку в домашнем хозяйстве и выгодно ли это? Задачи:- пронаблюдать за циклом развития моих 11 домашних индоуток,- определить их режим дня и рацион кормления и поведения.</w:t>
      </w:r>
    </w:p>
    <w:p>
      <w:pPr>
        <w:pStyle w:val="Normal"/>
        <w:spacing w:lineRule="auto" w:line="360" w:before="0" w:after="0"/>
        <w:ind w:firstLine="709"/>
        <w:jc w:val="both"/>
        <w:rPr/>
      </w:pPr>
      <w:r>
        <w:rPr>
          <w:rFonts w:cs="Times New Roman" w:ascii="Times New Roman" w:hAnsi="Times New Roman"/>
          <w:sz w:val="28"/>
          <w:szCs w:val="28"/>
        </w:rPr>
        <w:t>Проанализировав литературные данные и сведения об индоутках, выяснили что данных о выращивании индоуток в нашей области не много. В основном выращивают в домашних условиях, а не в фермерских хозяйствах. Так как природа нашего региона связана с особыми климатическими условиями, то нужны свои собственные исследования, проводимая нами работа, представляет определенный интерес в отношении разведения Индоуток в домашних условиях. Решение этих вопросов представлялось нам наиболее важными при изучении домашних индоуток в селе Старокучергановка, расположенного в пределах города Астрахани, где климат континентальный, а природная зона – полупустыни, хотя море в 150 км от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 методика.</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553 году мускусная утка под названием </w:t>
      </w:r>
      <w:r>
        <w:rPr>
          <w:rFonts w:cs="Times New Roman" w:ascii="Times New Roman" w:hAnsi="Times New Roman"/>
          <w:i/>
          <w:iCs/>
          <w:sz w:val="28"/>
          <w:szCs w:val="28"/>
        </w:rPr>
        <w:t>шута</w:t>
      </w:r>
      <w:r>
        <w:rPr>
          <w:rFonts w:cs="Times New Roman" w:ascii="Times New Roman" w:hAnsi="Times New Roman"/>
          <w:sz w:val="28"/>
          <w:szCs w:val="28"/>
        </w:rPr>
        <w:t xml:space="preserve"> или </w:t>
      </w:r>
      <w:r>
        <w:rPr>
          <w:rFonts w:cs="Times New Roman" w:ascii="Times New Roman" w:hAnsi="Times New Roman"/>
          <w:i/>
          <w:iCs/>
          <w:sz w:val="28"/>
          <w:szCs w:val="28"/>
        </w:rPr>
        <w:t>хута</w:t>
      </w:r>
      <w:r>
        <w:rPr>
          <w:rFonts w:cs="Times New Roman" w:ascii="Times New Roman" w:hAnsi="Times New Roman"/>
          <w:sz w:val="28"/>
          <w:szCs w:val="28"/>
        </w:rPr>
        <w:t xml:space="preserve"> впервые упоминается в литературе — в книге «Хроника Перу» Педро Сьесы де Леона. В районе Пуэрто-Вьехо [то есть у Экватора]… куропатки выращивались немалыми стаями, и горлинки, голуби, индюки, фазаны, и другое множество птиц, среди которых есть одна, называющаяся </w:t>
      </w:r>
      <w:r>
        <w:rPr>
          <w:rFonts w:cs="Times New Roman" w:ascii="Times New Roman" w:hAnsi="Times New Roman"/>
          <w:b/>
          <w:bCs/>
          <w:sz w:val="28"/>
          <w:szCs w:val="28"/>
        </w:rPr>
        <w:t>Шута</w:t>
      </w:r>
      <w:r>
        <w:rPr>
          <w:rFonts w:cs="Times New Roman" w:ascii="Times New Roman" w:hAnsi="Times New Roman"/>
          <w:sz w:val="28"/>
          <w:szCs w:val="28"/>
        </w:rPr>
        <w:t xml:space="preserve"> (Xuta) — домашняя утка, которая будет размером с большую утку, ее индейцы выращивают в своих домах, они домашние и пригодные для еды. Также есть другая, под названием </w:t>
      </w:r>
      <w:r>
        <w:rPr>
          <w:rFonts w:cs="Times New Roman" w:ascii="Times New Roman" w:hAnsi="Times New Roman"/>
          <w:b/>
          <w:bCs/>
          <w:sz w:val="28"/>
          <w:szCs w:val="28"/>
        </w:rPr>
        <w:t>Мака</w:t>
      </w:r>
      <w:r>
        <w:rPr>
          <w:rFonts w:cs="Times New Roman" w:ascii="Times New Roman" w:hAnsi="Times New Roman"/>
          <w:sz w:val="28"/>
          <w:szCs w:val="28"/>
        </w:rPr>
        <w:t xml:space="preserve"> (maca), она чуть меньше петуха, и настолько у нее яркие цвета, что приятно видеть; клюв у этих [птиц] немного больше и толще пальца, и раскрашен он двумя изумительнейшими цветами — желтым и алым. Название получила от приписываемого старым особям свойства выделять в области мясистых наростов на голове жир якобы с запахом мускуса. Этот запах часто упоминается ранними писателями, но не известен современным. По другим версиям, название могло быть производным от «муиска» (исп. </w:t>
      </w:r>
      <w:r>
        <w:rPr>
          <w:rFonts w:cs="Times New Roman" w:ascii="Times New Roman" w:hAnsi="Times New Roman"/>
          <w:i/>
          <w:iCs/>
          <w:sz w:val="28"/>
          <w:szCs w:val="28"/>
          <w:lang w:val="es-ES"/>
        </w:rPr>
        <w:t>Muisca</w:t>
      </w:r>
      <w:r>
        <w:rPr>
          <w:rFonts w:cs="Times New Roman" w:ascii="Times New Roman" w:hAnsi="Times New Roman"/>
          <w:sz w:val="28"/>
          <w:szCs w:val="28"/>
        </w:rPr>
        <w:t>) — названия древних индейцев центральной Колумбии либо от «Muscovia» (Московия) — распространённого в прошлом в Европе названия России. В последнем случае предполагают, что мускусных уток в Европу импортировала известная во времена королевы Елизаветы I английская торговая компания — «Московская компания» (англ. </w:t>
      </w:r>
      <w:r>
        <w:rPr>
          <w:rFonts w:cs="Times New Roman" w:ascii="Times New Roman" w:hAnsi="Times New Roman"/>
          <w:i/>
          <w:iCs/>
          <w:sz w:val="28"/>
          <w:szCs w:val="28"/>
        </w:rPr>
        <w:t>Muscovy Company</w:t>
      </w:r>
      <w:r>
        <w:rPr>
          <w:rFonts w:cs="Times New Roman" w:ascii="Times New Roman" w:hAnsi="Times New Roman"/>
          <w:sz w:val="28"/>
          <w:szCs w:val="28"/>
        </w:rPr>
        <w:t xml:space="preserve">, или </w:t>
      </w:r>
      <w:r>
        <w:rPr>
          <w:rFonts w:cs="Times New Roman" w:ascii="Times New Roman" w:hAnsi="Times New Roman"/>
          <w:i/>
          <w:iCs/>
          <w:sz w:val="28"/>
          <w:szCs w:val="28"/>
        </w:rPr>
        <w:t>Muscovite Company</w:t>
      </w:r>
      <w:r>
        <w:rPr>
          <w:rFonts w:cs="Times New Roman" w:ascii="Times New Roman" w:hAnsi="Times New Roman"/>
          <w:sz w:val="28"/>
          <w:szCs w:val="28"/>
        </w:rPr>
        <w:t>), в результате чего и возникло название этой утки в английском (</w:t>
      </w:r>
      <w:r>
        <w:rPr>
          <w:rFonts w:cs="Times New Roman" w:ascii="Times New Roman" w:hAnsi="Times New Roman"/>
          <w:i/>
          <w:iCs/>
          <w:sz w:val="28"/>
          <w:szCs w:val="28"/>
        </w:rPr>
        <w:t>Muscovy Duck</w:t>
      </w:r>
      <w:r>
        <w:rPr>
          <w:rFonts w:cs="Times New Roman" w:ascii="Times New Roman" w:hAnsi="Times New Roman"/>
          <w:sz w:val="28"/>
          <w:szCs w:val="28"/>
        </w:rPr>
        <w:t>) и других языках.</w:t>
      </w:r>
    </w:p>
    <w:p>
      <w:pPr>
        <w:pStyle w:val="Normal"/>
        <w:spacing w:lineRule="auto" w:line="360" w:before="0" w:after="0"/>
        <w:ind w:firstLine="709"/>
        <w:jc w:val="both"/>
        <w:rPr/>
      </w:pPr>
      <w:r>
        <w:rPr>
          <w:rFonts w:cs="Times New Roman" w:ascii="Times New Roman" w:hAnsi="Times New Roman"/>
          <w:sz w:val="28"/>
          <w:szCs w:val="28"/>
        </w:rPr>
        <w:t>Данная работа проводилась в районе стационара расположенного в частном хозяйстве, где содержались индоутки в течении 5 месяцев 2010 года. Суть методики заключалась в постоянном наблюдении за каждым шагом гусей, за всем комплексом их реакций на окружающее. Наблюдения сопровождались аккуратными и объективными записями (под объективностью имеется в виду отсутствие предвзято эмоционального отношения к гусям) в полевой дневник, в котором указывалось следующее: действие индоутки; время, когда это действие происходило; во время питания индоутки, поедаемое ими растение вносилось в отдельный список растений, также учитывались поедаемая часть и активность поедания. Вся деятельность индоуток была разделена на следующие категории: разминка крыльев, питание, уход за пером, отдых, сон дневной, «полёт» и купание. Активность поедания делилась на: охотно, часто и редко поедаемую часть растений.Несмотря на то, что индоутки были относительно ручными, все-таки по природе они очень осторожены и любое резкое движение и другие факторы могли привести к нарушению их природной активности, поэтому во время наблюдений рядом с индоутками старались не шуметь и не отвлекать их, и находиться не ближе чем 1м., чтобы не мешать вести им свой естественный образ жизни.Так как индоутки водоплавающая птица и часть своей деятельности они проводили на воде, то для более удобных наблюдений нами использовалась небольшая перегородка между индоутками и наблюдателями.Из всех растений поедаемых гусями был изготовлен гербарий.</w:t>
      </w:r>
    </w:p>
    <w:p>
      <w:pPr>
        <w:pStyle w:val="Normal"/>
        <w:spacing w:lineRule="auto" w:line="360" w:before="0" w:after="0"/>
        <w:ind w:firstLine="709"/>
        <w:jc w:val="both"/>
        <w:rPr/>
      </w:pPr>
      <w:r>
        <w:rPr>
          <w:rFonts w:cs="Times New Roman" w:ascii="Times New Roman" w:hAnsi="Times New Roman"/>
          <w:sz w:val="28"/>
          <w:szCs w:val="28"/>
        </w:rPr>
        <w:t>Наблюдения проводились в течение всего светлого времени суток, начиная с 6 часов утра (время когда индоутки просыпались) и заканчивая в 20 часов вечера, (время когда начинало темнеть и птица ложилась спать).В общей сложности период наблюдений составил 40 дней. Данная методика показалась нам наиболее рациональной и удоб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Царство: Животные, Тип: Позвоночные, Класс Птицы, Отряд Гусеобразные, Семейство Утиные, Род </w:t>
      </w:r>
      <w:r>
        <w:rPr>
          <w:rFonts w:cs="Times New Roman" w:ascii="Times New Roman" w:hAnsi="Times New Roman"/>
          <w:sz w:val="28"/>
          <w:szCs w:val="28"/>
          <w:lang w:val="en-US"/>
        </w:rPr>
        <w:t>Cairina</w:t>
      </w:r>
      <w:r>
        <w:rPr>
          <w:rFonts w:cs="Times New Roman" w:ascii="Times New Roman" w:hAnsi="Times New Roman"/>
          <w:sz w:val="28"/>
          <w:szCs w:val="28"/>
        </w:rPr>
        <w:t>, Вид Мускусная 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индоуток. Дикие взрослые самцы гораздо крупнее самок, имеют длину до 90 см и вес 3 кг. Самки мельче — около 65 см длиной и весом 1,3 кг. Домашние самцы весят 4—6 кг, самки — 1,8—3,0 кг. Характерные изменения в неволе: увеличение размеров тела. У домашней мускусной утки в кладке яиц 8-14 штук, насиживание продолжается 40 дней. У дикой мускусной утки в кладке 8—10 яиц, насиживание продолжается 35 дней. Разводимая человеком мускусная утка теплолюбива, избегает холодных водоёмов. Растёт значительно медленнее, чем обычные пекинские утки. Средняя годовая яйценоскость 20—70 яиц. Период насиживания яиц — 5 недель, в отличие от 4 у пекинских уток, крякв и гусей. Молодняк в возрасте 10—11 недель достигает живой массы 1,5—3 кг. Считается, что мускусные утки менее шумные и их мясо нежирное и лучше на вкус, чем у крякв и домашних уток. От скрещивания самцов мускусной утки с самками пекинской и родственных ей пород получают высококачественных скороспелых гибридов — так называемых </w:t>
      </w:r>
      <w:r>
        <w:rPr>
          <w:rFonts w:cs="Times New Roman" w:ascii="Times New Roman" w:hAnsi="Times New Roman"/>
          <w:i/>
          <w:iCs/>
          <w:sz w:val="28"/>
          <w:szCs w:val="28"/>
        </w:rPr>
        <w:t>муллардов</w:t>
      </w:r>
      <w:r>
        <w:rPr>
          <w:rFonts w:cs="Times New Roman" w:ascii="Times New Roman" w:hAnsi="Times New Roman"/>
          <w:sz w:val="28"/>
          <w:szCs w:val="28"/>
        </w:rPr>
        <w:t>, которые весят до 4 кг. Мускусных уток и мулардов используют для принудительного откорма на деликатесную жирную печень, или фуагра.</w:t>
      </w:r>
    </w:p>
    <w:p>
      <w:pPr>
        <w:pStyle w:val="Normal"/>
        <w:spacing w:lineRule="auto" w:line="360" w:before="0" w:after="0"/>
        <w:ind w:firstLine="709"/>
        <w:jc w:val="both"/>
        <w:rPr/>
      </w:pPr>
      <w:r>
        <w:rPr>
          <w:rFonts w:cs="Times New Roman" w:ascii="Times New Roman" w:hAnsi="Times New Roman"/>
          <w:sz w:val="28"/>
          <w:szCs w:val="28"/>
        </w:rPr>
        <w:t>Содержание и питание индоуток. Держать выгодно несколько утиных семей. По одному селезню на 2-3 самки. Вес селезня в среднем до 5-6 кг, самки - до 3 кг. Каждая за год сносит примерно сотню яиц, крупных, весом в 70 г. Мясо - нежирное, диетическое. Если держать индоуток только на мясо, можно спаривать самок с селезнями любой другой породы. Потомство получится более крупным, но бесплодным.</w:t>
      </w:r>
      <w:r>
        <w:rPr>
          <w:rStyle w:val="StrongEmphasis"/>
          <w:rFonts w:cs="Times New Roman" w:ascii="Times New Roman" w:hAnsi="Times New Roman"/>
          <w:b w:val="false"/>
          <w:sz w:val="28"/>
          <w:szCs w:val="28"/>
        </w:rPr>
        <w:t>Едят индоутки практически все</w:t>
      </w:r>
      <w:r>
        <w:rPr>
          <w:rFonts w:cs="Times New Roman" w:ascii="Times New Roman" w:hAnsi="Times New Roman"/>
          <w:b/>
          <w:sz w:val="28"/>
          <w:szCs w:val="28"/>
        </w:rPr>
        <w:t>.</w:t>
      </w:r>
      <w:r>
        <w:rPr>
          <w:rFonts w:cs="Times New Roman" w:ascii="Times New Roman" w:hAnsi="Times New Roman"/>
          <w:sz w:val="28"/>
          <w:szCs w:val="28"/>
        </w:rPr>
        <w:t xml:space="preserve"> Лучше кормить их влажными мешанками. Мама дает им мелко нарубленную траву, свекольную ботву, кухонные отходы, зерно, особенно хорошо они едят кукурузное. А вот ячмень - только замоченный заранее. И давать надо вместе с водой. Вообще-то едят индоутки меньше обычных уток. А если рядом есть водоем, заботы с кормлением сокращаются вдвое. Больше всего они любят червяков и насекомых. Можно даже специально вырыть неглубокий пруд. Но важно знать некоторые тонкости. Эта птица живо интересуется всем блестящим (осколки стекла, гвоздь, кусочки металла) и сразу же заглатывает. Поэтому надо следить за чистотой двора и мест выгула. Зимой нельзя давать птице купаться, хотя они это любят. У них слабые сальные железы и перья могут обледенеть - утка погибнет, что и случилось с 2 нашими утками. Нельзя давать горячую пищу и воду, даже зимой, в этом убедился когда одна из уток поев горячую пищу через 2 дня погибла.. Вместо насестов лучше класть бревна - утки любят сидеть на бревнышках. Если есть возможность, можно принести тростник - получается замечательная к зиме "постель", мягкая и теплая. Мускусные утки плохо уживаются с птицей других видов, вместе никогда не едят, поэтому лучше держать их отдельно. Откладывать яйца утки обычно начинают в конце марта - начале апреля. Гнездится утка, когда снесет десятка два яиц. Яйца надо вынимать из гнезда каждый день и помечать (ставить дату прямо на скорлупе). Важно, чтобы яйца не перележали в гнезде. Птенцы лучше выводятся из яиц, пролежавших дней 15-18, вот для чего важно отмечать дату. Яйца можно хранить в кладовке в вертикальном положении при температуре около 15 градусов С. Для поддержания влажности рядом поместить тазик с водой. Яйца переворачивать каждый день. Когда самка снесет 15-20 яиц, надо дать ей по- гнездиться два дня, потом, подложить ей еще десятка два или чуть больше яиц от других уток. Гнезда следует подготовить заранее, мы делаем - из картонных ящиков, на дно которых помещаем мешковину или любую другую плотную ткань ( но не из синтетики). Остальное птица доделает сама. Рядом с гнездом ставим воду, чтобы наседка могла пить и купаться. Купаясь, она смывает </w:t>
      </w:r>
      <w:r>
        <w:rPr>
          <w:rFonts w:cs="Times New Roman" w:ascii="Times New Roman" w:hAnsi="Times New Roman"/>
          <w:bCs/>
          <w:sz w:val="28"/>
          <w:szCs w:val="28"/>
        </w:rPr>
        <w:t>паразитов</w:t>
      </w:r>
      <w:r>
        <w:rPr>
          <w:rFonts w:cs="Times New Roman" w:ascii="Times New Roman" w:hAnsi="Times New Roman"/>
          <w:sz w:val="28"/>
          <w:szCs w:val="28"/>
        </w:rPr>
        <w:t xml:space="preserve"> и увлажняет гнездо. Во время высиживания надо следить, чтобы к птице не попали "чужие" птенцы. Утка сразу же забудет о собственном выводке и начнет водить чужих. </w:t>
      </w:r>
      <w:r>
        <w:rPr>
          <w:rStyle w:val="StrongEmphasis"/>
          <w:rFonts w:cs="Times New Roman" w:ascii="Times New Roman" w:hAnsi="Times New Roman"/>
          <w:b w:val="false"/>
          <w:sz w:val="28"/>
          <w:szCs w:val="28"/>
        </w:rPr>
        <w:t>Птенцы выводятся на 32-35-й день</w:t>
      </w:r>
      <w:r>
        <w:rPr>
          <w:rFonts w:cs="Times New Roman" w:ascii="Times New Roman" w:hAnsi="Times New Roman"/>
          <w:sz w:val="28"/>
          <w:szCs w:val="28"/>
        </w:rPr>
        <w:t xml:space="preserve">. Первые полчаса пусть побудут с матерью, а потом их надо унести в дом, чтобы первые несколько дней они не погибли от холода. Держать их можно в ящике под лампой с отражателем. Суточные птенцы сами не умеют есть. И пить еще не умеют. Их надо учить. Едят они только то, что движется. Поэтому вареные вкрутую яйца мелко-мелко режут и посыпают ими спинки утят. Крупинки скатываются, и птенцы их склевывают. На второй день птенцы уже едят полужидкую кашицу из яйца с молоком, в которую можно добавить немного отрубей. Кормить надо принудительно. Через сутки- двое утята сами станут есть и пить. В конце второго дня уже можно дать творог, мелко порезанный </w:t>
      </w:r>
      <w:r>
        <w:rPr>
          <w:rFonts w:cs="Times New Roman" w:ascii="Times New Roman" w:hAnsi="Times New Roman"/>
          <w:b/>
          <w:bCs/>
          <w:sz w:val="28"/>
          <w:szCs w:val="28"/>
        </w:rPr>
        <w:t>лук</w:t>
      </w:r>
      <w:r>
        <w:rPr>
          <w:rFonts w:cs="Times New Roman" w:ascii="Times New Roman" w:hAnsi="Times New Roman"/>
          <w:sz w:val="28"/>
          <w:szCs w:val="28"/>
        </w:rPr>
        <w:t xml:space="preserve">, шпинат, зелень свекольной ботвы. Денька через 2-3 можно вернуть малышей матери. Но утки - плохие мамы, они быстро забывают о </w:t>
      </w:r>
      <w:r>
        <w:rPr>
          <w:rFonts w:cs="Times New Roman" w:ascii="Times New Roman" w:hAnsi="Times New Roman"/>
          <w:bCs/>
          <w:sz w:val="28"/>
          <w:szCs w:val="28"/>
        </w:rPr>
        <w:t>детях</w:t>
      </w:r>
      <w:r>
        <w:rPr>
          <w:rFonts w:cs="Times New Roman" w:ascii="Times New Roman" w:hAnsi="Times New Roman"/>
          <w:sz w:val="28"/>
          <w:szCs w:val="28"/>
        </w:rPr>
        <w:t>. Поэтому можно обойтись и без наседки, тем более, что растут утята без матери хорошо, главное - уберечь птенцов в первые недели от сырости и холода</w:t>
      </w:r>
      <w:r>
        <w:rPr>
          <w:rFonts w:cs="Times New Roman" w:ascii="Times New Roman" w:hAnsi="Times New Roman"/>
          <w:color w:val="000000"/>
          <w:sz w:val="28"/>
          <w:szCs w:val="28"/>
        </w:rPr>
        <w:t xml:space="preserve">Утятки, в количестве 11 особей появились у нас в апреле месяце. Содержали их в небольшом загончике 2х1 метр, в который поставили поилку. За все время наблюдения сделал фото индоуток. Выяснил режим питания: с 7-8 часов завтрак, с 13-4 обед, с16-17 часов ужин, а вот ужин был только у маленьких утяток. Очень важно соблюдать режим кормления, который необходимо по мере </w:t>
      </w:r>
      <w:r>
        <w:rPr>
          <w:rFonts w:cs="Times New Roman" w:ascii="Times New Roman" w:hAnsi="Times New Roman"/>
          <w:bCs/>
          <w:sz w:val="28"/>
          <w:szCs w:val="28"/>
        </w:rPr>
        <w:t>роста</w:t>
      </w:r>
      <w:r>
        <w:rPr>
          <w:rFonts w:cs="Times New Roman" w:ascii="Times New Roman" w:hAnsi="Times New Roman"/>
          <w:color w:val="000000"/>
          <w:sz w:val="28"/>
          <w:szCs w:val="28"/>
        </w:rPr>
        <w:t xml:space="preserve"> утят менять. Так, в первые десять дней корм мясным утятам дают через каждые два часа, во вторую декаду - через три часа, а затем три раза в день. Утят, оставленных на ремонт стада до месячного возраста кормят пять-шесть раз, в течение второго месяца - четыре раза, а затем, как и мясных утят, - три раза в день. Наш молодняк пользуется водным выгулом, то количество раздаваемых в кормушки кормов несколько уменьшили, но в вечернее кормление выдавали корм полностью, так как тогда утята будут сами приходить на ночь с водоема в помещение, что увеличивает их сохранность. Любят утки и водные растения, предпочитают Ряску малую. По мере роста индоуток их перевели на 3х разовое.При содержании летом с использованием хороших в кормовом отношении водоемов, количество концкормов в рационах взрослых уток снизили примерно на одну треть. При раздаче влажных мешанок необходимо следить, чтобы утки съели весь заданный корм не боле чем за 40-45 минут. Клейковидной тестообразной консистенции мешанки нельзя давать, так: как при склевывании их в таком виде у утят заклеиваются носовые отверстия. К цельному зерну уток приучают постепенно, включая его вначале во влажные мешанки, а уже затем цельным в вечернее кормление - на ночь. Во все периоды суток, особенно при содержании без водоемов, у уток свежая вода в поилках, оборудованных таким образом, чтобы они могли в них ополаскивать свой нос, но не купаться. </w:t>
      </w:r>
      <w:r>
        <w:rPr>
          <w:rStyle w:val="StrongEmphasis"/>
          <w:rFonts w:cs="Times New Roman" w:ascii="Times New Roman" w:hAnsi="Times New Roman"/>
          <w:b w:val="false"/>
          <w:color w:val="000000"/>
          <w:sz w:val="28"/>
          <w:szCs w:val="28"/>
        </w:rPr>
        <w:t>В состав комбикормов включают</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зерновые (кукурузу, пшеницу, ячмень), пшеничные отруби, шрот подсолнечниковый и соевый, горох, мясокостную, рыбную, перьевую и костную муку, технический жир, гидролизные дрожжи, сухое обезжиренное молоко, травяную муку, ракушку, поваренную соль и премиксы, в состав которых включают необходимые витамины и минеральные вещества. Прирост составил 3 кг, так как сначала утята весили 100г. Но к сожалению выжили только 3 утки из 11, так как не всех уток смогли сохранить ( несколько уток погибли по разным причинам)</w:t>
      </w:r>
      <w:r>
        <w:rPr>
          <w:rFonts w:cs="Times New Roman" w:ascii="Times New Roman" w:hAnsi="Times New Roman"/>
          <w:sz w:val="28"/>
          <w:szCs w:val="28"/>
        </w:rPr>
        <w:t xml:space="preserve"> Во всяком случае, если научиться выращивать индоуток, то это вы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ь для индоуток (горох, клевер, люцерну и др.) скашивают утром и вечером, когда она наиболее свежая и сочная. Надо иметь ввиду, что гусята плохо поедают провяленную, грубостебельчатую и лежалую зелень. Скошенную свежую траву подвозят с поля и сейчас же раздают в цельном виде в кормушки ясельного типа, а часть ее измельчают (длиной 2-3 см), не допуская перетертости и волокнистости, и скармливают в смеси с комбикормом. Свежую цельную зелень индоуткам оставляют в ясельных кормушках для поедания в ночное время, особенно рано на заре. В отдельных кормушках постоянно должны находиться минеральные корма и гравий.За время проведённых исследований в частном хозяйстве рассматривались определенные виды деятельности индоуток.Это распределение видов деятельности по времени, почасовое распределение видов деятельности индоуток в течении дня, спектр питания.</w:t>
      </w:r>
    </w:p>
    <w:p>
      <w:pPr>
        <w:pStyle w:val="Normal"/>
        <w:spacing w:lineRule="auto" w:line="360" w:before="0" w:after="0"/>
        <w:ind w:firstLine="709"/>
        <w:jc w:val="both"/>
        <w:rPr/>
      </w:pPr>
      <w:r>
        <w:rPr>
          <w:rFonts w:cs="Times New Roman" w:ascii="Times New Roman" w:hAnsi="Times New Roman"/>
          <w:sz w:val="28"/>
          <w:szCs w:val="28"/>
        </w:rPr>
        <w:t>Распределение видов деятельности по времени в течении дня. Вся деятельность индоуток была разделена на следующие категории: разминка крыльев, питание, уход за пером, отдых, сон дневной, полёт и купание.</w:t>
      </w:r>
    </w:p>
    <w:p>
      <w:pPr>
        <w:pStyle w:val="Normal"/>
        <w:spacing w:lineRule="auto" w:line="360" w:before="0" w:after="0"/>
        <w:ind w:firstLine="709"/>
        <w:jc w:val="both"/>
        <w:rPr/>
      </w:pPr>
      <w:r>
        <w:rPr>
          <w:rFonts w:cs="Times New Roman" w:ascii="Times New Roman" w:hAnsi="Times New Roman"/>
          <w:sz w:val="28"/>
          <w:szCs w:val="28"/>
        </w:rPr>
        <w:t>Проанализировав полученные данные хорошо видно (см. диаграмма 1), что в течение суток больше всего времени затрачивается индоуткой на дневной сон (9,5%). Больше всего времени уделяет питанию (35,4%), судя по всему это связанно с тем, что у птиц очень быстрое пищеварение и питаться приходится очень часто. Очень важное значение индоутка уделяет отдыху (22,4%). Не смотря на то, что индоутка водоплавающая птица, большую часть своей жизни она проводит на земле, именно поэтому купанье занимает значительную часть времени в летние жаркие месяцы (29,7%). Так как,индоутки были еще очень молоды (примерно 3 месяца) возможно, поэтому на полет у них тратилось меньше всего времени (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7150" cy="145732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14" t="-25" r="-14" b="-25"/>
                    <a:stretch>
                      <a:fillRect/>
                    </a:stretch>
                  </pic:blipFill>
                  <pic:spPr bwMode="auto">
                    <a:xfrm>
                      <a:off x="0" y="0"/>
                      <a:ext cx="2597150" cy="1457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Распределение времени по вида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 менее интересные результаты была получены по почасовому распределению деятельности индоуток в течении дня (см. табл. 2).</w:t>
      </w:r>
    </w:p>
    <w:p>
      <w:pPr>
        <w:pStyle w:val="Normal"/>
        <w:spacing w:lineRule="auto" w:line="360" w:before="0" w:after="0"/>
        <w:ind w:firstLine="709"/>
        <w:jc w:val="both"/>
        <w:rPr/>
      </w:pPr>
      <w:r>
        <w:rPr>
          <w:rFonts w:cs="Times New Roman" w:ascii="Times New Roman" w:hAnsi="Times New Roman"/>
          <w:sz w:val="28"/>
          <w:szCs w:val="28"/>
        </w:rPr>
        <w:t>Основной пик активности индоуток (6 видов деятельности: разминка крыльев, питание, уход за пером, отдых, купание, полет) наблюдается в обеденное время с 12:00-13:00ч.;</w:t>
      </w:r>
    </w:p>
    <w:p>
      <w:pPr>
        <w:pStyle w:val="Normal"/>
        <w:spacing w:lineRule="auto" w:line="360" w:before="0" w:after="0"/>
        <w:ind w:firstLine="709"/>
        <w:jc w:val="both"/>
        <w:rPr/>
      </w:pPr>
      <w:r>
        <w:rPr>
          <w:rFonts w:cs="Times New Roman" w:ascii="Times New Roman" w:hAnsi="Times New Roman"/>
          <w:sz w:val="28"/>
          <w:szCs w:val="28"/>
        </w:rPr>
        <w:t>Питание индоуток прослеживается на протяжении всего дня, Больше всего времени данному виду деятельности они уделяют с 7-11 ;13:00-14:00 ч. (65%), причем делали они это обычно после дневного сна или отдыха..Купаться индоутки предпочитают в послеобеденее время с 15:00-17:00, после того, как они хорошо поедят, Все купания сопровождались непосредственным выходом из купальни и поеданием водных и околоводных растений в течении всего дня, особенно нравится им Ряска малая. Отдых у индоуток наблюдается равномерно в течении всего дня, также как и уход за пером особенно после купания. Разминкой крыльев утки занимаются утром, когда просыпаются, а летать они не любят и делают это очень редко. Иногда видят диких уток и устремляются за ними, но потом резко останавливаются и идут к кормуш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 питания индоутки</w:t>
      </w:r>
    </w:p>
    <w:p>
      <w:pPr>
        <w:pStyle w:val="Normal"/>
        <w:spacing w:lineRule="auto" w:line="360" w:before="0" w:after="0"/>
        <w:ind w:firstLine="709"/>
        <w:jc w:val="both"/>
        <w:rPr/>
      </w:pPr>
      <w:r>
        <w:rPr>
          <w:rFonts w:cs="Times New Roman" w:ascii="Times New Roman" w:hAnsi="Times New Roman"/>
          <w:sz w:val="28"/>
          <w:szCs w:val="28"/>
        </w:rPr>
        <w:t>Во время наблюдения было зафиксировано 16 видов растений поедаемых гусем (см. Табл. 2), принадлежащих к 9 семействам (см. Табл. 3).У всех растений входящих в спектр питания индоуток так же учитывалась активность поедания той или иной части растения и делилась на следующие категории: охотно, часто и редко поедае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ленной таблице 2 хорошо видно, что самая активно поедаемая часть растений – листья (13 видов). Возможно, это связанно с тем, что листья являются более сочной и нежной частями растения. Менее охотно поедались семена (10 видов), ещё реже корневища (4 вида). И только у жерушника болотного (Rorippa palustris (L.) Besser) помимо листьев, семян и корневища охотно поедалось соцветие, а у ежеголовника всплывающего (Sparganium emersum Rehm) охотно поедалось только корневище. Редко поедались только семена у осоки водяной (Carex aquatilis Wahlenb. s.str.) и горошка мышиного (Vicia cracca L.).Зато Ряска малая занимала доминирующее место среди водных растений.</w:t>
      </w:r>
    </w:p>
    <w:p>
      <w:pPr>
        <w:pStyle w:val="Normal"/>
        <w:spacing w:lineRule="auto" w:line="360" w:before="0" w:after="0"/>
        <w:ind w:firstLine="709"/>
        <w:jc w:val="both"/>
        <w:rPr/>
      </w:pPr>
      <w:r>
        <w:rPr>
          <w:rFonts w:cs="Times New Roman" w:ascii="Times New Roman" w:hAnsi="Times New Roman"/>
          <w:sz w:val="28"/>
          <w:szCs w:val="28"/>
        </w:rPr>
        <w:t>На примере подорожника (Plantago major L. s.str.) можно было увидеть, что на различной стадии развития растения поедаются различные его части. Например, у молодого растения индоутка поедала листья, возможно, это из-за сочности и нежности листьев в молодом возрасте, у взрослого растения поедались только семена, ведь с возрастов растение грубеет и становится менее сочным. Также хочется отметить то, что на одной территории, где подорожником питались индоутки произростали в достаточном количестве, как взрослые, так и молодые растения и у индоутки был выбор какую часть у какого растения поеда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Спектр питания индоутки </w:t>
      </w:r>
      <w:r>
        <w:rPr/>
        <w:t>в трёхмесячном возрасте.</w:t>
      </w:r>
    </w:p>
    <w:tbl>
      <w:tblPr>
        <w:tblW w:w="4900" w:type="pct"/>
        <w:jc w:val="left"/>
        <w:tblInd w:w="-90" w:type="dxa"/>
        <w:tblLayout w:type="fixed"/>
        <w:tblCellMar>
          <w:top w:w="45" w:type="dxa"/>
          <w:left w:w="45" w:type="dxa"/>
          <w:bottom w:w="45" w:type="dxa"/>
          <w:right w:w="45" w:type="dxa"/>
        </w:tblCellMar>
      </w:tblPr>
      <w:tblGrid>
        <w:gridCol w:w="854"/>
        <w:gridCol w:w="4907"/>
        <w:gridCol w:w="755"/>
        <w:gridCol w:w="745"/>
        <w:gridCol w:w="1038"/>
        <w:gridCol w:w="867"/>
      </w:tblGrid>
      <w:tr>
        <w:trPr/>
        <w:tc>
          <w:tcPr>
            <w:tcW w:w="8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растения</w:t>
            </w:r>
          </w:p>
        </w:tc>
        <w:tc>
          <w:tcPr>
            <w:tcW w:w="34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едаемая часть растения</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на</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тья</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невища</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ветие</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ство злаковые - Poacea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Пырей</w:t>
            </w:r>
            <w:r>
              <w:rPr>
                <w:rFonts w:cs="Times New Roman" w:ascii="Times New Roman" w:hAnsi="Times New Roman"/>
                <w:sz w:val="20"/>
                <w:szCs w:val="20"/>
                <w:lang w:val="en-US"/>
              </w:rPr>
              <w:t xml:space="preserve"> </w:t>
            </w:r>
            <w:r>
              <w:rPr>
                <w:rFonts w:cs="Times New Roman" w:ascii="Times New Roman" w:hAnsi="Times New Roman"/>
                <w:sz w:val="20"/>
                <w:szCs w:val="20"/>
              </w:rPr>
              <w:t>ползучий</w:t>
            </w:r>
          </w:p>
          <w:p>
            <w:pPr>
              <w:pStyle w:val="Normal"/>
              <w:spacing w:lineRule="auto" w:line="360" w:before="0" w:after="0"/>
              <w:jc w:val="both"/>
              <w:rPr/>
            </w:pPr>
            <w:r>
              <w:rPr>
                <w:rFonts w:cs="Times New Roman" w:ascii="Times New Roman" w:hAnsi="Times New Roman"/>
                <w:sz w:val="20"/>
                <w:szCs w:val="20"/>
                <w:lang w:val="en-US"/>
              </w:rPr>
              <w:t xml:space="preserve">Elitrigia repens (L.) </w:t>
            </w:r>
            <w:r>
              <w:rPr>
                <w:rFonts w:cs="Times New Roman" w:ascii="Times New Roman" w:hAnsi="Times New Roman"/>
                <w:sz w:val="20"/>
                <w:szCs w:val="20"/>
              </w:rPr>
              <w:t>Nevski</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ырейник собач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lymus caninus (L.) 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охвост рав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lopecurus aequalis Sobo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ухкисточник тростников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halaroides arundinacea (L.) Rausch</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Костер</w:t>
            </w:r>
            <w:r>
              <w:rPr>
                <w:rFonts w:cs="Times New Roman" w:ascii="Times New Roman" w:hAnsi="Times New Roman"/>
                <w:sz w:val="20"/>
                <w:szCs w:val="20"/>
                <w:lang w:val="en-US"/>
              </w:rPr>
              <w:t xml:space="preserve"> </w:t>
            </w:r>
            <w:r>
              <w:rPr>
                <w:rFonts w:cs="Times New Roman" w:ascii="Times New Roman" w:hAnsi="Times New Roman"/>
                <w:sz w:val="20"/>
                <w:szCs w:val="20"/>
              </w:rPr>
              <w:t>безостый</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romopsis intermis (Leysser) Holub</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Семейство Рдестовые </w:t>
            </w:r>
            <w:r>
              <w:rPr>
                <w:rFonts w:cs="Times New Roman" w:ascii="Times New Roman" w:hAnsi="Times New Roman"/>
                <w:sz w:val="20"/>
                <w:szCs w:val="20"/>
                <w:lang w:val="en-US"/>
              </w:rPr>
              <w:t>(Potamogetonaceae Dumort.)</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Рдест</w:t>
            </w:r>
            <w:r>
              <w:rPr>
                <w:rFonts w:cs="Times New Roman" w:ascii="Times New Roman" w:hAnsi="Times New Roman"/>
                <w:sz w:val="20"/>
                <w:szCs w:val="20"/>
                <w:lang w:val="en-US"/>
              </w:rPr>
              <w:t xml:space="preserve"> </w:t>
            </w:r>
            <w:r>
              <w:rPr>
                <w:rFonts w:cs="Times New Roman" w:ascii="Times New Roman" w:hAnsi="Times New Roman"/>
                <w:sz w:val="20"/>
                <w:szCs w:val="20"/>
              </w:rPr>
              <w:t>пронзенный</w:t>
            </w:r>
            <w:r>
              <w:rPr>
                <w:rFonts w:cs="Times New Roman" w:ascii="Times New Roman" w:hAnsi="Times New Roman"/>
                <w:sz w:val="20"/>
                <w:szCs w:val="20"/>
                <w:lang w:val="en-US"/>
              </w:rPr>
              <w:t xml:space="preserve"> (P.perfollatus 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ство Рясковые (</w:t>
            </w:r>
            <w:r>
              <w:rPr>
                <w:rFonts w:cs="Times New Roman" w:ascii="Times New Roman" w:hAnsi="Times New Roman"/>
                <w:sz w:val="20"/>
                <w:szCs w:val="20"/>
                <w:lang w:val="en-US"/>
              </w:rPr>
              <w:t>Lemnactae</w:t>
            </w: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F</w:t>
            </w:r>
            <w:r>
              <w:rPr>
                <w:rFonts w:cs="Times New Roman" w:ascii="Times New Roman" w:hAnsi="Times New Roman"/>
                <w:sz w:val="20"/>
                <w:szCs w:val="20"/>
              </w:rPr>
              <w:t>.</w:t>
            </w:r>
            <w:r>
              <w:rPr>
                <w:rFonts w:cs="Times New Roman" w:ascii="Times New Roman" w:hAnsi="Times New Roman"/>
                <w:sz w:val="20"/>
                <w:szCs w:val="20"/>
                <w:lang w:val="en-US"/>
              </w:rPr>
              <w:t>Gray</w:t>
            </w:r>
            <w:r>
              <w:rPr>
                <w:rFonts w:cs="Times New Roman" w:ascii="Times New Roman" w:hAnsi="Times New Roman"/>
                <w:sz w:val="20"/>
                <w:szCs w:val="20"/>
              </w:rPr>
              <w:t>)</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Ряска малая (</w:t>
            </w:r>
            <w:r>
              <w:rPr>
                <w:rFonts w:cs="Times New Roman" w:ascii="Times New Roman" w:hAnsi="Times New Roman"/>
                <w:sz w:val="20"/>
                <w:szCs w:val="20"/>
                <w:lang w:val="en-US"/>
              </w:rPr>
              <w:t>Lemna minor 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Многокоренник</w:t>
            </w:r>
            <w:r>
              <w:rPr>
                <w:rFonts w:cs="Times New Roman" w:ascii="Times New Roman" w:hAnsi="Times New Roman"/>
                <w:sz w:val="20"/>
                <w:szCs w:val="20"/>
                <w:lang w:val="en-US"/>
              </w:rPr>
              <w:t xml:space="preserve"> </w:t>
            </w:r>
            <w:r>
              <w:rPr>
                <w:rFonts w:cs="Times New Roman" w:ascii="Times New Roman" w:hAnsi="Times New Roman"/>
                <w:sz w:val="20"/>
                <w:szCs w:val="20"/>
              </w:rPr>
              <w:t>обыкновенный</w:t>
            </w:r>
            <w:r>
              <w:rPr>
                <w:rFonts w:cs="Times New Roman" w:ascii="Times New Roman" w:hAnsi="Times New Roman"/>
                <w:sz w:val="20"/>
                <w:szCs w:val="20"/>
                <w:lang w:val="en-US"/>
              </w:rPr>
              <w:t xml:space="preserve"> (Spirodela polyrhiza (L) Schleid.)</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емейство крестоцветные - Brassicacea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Жерушник</w:t>
            </w:r>
            <w:r>
              <w:rPr>
                <w:rFonts w:cs="Times New Roman" w:ascii="Times New Roman" w:hAnsi="Times New Roman"/>
                <w:sz w:val="20"/>
                <w:szCs w:val="20"/>
                <w:lang w:val="en-US"/>
              </w:rPr>
              <w:t xml:space="preserve"> </w:t>
            </w:r>
            <w:r>
              <w:rPr>
                <w:rFonts w:cs="Times New Roman" w:ascii="Times New Roman" w:hAnsi="Times New Roman"/>
                <w:sz w:val="20"/>
                <w:szCs w:val="20"/>
              </w:rPr>
              <w:t>болотный</w:t>
            </w:r>
          </w:p>
          <w:p>
            <w:pPr>
              <w:pStyle w:val="Normal"/>
              <w:spacing w:lineRule="auto" w:line="360" w:before="0" w:after="0"/>
              <w:jc w:val="both"/>
              <w:rPr/>
            </w:pPr>
            <w:r>
              <w:rPr>
                <w:rFonts w:cs="Times New Roman" w:ascii="Times New Roman" w:hAnsi="Times New Roman"/>
                <w:sz w:val="20"/>
                <w:szCs w:val="20"/>
                <w:lang w:val="en-US"/>
              </w:rPr>
              <w:t xml:space="preserve">Rorippa palustris (L.) </w:t>
            </w:r>
            <w:r>
              <w:rPr>
                <w:rFonts w:cs="Times New Roman" w:ascii="Times New Roman" w:hAnsi="Times New Roman"/>
                <w:sz w:val="20"/>
                <w:szCs w:val="20"/>
              </w:rPr>
              <w:t>Besse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Пастушья</w:t>
            </w:r>
            <w:r>
              <w:rPr>
                <w:rFonts w:cs="Times New Roman" w:ascii="Times New Roman" w:hAnsi="Times New Roman"/>
                <w:sz w:val="20"/>
                <w:szCs w:val="20"/>
                <w:lang w:val="en-US"/>
              </w:rPr>
              <w:t xml:space="preserve"> </w:t>
            </w:r>
            <w:r>
              <w:rPr>
                <w:rFonts w:cs="Times New Roman" w:ascii="Times New Roman" w:hAnsi="Times New Roman"/>
                <w:sz w:val="20"/>
                <w:szCs w:val="20"/>
              </w:rPr>
              <w:t>сумка</w:t>
            </w:r>
          </w:p>
          <w:p>
            <w:pPr>
              <w:pStyle w:val="Normal"/>
              <w:spacing w:lineRule="auto" w:line="360" w:before="0" w:after="0"/>
              <w:jc w:val="both"/>
              <w:rPr/>
            </w:pPr>
            <w:r>
              <w:rPr>
                <w:rFonts w:cs="Times New Roman" w:ascii="Times New Roman" w:hAnsi="Times New Roman"/>
                <w:sz w:val="20"/>
                <w:szCs w:val="20"/>
                <w:lang w:val="en-US"/>
              </w:rPr>
              <w:t xml:space="preserve">Capsella bursa-pastoris (L.) </w:t>
            </w:r>
            <w:r>
              <w:rPr>
                <w:rFonts w:cs="Times New Roman" w:ascii="Times New Roman" w:hAnsi="Times New Roman"/>
                <w:sz w:val="20"/>
                <w:szCs w:val="20"/>
              </w:rPr>
              <w:t>Medicus</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ство осоковые - Cuperacea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1</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Осока</w:t>
            </w:r>
            <w:r>
              <w:rPr>
                <w:rFonts w:cs="Times New Roman" w:ascii="Times New Roman" w:hAnsi="Times New Roman"/>
                <w:sz w:val="20"/>
                <w:szCs w:val="20"/>
                <w:lang w:val="en-US"/>
              </w:rPr>
              <w:t xml:space="preserve"> </w:t>
            </w:r>
            <w:r>
              <w:rPr>
                <w:rFonts w:cs="Times New Roman" w:ascii="Times New Roman" w:hAnsi="Times New Roman"/>
                <w:sz w:val="20"/>
                <w:szCs w:val="20"/>
              </w:rPr>
              <w:t>водяная</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arex aquatilis Wahlenb. s.st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ство лютиковые - Ranunculacea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2</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Лютик</w:t>
            </w:r>
            <w:r>
              <w:rPr>
                <w:rFonts w:cs="Times New Roman" w:ascii="Times New Roman" w:hAnsi="Times New Roman"/>
                <w:sz w:val="20"/>
                <w:szCs w:val="20"/>
                <w:lang w:val="en-US"/>
              </w:rPr>
              <w:t xml:space="preserve"> </w:t>
            </w:r>
            <w:r>
              <w:rPr>
                <w:rFonts w:cs="Times New Roman" w:ascii="Times New Roman" w:hAnsi="Times New Roman"/>
                <w:sz w:val="20"/>
                <w:szCs w:val="20"/>
              </w:rPr>
              <w:t>ползучий</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anunculus repens 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ство ежеголовниковые - Sparganiacea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3</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головник всплывающ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parganium emersum Rehm</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ство бобовые - Fabacea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шек мышины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cia cracca 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хотн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sz w:val="20"/>
                <w:szCs w:val="20"/>
              </w:rPr>
              <w:t>Люцерна</w:t>
            </w:r>
            <w:r>
              <w:rPr>
                <w:rFonts w:cs="Times New Roman" w:ascii="Times New Roman" w:hAnsi="Times New Roman"/>
                <w:sz w:val="20"/>
                <w:szCs w:val="20"/>
                <w:lang w:val="en-US"/>
              </w:rPr>
              <w:t xml:space="preserve"> </w:t>
            </w:r>
            <w:r>
              <w:rPr>
                <w:rFonts w:cs="Times New Roman" w:ascii="Times New Roman" w:hAnsi="Times New Roman"/>
                <w:sz w:val="20"/>
                <w:szCs w:val="20"/>
              </w:rPr>
              <w:t>желтая</w:t>
            </w:r>
            <w:r>
              <w:rPr>
                <w:rFonts w:cs="Times New Roman" w:ascii="Times New Roman" w:hAnsi="Times New Roman"/>
                <w:sz w:val="20"/>
                <w:szCs w:val="20"/>
                <w:lang w:val="en-US"/>
              </w:rPr>
              <w:t xml:space="preserve"> (Medicago falcate L.)</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отн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ейство подорожниковые - Plantaginacea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орожник большо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lantago major L. s.str.</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8 семейств растений (см. Табл. 1) индоутки предпочитю ет семейство злаковые (Poaceae) - было зафиксировано 5 видов растений поедаемых индоутками: костёр безостый (Bromopsis intermis (Leysser) Holub), лисохвост равный (Alopecurus aequalis Sobol), пырей ползучий (Elitrigia repens (L.) Nevski), пырейник собачий (Elymus caninus (L.) L.), двукисточник тросниковый (Phalaroides arundinacea (L.) Rausch). По берегам, где обычно питаются индоутки разнообразие злаковых растений очень велико.У семейства крестоцветные 2 вида: жерушник болотный (Rorippa palustris (L.) Besser) и пастушья сумка (Capsella bursa-pastoris (L.) Medic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коративной ценностью обладает мускусная утка, имеющая и другое название - </w:t>
      </w:r>
      <w:r>
        <w:rPr>
          <w:rFonts w:cs="Times New Roman" w:ascii="Times New Roman" w:hAnsi="Times New Roman"/>
          <w:bCs/>
          <w:color w:val="000000"/>
          <w:sz w:val="28"/>
          <w:szCs w:val="28"/>
        </w:rPr>
        <w:t>индоутк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airina moschata)</w:t>
      </w:r>
      <w:r>
        <w:rPr>
          <w:rFonts w:cs="Times New Roman" w:ascii="Times New Roman" w:hAnsi="Times New Roman"/>
          <w:color w:val="000000"/>
          <w:sz w:val="28"/>
          <w:szCs w:val="28"/>
        </w:rPr>
        <w:t xml:space="preserve">. Голова этой птицы, произошедшей из тропиков Центральной и Южной Америки, украшена красными кожными наростами, сходными, с таковыми индеек. Селезни почти вдвое крупнее самок. Эти птицы хорошо разводятся в личных птицеводческих хозяйствах и порой вытесняют даже традиционных домашних уток, имея перед ними ряд преимуществ. Дикие мускусные утки черного цвета с небольшими белыми "зеркальцами" на крыльях, домашние могут быть пестрыми, белыми, рыжими и черными. Мускусные утки украсят собой любой птичий двор. Одомашнили этих птиц индейцы Южной Америки, а испанские и португальские завоеватели этого континента еще в XVI веке завезли их в Европу. Так выглядит история моей индоутки, за выращиванием которой наблюдаю уже 6 месяцев. Утятки, в количестве 11 особей появились у нас в апреле месяце. Содержали их в небольшом загончике 2х1 метр, в который поставили поилку. За все время наблюдения сделал фото индоуток. Выяснил режим питания: с 7-8 часов завтрак, с 13-4 обед, а вот ужин был только у маленьких утяток. Очень важно соблюдать режим кормления, который необходимо по мере </w:t>
      </w:r>
      <w:r>
        <w:rPr>
          <w:rFonts w:cs="Times New Roman" w:ascii="Times New Roman" w:hAnsi="Times New Roman"/>
          <w:bCs/>
          <w:sz w:val="28"/>
          <w:szCs w:val="28"/>
        </w:rPr>
        <w:t>роста</w:t>
      </w:r>
      <w:r>
        <w:rPr>
          <w:rFonts w:cs="Times New Roman" w:ascii="Times New Roman" w:hAnsi="Times New Roman"/>
          <w:color w:val="000000"/>
          <w:sz w:val="28"/>
          <w:szCs w:val="28"/>
        </w:rPr>
        <w:t xml:space="preserve"> утят менять. Так, в первые десять дней корм мясным утятам дают через каждые два часа, во вторую декаду - через три часа, а затем три раза в день. Утят, оставленных на ремонт стада до месячного возраста кормят пять-шесть раз, в течение второго месяца - четыре раза, а затем, как и мясных утят, - три раза в день. Наш молодняк пользуется водным выгулом, то количество раздаваемых в кормушки кормов несколько уменьшили, но в вечернее кормление выдавали корм полностью, так как тогда утята будут сами приходить на ночь с водоема в помещение, что увеличивает их сохранность. Любят утки и водные растения, предпочитают Ряску малую. По мере роста индоуток их перевели на 3х разовое. При содержании летом с использованием хороших в кормовом отношении водоемов, количество концкормов в рационах взрослых уток снизили примерно на одну треть. При раздаче влажных мешанок необходимо следить, чтобы утки съели весь заданный корм не боле чем за 40-45 минут. Клейковидной тестообразной консистенции мешанки нельзя давать, так: как при склевывании их в таком виде у утят заклеиваются носовые отверстия. К цельному зерну уток приучают постепенно, включая его вначале во влажные мешанки, а уже затем цельным в вечернее кормление - на ночь. Во все периоды суток, особенно при содержании без водоемов, у уток свежая вода в поилках, оборудованных таким образом, чтобы они могли в них ополаскивать свой нос, но не купаться. </w:t>
      </w:r>
      <w:r>
        <w:rPr>
          <w:rStyle w:val="StrongEmphasis"/>
          <w:rFonts w:cs="Times New Roman" w:ascii="Times New Roman" w:hAnsi="Times New Roman"/>
          <w:b w:val="false"/>
          <w:color w:val="000000"/>
          <w:sz w:val="28"/>
          <w:szCs w:val="28"/>
        </w:rPr>
        <w:t>В состав комбикормов включают</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зерновые (кукурузу, пшеницу, ячмень), пшеничные отруби, горох, мясокостную, рыбную, перьевую и костную муку, технический жир, гидролизные дрожжи, сухое обезжиренное молоко, травяную муку, ракушку, поваренную соль и премиксы, в состав которых включают необходимые витамины и минеральные вещества. Прирост составил 3 кг, так как сначала утята весили 100г. Но к сожалению выжили только 3 утки из 11, так как не всех уток смогли сохранить ( несколько уток погибли по разным причинам)</w:t>
      </w:r>
      <w:r>
        <w:rPr>
          <w:rFonts w:cs="Times New Roman" w:ascii="Times New Roman" w:hAnsi="Times New Roman"/>
          <w:sz w:val="28"/>
          <w:szCs w:val="28"/>
        </w:rPr>
        <w:t xml:space="preserve"> Во всяком случае, если научиться выращивать индоуток, то это выгодно. Содержание индоуток в птичнике. Индоутки нетребовательны к теплу, способны переносить низкие температуры, на сухой подстилке не боятся даже сильных морозов. В приусадебном хозяйстве для содержания взрослых индоуток можно приспособить имеющееся помещение или построить новое. Для постройки капитального птичника не требуется дорогой материал, можно использовать местный, оставшийся от строительства других объектов или от разбора старых помещений. Крышу можно сделать из дерева, камыша или соломы, обмазанных глиной. Пол лучше делать деревянным. Можно оставить и земляной, но тогда его следует поднять над уровнем земли на 15-20 см. Стены следует оштукатурить и побелить 20 %-ным известковым молоком. Окна установить на высоте 50 см от пола, освещенность на уровне пола должна быть не менее 15 лк. Необходимо оборудовать птичник отоплением и вентиляцией, предусмотреть возможность его разделения, лучше всего сетчатой перегородкой, на секции, вмещающие 50. Помещение для гусей должно быть чистым, сухим, хорошо проветриваемым, без сквозняков. Сквозняки и сырость отрицательно влияют на про¬дуктивность птицы. На одну голову птицы сечение вентиляционных отверстий должно быть: для вытяжки - 8-10 см2, для приточки — 16-20 см2. Сменяемость воздуха в закрытом птичнике должна быть не менее 8 раз в час и не более 11 раз в час. Если помещение будет построено из бревен с использованием пакли или мха, которые укладывают в пазы, то стены птичника изнутри и снаружи на высоте до 1 м заделывают планками, иначе индоутки все выщиплют. При чрезмерной скученности птицы помещение быстро загрязняется, газы, выделяющиеся из помета, ухудшают воздушный режим, микроорганизмы развиваются более интенсивно и могут вызвать заболевание индоутки. В южной зоне, где наблюдается избыток солнечной радиации, птичник строят на юго-запад или юго-восток. Высота помещения по проходу - не менее 2 м, у стен - не менее 1,7 м. Лазы для птицы и окна должны располагаться с южной или юго-восточной стороны здания. Крыша должна надежно защищать птицу от осадков. Пол должен быть теплым. Он не должен впитывать воду и допускать грызунов в помещение. </w:t>
      </w:r>
    </w:p>
    <w:p>
      <w:pPr>
        <w:pStyle w:val="Normal"/>
        <w:spacing w:lineRule="auto" w:line="360" w:before="0" w:after="0"/>
        <w:ind w:firstLine="709"/>
        <w:jc w:val="both"/>
        <w:rPr/>
      </w:pPr>
      <w:r>
        <w:rPr>
          <w:rFonts w:cs="Times New Roman" w:ascii="Times New Roman" w:hAnsi="Times New Roman"/>
          <w:sz w:val="28"/>
          <w:szCs w:val="28"/>
        </w:rPr>
        <w:t>Подстилка. На самочувствие и здоровье индоуток влияет подстилка, состояние которой зависит от температуры и влажности воздуха. В качестве подстилки используют любой имеющийся в хозяйстве материал (опилки, стружку, солому, сфагновый торф, измельченные кукурузные початки, подсолнечниковую или просяную лузгу). Он должен быть сухим, чистым, гигроскопичным, без плесени. Подстилка из растительного материала, кроме ее гигиенического назначения, утепляет пол. В осенне-зимнее время используют теплую подстилку: солому, в летнее время - песок и опилки. На одного взрослую индоутку на год необходимо заготовить до 40 кг подстилочного материала. При содержании индоуток на сырой подстилке перо у них загрязняется, становится взъерошенным и плохо сохраняет теп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связи с этим ухудшается продуктивное использование корма, снижается сопротивляемость организма, индоутки могут заболеть простудными заболеваниями. Чистое оперение предохраняет индоуток от переохлаждения. С наступлением холодов, перед закладкой постепенно наслаиваемой подстилки (глубокой), сухой пол желательно посыпать гашеной известью или известью-пушонкой из расчета 0,5-1 кг на 1 м2 площади, а затем настелить подстилку из мелких стружек, дробленых початков кукурузы, опилок, резаной соломы и т. п. толщиной не менее 5 см и не более 15 см. Поверх устанавливают кормушки, поилки и гнезда, при появлении сырости влажные места посыпают известью-пушонкой, а затем - подстилочным материалом. Глубокую подстилку заменяют при смене партии индоуток или сезона (осенью или весной). Температурный режим. Индоутки имеют теплый пуховый покров, который очень хорошо предохраняет их от холода. Они переносят температуру в птичнике до -10 "С, временные снижения ее при этом могут достигать -25 °С. Низкие температуры, особенно в племенной сезон, могут резко снизить яйценоскость гусей, поэтому стены в помещении должны быть тщательно пригнаны, промазаны, чтобы в загоне было тепло, температура не опускалась ниже 4-5° мороза. При температуре ниже -4 С снесенные яйца могут подмерзнуть, и в период инкубации или насиживания из них не выведутся утята.. Световой режим. Индоутки в обычных условиях при естественном световом дне начинают откладывать яйца в конце февраля или начале марта. Если с января увеличить световой день до 14 часов (то есть включать электрический свет в 6 часов и выключать его в 20 часов) и поддерживать в помещении плюсовую температуру, яйца от них можно получать уже в конце января - начале февраля. Электрическое освещение используют, пока естественный световой день не станет равным 14 ч. После достижения этой продолжительности дня его отключают. Если индоутки начали нестись с января-февраля, следует помнить, что в эти месяцы еще бывают сильные морозы и снесенные яйца могут замерзнуть. Поэтому нужно позаботиться о том, чтобы в неотапливаемом помещении было устроено хорошее гнездо. Плотность посадки. На каждую индоутку должно приходиться не менее 1 м2 площади в стационарном помещении и не менее 0,5 м2 в передвижном домике. Норма плотности посадки зависит от климатических условий. В нашем южном районе, где птица проводит почти целый день на выгулах плотность посадки можно увеличить до 2,5 голов на 1 м2 площади пола птичника. Кормушки для индоуток делают такими, чтобы не было больших потерь кормов. Они должны быть легкими, удобными. Их можно изготовить из досок (обрезков), фанеры или других материалов. Кормушек ставят столько, чтобы не создавать давки уток во время кормления. Они должны подходить к кормушкам все одновременно. Для скармливания минеральных кормов используют кормушки с несколькими отделениями - для гравия, извести, ракушки. Кормушки подвешивают на высоту 20 см от пола. Для скармливания зеленой массы изготавливают кормушки ясельного типа. Они должны всегда быть чистыми.. Под поилки для взрослых индоуток используют деревянные, цементные корыта, ведра или другие емкости. Корыта можно изготовить из гончарных или металлических труб большого диаметра. Во избежание разбрызгивания воды и содержания подстилки в сухом состоянии, поилки устанавливают на противни, покрытые металлической или деревянной сеткой. В зимний период, чтобы вода не замерзала, поилку утепляют или периодически наливают в нее горячую воду. Недостаточное количество воды, особенно в жаркое время, приводит к массовым заболеваниям птиц. Гнезда. Чтобы индоутки привыкли нести яйца в отведенном месте, в помещении устанавливают гнезда (на полу вдоль стены) не позднее, чем за месяц до начала яйцекладки, из расчета одно гнездо на 2-3 индоутки. Если гнезд не хватает, индоутки для снесения яиц ищут укромные места. В гнездах используют ту же подстилку, что и в загончике. Так как индоутки несутся по утрам, то для того, чтобы было меньше грязных яиц, подстилку в гнезда следует подсыпать вечером. Не рекомендую ставить гнезда вплотную к холодным стенам и в местах с ярким прямым освещением. Внутренние размеры гнезд такие: ширина - 0,4-0,5 м, длина - 0,65 м, высота - 0,6-0,65 м, высота порожка - 0,01 м. Гнезда делают из теса, фанеры, горбыля или других материалов и устанавливают так, чтобы можно было осмотреть и собрать яйца, очистить гнездо и при необходимости сменить подстилку. Дно для гнезда делают деревянным, но ни в коем случае не металлическим, они снесенные яйца пытаются зарыть в подстилку. В холодный период года яйца могут подмерзнуть или разбиться.. Для теплого времени года можно оборудовать передвижные домики облегченного типа для содержания 15-50 индоуток. Летом птичник для птицы удобнее, так как она все время находитесь на свежем воздухе. Вольеры. В пригородных поселках, где невозможности выпускать индоуток на пастбище, их содержат в загонах. Зеленую массу в свежевыкошенном виде скармливают индоуткам из отдельны: кормушек, а в измельченном - добавляют в мешанку в количестве 40-50% от рациона. Для купания индоуток приспосабливают емкость, периодически добавляя в нее воду до постоянного уровня. Площадь на одну птицу должен быть не менее: 1м2 - для гусят, 5 м2 - для молодняка, 15м2 - для взрослых. Вольер должен находиться с южной стороны здания. В вольере должны быть навесы, защищающие птицу от солнца и дождя.. На общее состояние организма индоуток положительное влияние оказывает использование ими пастбищ и водоемов. Они способны поедать в день до 2 кг зеленой массы. Взрослых индоуток на пастбище выпускают сразу же после окончания яйцекладки. Для выпаса индоуток можно использовать заливные и суходольные луга, овраги, заболоченные, а также непригодные для пастбища другим животным участки. На пастбищах за счет потребления большого количества зелени индоутки могут полностью удовлетворить свои потребности в питательных веществах. Для более экономного расходования кормов, после того как уберут урожай зерновых культур, индоуток можно выпасать по стерне, где они будут поедать зерно-падалицу. При скармливании зерна-падалицы у индоуток быстро увеличивается живая масса. Чтобы индоутки находились на пастбище более продолжительное время и наиболее полно использовали зелень и другие корма, их постоянно обеспечивают водой. Использование взрослыми индоутками водоемов оказывает положительное влияние на общее состояние организма. Жара особенно влияет на селезней, в связи с чем снижается оплодотворенность яиц. Поэтому использование индоутками водоемов способствует повышению оплодотворенности яиц. Существовало ошибочное мнение, что без водоемов индоуток разводить нецелесообразно, поскольку в этом случае яйца индоутки имеют плохие инкубационные качества. Чистые проточные водоемы с хорошей растительностью по берегам, безусловно, создают хорошие условия для содержания индоуток.. Однако научные исследования и опыт содержания индоуток в крупных птицеводческих хозяйствах показывают, что индоуток можно ycпешно разводить и без водоемов. При хорошем' кормлении и содержании индоутки продуктивных пород, не пользующиеся водоемами, сносят 30 яиц за сезон, причем с высокими инкубационными качествами. Летом загонять в помещение индоуток не обязательно. Их можно оставить на ночь во дворе, но для этого следует отгородить специальный выгул и разместить в нем кормушки и поилки. Индоутки любят купаться, поэтому надо приспособить для них большое корыто или какую-нибудь емкость и периодически заполнять ее водой. Зимой в хорошую солнечную погоду гусей выпускают во двор. В холодные морозные дни их можно выпускать после 11 часов дня на непродолжительное время. Выражаю благодарность моему отцу Абдульманову А.А. и Соколовой Г.А. педагогу дополнительного образования МОУ ДОД ДДТ»УСПЕХ» в подготовке и проведении моего первого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езультатов проведенных исследований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1. Больше всего времени в течении дня индоутки затрачивают на дневной сон (29,5%), чуть меньше на питание (25,4%) и отдых (22,4%), одинаковое количество времени на уход за пером (10,7%) и купанье (10,7%) и совсем немного на разминку крыльев (1,1%) и полет (0,2%);</w:t>
      </w:r>
    </w:p>
    <w:p>
      <w:pPr>
        <w:pStyle w:val="Normal"/>
        <w:spacing w:lineRule="auto" w:line="360" w:before="0" w:after="0"/>
        <w:ind w:firstLine="709"/>
        <w:jc w:val="both"/>
        <w:rPr/>
      </w:pPr>
      <w:r>
        <w:rPr>
          <w:rFonts w:cs="Times New Roman" w:ascii="Times New Roman" w:hAnsi="Times New Roman"/>
          <w:sz w:val="28"/>
          <w:szCs w:val="28"/>
        </w:rPr>
        <w:t>2. Основной пик активности индоутки (6 видов деятельности) наблюдается в обеденное время с 12:00-13:00ч.;это важно знать наблюдая за здоровьем индо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невной сон у индоутки наблюдается с 8:00-12:00 ч. и особенно в вечернее время, а отдых равномерно в течении всего дня; наблюдая за сном, можно сказать на сколько жизнерадостна и активна индоутка.</w:t>
      </w:r>
    </w:p>
    <w:p>
      <w:pPr>
        <w:pStyle w:val="Normal"/>
        <w:spacing w:lineRule="auto" w:line="360" w:before="0" w:after="0"/>
        <w:ind w:firstLine="709"/>
        <w:jc w:val="both"/>
        <w:rPr/>
      </w:pPr>
      <w:r>
        <w:rPr>
          <w:rFonts w:cs="Times New Roman" w:ascii="Times New Roman" w:hAnsi="Times New Roman"/>
          <w:sz w:val="28"/>
          <w:szCs w:val="28"/>
        </w:rPr>
        <w:t>4. Разминку крыльев предпочитает делать в утреннее время, летать и питаться в обед, а ухаживать за пером в послеобеденное время, особенно после купания., значит у индоутки достаточно веществ для работы сальных желез.</w:t>
      </w:r>
    </w:p>
    <w:p>
      <w:pPr>
        <w:pStyle w:val="Normal"/>
        <w:spacing w:lineRule="auto" w:line="360" w:before="0" w:after="0"/>
        <w:ind w:firstLine="709"/>
        <w:jc w:val="both"/>
        <w:rPr/>
      </w:pPr>
      <w:r>
        <w:rPr>
          <w:rFonts w:cs="Times New Roman" w:ascii="Times New Roman" w:hAnsi="Times New Roman"/>
          <w:sz w:val="28"/>
          <w:szCs w:val="28"/>
        </w:rPr>
        <w:t>5. Спектр питания индуток состоит из 14 видов растений относящихся к 8 семействам, среди которых предпочтенье отдаётся злаковым (5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чень выгодно выращивать индоуток в домашнем хозяйстве соблюдая вс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Разведение и откорм гусей. П.Ф. Салеев, Е.И. Ионова. ил. 22 см.М. Россельхозиздат.1982-.61с.</w:t>
      </w:r>
    </w:p>
    <w:p>
      <w:pPr>
        <w:pStyle w:val="Normal"/>
        <w:spacing w:lineRule="auto" w:line="360" w:before="0" w:after="0"/>
        <w:jc w:val="both"/>
        <w:rPr/>
      </w:pPr>
      <w:r>
        <w:rPr>
          <w:rFonts w:cs="Times New Roman" w:ascii="Times New Roman" w:hAnsi="Times New Roman"/>
          <w:sz w:val="28"/>
          <w:szCs w:val="28"/>
        </w:rPr>
        <w:t>2. Гребенщиков С.К. Справочное пособие по защите растений для садоводов и огородников. – М., 1991. – 20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олис С.А. Книга для чтения по зоологии. – М., 1986. – С. 72-79.</w:t>
      </w:r>
    </w:p>
    <w:p>
      <w:pPr>
        <w:pStyle w:val="Normal"/>
        <w:spacing w:lineRule="auto" w:line="360" w:before="0" w:after="0"/>
        <w:jc w:val="both"/>
        <w:rPr/>
      </w:pPr>
      <w:r>
        <w:rPr>
          <w:rFonts w:cs="Times New Roman" w:ascii="Times New Roman" w:hAnsi="Times New Roman"/>
          <w:sz w:val="28"/>
          <w:szCs w:val="28"/>
        </w:rPr>
        <w:t>4. Школьный экологический мониторинг. Под ред. Ашихминой Т.Я., изд-во «Агар», 1999 г., стр. 41-43, стр. 182-197.</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kern w:val="2"/>
      <w:sz w:val="24"/>
      <w:szCs w:val="24"/>
      <w:vertAlign w:val="superscrip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kern w:val="2"/>
      <w:sz w:val="24"/>
      <w:szCs w:val="24"/>
      <w:vertAlign w:val="superscript"/>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9:00Z</dcterms:created>
  <dc:creator>Галина</dc:creator>
  <dc:description/>
  <cp:keywords/>
  <dc:language>en-US</dc:language>
  <cp:lastModifiedBy>SYSTEM</cp:lastModifiedBy>
  <dcterms:modified xsi:type="dcterms:W3CDTF">2011-09-04T23:59:00Z</dcterms:modified>
  <cp:revision>2</cp:revision>
  <dc:subject/>
  <dc:title/>
</cp:coreProperties>
</file>