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Введение</w:t>
      </w:r>
    </w:p>
    <w:p>
      <w:pPr>
        <w:pStyle w:val="Normal"/>
        <w:widowControl w:val="false"/>
        <w:numPr>
          <w:ilvl w:val="0"/>
          <w:numId w:val="2"/>
        </w:numPr>
        <w:tabs>
          <w:tab w:val="clear" w:pos="708"/>
          <w:tab w:val="left" w:pos="426" w:leader="none"/>
          <w:tab w:val="left" w:pos="540" w:leader="none"/>
        </w:tabs>
        <w:spacing w:lineRule="auto" w:line="360"/>
        <w:ind w:left="0" w:hanging="0"/>
        <w:jc w:val="both"/>
        <w:rPr/>
      </w:pPr>
      <w:r>
        <w:rPr>
          <w:sz w:val="28"/>
          <w:szCs w:val="28"/>
        </w:rPr>
        <w:t>Культурно – исторические рекреационные ресурсы. Их классификация и разновидности</w:t>
      </w:r>
    </w:p>
    <w:p>
      <w:pPr>
        <w:pStyle w:val="Normal"/>
        <w:widowControl w:val="false"/>
        <w:numPr>
          <w:ilvl w:val="0"/>
          <w:numId w:val="2"/>
        </w:numPr>
        <w:tabs>
          <w:tab w:val="clear" w:pos="708"/>
          <w:tab w:val="left" w:pos="426" w:leader="none"/>
          <w:tab w:val="left" w:pos="540" w:leader="none"/>
        </w:tabs>
        <w:spacing w:lineRule="auto" w:line="360"/>
        <w:ind w:left="0" w:hanging="0"/>
        <w:jc w:val="both"/>
        <w:rPr/>
      </w:pPr>
      <w:r>
        <w:rPr>
          <w:sz w:val="28"/>
          <w:szCs w:val="28"/>
        </w:rPr>
        <w:t>Дворцово –парковые ансамбли России</w:t>
      </w:r>
    </w:p>
    <w:p>
      <w:pPr>
        <w:pStyle w:val="Normal"/>
        <w:widowControl w:val="false"/>
        <w:numPr>
          <w:ilvl w:val="0"/>
          <w:numId w:val="2"/>
        </w:numPr>
        <w:tabs>
          <w:tab w:val="clear" w:pos="708"/>
          <w:tab w:val="left" w:pos="426" w:leader="none"/>
          <w:tab w:val="left" w:pos="540" w:leader="none"/>
        </w:tabs>
        <w:spacing w:lineRule="auto" w:line="360"/>
        <w:ind w:left="0" w:hanging="0"/>
        <w:jc w:val="both"/>
        <w:rPr>
          <w:sz w:val="28"/>
          <w:szCs w:val="28"/>
        </w:rPr>
      </w:pPr>
      <w:r>
        <w:rPr>
          <w:sz w:val="28"/>
          <w:szCs w:val="28"/>
        </w:rPr>
        <w:t>Усадебные комплексы</w:t>
      </w:r>
    </w:p>
    <w:p>
      <w:pPr>
        <w:pStyle w:val="Normal"/>
        <w:widowControl w:val="false"/>
        <w:numPr>
          <w:ilvl w:val="0"/>
          <w:numId w:val="2"/>
        </w:numPr>
        <w:tabs>
          <w:tab w:val="clear" w:pos="708"/>
          <w:tab w:val="left" w:pos="426" w:leader="none"/>
          <w:tab w:val="left" w:pos="540" w:leader="none"/>
        </w:tabs>
        <w:spacing w:lineRule="auto" w:line="360"/>
        <w:ind w:left="0" w:hanging="0"/>
        <w:jc w:val="both"/>
        <w:rPr/>
      </w:pPr>
      <w:r>
        <w:rPr>
          <w:sz w:val="28"/>
          <w:szCs w:val="28"/>
        </w:rPr>
        <w:t>Дворцово-парковые ансамбли и усадебные комплексы Тульской области</w:t>
      </w:r>
    </w:p>
    <w:p>
      <w:pPr>
        <w:pStyle w:val="Normal"/>
        <w:widowControl w:val="false"/>
        <w:tabs>
          <w:tab w:val="clear" w:pos="708"/>
          <w:tab w:val="left" w:pos="426" w:leader="none"/>
          <w:tab w:val="left" w:pos="540" w:leader="none"/>
        </w:tabs>
        <w:spacing w:lineRule="auto" w:line="360"/>
        <w:jc w:val="both"/>
        <w:rPr/>
      </w:pPr>
      <w:r>
        <w:rPr>
          <w:sz w:val="28"/>
          <w:szCs w:val="28"/>
        </w:rPr>
        <w:t>5. Основные направления использования и сохранения памятников культурного наследия</w:t>
      </w:r>
    </w:p>
    <w:p>
      <w:pPr>
        <w:pStyle w:val="Normal"/>
        <w:widowControl w:val="false"/>
        <w:tabs>
          <w:tab w:val="clear" w:pos="708"/>
          <w:tab w:val="left" w:pos="426" w:leader="none"/>
          <w:tab w:val="left" w:pos="540" w:leader="none"/>
        </w:tabs>
        <w:spacing w:lineRule="auto" w:line="360"/>
        <w:jc w:val="both"/>
        <w:rPr>
          <w:sz w:val="28"/>
          <w:szCs w:val="28"/>
        </w:rPr>
      </w:pPr>
      <w:r>
        <w:rPr>
          <w:sz w:val="28"/>
          <w:szCs w:val="28"/>
        </w:rPr>
        <w:t>Заключение</w:t>
      </w:r>
    </w:p>
    <w:p>
      <w:pPr>
        <w:pStyle w:val="Normal"/>
        <w:widowControl w:val="false"/>
        <w:tabs>
          <w:tab w:val="clear" w:pos="708"/>
          <w:tab w:val="left" w:pos="426" w:leader="none"/>
          <w:tab w:val="left" w:pos="540"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426" w:leader="none"/>
          <w:tab w:val="left" w:pos="540"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Россия</w:t>
      </w:r>
      <w:r>
        <w:rPr>
          <w:sz w:val="28"/>
          <w:szCs w:val="28"/>
        </w:rPr>
        <w:t xml:space="preserve"> - </w:t>
      </w:r>
      <w:r>
        <w:rPr>
          <w:bCs/>
          <w:sz w:val="28"/>
          <w:szCs w:val="28"/>
        </w:rPr>
        <w:t>страна</w:t>
      </w:r>
      <w:r>
        <w:rPr>
          <w:sz w:val="28"/>
          <w:szCs w:val="28"/>
        </w:rPr>
        <w:t xml:space="preserve"> с многовековой историей, богатой культурой и удивительной природой. Если окинуть взглядом </w:t>
      </w:r>
      <w:r>
        <w:rPr>
          <w:bCs/>
          <w:sz w:val="28"/>
          <w:szCs w:val="28"/>
        </w:rPr>
        <w:t>Россию</w:t>
      </w:r>
      <w:r>
        <w:rPr>
          <w:sz w:val="28"/>
          <w:szCs w:val="28"/>
        </w:rPr>
        <w:t xml:space="preserve">, занимающую шестую часть планеты, то нетрудно заметить, что в ней есть почти все, что можно найти по отдельности, путешествуя по тем или иным странам. Одна из красивейших в мире стран предоставлена в полное распоряжение каждого из нас. Жаль только, что подчас не хватает времени и наверняка не хватит его в </w:t>
      </w:r>
      <w:r>
        <w:rPr>
          <w:bCs/>
          <w:sz w:val="28"/>
          <w:szCs w:val="28"/>
        </w:rPr>
        <w:t>конце</w:t>
      </w:r>
      <w:r>
        <w:rPr>
          <w:sz w:val="28"/>
          <w:szCs w:val="28"/>
        </w:rPr>
        <w:t xml:space="preserve"> концов на то, чтобы увидеть и узнать то, что мы называем нашей Родиной. Осмотреть все памятники архитектуры, </w:t>
      </w:r>
      <w:r>
        <w:rPr>
          <w:bCs/>
          <w:sz w:val="28"/>
          <w:szCs w:val="28"/>
        </w:rPr>
        <w:t>природы</w:t>
      </w:r>
      <w:r>
        <w:rPr>
          <w:sz w:val="28"/>
          <w:szCs w:val="28"/>
        </w:rPr>
        <w:t xml:space="preserve"> и культуры нашей необъятной </w:t>
      </w:r>
      <w:r>
        <w:rPr>
          <w:bCs/>
          <w:sz w:val="28"/>
          <w:szCs w:val="28"/>
        </w:rPr>
        <w:t>страны</w:t>
      </w:r>
      <w:r>
        <w:rPr>
          <w:sz w:val="28"/>
          <w:szCs w:val="28"/>
        </w:rPr>
        <w:t xml:space="preserve"> просто физически невозможно.</w:t>
      </w:r>
    </w:p>
    <w:p>
      <w:pPr>
        <w:pStyle w:val="TextBody"/>
        <w:widowControl w:val="false"/>
        <w:tabs>
          <w:tab w:val="clear" w:pos="708"/>
          <w:tab w:val="left" w:pos="1077" w:leader="none"/>
        </w:tabs>
        <w:spacing w:lineRule="auto" w:line="360"/>
        <w:ind w:firstLine="709"/>
        <w:jc w:val="both"/>
        <w:rPr/>
      </w:pPr>
      <w:r>
        <w:rPr>
          <w:b w:val="false"/>
        </w:rPr>
        <w:t>В комплексе рекреационных ресурсов особое место занимают культурно-исторические ресурсы, расположенные в городах, селах и на межселенных территориях и представляющие собой наследие прошлых эпох общественного развития. Они служат предпосылкой для организации культурно-познавательных видов рекреационных занятий, на этой основе оптимизируют рекреационную деятельность в целом. Образуемые культурно-историческими объектами пространства в известной мере определяют локализацию рекреационных потоков и направления экскурсионных маршрутов.</w:t>
      </w:r>
    </w:p>
    <w:p>
      <w:pPr>
        <w:pStyle w:val="Normal"/>
        <w:widowControl w:val="false"/>
        <w:spacing w:lineRule="auto" w:line="360"/>
        <w:ind w:firstLine="709"/>
        <w:jc w:val="both"/>
        <w:rPr>
          <w:sz w:val="28"/>
          <w:szCs w:val="28"/>
        </w:rPr>
      </w:pPr>
      <w:r>
        <w:rPr>
          <w:sz w:val="28"/>
          <w:szCs w:val="28"/>
        </w:rPr>
        <w:t xml:space="preserve">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br/>
        <w:t xml:space="preserve"> В Российской Федерации гарантируется сохранность объектов культурного наследия (памятников истории и культуры) народов Российской Федерации в интересах настоящего и будущего поколений многонационального народа Российской Федерации. Государственная охрана объектов культурного наследия (памятников истории и культуры) народов Российской Федерации является предметом совместного ведения Российской Федерации и субъектов Российской Федерации. 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Российской Федерации и органов государственной власти субъектов Российской Федерации. </w:t>
      </w:r>
    </w:p>
    <w:p>
      <w:pPr>
        <w:pStyle w:val="Normal"/>
        <w:widowControl w:val="false"/>
        <w:spacing w:lineRule="auto" w:line="360"/>
        <w:ind w:firstLine="709"/>
        <w:jc w:val="both"/>
        <w:rPr/>
      </w:pPr>
      <w:r>
        <w:rPr>
          <w:sz w:val="28"/>
          <w:szCs w:val="28"/>
        </w:rPr>
        <w:t>Памятники истории и культуры и окружающий их ландшафт являются национальным достоянием. Современное освоение территорий требует особо бережного подхода по принципу: сохрани – восстанови – не навреди.</w:t>
      </w:r>
    </w:p>
    <w:p>
      <w:pPr>
        <w:pStyle w:val="Normal"/>
        <w:widowControl w:val="false"/>
        <w:spacing w:lineRule="auto" w:line="360"/>
        <w:ind w:firstLine="709"/>
        <w:jc w:val="both"/>
        <w:rPr>
          <w:sz w:val="28"/>
          <w:szCs w:val="28"/>
        </w:rPr>
      </w:pPr>
      <w:r>
        <w:rPr>
          <w:sz w:val="28"/>
          <w:szCs w:val="28"/>
        </w:rPr>
        <w:t xml:space="preserve">Целью моей работы является изучение дворцово-парковых ансамблей и усадебных комплексов России и Тульской области в частности, </w:t>
      </w:r>
      <w:r>
        <w:rPr>
          <w:rStyle w:val="StrongEmphasis"/>
          <w:b w:val="false"/>
          <w:iCs/>
          <w:sz w:val="28"/>
          <w:szCs w:val="28"/>
        </w:rPr>
        <w:t xml:space="preserve">их роли </w:t>
      </w:r>
      <w:r>
        <w:rPr>
          <w:sz w:val="28"/>
          <w:szCs w:val="28"/>
        </w:rPr>
        <w:t>в сохранении культурного наследия страны, влияния на развитие рекреационной деятельности тех регионов, где они расположены.</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 рассмотреть историю развития и состояние на сегодняшний день некоторых дворцово-парковых ансамблей и усадебных комплексов России;</w:t>
      </w:r>
    </w:p>
    <w:p>
      <w:pPr>
        <w:pStyle w:val="Normal"/>
        <w:widowControl w:val="false"/>
        <w:spacing w:lineRule="auto" w:line="360"/>
        <w:ind w:firstLine="709"/>
        <w:jc w:val="both"/>
        <w:rPr/>
      </w:pPr>
      <w:r>
        <w:rPr>
          <w:sz w:val="28"/>
          <w:szCs w:val="28"/>
        </w:rPr>
        <w:t>- раскрыть значение «жемчужин России» для рекреационной деятельности, сохранения культурного наследия страны, а также для туристского освоения историко - культурного наследия региона;</w:t>
      </w:r>
    </w:p>
    <w:p>
      <w:pPr>
        <w:pStyle w:val="Normal"/>
        <w:widowControl w:val="false"/>
        <w:spacing w:lineRule="auto" w:line="360"/>
        <w:ind w:firstLine="709"/>
        <w:jc w:val="both"/>
        <w:rPr>
          <w:sz w:val="28"/>
          <w:szCs w:val="28"/>
        </w:rPr>
      </w:pPr>
      <w:r>
        <w:rPr>
          <w:sz w:val="28"/>
          <w:szCs w:val="28"/>
        </w:rPr>
        <w:t>- определить направления деятельности по повышению эффективности использования потенциала культурного наследия; по сохранению, возрождению, туристскому освоению памятников и их естественной сре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Культурно – исторические рекреационные ресурсы. Их классификация и разновидности</w:t>
      </w:r>
    </w:p>
    <w:p>
      <w:pPr>
        <w:pStyle w:val="Normal"/>
        <w:widowControl w:val="false"/>
        <w:spacing w:lineRule="auto" w:line="360"/>
        <w:ind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t xml:space="preserve">В комплексе рекреационных ресурсов особое место занимают </w:t>
      </w:r>
      <w:r>
        <w:rPr>
          <w:bCs/>
          <w:sz w:val="28"/>
          <w:szCs w:val="28"/>
        </w:rPr>
        <w:t>культурно-исторические ресурсы</w:t>
      </w:r>
      <w:r>
        <w:rPr>
          <w:sz w:val="28"/>
          <w:szCs w:val="28"/>
        </w:rPr>
        <w:t>, представляющие собой наследие прошлых эпох общественного развития. Они служат предпосылкой для организации культурно-познавательных видов рекреационных занятий, на этой основе оптимизируют рекреационную деятельность в целом, выполняя достаточно серьезные воспитательные функции. Образуемые культурно-историческими объектами пространства в известной мере определяют локализацию рекреационных потоков и направления экскурсионных маршрутов.</w:t>
      </w:r>
    </w:p>
    <w:p>
      <w:pPr>
        <w:pStyle w:val="Normal"/>
        <w:widowControl w:val="false"/>
        <w:spacing w:lineRule="auto" w:line="360"/>
        <w:ind w:firstLine="709"/>
        <w:jc w:val="both"/>
        <w:rPr/>
      </w:pPr>
      <w:r>
        <w:rPr>
          <w:sz w:val="28"/>
          <w:szCs w:val="28"/>
        </w:rPr>
        <w:t xml:space="preserve">Культурно-исторические объекты подразделяются на </w:t>
      </w:r>
      <w:r>
        <w:rPr>
          <w:bCs/>
          <w:sz w:val="28"/>
          <w:szCs w:val="28"/>
        </w:rPr>
        <w:t>материальные</w:t>
      </w:r>
      <w:r>
        <w:rPr>
          <w:sz w:val="28"/>
          <w:szCs w:val="28"/>
        </w:rPr>
        <w:t xml:space="preserve"> и </w:t>
      </w:r>
      <w:r>
        <w:rPr>
          <w:bCs/>
          <w:sz w:val="28"/>
          <w:szCs w:val="28"/>
        </w:rPr>
        <w:t>духовные</w:t>
      </w:r>
      <w:r>
        <w:rPr>
          <w:sz w:val="28"/>
          <w:szCs w:val="28"/>
        </w:rPr>
        <w:t>. Материальные охватывают совокупность средств производства и других материальных ценностей общества на каждой исторической стадии его развития, а духовные – совокупность достижений общества в образовании, науке, искусстве, литературе, в организации государственной и общественной жизни, в труде и быте.</w:t>
      </w:r>
    </w:p>
    <w:p>
      <w:pPr>
        <w:pStyle w:val="Normal"/>
        <w:widowControl w:val="false"/>
        <w:spacing w:lineRule="auto" w:line="360"/>
        <w:ind w:firstLine="709"/>
        <w:jc w:val="both"/>
        <w:rPr/>
      </w:pPr>
      <w:r>
        <w:rPr>
          <w:sz w:val="28"/>
          <w:szCs w:val="28"/>
        </w:rPr>
        <w:t xml:space="preserve">Фактически не все наследие прошлого относится к культурно-историческим ресурсам. К ним принято причислять только те культурно-исторические объекты, которые научными методами исследованы и оценены как имеющие общественное значение и могут быть использованы при существующих технических и материальных возможностях для удовлетворения рекреационных потребностей некоторого множества людей в течение определенного времени. </w:t>
      </w:r>
    </w:p>
    <w:p>
      <w:pPr>
        <w:pStyle w:val="Normal"/>
        <w:widowControl w:val="false"/>
        <w:spacing w:lineRule="auto" w:line="360"/>
        <w:ind w:firstLine="709"/>
        <w:jc w:val="both"/>
        <w:rPr>
          <w:sz w:val="28"/>
          <w:szCs w:val="28"/>
        </w:rPr>
      </w:pPr>
      <w:r>
        <w:rPr>
          <w:sz w:val="28"/>
          <w:szCs w:val="28"/>
        </w:rPr>
        <w:t xml:space="preserve">Среди культурно-исторических объектов ведущая роль принадлежит </w:t>
      </w:r>
      <w:r>
        <w:rPr>
          <w:bCs/>
          <w:sz w:val="28"/>
          <w:szCs w:val="28"/>
        </w:rPr>
        <w:t>памятникам истории и культуры</w:t>
      </w:r>
      <w:r>
        <w:rPr>
          <w:sz w:val="28"/>
          <w:szCs w:val="28"/>
        </w:rPr>
        <w:t xml:space="preserve">, которые отличаются наибольшей привлекательностью и на этой основе служат главным средством удовлетворения потребностей познавательно-культурной рекреации. </w:t>
      </w:r>
    </w:p>
    <w:p>
      <w:pPr>
        <w:pStyle w:val="Normal"/>
        <w:widowControl w:val="false"/>
        <w:spacing w:lineRule="auto" w:line="360"/>
        <w:ind w:firstLine="709"/>
        <w:jc w:val="both"/>
        <w:rPr>
          <w:sz w:val="28"/>
          <w:szCs w:val="28"/>
        </w:rPr>
      </w:pPr>
      <w:r>
        <w:rPr>
          <w:sz w:val="28"/>
          <w:szCs w:val="28"/>
        </w:rPr>
        <w:t xml:space="preserve">В зависимости от их основных признаков памятники истории и культуры подразделяются на </w:t>
      </w:r>
      <w:r>
        <w:rPr>
          <w:bCs/>
          <w:sz w:val="28"/>
          <w:szCs w:val="28"/>
        </w:rPr>
        <w:t>5 основных видов</w:t>
      </w:r>
      <w:r>
        <w:rPr>
          <w:sz w:val="28"/>
          <w:szCs w:val="28"/>
        </w:rPr>
        <w:t xml:space="preserve">: истории, археологии, градостроительства и архитектуры, искусства, документальные памятники. </w:t>
      </w:r>
    </w:p>
    <w:p>
      <w:pPr>
        <w:pStyle w:val="Normal"/>
        <w:widowControl w:val="false"/>
        <w:spacing w:lineRule="auto" w:line="360"/>
        <w:ind w:firstLine="709"/>
        <w:jc w:val="both"/>
        <w:rPr/>
      </w:pPr>
      <w:r>
        <w:rPr>
          <w:bCs/>
          <w:sz w:val="28"/>
          <w:szCs w:val="28"/>
        </w:rPr>
        <w:t>Памятники градостроительства и архитектуры.</w:t>
      </w:r>
      <w:r>
        <w:rPr>
          <w:sz w:val="28"/>
          <w:szCs w:val="28"/>
        </w:rPr>
        <w:t xml:space="preserve"> Для них наиболее характерны следующие объекты: архитектурные ансамбли и комплексы, исторические центры, кварталы, площади, улицы,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городные ландшафты. </w:t>
      </w:r>
    </w:p>
    <w:p>
      <w:pPr>
        <w:pStyle w:val="Normal"/>
        <w:widowControl w:val="false"/>
        <w:spacing w:lineRule="auto" w:line="360"/>
        <w:ind w:firstLine="709"/>
        <w:jc w:val="both"/>
        <w:rPr/>
      </w:pPr>
      <w:r>
        <w:rPr>
          <w:sz w:val="28"/>
          <w:szCs w:val="28"/>
        </w:rPr>
        <w:t xml:space="preserve">Все объекты, используемые в познавательно-культурной рекреации, подразделяются на 2 группы – </w:t>
      </w:r>
      <w:r>
        <w:rPr>
          <w:bCs/>
          <w:sz w:val="28"/>
          <w:szCs w:val="28"/>
        </w:rPr>
        <w:t>движимые</w:t>
      </w:r>
      <w:r>
        <w:rPr>
          <w:sz w:val="28"/>
          <w:szCs w:val="28"/>
        </w:rPr>
        <w:t xml:space="preserve"> и </w:t>
      </w:r>
      <w:r>
        <w:rPr>
          <w:bCs/>
          <w:sz w:val="28"/>
          <w:szCs w:val="28"/>
        </w:rPr>
        <w:t>недвижимые</w:t>
      </w:r>
      <w:r>
        <w:rPr>
          <w:sz w:val="28"/>
          <w:szCs w:val="28"/>
        </w:rPr>
        <w:t xml:space="preserve">. </w:t>
      </w:r>
    </w:p>
    <w:p>
      <w:pPr>
        <w:pStyle w:val="Normal"/>
        <w:widowControl w:val="false"/>
        <w:spacing w:lineRule="auto" w:line="360"/>
        <w:ind w:firstLine="709"/>
        <w:jc w:val="both"/>
        <w:rPr/>
      </w:pPr>
      <w:r>
        <w:rPr>
          <w:bCs/>
          <w:sz w:val="28"/>
          <w:szCs w:val="28"/>
        </w:rPr>
        <w:t>Первую группу</w:t>
      </w:r>
      <w:r>
        <w:rPr>
          <w:sz w:val="28"/>
          <w:szCs w:val="28"/>
        </w:rPr>
        <w:t xml:space="preserve"> составляют памятники искусства, археологические находки, минералогические, ботанические и зоологические коллекции, документальные памятники и другие вещи, предметы и документы, которые можно легко перемещать. Потребление рекреационных ресурсов этой группы связано с посещением музеев, библиотек и архивов, где они обычно концентрируются.</w:t>
      </w:r>
    </w:p>
    <w:p>
      <w:pPr>
        <w:pStyle w:val="Normal"/>
        <w:widowControl w:val="false"/>
        <w:spacing w:lineRule="auto" w:line="360"/>
        <w:ind w:firstLine="709"/>
        <w:jc w:val="both"/>
        <w:rPr>
          <w:sz w:val="28"/>
          <w:szCs w:val="28"/>
        </w:rPr>
      </w:pPr>
      <w:r>
        <w:rPr>
          <w:sz w:val="28"/>
          <w:szCs w:val="28"/>
        </w:rPr>
        <w:t xml:space="preserve">Ко </w:t>
      </w:r>
      <w:r>
        <w:rPr>
          <w:bCs/>
          <w:sz w:val="28"/>
          <w:szCs w:val="28"/>
        </w:rPr>
        <w:t>второй группе</w:t>
      </w:r>
      <w:r>
        <w:rPr>
          <w:sz w:val="28"/>
          <w:szCs w:val="28"/>
        </w:rPr>
        <w:t xml:space="preserve"> относятся памятники истории, градостроительства и архитектуры, археологии и монументального искусства и другие сооружения, в том числе и те памятники искусства, которые составляют неотъемлемую часть архитектуры. С позиций познавательно-культурной рекреации важно то обстоятельство, что объекты этой группы представляют собой самостоятельные одиночные или групповые образования. </w:t>
      </w:r>
    </w:p>
    <w:p>
      <w:pPr>
        <w:pStyle w:val="Normal"/>
        <w:widowControl w:val="false"/>
        <w:spacing w:lineRule="auto" w:line="360"/>
        <w:ind w:firstLine="709"/>
        <w:jc w:val="both"/>
        <w:rPr/>
      </w:pPr>
      <w:r>
        <w:rPr>
          <w:bCs/>
          <w:sz w:val="28"/>
          <w:szCs w:val="28"/>
        </w:rPr>
        <w:t>Памятники светской архитектуры.</w:t>
      </w:r>
      <w:r>
        <w:rPr>
          <w:sz w:val="28"/>
          <w:szCs w:val="28"/>
        </w:rPr>
        <w:t xml:space="preserve"> Памятники светской архитектуры включают в себя городскую застройку – гражданскую и промышленную, а также загородные дворцово-парковые ансамбли. Загородная архитектура представлена усадьбами и дворцово-парковыми ансамблями, такими как, например, Петродворец и Павловск в окрестностях Санкт-Петербурга, Архангельское, Кусково, Царицыно и другие в Подмосковье.</w:t>
      </w:r>
    </w:p>
    <w:p>
      <w:pPr>
        <w:pStyle w:val="Normal"/>
        <w:widowControl w:val="false"/>
        <w:spacing w:lineRule="auto" w:line="360"/>
        <w:ind w:firstLine="709"/>
        <w:jc w:val="both"/>
        <w:rPr>
          <w:sz w:val="28"/>
          <w:szCs w:val="28"/>
        </w:rPr>
      </w:pPr>
      <w:r>
        <w:rPr>
          <w:sz w:val="28"/>
          <w:szCs w:val="28"/>
        </w:rPr>
        <w:t>Любой регион содержит различные виды уникальных исторических территорий: древние малые города с богатым историческим прошлым; усадебные и дворцово-парковые комплексы; монастырские комплексы.</w:t>
      </w:r>
    </w:p>
    <w:p>
      <w:pPr>
        <w:pStyle w:val="Normal"/>
        <w:widowControl w:val="false"/>
        <w:spacing w:lineRule="auto" w:line="360"/>
        <w:ind w:firstLine="709"/>
        <w:jc w:val="both"/>
        <w:rPr>
          <w:sz w:val="28"/>
          <w:szCs w:val="28"/>
        </w:rPr>
      </w:pPr>
      <w:r>
        <w:rPr>
          <w:sz w:val="28"/>
          <w:szCs w:val="28"/>
        </w:rPr>
        <w:t>Посещая такие места можно познать ценность, уникальность родной территории и ощутить ее частью нашей огромной стра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Дворцово – парковые ансамбли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ворцово-парковые ансамбли и дворянские усадьбы - это особая культурная среда России XVIII-XIX вв., явление сложное, многомерное. Среди основных направлений изучения русской дворянской усадьбы можно выделить историческое, генеалогическое, архитектурное, искусствоведческое. Но не менее важно рассмотреть вклад усадебных комплексов в структуру и разнообразие культурного ландшафта. Под культурным ландшафтом понимается конкретная территория с определенными природными условиями, в течение длительного времени осваиваемая человеком, необратимо изменившим ее в результате своей хозяйственной, социальной и интеллектуально-духовной деятельности. </w:t>
      </w:r>
    </w:p>
    <w:p>
      <w:pPr>
        <w:pStyle w:val="Normal"/>
        <w:widowControl w:val="false"/>
        <w:spacing w:lineRule="auto" w:line="360"/>
        <w:ind w:firstLine="709"/>
        <w:jc w:val="both"/>
        <w:rPr>
          <w:sz w:val="28"/>
          <w:szCs w:val="28"/>
        </w:rPr>
      </w:pPr>
      <w:r>
        <w:rPr>
          <w:sz w:val="28"/>
          <w:szCs w:val="28"/>
        </w:rPr>
        <w:t>Усадебный природно-культурный комплекс - это один из примеров, когда воздействие человека на ландшафт является проявлением высокой культуры. Даже сейчас, когда многие усадьбы уничтожены полностью или находятся на грани уничтожения, сохранившиеся фрагменты усадебных комплексов составляют неотъемлемую часть пейзажа, включаются в понятие исторической составляющей современного ландшафта.</w:t>
      </w:r>
    </w:p>
    <w:p>
      <w:pPr>
        <w:pStyle w:val="Normal"/>
        <w:widowControl w:val="false"/>
        <w:spacing w:lineRule="auto" w:line="360"/>
        <w:ind w:firstLine="709"/>
        <w:jc w:val="both"/>
        <w:rPr>
          <w:sz w:val="28"/>
          <w:szCs w:val="28"/>
        </w:rPr>
      </w:pPr>
      <w:r>
        <w:rPr>
          <w:sz w:val="28"/>
          <w:szCs w:val="28"/>
        </w:rPr>
        <w:t>Царицыно</w:t>
      </w:r>
    </w:p>
    <w:p>
      <w:pPr>
        <w:pStyle w:val="Normal"/>
        <w:widowControl w:val="false"/>
        <w:spacing w:lineRule="auto" w:line="360"/>
        <w:ind w:firstLine="709"/>
        <w:jc w:val="both"/>
        <w:rPr>
          <w:sz w:val="28"/>
          <w:szCs w:val="28"/>
        </w:rPr>
      </w:pPr>
      <w:r>
        <w:rPr>
          <w:bCs/>
          <w:sz w:val="28"/>
          <w:szCs w:val="28"/>
        </w:rPr>
        <w:t>Цари́цыно — дворцово-парковый ансамбль на юге Москвы</w:t>
      </w:r>
      <w:r>
        <w:rPr>
          <w:sz w:val="28"/>
          <w:szCs w:val="28"/>
        </w:rPr>
        <w:t>; заложен по повелению императрицы Екатерины II в 1776 году. Находится в ведении музея-заповедника «Царицыно», основанного в 1984 году.</w:t>
        <w:br/>
        <w:t>Это исторически сложившаяся, наиболее известная и благоустроенная часть особо охраняемой природной территории (ООПТ) «Царицыно».</w:t>
      </w:r>
    </w:p>
    <w:p>
      <w:pPr>
        <w:pStyle w:val="Normal"/>
        <w:widowControl w:val="false"/>
        <w:spacing w:lineRule="auto" w:line="360"/>
        <w:ind w:firstLine="709"/>
        <w:jc w:val="both"/>
        <w:rPr>
          <w:sz w:val="28"/>
          <w:szCs w:val="28"/>
        </w:rPr>
      </w:pPr>
      <w:r>
        <w:rPr>
          <w:bCs/>
          <w:sz w:val="28"/>
          <w:szCs w:val="28"/>
        </w:rPr>
        <w:t>Царицыно</w:t>
      </w:r>
      <w:r>
        <w:rPr>
          <w:sz w:val="28"/>
          <w:szCs w:val="28"/>
        </w:rPr>
        <w:t xml:space="preserve"> является важнейшим памятником так называемой «русской готики» (псевдоготики); над созданием императорской резиденции в течение 20 лет работали последовательно два выдающихся архитектора — Василий Баженов и Матвей Казаков. Царицыно — самая крупная в Европе псевдоготическая постройка XVIII века и единственный дворцовый комплекс, разработанный в этом стиле. Особенности дворцово-паркового ансамбля во многом определили новое направление в русском зодчестве: в разных концах бывшей Российской империи существует немало сооружений конца XVIII и начала XIX века, которые созданы под влиянием Царицына.</w:t>
      </w:r>
    </w:p>
    <w:p>
      <w:pPr>
        <w:pStyle w:val="Normal"/>
        <w:widowControl w:val="false"/>
        <w:spacing w:lineRule="auto" w:line="360"/>
        <w:ind w:firstLine="709"/>
        <w:jc w:val="both"/>
        <w:rPr/>
      </w:pPr>
      <w:r>
        <w:rPr>
          <w:sz w:val="28"/>
          <w:szCs w:val="28"/>
        </w:rPr>
        <w:t xml:space="preserve">Царицынский пейзажный парк, заложенный вместе с дворцовым комплексом, стал одним из первых пейзажных парков России вне петербургских дворцово-парковых ансамблей. </w:t>
      </w:r>
    </w:p>
    <w:p>
      <w:pPr>
        <w:pStyle w:val="Normal"/>
        <w:widowControl w:val="false"/>
        <w:spacing w:lineRule="auto" w:line="360"/>
        <w:ind w:firstLine="709"/>
        <w:jc w:val="both"/>
        <w:rPr/>
      </w:pPr>
      <w:r>
        <w:rPr>
          <w:sz w:val="28"/>
          <w:szCs w:val="28"/>
        </w:rPr>
        <w:t xml:space="preserve">Местность, ставшая впоследствии Царицыном, известна с конца XVI века. Весной 1775 года императрица Екатерина II, проезжая во время прогулки из Коломенского по территории Чёрной Грязи, была очарована красотами поместья и без промедлений выкупила его у князя Сергея Дмитриевича Кантемира. Баженов избрал в качестве основных строительных материалов для царицынских построек красный кирпич и белый камень. Желание выявить натуральную красоту сочетания камня и кирпича, отказ от отделки штукатуркой были необычными для того времени решениями: так уже никто не строил; Баженов в этом пошёл против канонов эстетики классицизма. Но такое решение находило оправдание в замысле царицынской увеселительной резиденции как «каприза».Дворец Екатерине не понравился, она приказала многое переделать и новым архитектором был назначен М.Казаков. Недостроенная царская резиденция довольно быстро пришла в запустение, уже в начале XIX века постройки стали разрушаться и зарастать зеленью наподобие классических руин. В 1927 году в здании Третьего кавалерского корпуса открылся музей Царицына; через год музей обрёл статус историко-краеведческого. К этому же времени году относятся и первые ремонтно-реставрационные работы в Царицыне. </w:t>
      </w:r>
    </w:p>
    <w:p>
      <w:pPr>
        <w:pStyle w:val="Normal"/>
        <w:widowControl w:val="false"/>
        <w:spacing w:lineRule="auto" w:line="360"/>
        <w:ind w:firstLine="709"/>
        <w:jc w:val="both"/>
        <w:rPr>
          <w:sz w:val="28"/>
          <w:szCs w:val="28"/>
        </w:rPr>
      </w:pPr>
      <w:r>
        <w:rPr>
          <w:sz w:val="28"/>
          <w:szCs w:val="28"/>
        </w:rPr>
        <w:t>Реализации этих планов помешала Великая Отечественная война.</w:t>
        <w:br/>
        <w:t>В конце 1950-х годов вновь потребовалась реставрация павильонам «Миловида» и «Нерастанкино», беседке «Золотой сноп» и ряду парковых мостиков. Работы осуществлялись в 1958—1961 годы.</w:t>
      </w:r>
    </w:p>
    <w:p>
      <w:pPr>
        <w:pStyle w:val="Normal"/>
        <w:widowControl w:val="false"/>
        <w:spacing w:lineRule="auto" w:line="360"/>
        <w:ind w:firstLine="709"/>
        <w:jc w:val="both"/>
        <w:rPr/>
      </w:pPr>
      <w:r>
        <w:rPr>
          <w:sz w:val="28"/>
          <w:szCs w:val="28"/>
        </w:rPr>
        <w:t>Восстановительно-реставрационные работы начались с особым размахом и скоростью после того, как в 2005 году Царицынский комплекс был передан в городскую собственность. В 2005—2007 годах проведена полная реконструкция Царицынского парка; восстановлены и благоустроены аллеи и дорожки, расчищены самосевные заросли, кустарниковые чащобы, вырублен сухостой. В 2006 году завершились реставрация и реконструкция под музейно-выставочные нужды «Хлебного дома». Здание приобрело стеклянный купол над внутренним двором, превратившим его в атриум; «Хлебный дом» стал основным зданием для музейных коллекций. В 2006—2007 году отреставрированы Башня-руина, парковые павильоны «Миловида» и «Нерастанкино», гротесковые мостики. В то же время в пейзажном парке вновь появилась садовая скульптура: установлены несколько статуй работы А. Н. Бурганова. Также проводилась экологическая реабилитация Царицынских прудов, реконструкция плотин, восстановление лодочных пристаней в их исторических местах; воссоздан Оранжерейный пруд. На Среднем Царицынском пруду, в обрамлении восстановленного острова-подковы, в 2007 году был открыт светодинамический фонтан — крупнейший в Москве.</w:t>
      </w:r>
    </w:p>
    <w:p>
      <w:pPr>
        <w:pStyle w:val="Normal"/>
        <w:widowControl w:val="false"/>
        <w:spacing w:lineRule="auto" w:line="360"/>
        <w:ind w:firstLine="709"/>
        <w:jc w:val="both"/>
        <w:rPr/>
      </w:pPr>
      <w:r>
        <w:rPr>
          <w:sz w:val="28"/>
          <w:szCs w:val="28"/>
        </w:rPr>
        <w:t>Наконец, в августе 2007 года завершилась самая большая стройка на территории музея-заповедника — восстановление Большого Царицынского дворца. За два года живописная руина, постепенно разрушавшаяся последние двести лет, превратилась в современный музейно-выставочный комплекс. 2 сентября 2007 года, в День города, состоялось торжественное открытие реконструированного дворцового ансамбля.</w:t>
      </w:r>
    </w:p>
    <w:p>
      <w:pPr>
        <w:pStyle w:val="Normal"/>
        <w:widowControl w:val="false"/>
        <w:spacing w:lineRule="auto" w:line="360"/>
        <w:ind w:firstLine="709"/>
        <w:jc w:val="both"/>
        <w:rPr/>
      </w:pPr>
      <w:r>
        <w:rPr>
          <w:sz w:val="28"/>
          <w:szCs w:val="28"/>
        </w:rPr>
        <w:t>Коломенское — бывшая царская вотчина, подмосковное село; ныне — государственный художественный историко-архитектурный и природно-ландшафтный музей-заповедник. Расположен к югу от центра Москвы, занимает территорию 390 га; входит в Московский государственный объединённый музей-заповедник Коломенское-Лефортово-Люблино-Измайлово. В Коломенском, в Казанском храме, пребывает одна из почитаемых в современной России икон Богородицы — «Державная».</w:t>
        <w:br/>
        <w:t xml:space="preserve"> Село Коломенское, находившееся на дороге из Москвы в Коломну, было основано, по преданию, жителями города Коломны, бежавшими от Батыя. Первое письменное упоминание — в духовной грамоте (завещании) Ивана Калиты в 1339 г. Изначально это была вотчина Московских великих князей, затем царей. В 1606 г. Коломенское служило ставкой Ивана Болотникова, в 1610 г. — Лжедмитрия II. Расцвет Коломенского связан с царствованием Алексея Михайловича — Коломенское было его любимой резиденцией. В 1667 г. возводится великолепный деревянный дворец, имевший 270 помещений; дворец окружается оградой и садом, со зданиями приказов, воротами с башенными часами и т. д. С Коломенским связаны события Медного бунта 1662 г. Позже здесь нередко живал юный Пётр I; под Коломенским, на Кожуховском поле, он устраивал знаменитые «потешные бои». После смерти Алексея Михайловича и перенесения столицы в Санкт-Петербург Коломенское приходит в упадок. При Екатерине II обветшавший дворец был разобран, и на его месте выстроен новый (тоже деревянный), где императрица жила летом во время пребывания в Москве. Екатерининский дворец, в свою очередь, был разобран при Николае I; от постройки последнего сохранился только один флигель. Музей Коломенское был основан в 1923 г. В него был перенесен ряд деревянных построек (например, домик Петра I из Архангельска, башня Братского острога, сруб медоварни из села Преображенского).</w:t>
      </w:r>
    </w:p>
    <w:p>
      <w:pPr>
        <w:pStyle w:val="Normal"/>
        <w:widowControl w:val="false"/>
        <w:spacing w:lineRule="auto" w:line="360"/>
        <w:ind w:firstLine="709"/>
        <w:jc w:val="both"/>
        <w:rPr>
          <w:bCs/>
          <w:sz w:val="28"/>
          <w:szCs w:val="28"/>
        </w:rPr>
      </w:pPr>
      <w:r>
        <w:rPr>
          <w:bCs/>
          <w:sz w:val="28"/>
          <w:szCs w:val="28"/>
        </w:rPr>
        <w:t>Интересные факты</w:t>
      </w:r>
    </w:p>
    <w:p>
      <w:pPr>
        <w:pStyle w:val="Normal"/>
        <w:widowControl w:val="false"/>
        <w:spacing w:lineRule="auto" w:line="360"/>
        <w:ind w:firstLine="709"/>
        <w:jc w:val="both"/>
        <w:rPr>
          <w:sz w:val="28"/>
          <w:szCs w:val="28"/>
        </w:rPr>
      </w:pPr>
      <w:r>
        <w:rPr>
          <w:sz w:val="28"/>
          <w:szCs w:val="28"/>
        </w:rPr>
        <w:t xml:space="preserve">Интересно, что на территории музея находилось до начала 80-х годов XX века село Коломенское, в котором проживали местные жителей, ведшие по устным преданиям свой род от дворовых людей царя Алексея Михайловича. Строения, в которых они проживали, были построены из толстых бревен, однако внешне скорее напоминали не классические русские избы, а современные двухэтажные бараки или многоквартирные дома. Причем возраст некоторых строений был более 300 лет. Эти здания охранялись государством, о чём свидетельствовали соответствующие таблички на зданиях. Однако после выселения жителей села с территории музея-заповедника через некоторое время дома пришли в упадок, частично сгорели и были разобраны. </w:t>
      </w:r>
    </w:p>
    <w:p>
      <w:pPr>
        <w:pStyle w:val="Heading2"/>
        <w:widowControl w:val="false"/>
        <w:spacing w:lineRule="auto" w:line="360" w:before="0" w:after="0"/>
        <w:ind w:firstLine="709"/>
        <w:jc w:val="both"/>
        <w:rPr>
          <w:b w:val="false"/>
          <w:b w:val="false"/>
          <w:color w:val="000000"/>
          <w:sz w:val="28"/>
          <w:szCs w:val="28"/>
        </w:rPr>
      </w:pPr>
      <w:r>
        <w:rPr>
          <w:b w:val="false"/>
          <w:color w:val="000000"/>
          <w:sz w:val="28"/>
          <w:szCs w:val="28"/>
        </w:rPr>
        <w:t>Дворцово-парковые ансамбли Ломоносова</w:t>
      </w:r>
    </w:p>
    <w:p>
      <w:pPr>
        <w:pStyle w:val="Normal"/>
        <w:widowControl w:val="false"/>
        <w:spacing w:lineRule="auto" w:line="360"/>
        <w:ind w:firstLine="709"/>
        <w:jc w:val="both"/>
        <w:rPr/>
      </w:pPr>
      <w:r>
        <w:rPr>
          <w:sz w:val="28"/>
          <w:szCs w:val="28"/>
        </w:rPr>
        <w:t xml:space="preserve">Дворцы-музеи и парки города Ломоносова - ценнейшие памятники русской культуры и искусства 18-го века, созданные выдающимися архитекторами и русскими мастерами. </w:t>
      </w:r>
    </w:p>
    <w:p>
      <w:pPr>
        <w:pStyle w:val="Normal"/>
        <w:widowControl w:val="false"/>
        <w:spacing w:lineRule="auto" w:line="360"/>
        <w:ind w:firstLine="709"/>
        <w:jc w:val="both"/>
        <w:rPr/>
      </w:pPr>
      <w:r>
        <w:rPr>
          <w:sz w:val="28"/>
          <w:szCs w:val="28"/>
        </w:rPr>
        <w:t>Ораниенбаум - единственный из пригородов, который в годы Великой Отечественной войны не подвергся разрушению фашистскими захватчиками. Поврежденные, но не разрушенные в годы войны, дворцы-музеи и парки города Ломоносова сохранили во всей своей достоверности и неповторимости декоративное убранство 18-го века. Поэтому они представляют собою огромную художественную ценность как подлинные архитектурные памятники, знакомящие нас с историей и искусством прошлого. Дворцово-парковый комплекс города Ломоносова состоит из Нижнего и верхнего парков. В них расположены Большой дворец, Каменный зал, дворец Петра 3-его с въездными воротами, Китайский дворец, павильон Катальной горки, Кавалерский корпус, Китайская кухня. Одним из лучших интерьеров дворца, полностью сохранившим отделку XVII века, считается Зал муз. Отличительная особенность его архите6ктуры – органическая связь с парком, благодаря прорезанным большим окнам-дверям. В декоративном убранстве использована живопись, выполненная художником Торелли. В простенках изображены музы – покровительницы искусств и наук.</w:t>
      </w:r>
    </w:p>
    <w:p>
      <w:pPr>
        <w:pStyle w:val="Normal"/>
        <w:widowControl w:val="false"/>
        <w:spacing w:lineRule="auto" w:line="360"/>
        <w:ind w:firstLine="709"/>
        <w:jc w:val="both"/>
        <w:rPr/>
      </w:pPr>
      <w:r>
        <w:rPr>
          <w:sz w:val="28"/>
          <w:szCs w:val="28"/>
        </w:rPr>
        <w:t>На территории Верхнего парка много прудов. Напротив Японского павильона Большого дворца расположен Нижний пруд, называвшийся в 18-ом веке "Малым увеселительным морем". Восточнее – Красный пруд, ранее называвшийся Верхним. Вокруг дворца Петра III в парке произведена в 1952-1953 годах реконструкция. с южной и западной сторон здания сделаны площадки, разбиты три цветника с рисунками орнаментального характера. Посадки деревьев и кустарников, осуществленные в 70-х годах 19-го века, дополнены в послевоенное и настоящее время. Продолженная в 30-х годах 19-го века Рябиновая дорога проходит среди лугов и небольшого леса, мимо причудливых прудов "Карпиного" и "Подковы". Этоодна из живописнейших частей Верхнего парка. Картины природы разнообразны здесь во все времена года. Летом радует глаз сложная гамма оттенков зеленой листвы, а осенью кроны деревьев поражают яркостью и контрастностью зеленых и желто-красных тонов. Зимой своеобразный пейзаж создают красные прутья корнуса, а также вечнозеленые ели и пихты. Красота этого участка парка, кажущаяся естественной, на самом деле является плодом большого мастерства садоводов и архитекторов.</w:t>
      </w:r>
      <w:r>
        <w:rPr>
          <w:sz w:val="28"/>
        </w:rPr>
        <w:t xml:space="preserve"> </w:t>
      </w:r>
    </w:p>
    <w:p>
      <w:pPr>
        <w:pStyle w:val="Normal"/>
        <w:widowControl w:val="false"/>
        <w:spacing w:lineRule="auto" w:line="360"/>
        <w:ind w:firstLine="709"/>
        <w:jc w:val="both"/>
        <w:rPr/>
      </w:pPr>
      <w:r>
        <w:rPr>
          <w:sz w:val="28"/>
          <w:szCs w:val="28"/>
        </w:rPr>
        <w:t xml:space="preserve">Архангельское – парадная подмосковная усадьба, один из последних дворцово-парковых комплексов, построенная в регулярном стиле, когда в паркостроении уже господствовал пейзажный стиль. В 1780 году владелец усадьбы князь Н.А. Голицын, вернувшись из заграничного путешествия, набравшись впечатлений от европейских резиденций, решает построить дворец и парк, который соответствовал бы его положению в свете и подчеркивал бы древность и незыблемость его рода. Во время Отечественной войны 1812 года часть ценностей удалось спасти, но многое было испорчено и разграблено французами. На восстановление имения понадобилось несколько лет и вскоре усадьба Архангельское приняло великолепный торжественный и величественный вид с красивейшим дворцом, большими открытыми пространствами зеленых партеров, липовых боскетов, обильной скульптурой и довершением всего – прекрасным видом на долину реки с полями, лесами и «хороводами деревенских барышень-крестьянок». </w:t>
      </w:r>
    </w:p>
    <w:p>
      <w:pPr>
        <w:pStyle w:val="Normal"/>
        <w:widowControl w:val="false"/>
        <w:spacing w:lineRule="auto" w:line="360"/>
        <w:ind w:firstLine="709"/>
        <w:jc w:val="both"/>
        <w:rPr>
          <w:sz w:val="28"/>
          <w:szCs w:val="28"/>
        </w:rPr>
      </w:pPr>
      <w:r>
        <w:rPr>
          <w:sz w:val="28"/>
          <w:szCs w:val="28"/>
        </w:rPr>
        <w:t xml:space="preserve">В планах владельца – создание уникального ботанического сада, для чего начинается благоустройство и озеленение ближайших лесов и полян. Но, к сожалению, задуманное осуществить не удалось. </w:t>
      </w:r>
    </w:p>
    <w:p>
      <w:pPr>
        <w:pStyle w:val="Normal"/>
        <w:widowControl w:val="false"/>
        <w:spacing w:lineRule="auto" w:line="360"/>
        <w:ind w:firstLine="709"/>
        <w:jc w:val="both"/>
        <w:rPr>
          <w:sz w:val="28"/>
          <w:szCs w:val="28"/>
        </w:rPr>
      </w:pPr>
      <w:r>
        <w:rPr>
          <w:sz w:val="28"/>
          <w:szCs w:val="28"/>
        </w:rPr>
        <w:t>Только в начале XX века снова появляется интерес к Архангельскому и последние владельцы занимаются восстановлением дома и парка. Все элементы паркового дворцово-паркового комплекса удивительно гармонично вписаны в окружающий ландшафт, не нарушая его, а в большей степени дополняя. Величественность и парадность дворца и террасс незаметно переходит в простоту красоты русской природы. Архангельское – это лучшее, что было создано в русской садово-парковой архитектуре на рубеже XVIII – XIX веков, блестящий памятник этой эпохи</w:t>
      </w:r>
    </w:p>
    <w:p>
      <w:pPr>
        <w:pStyle w:val="Normal"/>
        <w:widowControl w:val="false"/>
        <w:spacing w:lineRule="auto" w:line="360"/>
        <w:ind w:firstLine="709"/>
        <w:jc w:val="both"/>
        <w:rPr>
          <w:sz w:val="28"/>
          <w:szCs w:val="28"/>
        </w:rPr>
      </w:pPr>
      <w:r>
        <w:rPr>
          <w:sz w:val="28"/>
          <w:szCs w:val="28"/>
        </w:rPr>
        <w:t>Сегодня усадьба Архангельское находится в стадии реставрации, так как ее, как и множество других художественно-исторических памятников, не прошли стороной нелегкие времена 80-90-годов XX века, времена разорения и забвения. Особенно тщательной работы требует дворец. В целом же дворцово-парковый комплекс сохранил свою архитектуру и формы и мы можем оценить его величественность и красоту.</w:t>
      </w:r>
    </w:p>
    <w:p>
      <w:pPr>
        <w:pStyle w:val="Normal"/>
        <w:widowControl w:val="false"/>
        <w:spacing w:lineRule="auto" w:line="360"/>
        <w:ind w:firstLine="709"/>
        <w:jc w:val="both"/>
        <w:rPr>
          <w:sz w:val="28"/>
          <w:szCs w:val="28"/>
        </w:rPr>
      </w:pPr>
      <w:r>
        <w:rPr>
          <w:sz w:val="28"/>
          <w:szCs w:val="28"/>
        </w:rPr>
        <w:t>Государственный историко-художественный дворцово-парковый музей-заповедник "Гатчина"</w:t>
      </w:r>
    </w:p>
    <w:p>
      <w:pPr>
        <w:pStyle w:val="Normal"/>
        <w:widowControl w:val="false"/>
        <w:spacing w:lineRule="auto" w:line="360"/>
        <w:ind w:firstLine="709"/>
        <w:jc w:val="both"/>
        <w:rPr>
          <w:sz w:val="28"/>
          <w:szCs w:val="28"/>
        </w:rPr>
      </w:pPr>
      <w:r>
        <w:rPr>
          <w:sz w:val="28"/>
          <w:szCs w:val="28"/>
        </w:rPr>
        <w:t>Гатчинский музей - уникальный дворцово-парковый комплекс. Живописное и привлекательное природное образование трудом талантливых мастеров-архитекторов, ландшафтных кудесников, садоводов на протяжении жизни нескольких поколений превращено в ценнейшее произведение искусства, не утратившее при этом прелести живой природы. Комплекс гатчинских парков (Дворцовый, Сильвия, Зверинец) представляет собой совершенно самобытное творение паркостроительного искусства - уникальное триединство, объединенное руслами рек Гатчинки и Колпанки и цепью связанных с ними озер. К нему примыкает Приоратский парк, основной водной магистралью которого служит Приоратский водовод.</w:t>
      </w:r>
    </w:p>
    <w:p>
      <w:pPr>
        <w:pStyle w:val="Normal"/>
        <w:widowControl w:val="false"/>
        <w:spacing w:lineRule="auto" w:line="360"/>
        <w:ind w:firstLine="709"/>
        <w:jc w:val="both"/>
        <w:rPr>
          <w:sz w:val="28"/>
          <w:szCs w:val="28"/>
        </w:rPr>
      </w:pPr>
      <w:r>
        <w:rPr>
          <w:sz w:val="28"/>
          <w:szCs w:val="28"/>
        </w:rPr>
        <w:t>Муромцево</w:t>
      </w:r>
    </w:p>
    <w:p>
      <w:pPr>
        <w:pStyle w:val="Normal"/>
        <w:widowControl w:val="false"/>
        <w:spacing w:lineRule="auto" w:line="360"/>
        <w:ind w:firstLine="709"/>
        <w:jc w:val="both"/>
        <w:rPr>
          <w:sz w:val="28"/>
          <w:szCs w:val="28"/>
        </w:rPr>
      </w:pPr>
      <w:r>
        <w:rPr>
          <w:sz w:val="28"/>
          <w:szCs w:val="28"/>
        </w:rPr>
        <w:t xml:space="preserve">Имение графа В.С. Храповицкого, предводителя дворянства Владимирской губернии, в селе Муромцево недалеко от Судогды вызывало восхищение и изумление его современников. </w:t>
      </w:r>
    </w:p>
    <w:p>
      <w:pPr>
        <w:pStyle w:val="Normal"/>
        <w:widowControl w:val="false"/>
        <w:spacing w:lineRule="auto" w:line="360"/>
        <w:ind w:firstLine="709"/>
        <w:jc w:val="both"/>
        <w:rPr>
          <w:sz w:val="28"/>
          <w:szCs w:val="28"/>
        </w:rPr>
      </w:pPr>
      <w:r>
        <w:rPr>
          <w:sz w:val="28"/>
          <w:szCs w:val="28"/>
        </w:rPr>
        <w:t>Усадьба представляла дворцовый ансамбль, возведенный в последней четверти 19 века в формах готической средневековой замковой архитектуры. Дворцовая часть помимо замка включала в себя регулярный парк с каскадом прудов, цветниками и оранжереями. И сейчас в сохранившейся части дома просматриваются черты средневекового европейского замка. Сохранился и парк.</w:t>
      </w:r>
    </w:p>
    <w:p>
      <w:pPr>
        <w:pStyle w:val="Normal"/>
        <w:widowControl w:val="false"/>
        <w:spacing w:lineRule="auto" w:line="360"/>
        <w:ind w:firstLine="709"/>
        <w:jc w:val="both"/>
        <w:rPr/>
      </w:pPr>
      <w:r>
        <w:rPr>
          <w:sz w:val="28"/>
          <w:szCs w:val="28"/>
        </w:rPr>
        <w:t xml:space="preserve">Кто хоть раз побывал в Санкт-Петербурге, навсегда запомнил непревзойденные дворцово-парковые ансамбли: </w:t>
      </w:r>
      <w:r>
        <w:rPr>
          <w:bCs/>
          <w:sz w:val="28"/>
          <w:szCs w:val="28"/>
        </w:rPr>
        <w:t>Петергоф</w:t>
      </w:r>
      <w:r>
        <w:rPr>
          <w:sz w:val="28"/>
          <w:szCs w:val="28"/>
        </w:rPr>
        <w:t xml:space="preserve">, Павловск, </w:t>
      </w:r>
      <w:r>
        <w:rPr>
          <w:bCs/>
          <w:sz w:val="28"/>
          <w:szCs w:val="28"/>
        </w:rPr>
        <w:t>Пушкин</w:t>
      </w:r>
      <w:r>
        <w:rPr>
          <w:sz w:val="28"/>
          <w:szCs w:val="28"/>
        </w:rPr>
        <w:t xml:space="preserve">, Гатчину. Славится </w:t>
      </w:r>
      <w:r>
        <w:rPr>
          <w:bCs/>
          <w:sz w:val="28"/>
          <w:szCs w:val="28"/>
        </w:rPr>
        <w:t>Россия</w:t>
      </w:r>
      <w:r>
        <w:rPr>
          <w:sz w:val="28"/>
          <w:szCs w:val="28"/>
        </w:rPr>
        <w:t xml:space="preserve"> своими древнерусские городами знаменитого "Золотого Кольца": Переславль-Залесский, </w:t>
      </w:r>
      <w:r>
        <w:rPr>
          <w:bCs/>
          <w:sz w:val="28"/>
          <w:szCs w:val="28"/>
        </w:rPr>
        <w:t>Ростов</w:t>
      </w:r>
      <w:r>
        <w:rPr>
          <w:sz w:val="28"/>
          <w:szCs w:val="28"/>
        </w:rPr>
        <w:t xml:space="preserve">, </w:t>
      </w:r>
      <w:r>
        <w:rPr>
          <w:bCs/>
          <w:sz w:val="28"/>
          <w:szCs w:val="28"/>
        </w:rPr>
        <w:t>Ярославль</w:t>
      </w:r>
      <w:r>
        <w:rPr>
          <w:sz w:val="28"/>
          <w:szCs w:val="28"/>
        </w:rPr>
        <w:t xml:space="preserve">, </w:t>
      </w:r>
      <w:r>
        <w:rPr>
          <w:bCs/>
          <w:sz w:val="28"/>
          <w:szCs w:val="28"/>
        </w:rPr>
        <w:t>Кострома</w:t>
      </w:r>
      <w:r>
        <w:rPr>
          <w:sz w:val="28"/>
          <w:szCs w:val="28"/>
        </w:rPr>
        <w:t xml:space="preserve">, Суздаль, Владимир, Сергиев Посад, Юрьев. Известны в </w:t>
      </w:r>
      <w:r>
        <w:rPr>
          <w:bCs/>
          <w:sz w:val="28"/>
          <w:szCs w:val="28"/>
        </w:rPr>
        <w:t>России</w:t>
      </w:r>
      <w:r>
        <w:rPr>
          <w:sz w:val="28"/>
          <w:szCs w:val="28"/>
        </w:rPr>
        <w:t xml:space="preserve"> и за ее пределами историко-архитектурный музей-заповедник в </w:t>
      </w:r>
      <w:r>
        <w:rPr>
          <w:bCs/>
          <w:sz w:val="28"/>
          <w:szCs w:val="28"/>
        </w:rPr>
        <w:t>Смоленске</w:t>
      </w:r>
      <w:r>
        <w:rPr>
          <w:sz w:val="28"/>
          <w:szCs w:val="28"/>
        </w:rPr>
        <w:t xml:space="preserve">, Кремль и </w:t>
      </w:r>
      <w:r>
        <w:rPr>
          <w:bCs/>
          <w:sz w:val="28"/>
          <w:szCs w:val="28"/>
        </w:rPr>
        <w:t>дворец</w:t>
      </w:r>
      <w:r>
        <w:rPr>
          <w:sz w:val="28"/>
          <w:szCs w:val="28"/>
        </w:rPr>
        <w:t xml:space="preserve"> </w:t>
      </w:r>
      <w:r>
        <w:rPr>
          <w:bCs/>
          <w:sz w:val="28"/>
          <w:szCs w:val="28"/>
        </w:rPr>
        <w:t>Ивана</w:t>
      </w:r>
      <w:r>
        <w:rPr>
          <w:sz w:val="28"/>
          <w:szCs w:val="28"/>
        </w:rPr>
        <w:t xml:space="preserve"> Грозного в Вологде и музей-заповедник Пушкинские </w:t>
      </w:r>
      <w:r>
        <w:rPr>
          <w:bCs/>
          <w:sz w:val="28"/>
          <w:szCs w:val="28"/>
        </w:rPr>
        <w:t>горы</w:t>
      </w:r>
      <w:r>
        <w:rPr>
          <w:sz w:val="28"/>
          <w:szCs w:val="28"/>
        </w:rPr>
        <w:t xml:space="preserve"> в Пскове. </w:t>
      </w:r>
    </w:p>
    <w:p>
      <w:pPr>
        <w:pStyle w:val="Normal"/>
        <w:widowControl w:val="false"/>
        <w:spacing w:lineRule="auto" w:line="360"/>
        <w:ind w:firstLine="709"/>
        <w:jc w:val="both"/>
        <w:rPr>
          <w:sz w:val="28"/>
          <w:szCs w:val="28"/>
        </w:rPr>
      </w:pPr>
      <w:r>
        <w:rPr>
          <w:sz w:val="28"/>
          <w:szCs w:val="28"/>
        </w:rPr>
        <w:t xml:space="preserve">Дворцово – парковые ансамбли и усадебные комплексы России - </w:t>
      </w:r>
      <w:r>
        <w:rPr>
          <w:rStyle w:val="StrongEmphasis"/>
          <w:b w:val="false"/>
          <w:iCs/>
          <w:sz w:val="28"/>
          <w:szCs w:val="28"/>
        </w:rPr>
        <w:t xml:space="preserve">одна из важнейших составляющих отечественной культуры . Велика их роль </w:t>
      </w:r>
      <w:r>
        <w:rPr>
          <w:sz w:val="28"/>
          <w:szCs w:val="28"/>
        </w:rPr>
        <w:t>в сохранении культурного наследия страны, влиянии на развитие рекреационной деятельности тех регионов, где они расположены. А поэтому необходимо сохранять, поддерживать и развивать эти памятные места, чтобы не прервать связь поколений, чтобы каждый мог изучать свою Родину, постигать её историю и красо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Усадебные комплексы</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8"/>
        </w:rPr>
      </w:pPr>
      <w:r>
        <w:rPr>
          <w:sz w:val="28"/>
          <w:szCs w:val="28"/>
        </w:rPr>
        <w:t xml:space="preserve">Старинные усадьбы - это и природный, и культурный феномен. С одной стороны, усадебный парк - это составная часть природного комплекса, а с другой стороны, он несет и символическую нагрузку: рисунок аллей, форма прудов, набор видов растений, планировка парка являются отражением философии времени создания парка. При строительстве усадьбы не только менялся ландшафтный образ территории, но и появлялся ее культурный центр, И в настоящее время остатки усадебных комплексов не только разнообразят ландшафт, но и, являясь природно-культурным наследием, дают возможность заглянуть в прошлое территории. </w:t>
      </w:r>
    </w:p>
    <w:p>
      <w:pPr>
        <w:pStyle w:val="Normal"/>
        <w:widowControl w:val="false"/>
        <w:spacing w:lineRule="auto" w:line="360"/>
        <w:ind w:firstLine="709"/>
        <w:jc w:val="both"/>
        <w:rPr/>
      </w:pPr>
      <w:r>
        <w:rPr>
          <w:sz w:val="28"/>
          <w:szCs w:val="28"/>
        </w:rPr>
        <w:t>Дворянские усадьбы важно рассмотреть в контексте единства природной и культурной составляющей, именно в этом двуединстве их уникальность и значимость для современных сельских и пригородных территорий староосвоенных областей Европейской России. Историко-культурная среда, в которой развивались дворянские усадьбы, была уничтожена еще в начале XX в. Сейчас же уничтожается то немногое, что осталось от этой культуры. Большинство таких мест разрушается естественным порядком: зарастают пруды, гибнут деревья, определяющие планировку парков, исчезают привнесенные виды растений. Усадебные природно-культурные комплексы наряду с относительно ненарушенными ландшафтами могут служить основой для выделения особо охраняемых территорий. Ландшафт, включающий старинные усадьбы, нуждается в охране, причем, в отличие от ненарушенных территорий, здесь необходима деятельность человека по поддержанию природно-культурного комплекса.</w:t>
      </w:r>
    </w:p>
    <w:p>
      <w:pPr>
        <w:pStyle w:val="Normal"/>
        <w:widowControl w:val="false"/>
        <w:spacing w:lineRule="auto" w:line="360"/>
        <w:ind w:firstLine="709"/>
        <w:jc w:val="both"/>
        <w:rPr>
          <w:sz w:val="28"/>
          <w:szCs w:val="28"/>
        </w:rPr>
      </w:pPr>
      <w:r>
        <w:rPr>
          <w:sz w:val="28"/>
          <w:szCs w:val="28"/>
        </w:rPr>
        <w:t xml:space="preserve">До крестьянской реформы 1861 г. усадебной темой занимались почти исключительно лица, специальностью которых было воспевание «добродетелей» различных вельмож. Отдельные материалы заказывались им владельцами, либо понимавшими значимость своих усадеб, либо стремившимися в угоду собственному тщеславию запечатлеть на скрижалях истории результаты своей деятельности. Редкостью были специальные работы об усадьбах мемориальных, связанных с различного рода историческими деятелями или хранящих память о каких-либо существенных событиях усадебной жизни: открытие памятника, приезд представителя царствовавшей династии и т.п. Бурное развитие исторической науки и журналистики в 1861—1917 гг., издание журналов «Русский архив», «Русская старина», «Древняя и новая Россия», «Исторический вестник», сборников различных исторических обществ, отдельных частных архивов и т.п. способствовали накоплению огромного фактологического материала по усадьбам, не потерявшего своего значения до сих пор. </w:t>
      </w:r>
    </w:p>
    <w:p>
      <w:pPr>
        <w:pStyle w:val="Normal"/>
        <w:widowControl w:val="false"/>
        <w:spacing w:lineRule="auto" w:line="360"/>
        <w:ind w:firstLine="709"/>
        <w:jc w:val="both"/>
        <w:rPr/>
      </w:pPr>
      <w:r>
        <w:rPr>
          <w:sz w:val="28"/>
          <w:szCs w:val="28"/>
        </w:rPr>
        <w:t>К пореформенному времени относятся и первые попытки систематического исследования усадеб, относящихся к конкретным исторически сложившимся территориям. Так появились описания Сетунского и Сосенского станов (бывших административно-территориальных единиц) Московского уезда, авторы которых И.Е. Забелин и Д.О. Шеппинг в подавляющем большинстве случаев обращались к усадебной тематике. Крупнейшее исследование Подмосковья было предпринято братьями В.И. и Г.И. Холмогоровыми. Они изучили и частично опубликовали так называемые исторические материалы практически по всем (за небольшим исключением) подмосковным селам и церквям, базирующиеся на документах XVI—XVIII вв., выявленных в Московском архиве Министерства юстиции. Здесь так же, как в трудах И.Е. Забелина и Д.О. Шеппинга, «усадебный материал» преобладает над остальным.</w:t>
      </w:r>
    </w:p>
    <w:p>
      <w:pPr>
        <w:pStyle w:val="Normal"/>
        <w:widowControl w:val="false"/>
        <w:spacing w:lineRule="auto" w:line="360"/>
        <w:ind w:firstLine="709"/>
        <w:jc w:val="both"/>
        <w:rPr>
          <w:sz w:val="28"/>
          <w:szCs w:val="28"/>
        </w:rPr>
      </w:pPr>
      <w:r>
        <w:rPr>
          <w:sz w:val="28"/>
          <w:szCs w:val="28"/>
        </w:rPr>
        <w:t xml:space="preserve">Принципиально новым шагом в историографии начала ХХ в. стало художественное изучение усадеб. Они впервые начали восприниматься в контексте развития отечественного искусства. Этому способствовали и переоценка архитектурного наследия. </w:t>
      </w:r>
    </w:p>
    <w:p>
      <w:pPr>
        <w:pStyle w:val="Normal"/>
        <w:widowControl w:val="false"/>
        <w:spacing w:lineRule="auto" w:line="360"/>
        <w:ind w:firstLine="709"/>
        <w:jc w:val="both"/>
        <w:rPr>
          <w:sz w:val="28"/>
          <w:szCs w:val="28"/>
        </w:rPr>
      </w:pPr>
      <w:r>
        <w:rPr>
          <w:sz w:val="28"/>
          <w:szCs w:val="28"/>
        </w:rPr>
        <w:t>В последние десять лет произошло стремительное развитие усадьбоведения (как его понимал В.В. Згура). Усадьбой стали заниматься более глубоко, чем раньше. Сложилось понимание ее как фундамента русской культуры второй половины XIX — начала ХХ в. Многие усадьбы, не будучи художественными шедеврами, обладают своеобразным архитектурным обликом. Зачастую это единственные объекты, которые позволяют придать наглядность урокам истории и москвоведения — рассказам о специфике местной истории, различных архитектурных стилях и т.п.</w:t>
      </w:r>
    </w:p>
    <w:p>
      <w:pPr>
        <w:pStyle w:val="Normal"/>
        <w:widowControl w:val="false"/>
        <w:spacing w:lineRule="auto" w:line="360"/>
        <w:ind w:firstLine="709"/>
        <w:jc w:val="both"/>
        <w:rPr/>
      </w:pPr>
      <w:r>
        <w:rPr>
          <w:sz w:val="28"/>
          <w:szCs w:val="28"/>
        </w:rPr>
        <w:t xml:space="preserve"> </w:t>
      </w:r>
      <w:r>
        <w:rPr>
          <w:sz w:val="28"/>
          <w:szCs w:val="28"/>
        </w:rPr>
        <w:t xml:space="preserve">Термин </w:t>
      </w:r>
      <w:r>
        <w:rPr>
          <w:iCs/>
          <w:sz w:val="28"/>
          <w:szCs w:val="28"/>
        </w:rPr>
        <w:t xml:space="preserve">усадьба </w:t>
      </w:r>
      <w:r>
        <w:rPr>
          <w:sz w:val="28"/>
          <w:szCs w:val="28"/>
        </w:rPr>
        <w:t xml:space="preserve">(в понимании, близком к современному) прослеживается по крайней мере с XVII в., хотя встречался он тогда достаточно редко. В таких документах, как писцовые и переписные книги, чаще употребляются выражения </w:t>
      </w:r>
      <w:r>
        <w:rPr>
          <w:iCs/>
          <w:sz w:val="28"/>
          <w:szCs w:val="28"/>
        </w:rPr>
        <w:t xml:space="preserve">двор вотчинников </w:t>
      </w:r>
      <w:r>
        <w:rPr>
          <w:sz w:val="28"/>
          <w:szCs w:val="28"/>
        </w:rPr>
        <w:t xml:space="preserve">и </w:t>
      </w:r>
      <w:r>
        <w:rPr>
          <w:iCs/>
          <w:sz w:val="28"/>
          <w:szCs w:val="28"/>
        </w:rPr>
        <w:t xml:space="preserve">двор помещиков </w:t>
      </w:r>
      <w:r>
        <w:rPr>
          <w:sz w:val="28"/>
          <w:szCs w:val="28"/>
        </w:rPr>
        <w:t xml:space="preserve">в зависимости от существовавших тогда форм собственности на землю (до 1714 г. различались </w:t>
      </w:r>
      <w:r>
        <w:rPr>
          <w:iCs/>
          <w:sz w:val="28"/>
          <w:szCs w:val="28"/>
        </w:rPr>
        <w:t xml:space="preserve">вотчины </w:t>
      </w:r>
      <w:r>
        <w:rPr>
          <w:sz w:val="28"/>
          <w:szCs w:val="28"/>
        </w:rPr>
        <w:t xml:space="preserve">— родовые или приобретенные имения и </w:t>
      </w:r>
      <w:r>
        <w:rPr>
          <w:iCs/>
          <w:sz w:val="28"/>
          <w:szCs w:val="28"/>
        </w:rPr>
        <w:t>поместья </w:t>
      </w:r>
      <w:r>
        <w:rPr>
          <w:sz w:val="28"/>
          <w:szCs w:val="28"/>
        </w:rPr>
        <w:t xml:space="preserve">— имения, дававшиеся дворянам на время службы). В Словаре живого великорусского языка В.И. Даля, который произвел этот термин от слова </w:t>
      </w:r>
      <w:r>
        <w:rPr>
          <w:iCs/>
          <w:sz w:val="28"/>
          <w:szCs w:val="28"/>
        </w:rPr>
        <w:t xml:space="preserve">усада </w:t>
      </w:r>
      <w:r>
        <w:rPr>
          <w:sz w:val="28"/>
          <w:szCs w:val="28"/>
        </w:rPr>
        <w:t xml:space="preserve">(в западной транскрипции </w:t>
      </w:r>
      <w:r>
        <w:rPr>
          <w:iCs/>
          <w:sz w:val="28"/>
          <w:szCs w:val="28"/>
        </w:rPr>
        <w:t xml:space="preserve">усадище </w:t>
      </w:r>
      <w:r>
        <w:rPr>
          <w:sz w:val="28"/>
          <w:szCs w:val="28"/>
        </w:rPr>
        <w:t xml:space="preserve">или </w:t>
      </w:r>
      <w:r>
        <w:rPr>
          <w:iCs/>
          <w:sz w:val="28"/>
          <w:szCs w:val="28"/>
        </w:rPr>
        <w:t>усадбище</w:t>
      </w:r>
      <w:r>
        <w:rPr>
          <w:sz w:val="28"/>
          <w:szCs w:val="28"/>
        </w:rPr>
        <w:t xml:space="preserve">), определяя усадьбу как «господский дом на селе, со всеми ухожами (угодьями), садом и огородом», т.е. жилье и прилегающая к нему территория. Из современных толкований термина усадьба различными справочниками, по нашему мнению, является наиболее удачным следующее: «усадьба — это вид жилья». Однако и оно, не будучи достаточно четким, оставляет достаточно широкие возможности для различных интерпретаций специалистами. </w:t>
      </w:r>
    </w:p>
    <w:p>
      <w:pPr>
        <w:pStyle w:val="Normal"/>
        <w:widowControl w:val="false"/>
        <w:spacing w:lineRule="auto" w:line="360"/>
        <w:ind w:firstLine="709"/>
        <w:jc w:val="both"/>
        <w:rPr>
          <w:sz w:val="28"/>
          <w:szCs w:val="28"/>
        </w:rPr>
      </w:pPr>
      <w:r>
        <w:rPr>
          <w:sz w:val="28"/>
          <w:szCs w:val="28"/>
        </w:rPr>
        <w:t>Одни вкладывают в это понятие только основной архитектурный ансамбль с парком или вне парка, другие включают в него и хозяйственные постройки, третьи, наоборот, распространяют его на всю территорию, ранее принадлежавшую владельцам усадьбы, т.е. фактически используя как синоним термина имение — относительно крупное землевладение с исторически обусловленными границами.</w:t>
      </w:r>
    </w:p>
    <w:p>
      <w:pPr>
        <w:pStyle w:val="Normal"/>
        <w:widowControl w:val="false"/>
        <w:spacing w:lineRule="auto" w:line="360"/>
        <w:ind w:firstLine="709"/>
        <w:jc w:val="both"/>
        <w:rPr/>
      </w:pPr>
      <w:r>
        <w:rPr>
          <w:sz w:val="28"/>
          <w:szCs w:val="28"/>
        </w:rPr>
        <w:t xml:space="preserve">Появление первых усадеб относится к далекому прошлому. Даже Москва на ранней стадии своего существования была всего лишь усадьбой. После того как она стала княжеской резиденцией, рядом с княжеским дворцом появились усадьбы придворных, которые первоначально не выходили за пределы кремлевских стен. Однако вскоре знать, которой стало там тесно, начала строить хоромы за пределами Москвы, захватывая новые территории в ее окрестностях. Так появились </w:t>
      </w:r>
      <w:r>
        <w:rPr>
          <w:iCs/>
          <w:sz w:val="28"/>
          <w:szCs w:val="28"/>
        </w:rPr>
        <w:t>загородные дворы</w:t>
      </w:r>
      <w:r>
        <w:rPr>
          <w:sz w:val="28"/>
          <w:szCs w:val="28"/>
        </w:rPr>
        <w:t>. Можно сказать, что это усадьбы в их чистом виде, где сельскохозяйственное производство, сведенное к минимуму, играло более декоративную роль, нежели действительно было направлено на удовлетворение насущных потребностей владельца. Именно загородным дворам город обязан своей исторической «усадебной» планировкой, остатки которой сохранились до нашего времени.</w:t>
      </w:r>
    </w:p>
    <w:p>
      <w:pPr>
        <w:pStyle w:val="Normal"/>
        <w:widowControl w:val="false"/>
        <w:spacing w:lineRule="auto" w:line="360"/>
        <w:ind w:firstLine="709"/>
        <w:jc w:val="both"/>
        <w:rPr>
          <w:sz w:val="28"/>
          <w:szCs w:val="28"/>
        </w:rPr>
      </w:pPr>
      <w:r>
        <w:rPr>
          <w:sz w:val="28"/>
          <w:szCs w:val="28"/>
        </w:rPr>
        <w:t>Большинство усадеб в Подмосковье, в том числе Алтуфьево, Воронцово и Ясенево, были стерты с лица земли в начале XVII в. во время событий Смутного времени. Поэтому ни одна древняя подмосковная усадьба полностью не сохранилась, лишь от некоторых из них уцелели каменные церкви.</w:t>
      </w:r>
    </w:p>
    <w:p>
      <w:pPr>
        <w:pStyle w:val="Normal"/>
        <w:widowControl w:val="false"/>
        <w:spacing w:lineRule="auto" w:line="360"/>
        <w:ind w:firstLine="709"/>
        <w:jc w:val="both"/>
        <w:rPr>
          <w:sz w:val="28"/>
          <w:szCs w:val="28"/>
        </w:rPr>
      </w:pPr>
      <w:r>
        <w:rPr>
          <w:sz w:val="28"/>
          <w:szCs w:val="28"/>
        </w:rPr>
        <w:t xml:space="preserve">Для усадеб, созданных или обустроенных после Смутного времени, таких как Виноградово, Черемушки, Знаменское-Садки, Узкое и др., характерна большая свобода планировки. Продумывая ее, владельцы обычно исходили из собственных чисто утилитарных потребностей, ориентируясь на удобство пользования угодьями. </w:t>
      </w:r>
    </w:p>
    <w:p>
      <w:pPr>
        <w:pStyle w:val="Normal"/>
        <w:widowControl w:val="false"/>
        <w:spacing w:lineRule="auto" w:line="360"/>
        <w:ind w:firstLine="709"/>
        <w:jc w:val="both"/>
        <w:rPr>
          <w:sz w:val="28"/>
          <w:szCs w:val="28"/>
        </w:rPr>
      </w:pPr>
      <w:r>
        <w:rPr>
          <w:sz w:val="28"/>
          <w:szCs w:val="28"/>
        </w:rPr>
        <w:t>Тогдашние господские дома представляли собой двух-трехэтажные деревянные постройки с затейливыми верхами, наподобие хором Лопухиных в Ясеневе. В приусадебных садах выращивали овощи и фрукты, иногда цветы, лечебные растения, привозные заморские деревья. Пруды обыкновенно имели только утилитарное значение. Их использовали для хозяйственных целей и разведения рыбы. Европейская эстетика стиля барокко сказалась на усадебной культуре начиная с петровского времени. Тогда по образцам западноевропейских регулярных (т.е. французских) садов владельцы стали создавать усадебные парки правильного геометрического характера. К середине XVIII в. планировка усадеб приобрела более строгое осевое построение и симметрию отдельных частей. Ее образцом в определенной степени является Ясенево, где при Лопухиных был сооружен господский дом с парными флигелями. Усложняется и регулярная планировка парков, которые украшаются различными павильонами и беседками, мостами, памятниками, скульптурой и т.п., как это было сделано графами Шереметевыми в Кускове. Вид парковых павильонов приобретают даже храмы, например церкви в Знаменском-Садках (не сохранилась) и Черемушках.</w:t>
      </w:r>
    </w:p>
    <w:p>
      <w:pPr>
        <w:pStyle w:val="Normal"/>
        <w:widowControl w:val="false"/>
        <w:spacing w:lineRule="auto" w:line="360"/>
        <w:ind w:firstLine="709"/>
        <w:jc w:val="both"/>
        <w:rPr/>
      </w:pPr>
      <w:r>
        <w:rPr>
          <w:sz w:val="28"/>
          <w:szCs w:val="28"/>
        </w:rPr>
        <w:t>Вторая половина XVIII в. — самый значимый период обустройства подмосковных усадеб. В 1762 г. император Петр III освободил дворянское сословие от обязательного несения службы. После этого в ближайших окрестностях Москвы появилось значительное число крупных усадебных комплексов. Большинство из них, в том числе Братцево, Васильевское (Мамонова дача), Знаменское-Садки, Кунцево, Люблино, Нескучное, Останкино, Очаково, Покровское-Стрешнево, Троекурово, Узкое, Черемушки, были сооружены в соответствии с вошедшим в моду стилем классицизма. Лишь в архитектуре относительно небольшой части усадеб — Михалкова, ансамбля парадного въезда в Воронцове, хозяйственного комплекса (экономии) в Черемушках и т.п. — использованы формы псевдоготики, образцами которой были известные императорские резиденции: Петровский дворец и Царицыно. Старые регулярные парки постепенно уступили место пейзажным, мода на которые пришла из Англии. Иногда, как в Кузьминках, пейзажный и регулярный парки существовали параллельно.</w:t>
      </w:r>
      <w:r>
        <w:rPr>
          <w:sz w:val="28"/>
        </w:rPr>
        <w:t xml:space="preserve"> </w:t>
      </w:r>
      <w:r>
        <w:rPr>
          <w:sz w:val="28"/>
          <w:szCs w:val="28"/>
        </w:rPr>
        <w:t>В результате крестьянской реформы, нанесшей серьезный удар по усадебной культуре, сельское хозяйство перестало быть беспечным получением оброков, а превратилось в коммерческое и техническое предприятие, потребовавшее оборотного капитала, серьезного труда и специальных знаний. При таких условиях часть дворянства нашла выгодным заниматься более прибыльными предприятиями, ликвидировав свои имения с усадьбами из-за невозможности справиться с новыми условиями экономического быта. Это обусловило гибель, частичные утраты или реконструкцию многих усадебных комплексов, таких как Алтуфьево, Воронцово, Михалково и многих другие. Процесс смены владельцев приобрел повсеместный характер по сравнению с дореформенным временем. В отличие от него новыми хозяевами усадеб оказались не только дворяне и купцы, а выходцы из самых разнообразных общественных слоев: крестьяне, духовенство, почетные граждане, заводчики и фабриканты, различного рода предприниматели, крупные капиталисты. Именно последним принадлежали наиболее значительные усадебные ансамбли, возникшие или капитально реконструированные в пореформенную эпоху, такие как Виноградово и Черемушки.</w:t>
      </w:r>
    </w:p>
    <w:p>
      <w:pPr>
        <w:pStyle w:val="Normal"/>
        <w:widowControl w:val="false"/>
        <w:spacing w:lineRule="auto" w:line="360"/>
        <w:ind w:firstLine="709"/>
        <w:jc w:val="both"/>
        <w:rPr/>
      </w:pPr>
      <w:r>
        <w:rPr>
          <w:bCs/>
          <w:sz w:val="28"/>
          <w:szCs w:val="28"/>
        </w:rPr>
        <w:t>Моско́вский музе́й-уса́дьба «Оста́нкино»</w:t>
      </w:r>
      <w:r>
        <w:rPr>
          <w:sz w:val="28"/>
        </w:rPr>
        <w:t xml:space="preserve"> — </w:t>
      </w:r>
      <w:r>
        <w:rPr>
          <w:sz w:val="28"/>
          <w:szCs w:val="28"/>
        </w:rPr>
        <w:t>одна из вершин русской усадебной культуры. Ансамбль складывался на протяжении нескольких столетий и окончательно сформировался при графе Н. П. Шереметеве на рубеже XVIII—XIX вв. Останкино - уникальный архитектурный и художественный памятник, связанный с историей русского и европейского театрального искусства. Архитектурный комплекс усадьбы складывался в течение четырех столетий. Боярская вотчина с прудом (16 в.), церковью Св. Живоначальной Троицы (17 в.), господским домом и дубравой становится в к. 18 века дворцово-паковым ансамблем, парадной летней резиденцией графа Н.П.Шереметева. Расцвет и слава Останкина связана со строительством дворца-театра. Построенный из дерева дворец, является архитектурным сокровищем русского классицизма. Театральный зал дворца - единственное в России театральное помещение со сценой, зрительным залом, гримировочными комнатами, театральной машинерией, сохранившимися с к. 18 в.</w:t>
      </w:r>
    </w:p>
    <w:p>
      <w:pPr>
        <w:pStyle w:val="Normal"/>
        <w:widowControl w:val="false"/>
        <w:spacing w:lineRule="auto" w:line="360"/>
        <w:ind w:firstLine="709"/>
        <w:jc w:val="both"/>
        <w:rPr>
          <w:sz w:val="28"/>
          <w:szCs w:val="28"/>
        </w:rPr>
      </w:pPr>
      <w:r>
        <w:rPr>
          <w:sz w:val="28"/>
          <w:szCs w:val="28"/>
        </w:rPr>
        <w:t>Интерьеры дворца почти в полной мере сохранили свой декор и убранство. Одной из главных достопримечательностей является художественный наборный паркет. Оригинальный облик придаёт залам обилие резного золочёного дерева. Люстры, мебель и другие предметы убранства находятся на первоначальных местах. Останкинский дворец — практически единственное в России театральное здание XVIII века, сохранившее сцену, зрительный зал, гримировочные комнаты и часть механизмов машинного отделения. С июня по сентябрь в Останкинском театре проводится традиционный фестиваль "Шереметевские сезоны", продолжающий музыкальные и театральные традиции усадьбы. Постановка опер и балетов 18 столетия, разнообразные концертные программы, исполняющиеся в зале исторического театра, дают возможность ощутить театральное назначение Останкинского дворца, погрузиться в атмосферу усадебных праздников.</w:t>
      </w:r>
    </w:p>
    <w:p>
      <w:pPr>
        <w:pStyle w:val="Normal"/>
        <w:widowControl w:val="false"/>
        <w:spacing w:lineRule="auto" w:line="360"/>
        <w:ind w:firstLine="709"/>
        <w:jc w:val="both"/>
        <w:rPr/>
      </w:pPr>
      <w:r>
        <w:rPr>
          <w:sz w:val="28"/>
          <w:szCs w:val="28"/>
        </w:rPr>
        <w:t>Как общедоступный музей усадьба Останкино открылась для посетителей 1 мая 1919 г. по инициативе Отдела по делам музеев и охране памятников искусства и старины Наркомпроса. Сейчас можно увидеть подлинные интерьеры XVIII в., услышать музыку того времени и оперы из репертуара</w:t>
      </w:r>
      <w:r>
        <w:rPr>
          <w:sz w:val="28"/>
        </w:rPr>
        <w:t xml:space="preserve"> шереметевского театра.</w:t>
      </w:r>
    </w:p>
    <w:p>
      <w:pPr>
        <w:pStyle w:val="Style16"/>
        <w:widowControl w:val="false"/>
        <w:spacing w:lineRule="auto" w:line="360" w:before="0" w:after="0"/>
        <w:ind w:firstLine="709"/>
        <w:jc w:val="both"/>
        <w:rPr/>
      </w:pPr>
      <w:r>
        <w:rPr>
          <w:sz w:val="28"/>
          <w:szCs w:val="28"/>
        </w:rPr>
        <w:t>Вступление России в Первую мировую войну в 1914 г. ознаменовалось в том числе очередным и последним для него кризисом усадебного хозяйства.. Во время Гражданской войны ценности, хранящиеся в усадьбах, были вывезены в Москву, многие усадьбы уничтожены, а в тех, что уцелели, обосновались различные учреждения: дома отдыха, санатории, больницы, школы, колхозы и совхозы и т.п.; ближайшие к городу усадьбы оказались в ведении разного рода научно-исследовательских институтов. Осенью 1921 года советским правительством принят законодательный акт об охране исторических усадеб, памятников природы, парков и садов. Деятельность подавляющего большинства новых владельцев привела к систематическим искажениям облика и утратам многих фрагментов усадебных ансамблей, разрушению и полной гибели части из них. То, что сохранилось и дошло до наших дней, — лишь малая часть некогда огромного усадебного наслед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4. Дворцово – парковые ансамбли и усадебные комплексы Тульской обла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городицкий дворец-музей и парк</w:t>
      </w:r>
    </w:p>
    <w:p>
      <w:pPr>
        <w:pStyle w:val="Normal"/>
        <w:widowControl w:val="false"/>
        <w:spacing w:lineRule="auto" w:line="360"/>
        <w:ind w:firstLine="709"/>
        <w:jc w:val="both"/>
        <w:rPr>
          <w:sz w:val="28"/>
          <w:szCs w:val="28"/>
        </w:rPr>
      </w:pPr>
      <w:r>
        <w:rPr>
          <w:sz w:val="28"/>
          <w:szCs w:val="28"/>
        </w:rPr>
        <w:t>Музей расположен на территории усадьбы конца ХVIII в., некогда принадлежавшей графам Бобринским. Музейные объекты ансамбля - дворец с 14 экспозиционными залами площадью 670 кв.м., 49 гектаров пейзажного парка и въездная башня. На заре русского классицизма на месте развалившейся Богородицкой крепости, срубленной еще в 1660-х гг., по проекту тогда только начинающего архитектора Ивана Егоровича Старова строится один из значительных загородных ансамблей. Заказчицей выступила сама Екатерина Великая. Летом 1773 года закладывается первый камень в основание Богородицкого дворца. Двухэтажный дом на высоком цокольном этаже, украшенный легким бельведером, эффектно поставлен на холме над запруженной рекой Упертой. Весной 1774 году в нескольких десятках метров от дворца по проекту Старова закладывается усадебная Казанская церковь.</w:t>
      </w:r>
    </w:p>
    <w:p>
      <w:pPr>
        <w:pStyle w:val="Normal"/>
        <w:widowControl w:val="false"/>
        <w:spacing w:lineRule="auto" w:line="360"/>
        <w:ind w:firstLine="709"/>
        <w:jc w:val="both"/>
        <w:rPr>
          <w:sz w:val="28"/>
          <w:szCs w:val="28"/>
        </w:rPr>
      </w:pPr>
      <w:r>
        <w:rPr>
          <w:sz w:val="28"/>
          <w:szCs w:val="28"/>
        </w:rPr>
        <w:t xml:space="preserve">В композицию ансамбля зодчий включил и многоярусную башню – колокольню в стиле петровского барокко, возведенную по проекту неизвестного архитектора в первой половине ХVIII в. Башня замкнула перспективу протянувшейся почти на полверсты главной березовой аллеи, избранной Старовым в качестве подъездного пути к ансамблю. Одновременно башня стала парадными воротами во двор и звонницей усадебной Казанской церкви. В середине 1780-х гг. изысканное классическое творение И.Е. Старова талантливейший россиянин А.Т. Болотов окружил романтическим пейзажным парком, снискав себе славу искусного ландшафтного архитектора. </w:t>
      </w:r>
    </w:p>
    <w:p>
      <w:pPr>
        <w:pStyle w:val="Normal"/>
        <w:widowControl w:val="false"/>
        <w:spacing w:lineRule="auto" w:line="360"/>
        <w:ind w:firstLine="709"/>
        <w:jc w:val="both"/>
        <w:rPr>
          <w:sz w:val="28"/>
          <w:szCs w:val="28"/>
        </w:rPr>
      </w:pPr>
      <w:r>
        <w:rPr>
          <w:sz w:val="28"/>
          <w:szCs w:val="28"/>
        </w:rPr>
        <w:t>Ратуя за “сады собственные и изобретенные самими нами и когда б называть мы их стали российскими”, Андрей Тимофеевич по оригинальному проекту создал небывалый доселе в отечественной провинции парк, диковинами которого можно было “впрах разлюбоватъся”. Как театральные декорации, сменяли друг друга затейливый грот, нагромождения камней, каскады прудов, каверзные шутихи, “меланхолическая” и “смеющаяся” сцены. Талантом безвестных мастеров были созданы рукотворные пейзажи, радующие глаз и услаждающие слух. Былое великолепие “чуда здешних мест”, которое два века назад заслуживало “отвлечь путешественника с прямой его дороги ... осмотреть красоты сего места, достойные любопытства”, сохранили лишь акварели и рисунки паркостроителя и его сына.</w:t>
      </w:r>
    </w:p>
    <w:p>
      <w:pPr>
        <w:pStyle w:val="Normal"/>
        <w:widowControl w:val="false"/>
        <w:spacing w:lineRule="auto" w:line="360"/>
        <w:ind w:firstLine="709"/>
        <w:jc w:val="both"/>
        <w:rPr/>
      </w:pPr>
      <w:r>
        <w:rPr>
          <w:sz w:val="28"/>
          <w:szCs w:val="28"/>
        </w:rPr>
        <w:t>Посаженные в середине XIX в. в центральной части парка липовые и лиственничные аллеи до сегодняшнего дня считаются его лучшими уголками. Время и нравы позднейших поколений не сберегли в нетронутом виде “чуда здешних мест”: в послереволюционные годы погиб питомник, один из лучших в губернии, вырубались ценные деревья, загрязнялись пруды и ломались мостики, уродовались дорожки, а “парк стал доступен всякому животному”. Точнейшая реставрация парка бессмысленна и невозможна. Работы по его возрождению ведутся с начала 1970-х годов: санитарные рубки, новые посадки в местах погибших деревьев; восстановление лестничных сходов от дворца к пруду (сам пруд в 1997 году спущен), террас, дорожек, в том числе дороги к храму. В 1989 году на территории парка его создателю поставлен памятник (скульптор А.И.Чернопятов).</w:t>
      </w:r>
    </w:p>
    <w:p>
      <w:pPr>
        <w:pStyle w:val="Normal"/>
        <w:widowControl w:val="false"/>
        <w:spacing w:lineRule="auto" w:line="360"/>
        <w:ind w:firstLine="709"/>
        <w:jc w:val="both"/>
        <w:rPr>
          <w:sz w:val="28"/>
          <w:szCs w:val="28"/>
        </w:rPr>
      </w:pPr>
      <w:r>
        <w:rPr>
          <w:sz w:val="28"/>
          <w:szCs w:val="28"/>
        </w:rPr>
        <w:t>В декабре 1941 года, при отступлении, немецкие войска разрушили дворец практически до основания. В июле 1967 года началось его восстановление. В 1975 году было вынесено решение, открыть в реконструируемом здании дворца музей, и в октябре 1988 года Богородицкий дворец-музей начал свою работу.</w:t>
      </w:r>
    </w:p>
    <w:p>
      <w:pPr>
        <w:pStyle w:val="Normal"/>
        <w:widowControl w:val="false"/>
        <w:spacing w:lineRule="auto" w:line="360"/>
        <w:ind w:firstLine="709"/>
        <w:jc w:val="both"/>
        <w:rPr>
          <w:sz w:val="28"/>
          <w:szCs w:val="28"/>
        </w:rPr>
      </w:pPr>
      <w:r>
        <w:rPr>
          <w:rStyle w:val="StrongEmphasis"/>
          <w:b w:val="false"/>
          <w:sz w:val="28"/>
          <w:szCs w:val="28"/>
        </w:rPr>
        <w:t>Государственный мемориальный историко-художественный и природный музей-заповедник В.Д. Поленова</w:t>
      </w:r>
      <w:r>
        <w:rPr>
          <w:sz w:val="28"/>
          <w:szCs w:val="28"/>
        </w:rPr>
        <w:t xml:space="preserve"> </w:t>
      </w:r>
    </w:p>
    <w:p>
      <w:pPr>
        <w:pStyle w:val="Normal"/>
        <w:widowControl w:val="false"/>
        <w:spacing w:lineRule="auto" w:line="360"/>
        <w:ind w:firstLine="709"/>
        <w:jc w:val="both"/>
        <w:rPr>
          <w:sz w:val="28"/>
          <w:szCs w:val="28"/>
        </w:rPr>
      </w:pPr>
      <w:r>
        <w:rPr>
          <w:sz w:val="28"/>
          <w:szCs w:val="28"/>
        </w:rPr>
        <w:t>Это один из крупнейших музеев страны и один из самых известных за её пределами. По проекту выдающегося русского художника Василия Дмитриевича Поленова на самом севере Тульской области в 1892 году был построен ставший с первых лет своего существования музеем знаменитый «Дом над Окой». Территория музея-заповедника включает подлинный дом-музей, мастерскую художника «Аббатство», хозяйственные постройки, Троицкую церковь в с. Бехово, а также усадебный парк, сад, окружающие территорию усадьбы луга, леса, с/х угодья.</w:t>
      </w:r>
    </w:p>
    <w:p>
      <w:pPr>
        <w:pStyle w:val="Normal"/>
        <w:widowControl w:val="false"/>
        <w:spacing w:lineRule="auto" w:line="360"/>
        <w:ind w:firstLine="709"/>
        <w:jc w:val="both"/>
        <w:rPr>
          <w:sz w:val="28"/>
          <w:szCs w:val="28"/>
        </w:rPr>
      </w:pPr>
      <w:r>
        <w:rPr>
          <w:sz w:val="28"/>
          <w:szCs w:val="28"/>
        </w:rPr>
        <w:t>Усадебный дом Поленова не был типичной помещичьей постройкой с колоннами, антресолями и балконами. Этот бревенчатый дом отличается простотой фасадов, и разнообразием перспектив и ракурсов. Вся его красота в удивительных интерьерах, в которых даже дверные ручки выполнены по эскизам Поленова. Белое кирпичное здание мастерской с угловой башенкой под красной черепичной кровлей было построено в 1904 г. Оно удачно вписалось в архитектурный ансамбль усадьбы. Сам Василий Дмитриевич называл архитектуру своих построек "скандинавской", но теперь мы знаем, что верно было бы назвать её "поленовской"... В здании Аббатства, неповторимом и эклектичном, просматриваются черты романского стиля.</w:t>
      </w:r>
    </w:p>
    <w:p>
      <w:pPr>
        <w:pStyle w:val="Normal"/>
        <w:widowControl w:val="false"/>
        <w:spacing w:lineRule="auto" w:line="360"/>
        <w:ind w:firstLine="709"/>
        <w:jc w:val="both"/>
        <w:rPr/>
      </w:pPr>
      <w:r>
        <w:rPr>
          <w:sz w:val="28"/>
          <w:szCs w:val="28"/>
        </w:rPr>
        <w:t>Скромная постройка в глубине парка с громким названием Адмиралтейство - всего лишь лодочный сарай. Ныне, всё это - Государственный мемориальный историко-художественный и природный музей-заповедник В.Д.Поленова.</w:t>
      </w:r>
    </w:p>
    <w:p>
      <w:pPr>
        <w:pStyle w:val="Style16"/>
        <w:widowControl w:val="false"/>
        <w:spacing w:lineRule="auto" w:line="360" w:before="0" w:after="0"/>
        <w:ind w:firstLine="709"/>
        <w:jc w:val="both"/>
        <w:rPr>
          <w:sz w:val="28"/>
          <w:szCs w:val="28"/>
        </w:rPr>
      </w:pPr>
      <w:r>
        <w:rPr>
          <w:rStyle w:val="StrongEmphasis"/>
          <w:b w:val="false"/>
          <w:sz w:val="28"/>
          <w:szCs w:val="28"/>
        </w:rPr>
        <w:t>Государственный мемориальный и природный заповедник «Музей-усадьба Л.Н.Толстого «Ясная Поляна»</w:t>
      </w:r>
      <w:r>
        <w:rPr>
          <w:sz w:val="28"/>
          <w:szCs w:val="28"/>
        </w:rPr>
        <w:t xml:space="preserve"> </w:t>
      </w:r>
    </w:p>
    <w:p>
      <w:pPr>
        <w:pStyle w:val="Normal"/>
        <w:widowControl w:val="false"/>
        <w:spacing w:lineRule="auto" w:line="360"/>
        <w:ind w:firstLine="709"/>
        <w:jc w:val="both"/>
        <w:rPr/>
      </w:pPr>
      <w:r>
        <w:rPr>
          <w:sz w:val="28"/>
          <w:szCs w:val="28"/>
        </w:rPr>
        <w:t>Ясная Поляна – типичная русская дворянская усадьба, где родился и творил Лев Николаевич Толстой. Гостей ждет экскурсия по дому писателя с сохранённой подлинной обстановкой. Здесь есть возможность прогуляться по паркам и аллеям, насладиться красотой яснополянской природы. Музей-усадьба Л.Н.Толстого «Ясная Поляна», включающая дом Толстого, литературный музей, дом Волконского, могилу Л.Н.Толстого и около 400 гектаров заповедника — старинный липовый парк, пруды, леса, луга, пашни, сады, была создана в 1921 году, Десятки мемориальных объектов, богатейшие фонды бесценных реликвий, связанных со всеми сторонами жизни писателя, находятся в Ясной Поляне. Самым дорогим для всех нас памятником является дом-музей Л.Н.Толстого. Внешний облик дома, расположение его комнат, обстановка — все сохраняется в том виде, как было в последний год жизни писателя. Здесь Толстой провел около пятидесяти лет своей жизни</w:t>
      </w:r>
    </w:p>
    <w:p>
      <w:pPr>
        <w:pStyle w:val="Normal"/>
        <w:widowControl w:val="false"/>
        <w:spacing w:lineRule="auto" w:line="360"/>
        <w:ind w:firstLine="709"/>
        <w:jc w:val="both"/>
        <w:rPr>
          <w:sz w:val="28"/>
          <w:szCs w:val="28"/>
        </w:rPr>
      </w:pPr>
      <w:r>
        <w:rPr>
          <w:sz w:val="28"/>
          <w:szCs w:val="28"/>
        </w:rPr>
        <w:t>Музей-усадьба А.Т. Болотова «Дворяниново» (Заокский р-н)</w:t>
      </w:r>
    </w:p>
    <w:p>
      <w:pPr>
        <w:pStyle w:val="Normal"/>
        <w:widowControl w:val="false"/>
        <w:spacing w:lineRule="auto" w:line="360"/>
        <w:ind w:firstLine="709"/>
        <w:jc w:val="both"/>
        <w:rPr>
          <w:sz w:val="28"/>
          <w:szCs w:val="28"/>
        </w:rPr>
      </w:pPr>
      <w:r>
        <w:rPr>
          <w:sz w:val="28"/>
          <w:szCs w:val="28"/>
        </w:rPr>
        <w:t xml:space="preserve">Андрей Тимофеевич Болотов (1738-1833) - известный русский ученый, писатель, энциклопедист, один из родоначальников русской агрономической науки. Всесторонне одаренный, обладающий незаурядным, пытливым умом и необычайной работоспособностью. А.Т.Болотов оставил свой след во многих областях науки и культуры, причем многое открыл или совершил впервые. самым главным результатом деятельности Болотова в имениях Екатерины II явился созданный им замечательный парк. </w:t>
      </w:r>
    </w:p>
    <w:p>
      <w:pPr>
        <w:pStyle w:val="Normal"/>
        <w:widowControl w:val="false"/>
        <w:spacing w:lineRule="auto" w:line="360"/>
        <w:ind w:firstLine="709"/>
        <w:jc w:val="both"/>
        <w:rPr>
          <w:sz w:val="28"/>
          <w:szCs w:val="28"/>
        </w:rPr>
      </w:pPr>
      <w:r>
        <w:rPr>
          <w:sz w:val="28"/>
          <w:szCs w:val="28"/>
        </w:rPr>
        <w:t xml:space="preserve">Пруды, каналы, искусственные каскады-водопады украшали этот парк, равно как и прекрасные беседки, гроты и другие "затеи". Каким был парк, можно представить, перелистывая созданный им альбом с акварельными зарисовками "Виды имения Бобринских, Богородицк 1786 г." </w:t>
      </w:r>
    </w:p>
    <w:p>
      <w:pPr>
        <w:pStyle w:val="Normal"/>
        <w:widowControl w:val="false"/>
        <w:spacing w:lineRule="auto" w:line="360"/>
        <w:ind w:firstLine="709"/>
        <w:jc w:val="both"/>
        <w:rPr>
          <w:sz w:val="28"/>
          <w:szCs w:val="28"/>
        </w:rPr>
      </w:pPr>
      <w:r>
        <w:rPr>
          <w:sz w:val="28"/>
          <w:szCs w:val="28"/>
        </w:rPr>
        <w:t>Поместье Богучарово</w:t>
      </w:r>
    </w:p>
    <w:p>
      <w:pPr>
        <w:pStyle w:val="Normal"/>
        <w:widowControl w:val="false"/>
        <w:spacing w:lineRule="auto" w:line="360"/>
        <w:ind w:firstLine="709"/>
        <w:jc w:val="both"/>
        <w:rPr>
          <w:sz w:val="28"/>
          <w:szCs w:val="28"/>
        </w:rPr>
      </w:pPr>
      <w:r>
        <w:rPr>
          <w:sz w:val="28"/>
          <w:szCs w:val="28"/>
        </w:rPr>
        <w:t xml:space="preserve">Когда-то оно принадлежало философу Алексею Хомякову. Уникальное деревянное здание - имение Богучарово - гордость земли тульской как Ясная Поляна или Поленово… Больше двухсот лет без ремонта. Здесь часто бывал Гоголь и друзья философа Хомякова славянофилы. Спустя столетие в каминном зале гостит вековой холод. Камины сровняли со стенами. Все хозяйские ценности давно переправили в Исторический музей Москвы. Главная достопримечательность богучаровской усадьбы - церковная колокольня. Построена сыном Хомякова к 90-летию помещика - такой подарок ко дню рождения. Это точная копия колокольни Кампанелла на площади Сан Марка в Венеции. Парадокс, но второй такой во всем мире не найти - оригинал Кампанеллы был разрушен. Современная итальянская - лишь приблизительный ее вариант. Этот храм для села проектировал сам Хомяков, в советское время он стал хозяйственным складом, потом ему вернули христианский вид, теперь пытаются сделать, как при Хомякове. Отец Сергий, настоятель храма Сретения господня села Богучарово: "В той арке была резьба деревянная - густо увитая виноградная лоза - пока восстановить не получается…" </w:t>
      </w:r>
    </w:p>
    <w:p>
      <w:pPr>
        <w:pStyle w:val="Normal"/>
        <w:widowControl w:val="false"/>
        <w:spacing w:lineRule="auto" w:line="360"/>
        <w:ind w:firstLine="709"/>
        <w:jc w:val="both"/>
        <w:rPr/>
      </w:pPr>
      <w:r>
        <w:rPr>
          <w:sz w:val="28"/>
          <w:szCs w:val="28"/>
        </w:rPr>
        <w:t>Невозможно в одной работе рассказать о всех прекрасных «жемчужинах» огромной России, о их историческом и культурном значении. Тем более, что и старинные усадьбы являют собой своеобразный природный и культурный феномен.</w:t>
      </w:r>
    </w:p>
    <w:p>
      <w:pPr>
        <w:pStyle w:val="Normal"/>
        <w:widowControl w:val="false"/>
        <w:spacing w:lineRule="auto" w:line="360"/>
        <w:ind w:firstLine="709"/>
        <w:jc w:val="both"/>
        <w:rPr>
          <w:sz w:val="28"/>
          <w:szCs w:val="28"/>
        </w:rPr>
      </w:pPr>
      <w:r>
        <w:rPr>
          <w:sz w:val="28"/>
          <w:szCs w:val="28"/>
        </w:rPr>
        <w:t xml:space="preserve">Несмотря на революционные перемены последнего десятилетия, проблема сохранения памятников в нашей стране осталась нерешенной. </w:t>
      </w:r>
    </w:p>
    <w:p>
      <w:pPr>
        <w:pStyle w:val="Normal"/>
        <w:widowControl w:val="false"/>
        <w:spacing w:lineRule="auto" w:line="360"/>
        <w:ind w:firstLine="709"/>
        <w:jc w:val="both"/>
        <w:rPr>
          <w:sz w:val="28"/>
          <w:szCs w:val="28"/>
        </w:rPr>
      </w:pPr>
      <w:r>
        <w:rPr>
          <w:sz w:val="28"/>
          <w:szCs w:val="28"/>
        </w:rPr>
        <w:t xml:space="preserve">Это касается всех ее аспектов — будь то выявление, обследование, изучение памятников или даже публикация документов и издание литературы. Не может не внушать тревоги и состояние большинства усадеб некоторые из них подверглись серьезным разрушениям в самое последнее время. Очень медленными темпами идут реставрационные работы. Перспективы по части сохранения памятников пока оптимизма не внушают. Тем актуальнее представляется изучение усадеб всеми, кому небезразличны история русского искусства и собственной страны в цел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Основные направления использования и сохранения памятников культурного наследия</w:t>
      </w:r>
    </w:p>
    <w:p>
      <w:pPr>
        <w:pStyle w:val="Normal"/>
        <w:widowControl w:val="false"/>
        <w:spacing w:lineRule="auto" w:line="360"/>
        <w:ind w:firstLine="709"/>
        <w:jc w:val="both"/>
        <w:rPr>
          <w:sz w:val="28"/>
          <w:szCs w:val="32"/>
        </w:rPr>
      </w:pPr>
      <w:r>
        <w:rPr>
          <w:sz w:val="28"/>
          <w:szCs w:val="32"/>
        </w:rPr>
      </w:r>
    </w:p>
    <w:p>
      <w:pPr>
        <w:pStyle w:val="Normal"/>
        <w:widowControl w:val="false"/>
        <w:shd w:fill="FFFFFF" w:val="clear"/>
        <w:spacing w:lineRule="auto" w:line="360"/>
        <w:ind w:firstLine="709"/>
        <w:jc w:val="both"/>
        <w:rPr/>
      </w:pPr>
      <w:r>
        <w:rPr>
          <w:sz w:val="28"/>
          <w:szCs w:val="28"/>
        </w:rPr>
        <w:t>Сегодня необходима полноценная программа работ по возрождению национального достояния, которая бы включала систему мероприятий по выявлению, восстановлению, изучению, сохранению и использованию культурного и природного наследия. Причем решение подобной задачи должно быть комплексным, ибо практика показывает, что ни само выявление памятника, ни постановка его на учет и государственную охрану, ни ведение реставрационных работ еще не могут обеспечить его сохранения как национального богатства. Без использования памятник быстро приходит в запустение, да и можно ли сопоставить понятие "неиспользуемый памятник" с задачей сохранения и передачи будущим поколениям национального достояния? Охрана и использование единичных объектов не может быть эффективной вне окружающего их исторического и природного пространства. Оно необходимо не только с точки зрения восприятия памятника, но, прежде всего – его жизнеспособности.</w:t>
      </w:r>
    </w:p>
    <w:p>
      <w:pPr>
        <w:pStyle w:val="Normal"/>
        <w:widowControl w:val="false"/>
        <w:spacing w:lineRule="auto" w:line="360"/>
        <w:ind w:firstLine="709"/>
        <w:jc w:val="both"/>
        <w:rPr/>
      </w:pPr>
      <w:r>
        <w:rPr>
          <w:sz w:val="28"/>
          <w:szCs w:val="28"/>
        </w:rPr>
        <w:t>Организация уникальных исторических территорий предполагает сочетание возрождения и развития традиционных форм деятельности, сформировавших исторически эти территории, с инновационными видами – туризмом, сельскохозяйственным и промышленным производством. Новые виды деятельности должны дополнять, но не подавлять сложившиеся природные, хозяйственные и социокультурные процессы. В основу современного освоения уникальных исторических территорий должны быть положены исторический, экологический и ландшафтный принципы.</w:t>
      </w:r>
    </w:p>
    <w:p>
      <w:pPr>
        <w:pStyle w:val="Normal"/>
        <w:widowControl w:val="false"/>
        <w:spacing w:lineRule="auto" w:line="360"/>
        <w:ind w:firstLine="709"/>
        <w:jc w:val="both"/>
        <w:rPr/>
      </w:pPr>
      <w:r>
        <w:rPr>
          <w:sz w:val="28"/>
          <w:szCs w:val="28"/>
        </w:rPr>
        <w:t>Создание природно-исторических парков позволяет спасти ценнейшие памятники истории и культуры как целостные архитектурно-ландшафтные и культурные комплексы. В природно-исторических парках предусматривается охрана и восстановление как памятников истории и культуры, так и окружающего исторического рукотворного, природного или традиционного сельского ландшафта, который также рассматривается как непреходящая историческая и экологическая ценность, национальное достояние. При возрождении усадебных и дворцово-парковых комплексов должен применяться ансамблевый принцип и индивидуальное проектирование каждого объекта инфраструктуры.</w:t>
      </w:r>
    </w:p>
    <w:p>
      <w:pPr>
        <w:pStyle w:val="Normal"/>
        <w:widowControl w:val="false"/>
        <w:spacing w:lineRule="auto" w:line="360"/>
        <w:ind w:firstLine="709"/>
        <w:jc w:val="both"/>
        <w:rPr/>
      </w:pPr>
      <w:r>
        <w:rPr>
          <w:sz w:val="28"/>
          <w:szCs w:val="28"/>
        </w:rPr>
        <w:t>Чтобы вдохнуть жизнь в умирающие культурные центры, существовавшие в русской усадьбе, в последнее время группой специалистов Российского международного фонда культуры была выдвинута концепция освоения уникальных исторических территорий как особой формы организации культурного ландшафта. Эта перспективная концепция предполагает полифункциональное использование усадебных комплексов: научно-просветительское, туристско-экскурсионное и хозяйственное. Просветительская деятельность может включать, помимо создания музеев, организацию лицеев, постоянно действующих семинаров, посвященных изучению творчества выдающихся деятелей истории и культуры, с именами которых связаны конкретные усадьбы. Культурная деятельность в усадьбе должна охватывать как местное население, так и туристов. Необходимо, чтобы она осуществлялась в традициях дворянской усадьбы, для которой было типично широкое общение хозяев усадьбы с соседями и друзьями. Возможно создание литературно-музыкальных салонов, постановка любительских спектаклей, проведение балов, организация фестивалей, посвященных памятным датам, приглашение в усадьбу известных писателей, художников, артистов, которым предоставлялся бы творческий отдых в усадьбе, сопровождающийся встречами с местным населением и туристами.</w:t>
      </w:r>
    </w:p>
    <w:p>
      <w:pPr>
        <w:pStyle w:val="Normal"/>
        <w:widowControl w:val="false"/>
        <w:spacing w:lineRule="auto" w:line="360"/>
        <w:ind w:firstLine="709"/>
        <w:jc w:val="both"/>
        <w:rPr/>
      </w:pPr>
      <w:r>
        <w:rPr>
          <w:sz w:val="28"/>
          <w:szCs w:val="28"/>
        </w:rPr>
        <w:t>Хозяйственная деятельность должна получить самое широкое развитие. Она может иметь два основных направления: возрождение художественных промыслов и ремесел и сельскохозяйственное производство.</w:t>
      </w:r>
    </w:p>
    <w:p>
      <w:pPr>
        <w:pStyle w:val="TextBody"/>
        <w:widowControl w:val="false"/>
        <w:spacing w:lineRule="auto" w:line="360"/>
        <w:ind w:firstLine="709"/>
        <w:jc w:val="both"/>
        <w:rPr/>
      </w:pPr>
      <w:r>
        <w:rPr>
          <w:b w:val="false"/>
          <w:bCs w:val="false"/>
        </w:rPr>
        <w:t>Дворянский особняк или дворцовый ансамбль целесообразно использовать только как "живой" музей с широкой культурной программой, являющийся местом общения интеллигенции. Все старые хозяйственные постройки усадьбы следует восстановить в соответствии с их первоначальной функцией и историческим обликом, а необходимые новые объекты инфраструктуры строить в гармоничном архитектурном единстве с усадебным ансамблем. Особое значение имеет восстановление исторического природного ландшафта.</w:t>
      </w:r>
    </w:p>
    <w:p>
      <w:pPr>
        <w:pStyle w:val="Normal"/>
        <w:widowControl w:val="false"/>
        <w:spacing w:lineRule="auto" w:line="360"/>
        <w:ind w:firstLine="709"/>
        <w:jc w:val="both"/>
        <w:rPr/>
      </w:pPr>
      <w:r>
        <w:rPr>
          <w:sz w:val="28"/>
          <w:szCs w:val="28"/>
        </w:rPr>
        <w:t>Использование объектов культурного и природного наследия вместе с развитием туризма, научно-образовательной сферы, возрождением традиционных производств и технологий могло бы определить будущий экономический потенциал региона.</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водя итог моей работе, можно сделать следующие выводы:</w:t>
      </w:r>
    </w:p>
    <w:p>
      <w:pPr>
        <w:pStyle w:val="Normal"/>
        <w:widowControl w:val="false"/>
        <w:spacing w:lineRule="auto" w:line="360"/>
        <w:ind w:firstLine="709"/>
        <w:jc w:val="both"/>
        <w:rPr/>
      </w:pPr>
      <w:r>
        <w:rPr>
          <w:sz w:val="28"/>
          <w:szCs w:val="28"/>
        </w:rPr>
        <w:t xml:space="preserve">- В комплексе рекреационных ресурсов особое место занимают </w:t>
      </w:r>
      <w:r>
        <w:rPr>
          <w:bCs/>
          <w:sz w:val="28"/>
          <w:szCs w:val="28"/>
        </w:rPr>
        <w:t>культурно-исторические ресурсы</w:t>
      </w:r>
      <w:r>
        <w:rPr>
          <w:sz w:val="28"/>
          <w:szCs w:val="28"/>
        </w:rPr>
        <w:t>, представляющие собой наследие прошлых эпох общественного развития. Они служат предпосылкой для организации культурно-познавательных видов рекреационных занятий. Посещая такие места можно познать ценность, уникальность родной территории и ощутить ее частью нашей огромной страны.</w:t>
      </w:r>
    </w:p>
    <w:p>
      <w:pPr>
        <w:pStyle w:val="Normal"/>
        <w:widowControl w:val="false"/>
        <w:spacing w:lineRule="auto" w:line="360"/>
        <w:ind w:firstLine="709"/>
        <w:jc w:val="both"/>
        <w:rPr/>
      </w:pPr>
      <w:r>
        <w:rPr>
          <w:sz w:val="28"/>
          <w:szCs w:val="28"/>
        </w:rPr>
        <w:t xml:space="preserve">Дворцово – парковые ансамбли и усадебные комплексы России - </w:t>
      </w:r>
      <w:r>
        <w:rPr>
          <w:rStyle w:val="StrongEmphasis"/>
          <w:b w:val="false"/>
          <w:iCs/>
          <w:sz w:val="28"/>
          <w:szCs w:val="28"/>
        </w:rPr>
        <w:t xml:space="preserve">одна из важнейших составляющих отечественной культуры . Велика их роль </w:t>
      </w:r>
      <w:r>
        <w:rPr>
          <w:sz w:val="28"/>
          <w:szCs w:val="28"/>
        </w:rPr>
        <w:t>в сохранении культурного наследия страны, влиянии на развитие рекреационной деятельности тех регионов, где они расположены. А поэтому необходимо сохранять, поддерживать и развивать эти памятные места, чтобы не прервать связь поколений, чтобы каждый мог изучать свою Родину, постигать её историю и красоту.</w:t>
      </w:r>
    </w:p>
    <w:p>
      <w:pPr>
        <w:pStyle w:val="Normal"/>
        <w:widowControl w:val="false"/>
        <w:spacing w:lineRule="auto" w:line="360"/>
        <w:ind w:firstLine="709"/>
        <w:jc w:val="both"/>
        <w:rPr>
          <w:sz w:val="28"/>
          <w:szCs w:val="28"/>
        </w:rPr>
      </w:pPr>
      <w:r>
        <w:rPr>
          <w:sz w:val="28"/>
          <w:szCs w:val="28"/>
        </w:rPr>
        <w:t>Несмотря на революционные перемены последнего десятилетия, проблема сохранения памятников в нашей стране осталась нерешенной. Сегодня необходима полноценная программа работ по возрождению национального достояния, которая бы включала систему мероприятий по выявлению, восстановлению, изучению, сохранению и использованию культурного и природного наследия.</w:t>
      </w:r>
    </w:p>
    <w:p>
      <w:pPr>
        <w:pStyle w:val="Normal"/>
        <w:widowControl w:val="false"/>
        <w:spacing w:lineRule="auto" w:line="360"/>
        <w:ind w:firstLine="709"/>
        <w:jc w:val="both"/>
        <w:rPr/>
      </w:pPr>
      <w:r>
        <w:rPr>
          <w:sz w:val="28"/>
          <w:szCs w:val="28"/>
        </w:rPr>
        <w:t>Сейчас, когда первоочередной задачей является стабилизация экономики, критерий эффективности использования территории, природных и культурных ресурсов, видимо, следует считать ведущим. Стоимостные оценки культурно-исторических памятников также необходимы при выборе направления их использования, хотя они должны сочетаться с эстетическими и инженерно-техническими. От ценности памятников и их территориальной концентрации зависит направление их использования, интенсивность рекреационных потоков, возможность включения в культурно-экономическую инфраструктуру территории.</w:t>
      </w:r>
    </w:p>
    <w:p>
      <w:pPr>
        <w:pStyle w:val="Normal"/>
        <w:widowControl w:val="false"/>
        <w:spacing w:lineRule="auto" w:line="360"/>
        <w:ind w:firstLine="709"/>
        <w:jc w:val="both"/>
        <w:rPr/>
      </w:pPr>
      <w:r>
        <w:rPr>
          <w:sz w:val="28"/>
          <w:szCs w:val="28"/>
        </w:rPr>
        <w:t>Одним из возможных способов повышения эффективности использования потенциала культурного наследия в туристском освоении может стать создание территориальных образований (культурно-исторические территории, национальные или рекреационные парки, представляющие собой целостную экономическую структуру), где в комплексе сочетались бы культурно-исторические объекты, культурные ландшафты, умения ремесленников, поваров, а также национальные праздники, традиции. Деятельность этих территориальных структур должна быть направлена на сохранение, возрождение, туристское освоение памятников и их естественной среды, воссоздание традиционного природопользования, циклов обыденной жизни и всего бытового уклада с одновременным органическим вхождением в современные хозяйственные и социальные процессы. Экономическая деятельность в данном случае является важной частью комплексного процесса, включающего сохранение и использование туристско-рекреационного потенциала культурного наследия.</w:t>
      </w:r>
    </w:p>
    <w:p>
      <w:pPr>
        <w:pStyle w:val="Normal"/>
        <w:widowControl w:val="false"/>
        <w:spacing w:lineRule="auto" w:line="360"/>
        <w:ind w:firstLine="709"/>
        <w:jc w:val="center"/>
        <w:rPr>
          <w:color w:val="FFFFFF"/>
          <w:sz w:val="28"/>
          <w:szCs w:val="28"/>
        </w:rPr>
      </w:pPr>
      <w:r>
        <w:rPr>
          <w:color w:val="FFFFFF"/>
          <w:sz w:val="28"/>
          <w:szCs w:val="28"/>
        </w:rPr>
        <w:t>дворцовый парковый туристский тульский</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Федеральный закон от 25.06.2002 №73-ФЗ «Об объектах культурного наследия (памятниках истории и культуры) народов Российской Федерации» (ред.от.23 .07. 2008)</w:t>
      </w:r>
    </w:p>
    <w:p>
      <w:pPr>
        <w:pStyle w:val="Normal"/>
        <w:widowControl w:val="false"/>
        <w:spacing w:lineRule="auto" w:line="360"/>
        <w:jc w:val="both"/>
        <w:rPr>
          <w:sz w:val="28"/>
          <w:szCs w:val="28"/>
        </w:rPr>
      </w:pPr>
      <w:r>
        <w:rPr>
          <w:iCs/>
          <w:sz w:val="28"/>
          <w:szCs w:val="28"/>
        </w:rPr>
        <w:t xml:space="preserve">2. Веселовский, С.Б. </w:t>
      </w:r>
      <w:r>
        <w:rPr>
          <w:sz w:val="28"/>
          <w:szCs w:val="28"/>
        </w:rPr>
        <w:t>Подмосковье: Памятные места в истории русской культуры ХIV — ХIХ веков С.Б. Веселовский, В.Л. Снегирев, Б.С. Земенков.- М., 1992</w:t>
      </w:r>
    </w:p>
    <w:p>
      <w:pPr>
        <w:pStyle w:val="Normal"/>
        <w:widowControl w:val="false"/>
        <w:spacing w:lineRule="auto" w:line="360"/>
        <w:jc w:val="both"/>
        <w:rPr/>
      </w:pPr>
      <w:r>
        <w:rPr>
          <w:iCs/>
          <w:sz w:val="28"/>
          <w:szCs w:val="28"/>
        </w:rPr>
        <w:t xml:space="preserve">3. Греч, А.Н. </w:t>
      </w:r>
      <w:r>
        <w:rPr>
          <w:sz w:val="28"/>
          <w:szCs w:val="28"/>
        </w:rPr>
        <w:t>Венок усадьбам А.Н. Греч Памятники Отечества.- 1994.-Вып. 32.- № 3-4</w:t>
      </w:r>
    </w:p>
    <w:p>
      <w:pPr>
        <w:pStyle w:val="Normal"/>
        <w:widowControl w:val="false"/>
        <w:spacing w:lineRule="auto" w:line="360"/>
        <w:jc w:val="both"/>
        <w:rPr>
          <w:sz w:val="28"/>
          <w:szCs w:val="28"/>
        </w:rPr>
      </w:pPr>
      <w:r>
        <w:rPr>
          <w:iCs/>
          <w:sz w:val="28"/>
          <w:szCs w:val="28"/>
        </w:rPr>
        <w:t xml:space="preserve">4. Злочевский, Г.Д. </w:t>
      </w:r>
      <w:r>
        <w:rPr>
          <w:sz w:val="28"/>
          <w:szCs w:val="28"/>
        </w:rPr>
        <w:t>Общество изучения русской усадьбы (1922—1930): Серия «Русская усадьба»/Г.Д.Злочевский.-М.,2002</w:t>
      </w:r>
    </w:p>
    <w:p>
      <w:pPr>
        <w:pStyle w:val="Normal"/>
        <w:widowControl w:val="false"/>
        <w:spacing w:lineRule="auto" w:line="360"/>
        <w:jc w:val="both"/>
        <w:rPr>
          <w:sz w:val="28"/>
          <w:szCs w:val="28"/>
        </w:rPr>
      </w:pPr>
      <w:r>
        <w:rPr>
          <w:sz w:val="28"/>
          <w:szCs w:val="28"/>
        </w:rPr>
        <w:t xml:space="preserve">5. Кисель В.П. Памятники всемирного наследия В.П. Кисель.- Минск.,2003 </w:t>
      </w:r>
    </w:p>
    <w:p>
      <w:pPr>
        <w:pStyle w:val="Normal"/>
        <w:widowControl w:val="false"/>
        <w:spacing w:lineRule="auto" w:line="360"/>
        <w:jc w:val="both"/>
        <w:rPr>
          <w:sz w:val="28"/>
          <w:szCs w:val="28"/>
        </w:rPr>
      </w:pPr>
      <w:r>
        <w:rPr>
          <w:sz w:val="28"/>
          <w:szCs w:val="28"/>
        </w:rPr>
        <w:t>6. Максаковский В.П. Всемирное культурное наследие/В.П. Максаковский.- М., 2003</w:t>
      </w:r>
    </w:p>
    <w:p>
      <w:pPr>
        <w:pStyle w:val="Normal"/>
        <w:widowControl w:val="false"/>
        <w:spacing w:lineRule="auto" w:line="360"/>
        <w:jc w:val="both"/>
        <w:rPr>
          <w:sz w:val="28"/>
          <w:szCs w:val="28"/>
        </w:rPr>
      </w:pPr>
      <w:r>
        <w:rPr>
          <w:sz w:val="28"/>
          <w:szCs w:val="28"/>
        </w:rPr>
        <w:t>7. Преображенский, В. С. Теоретические основы рекреационной географии В.С. Преображенский.- М.:Наука,2005</w:t>
      </w:r>
    </w:p>
    <w:p>
      <w:pPr>
        <w:pStyle w:val="Normal"/>
        <w:widowControl w:val="false"/>
        <w:spacing w:lineRule="auto" w:line="360"/>
        <w:jc w:val="both"/>
        <w:rPr>
          <w:sz w:val="28"/>
          <w:szCs w:val="28"/>
        </w:rPr>
      </w:pPr>
      <w:r>
        <w:rPr>
          <w:sz w:val="28"/>
          <w:szCs w:val="28"/>
        </w:rPr>
        <w:t>8. Путрик, Ю.С., Гусев, С.В. По данным Всемирной туристской организации при ООН :Интернет – публикация  Ю.С. Путрик, С.В. Гусев.- М., 2002</w:t>
      </w:r>
    </w:p>
    <w:p>
      <w:pPr>
        <w:pStyle w:val="Normal"/>
        <w:widowControl w:val="false"/>
        <w:spacing w:lineRule="auto" w:line="360"/>
        <w:jc w:val="both"/>
        <w:rPr>
          <w:bCs/>
          <w:sz w:val="28"/>
          <w:szCs w:val="28"/>
        </w:rPr>
      </w:pPr>
      <w:r>
        <w:rPr>
          <w:bCs/>
          <w:sz w:val="28"/>
          <w:szCs w:val="28"/>
        </w:rPr>
        <w:t>9. Рекреационные ресурсы, туризм и краеведение Проблемы региональной экологии.-2005.- № 1</w:t>
      </w:r>
    </w:p>
    <w:p>
      <w:pPr>
        <w:pStyle w:val="Normal"/>
        <w:widowControl w:val="false"/>
        <w:spacing w:lineRule="auto" w:line="360"/>
        <w:jc w:val="both"/>
        <w:rPr>
          <w:sz w:val="28"/>
          <w:szCs w:val="28"/>
        </w:rPr>
      </w:pPr>
      <w:r>
        <w:rPr>
          <w:sz w:val="28"/>
          <w:szCs w:val="28"/>
        </w:rPr>
        <w:t>10. Русская усадьба. Сборник Общества изучения русской усадьбы.- Вып. 1 8.- М., 1994 — 2002</w:t>
      </w:r>
    </w:p>
    <w:p>
      <w:pPr>
        <w:pStyle w:val="Normal"/>
        <w:widowControl w:val="false"/>
        <w:spacing w:lineRule="auto" w:line="360"/>
        <w:jc w:val="both"/>
        <w:rPr/>
      </w:pPr>
      <w:r>
        <w:rPr>
          <w:iCs/>
          <w:sz w:val="28"/>
          <w:szCs w:val="28"/>
        </w:rPr>
        <w:t>11. Торопов С.А.</w:t>
        <w:tab/>
        <w:t xml:space="preserve"> </w:t>
      </w:r>
      <w:r>
        <w:rPr>
          <w:sz w:val="28"/>
          <w:szCs w:val="28"/>
        </w:rPr>
        <w:t>Подмосковные усадьбы С.А.Торопов.-</w:t>
        <w:tab/>
        <w:t>М.,1997</w:t>
      </w:r>
    </w:p>
    <w:p>
      <w:pPr>
        <w:pStyle w:val="Normal"/>
        <w:widowControl w:val="false"/>
        <w:spacing w:lineRule="auto" w:line="360"/>
        <w:jc w:val="both"/>
        <w:rPr>
          <w:sz w:val="28"/>
          <w:szCs w:val="28"/>
        </w:rPr>
      </w:pPr>
      <w:r>
        <w:rPr>
          <w:sz w:val="28"/>
          <w:szCs w:val="28"/>
        </w:rPr>
        <w:t xml:space="preserve">12. </w:t>
      </w:r>
      <w:r>
        <w:rPr>
          <w:iCs/>
          <w:sz w:val="28"/>
          <w:szCs w:val="28"/>
        </w:rPr>
        <w:t>Чижков, А.Б.</w:t>
      </w:r>
      <w:r>
        <w:rPr>
          <w:sz w:val="28"/>
          <w:szCs w:val="28"/>
        </w:rPr>
        <w:t xml:space="preserve"> Подмосковные усадьбы сегодня. Путеводитель с картой схемой А.Б.Чижков.-М.,2002</w:t>
      </w:r>
    </w:p>
    <w:p>
      <w:pPr>
        <w:pStyle w:val="Normal"/>
        <w:widowControl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3366"/>
      <w:u w:val="non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3:00Z</dcterms:created>
  <dc:creator>XTreme</dc:creator>
  <dc:description/>
  <cp:keywords/>
  <dc:language>en-US</dc:language>
  <cp:lastModifiedBy>SYSTEM</cp:lastModifiedBy>
  <cp:lastPrinted>2009-04-04T15:58:00Z</cp:lastPrinted>
  <dcterms:modified xsi:type="dcterms:W3CDTF">2011-09-04T23:53:00Z</dcterms:modified>
  <cp:revision>2</cp:revision>
  <dc:subject/>
  <dc:title>Содержание:</dc:title>
</cp:coreProperties>
</file>