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b/>
          <w:iCs/>
          <w:color w:val="000000"/>
          <w:sz w:val="28"/>
          <w:szCs w:val="28"/>
        </w:rPr>
        <w:t>Введение</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троительство относится к числу ведущих видов экономической деятельности, занимая пятое место по числу занятых и шестое по объему валового внутреннего продук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докризисный период самый высокий темп роста производства наблюдался в отраслях, которые ориентированы на внутренний спрос – строительство и розничная торговля. Строительную отрасль составляют по преимуществу мелкие специализированные организации и на их долю приходится около 50% подрядных раб</w:t>
      </w:r>
      <w:bookmarkStart w:id="0" w:name="_ftnref2"/>
      <w:r>
        <w:rPr>
          <w:rFonts w:cs="Times New Roman;Times New Roman" w:ascii="Times New Roman;Times New Roman" w:hAnsi="Times New Roman;Times New Roman"/>
          <w:color w:val="000000"/>
          <w:sz w:val="28"/>
          <w:szCs w:val="28"/>
          <w:lang w:eastAsia="ru-RU"/>
        </w:rPr>
        <w:t>от.</w:t>
      </w:r>
      <w:bookmarkEnd w:id="0"/>
      <w:r>
        <w:rPr>
          <w:rFonts w:cs="Times New Roman;Times New Roman" w:ascii="Times New Roman;Times New Roman" w:hAnsi="Times New Roman;Times New Roman"/>
          <w:color w:val="000000"/>
          <w:sz w:val="28"/>
          <w:szCs w:val="28"/>
          <w:u w:val="single"/>
          <w:lang w:eastAsia="ru-RU"/>
        </w:rPr>
        <w:t xml:space="preserve"> </w:t>
      </w:r>
      <w:r>
        <w:rPr>
          <w:rFonts w:cs="Times New Roman;Times New Roman" w:ascii="Times New Roman;Times New Roman" w:hAnsi="Times New Roman;Times New Roman"/>
          <w:color w:val="000000"/>
          <w:sz w:val="28"/>
          <w:szCs w:val="28"/>
          <w:lang w:eastAsia="ru-RU"/>
        </w:rPr>
        <w:t>Эту отрасль можно отнести к рынку совершенной конкуренции, так как соответствующая отрасль состоит из многих конкурирующих строительных организаций, каждая из которых производит по преимуществу стандартизованную продукцию многим покупателям. Каждая строительная организация имеет небольшую долю выпуска (7,1 млн. руб. в год, что составляет 0,7% общего объема производства) и может влиять на свой доход, только изменяя объем производства и продаж.</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период кризиса строительные организации вынуждены простаивать месяцами, а это означает, что их краткосрочные потери равны постоянным издержкам или величине накладных расходов. Отсутствие достаточного спроса на продукцию строительных организаций ограничивает объем их производства, порождает убытки, размер которых для большей части строительных организаций будет означать банкрот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Значительная часть строительных организаций испытывает на себе (в лице крупных многопрофильных строительных компаний) регулирующее влияние государства в инвестиционной деятельности. В силу невысокого уровня индустриализации производства производительность в строительстве ниже, чем в иных отраслях, здесь также действует ряд факторов, ограничивающих динамику производственной деятельности. На протяжении предкризисного периода значительным ограничителем роста строительства являлась рентабельность производства, лишь к 2007 году была преодолена негативная роль низкой рентабельности в инвестиционном процессе и тем самым в динамике производства отрасли. В 2009 году рентабельность производства в строительстве снижается, а снижение цен на строительные материалы на 4,3% является косвенным сигналом сокращения заказов и свертывания объема производства. Однако снижение цен на переменные ресурсы (труд, материалы) окончится для отрасли увеличением производства и предложения и изменением рыночной цены продук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днако снижение цен на переменные ресурсы (труд, материалы) окончится для отрасли увеличением производства и предложения и изменением рыночной цены продукции. Поскольку строительство работает на внутренний спрос, то его оживление даст импульс возобновлению и расширению строительства. Внешним проявлением увеличения объема заказов может быть увеличение процентных ставок. Однако введение налога на собственность ограничит объем внутреннего спроса и благоприятные ожидания из-за уменьшения цен на переменные ресурсы могут оказаться напрасными. Имеются основания для предположения, что сумма потерь строительных организаций и потребителей превысит выручку правительства от собранного налога и будет означать чистую потерю благосостояния обще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Функционирование строительных организаций находится под влиянием целей, стимулов и ограничителей производственной деятельности. В силу своей принадлежности к рынку совершенной конкуренции строительные организации ограничителями их деятельности являются: неплатежеспособность заказчиков, высокий уровень налогов, недостаток заказов на подрядные работы, высокая стоимость материалов, конкуренция со стороны других строительных фирм, высокий процент за кредит, нехватка и изношенность оборудования, недостаток квалифицированной рабочей силы, погодные условия. В производственной деятельности значимость указанных факторов меняется во време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а основе вышеуказанного можно сказать, что выбранная тема курсовой работы действительно является актуальн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бъект курсовой работы – производственная деятельность предприятий строительства. Целью данной работы является изучение, анализ и предложения по улучшению производственной деятельности предприятий строите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ходе изучения данной темы для написания курсовой работы были поставлены следующие задачи:</w:t>
      </w:r>
    </w:p>
    <w:p>
      <w:pPr>
        <w:pStyle w:val="Style18"/>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пределить цель, задачи, источники анализа производственной деятельности предприятий строительства;</w:t>
      </w:r>
    </w:p>
    <w:p>
      <w:pPr>
        <w:pStyle w:val="Style18"/>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зучить сущность производственной программы и факторов, оказывающих влияние на программу;</w:t>
      </w:r>
    </w:p>
    <w:p>
      <w:pPr>
        <w:pStyle w:val="Style18"/>
        <w:numPr>
          <w:ilvl w:val="0"/>
          <w:numId w:val="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eastAsia="ru-RU"/>
        </w:rPr>
        <w:t xml:space="preserve">Ознакомить с особенностями анализа </w:t>
      </w:r>
      <w:r>
        <w:rPr>
          <w:rFonts w:cs="Times New Roman;Times New Roman" w:ascii="Times New Roman;Times New Roman" w:hAnsi="Times New Roman;Times New Roman"/>
          <w:color w:val="000000"/>
          <w:sz w:val="28"/>
          <w:szCs w:val="28"/>
        </w:rPr>
        <w:t>использования ресурсов предприятий строительства;</w:t>
      </w:r>
    </w:p>
    <w:p>
      <w:pPr>
        <w:pStyle w:val="Style18"/>
        <w:numPr>
          <w:ilvl w:val="0"/>
          <w:numId w:val="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eastAsia="ru-RU"/>
        </w:rPr>
        <w:t>Охарактеризовать ОАО «Инвестиционно-строительная компания Честр-Групп»;</w:t>
      </w:r>
    </w:p>
    <w:p>
      <w:pPr>
        <w:pStyle w:val="Style18"/>
        <w:numPr>
          <w:ilvl w:val="0"/>
          <w:numId w:val="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eastAsia="ru-RU"/>
        </w:rPr>
        <w:t>Проанализировать производственную деятельность ОАО «Инвестиционно-строительная компания Честр-Групп»;</w:t>
      </w:r>
    </w:p>
    <w:p>
      <w:pPr>
        <w:pStyle w:val="Style18"/>
        <w:numPr>
          <w:ilvl w:val="0"/>
          <w:numId w:val="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eastAsia="ru-RU"/>
        </w:rPr>
        <w:t>Обобщить результаты производственной деятельности ОАО «Инвестиционно-строительная компания Честр-Групп», предложить возможные способы улучшения результатов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Теоретические основы анализа производственной деятельности предприятия строительст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numPr>
          <w:ilvl w:val="1"/>
          <w:numId w:val="2"/>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Цель, задачи и источники анализа производственной деятельности предприятий строительст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питальные вложения создают условия для непрерывного технического прогресса, роста производительности труда, увеличения объемов и качества продукции (работ, услуг). Капитальное строительство может осуществляться двумя способами – хозяйственным и подрядн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хозяйственном способе строительство ведется непосредственно предприятием (организацией). Для этого в организационной структуре застройщика создается строительно-монтажное подразделение, которое и выполняет конкретные виды СМР. Организация создает собственную производственную базу, приобретает или берет в аренду строительные машины и механизмы, инструмент и инвентарь, обеспечивает стройку строительными материалами, конструкциями и деталями, проектно-сметной документацией, рабочими и инженерно-техническими кадрами. Бухгалтерский учет операций по капитальному строительству при хозяйственном способе ведется в соответствии с Положением по бухгалтерскому учету долгосрочных инвестиций. Учет затрат на СМР отражается на субсчете 08.3 «Строительство объектов основных средств», на котором в соответствии с Планом счетов, учитываются затраты по возведению зданий, сооружений, монтажу оборудования, стоимость переданного в монтаж оборудования и другие расходы, предусмотренные смет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сходы, связанные со строительством, должны быть экономически обоснованы и оформлены первичными документами, такими как: акты на списание строительных материалов, табели учета использования рабочего времени строительных рабочих и расчета заработной платы, рапорты о работе строительных машин, путевые листы на работу автомобилей, акты и счета за использованные энергоресурсы. Все расходы, связанные со строительством объекта, заносятся в Журнал учета выполненных работ (ф. №КС-6а). Он ведется отдельно по каждому объекту, затем на его основе заполняется Общий журнал выполненных работ (ф. №КС-6). На основе журнала учета выполненных работ ежемесячно составляется акт о приемке выполненных работ по форме №КС-2. Акт подписывается руководителем организации и исполнителем работ – руководителем структурного подразделения (отдела капитального строитель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завершенным строительством являются все объекты, находящиеся в процессе строительства. В бухгалтерском балансе по статье «Незавершенные капитальные вложения» показываются не оформленные актами приемки-передачи основных средств и иными документами (включая документы, подтверждающие государственную регистрацию объектов недвижимости) затраты на СМР, приобретение зданий, оборудования и т.п. по фактическим затратам для застройщика (инвесто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окончании строительства организация определяет инвентарную стоимость объекта в размере фактических затрат по его возведению. К Законченному строительству относятся принятые в эксплуатацию объекты основных средств, приемка которых оформлена в установленном порядке (акты приемки законченного строительством объекта по формам №КС-11 и №КС-14). Законченные строительством здания и сооружения принимаются к бухгалтерскому учету в составе основных средств (ф. №ОС-1) после получения свидетельства о государственной регистрации права собстве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гласно ст. 146 НК РФ выполнение строительно-монтажных работ хозяйственным способом является объектом обложения налогом на добавленную стоимость. Моментом определения налоговой базы при выполнении СМР является последний день месяца каждого налогового периода. В налоговую базу по НДС по СМР включается только сумма фактических затрат на выполнение СМР собственными силами, без учета стоимости отдельных работ, выполненных подрядными организациями. Начисленный НДС можно принять к вычету сразу, в этом же налоговом периоде, при условии, что объект предназначен для использования в налогооблагаемой деятельности, и стоимость которог основногоо подлежит включению в расходы (в том числе через амортизацию) при исчислении налога на прибыл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том случае, если организацией построен объект, который в дальнейшем будет использоваться в деятельности, не облагаемой НДС, то суммы налога, исчисленные со стоимости СМР, к вычету не принимаются и подлежат включению в первоначальную стоимость основного сред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рядные строительные организации – это крупные предприятия строительной индустрии. Они оснащены современной техникой, могут обеспечить высокое качество строительства, более быстрые сроки строительства при наименьших затратах. Объектом учета при подрядном способе строительства является договор строительного подряда. По договору строительного подряда подрядчик обязуется в срок, установленный договором, построить по заданию заказчика определенный объект или выполнить иные строительные работы. Заказчик, в свою очередь, обязуется создать подрядчику необходимые условия для выполнения работ, принять их результат и уплатить обусловленную цен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договоре строительного подряда охватываются такие опросы, как поставка материалов, установка технологического оборудования, условия и график сдачи и оплаты различных этапов работ, устранение недостатков, обнаруженных после сдачи объекта и т.д. Обязательным приложением договора строительного подряда является утвержденная проектно-сметная документация, которая служит для определения количества различных ресурсов, необходимых для осуществления строительных работ, и основанием для определения договорной цены на строительные работы. Подрядчик может требовать пересмотра сметы только в случае, если по независящим от него причинам стоимость работ превысила смету не менее чем на 1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на договора строительного подряда включает компенсацию издержек подрядчика и причитающееся ему вознаграждение. Цена работы может быть твердой или приблизительн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вердая цена определена договорной стоимостью объекта строительства. Приблизительная цена состоит из возмещения фактической стоимости строительства в сумме принимаемых затрат, оцененных в текущих ценах, и прибыли подрядчика, согласованной договором на строитель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нимая работы у подрядчика, заказчик-застройщик подписывает Акт о приемке выполненных работ (ф. №КС-2) и Справку о стоимости выполненных работ и затрат (ф. №КС-3), на основе которых заказчик отражает стоимость принятого этапа работ в составе незавершенного строительства. После того, как все строительные и отделочные работы завершены, заказчик-застройщик принимает построенный объект. При этом оформляется Акт приемки законченного строительством объекта (ф. №КС-11). Доходы генподрядчика равны выручке, полученной за строительство, включая и работы субподрядчика. Вся выручка облагается НД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и задачами анализа хозяйственной деятельности застройщика являю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учение обеспеченности стройки проектно-сметной разрешительной и исполнительной документации технологическим оборудованием и строительными материал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ценка степени выполнения плана ввода в действие основных фондов и производственных мощностей по количественным показателям, стоимости, срокам ввода и продолжительности строите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нтроль за выполнением плана капитальных вложений по объему, структуре и назнач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ценка величины и состава незавершенного строитель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верка выполнения плана финансирования капитальных вложений и эффективности использования финансовых ресурс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анализа хозяйственной деятельности застройщика привлекаются данные бизнес-плана, данные статистической бухгалтерской отчетности, данные бухгалтерского оперативного учета. Кроме того, используется проектно-сметная документация, титульные списки и другие плановые и нормативные документы. Титульные списки содержат перечень всех намечаемых строительству и реконструкции объектов, указываются сроки окончания строительства, проектная мощность, сметная стоимость, объем капитальных вложений на планируемый период, размер основных фондов и производственных мощностей, намечаемых к вводу в действ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нализ количества и характеристика качества поступившего на стройку оборудования и его движение осуществляется по данным приемных актов, составляемых комиссией по приемке оборудования, также требованию на отпуск оборудования актов приемки работ по монтажу оборудования. Сдача объектов в эксплуатацию оформляется актами приемки, составляемых приемными комисси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Производственная программа и факторы, влияющие на ее выполн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м строительства подрядной организации определяется ее производственной программой. Эта программа содержит состав объектов, намечаемых строительству и вводу в действие в планируемом периоде, сроке ввода, объема строительно-монтажных рабо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лавный результат производственной деятельности строительной организации – ввод в действие производственных мощностей и законченных объектов строительства. Оценка выполнения плана ввода в действие за год осуществляется по данным ф. №С-1 «Сведения о вводе в эксплуатацию зданий, сооружений и реализации инвестиционных проектов», ф. №С-2 «Сведения о вводе в строительство важнейших объек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 также проверить выполнение плана ввода в действие мощностей и объекта по срокам окончания и сдачи в эксплуатацию. Для этой цели используются акты сдачи и приемки законченных объек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оценки соблюдения установленных сроков ввода в действие и продолжительности строительства фактический срок ввода по актам приемки и фактическую продолжительность необходимо сопоставить соотетстующими планами заданий, в основе которых должны лежать утвержденные нормы продолжительности строитель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ходе дальнейшего анализа детально изучается выполнение плана строительной организации по общему объему подрядных работ. При анализе выполнения производственной программы необходимо обращать внимание на работы, выполненные собственной силой и привлеченными организаци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анные для характеристики выполнения производственной программы содержатся в бизнес-планах и формах №П-1 «Основные сведения о деятельности предприятия», №П-2 «Сведения о инвестициях» и в приложении к этой форме «Сведения об инвестиционн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выполнение строительно-монтажных работ влияет ряд факторов. Часть в большей степени зависит от заказч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блюдение сроков и комплектность поставок оборуд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воевременность обеспечения строительства проектно-сметной документацией и т.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ие факторы, непосредственно связанные с деятельностью самой строительной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ыполнение плана технического разви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пользование материальных ресурсов, средств тру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роцессе анализа необходимо взаимосвязанное изучение всех перечисленных факторов с точки зрения их влияния на выполнение производственной программы подрядной организацией и эффективность имеющейся у этой организации трудовых ресурсов, материальных ресурсов, строительных машин и механизм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де анализа проверяется обеспеченность строительства проектами, сметами и рабочими чертежами. При этом устанавливается, по каким объектам строительно-сметная документация составлена и утверждена несвоевременно или некачественно и как в связи с этим задерживались сроки начала строительства, или было приостановлено строительство и какое влияние оказало это на выполнение пла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ая проверка осуществляется по данным пояснительной записки или непосредственно на месте, т.е. на стройке. Важным моментом выполнения строительной организацией планов, снижения себестоимости строительно-монтажных работ, роста прибыли и рентабельности является полное своевременное обеспечение их материальными ресурсами необходимого ассортимента и кач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numPr>
          <w:ilvl w:val="1"/>
          <w:numId w:val="4"/>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собенности анализа использования ресурсов предприятий строительства</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обеспеченности строительной организации материальными ресурсами производится путем сопоставления плановой потребности материала с учетом переходящих запасов с данными о фактическом их поступле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том выясняется, по каким видам материалов не выполнен план поступления и как это повлияло на выполнение плана капитального влож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еспечение стройки основными видами материальных ресурсов изучается по данным бизнес-планов и оперативной информацией отдела снабж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ъем строительно-монтажных работ зависит не только от достаточности фондов по договорам, но и от полноты своевременности и комплектности их реализации. Проверка выполнения плана по комплектности и срокам поставок имеет очень большое значение, так как при выполнении плана по общему объему поставок предприятия-поставщики нарушают их сроки и конкрет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вязи с этим при анализе материально-технического снабжения необходимо установить, насколько равномерно и комплектно осуществлялась поставка материалов в течение всего отчетного периода, используя для этого данные оперативного учета отдела снаб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использования строительных материалов производится на основании ежемесячных отчетов прораба, в котором указывается расход материалов на выполнение объема работ по плановым нормам и расход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поставление фактического расхода материалов с плановым позволяет установить, по каким материалам и на каких объектах допущен перерасход. Причины перерасхода материалов обычно указываются отчете прораба. Но к их отчетам стоит относиться критически, поскольку как обеспечивались условия хранения материалов, какой принят порядок списания материалов на стройке, производится ли замер, взвешивание и подсчет материалов, также важно установить, нет ли случаев, когда все поступающие на объект материалы полностью списываются на производство без оформления их документами по мере расход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роительные организации располагают большим числом различных видов машин и механизмов. Их применение значительно облегчает труд строителей и делает его более производительной. В настоящее время почти полностью механизированы наиболее трудоемкие работы в строительстве (земляные, по приготовлению бетона, раствора, и т.д.). Стала более широко внедряться комплексная механизация строительства, которая предполагает ведение всех работ при помощи машин и механизмов. Объем работ, выполняемых с помощью машин и механизмов в большей степени зависит от механовооруженности строительной организации, определяется отношением стоимости строительных машин и механизмов к годовому объему строительно-монтажных работ. При анализе также применяют показатель механовооруженности труда, который определяется отношением машин и механизмов среднесписочному числу рабочих, занятых на строительно-монтажных работах. Определив уровень механовооруженности строительства необходимо проверить, соответствует ли наличие строительных машин и механизмов планам мех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требность в строительных машинах и механизмах определяется исходя из объема работ, выполнение которых должно быть механизировано и машинах и механизмах указывается в проекте «Организация работ», а фактическое наличие в ф. №11 «Сведения о наличии и движении основных форм и других нефинансовых активов» и в оперативной отчетности. Сравнивая потребность в машинах и механизмах по плану механизации с фактическим их наличием, следует определить, на сколько строительная организация обеспечена средствами организации, какова дополнительная потребность в них и принято ли достаточно мер для пополнения необходимого парка механизм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едует так же установить, какие механизмы являются лишними, не нужными для данной строительной организации. Имеется ли возможность их эффективного применения или продажи другим организациям и предприяти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ровень механизации строительно-монтажных работ находится в прямой зависимости от производительности строительных машин и механизмов. Производительность строительных машин характеризуется выработкой на единицу производственной мощ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оценки достигнутого уровня производительности используют новые производительности, которые рассчитываются на один год в зависимости от условий эксплуатации машин, рационального режима работы и мероприятий по улучшению использования маши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нализ использования строительных машин и механизмов необходимо проводить по времени работы и по выборке на единицу мощности или за единицу времени. В процессе анализа использования машин по времени изучаются по каждому виду машин и механизмов использования календарного и планового фондов врем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лендарный фонд времени в строительном производстве – это число дней (часов), в течение которого машины и механизмы находились в распоряжении строительных организаций. Величину планового времени определяют обычно в процентах к календарному фонду врем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tabs>
          <w:tab w:val="clear" w:pos="708"/>
          <w:tab w:val="left" w:pos="357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Анализ производственной деятельности ОАО «Инвестиционно-строительная компания – "Честр-Групп"</w:t>
      </w:r>
    </w:p>
    <w:p>
      <w:pPr>
        <w:pStyle w:val="Normal"/>
        <w:tabs>
          <w:tab w:val="clear" w:pos="708"/>
          <w:tab w:val="left" w:pos="357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357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Экономическая характеристика ОАО «Инвестиционно-строительная компания – Честр-Групп»</w:t>
      </w:r>
    </w:p>
    <w:p>
      <w:pPr>
        <w:pStyle w:val="Normal"/>
        <w:tabs>
          <w:tab w:val="clear" w:pos="708"/>
          <w:tab w:val="left" w:pos="357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357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Открытое акционерное общество «Инвестиционно-строительная компания – Честр-Групп» создано 26 декабря 1995 года. Местонахождение Общества – 428000, Чувашская Республика, г. Чебоксары, ул. Петрова, 6.</w:t>
      </w:r>
    </w:p>
    <w:p>
      <w:pPr>
        <w:pStyle w:val="Normal"/>
        <w:tabs>
          <w:tab w:val="clear" w:pos="708"/>
          <w:tab w:val="left" w:pos="357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создания Общества является:</w:t>
      </w:r>
    </w:p>
    <w:p>
      <w:pPr>
        <w:pStyle w:val="Normal"/>
        <w:tabs>
          <w:tab w:val="clear" w:pos="708"/>
          <w:tab w:val="left" w:pos="357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здание единой инфраструктуры, действующей проведению социальных реформ в Чувашской Республике;</w:t>
      </w:r>
    </w:p>
    <w:p>
      <w:pPr>
        <w:pStyle w:val="Normal"/>
        <w:tabs>
          <w:tab w:val="clear" w:pos="708"/>
          <w:tab w:val="left" w:pos="357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казание содействия юридическим и физическим лицам, бюджетным и внебюджетным фондам и организациям Чувашской Республики в объединении их усилий, направленных на инвестирование и строительство объектов жилья и социальной сферы.</w:t>
      </w:r>
    </w:p>
    <w:p>
      <w:pPr>
        <w:pStyle w:val="Normal"/>
        <w:tabs>
          <w:tab w:val="clear" w:pos="708"/>
          <w:tab w:val="left" w:pos="357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виды деятельности Общества:</w:t>
      </w:r>
    </w:p>
    <w:p>
      <w:pPr>
        <w:pStyle w:val="Normal"/>
        <w:tabs>
          <w:tab w:val="clear" w:pos="708"/>
          <w:tab w:val="left" w:pos="357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нвестирование и строительство объектов жилья и социальной сферы;</w:t>
      </w:r>
    </w:p>
    <w:p>
      <w:pPr>
        <w:pStyle w:val="Normal"/>
        <w:tabs>
          <w:tab w:val="clear" w:pos="708"/>
          <w:tab w:val="left" w:pos="357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еконструкция, строительство и проектирование объектов промышленности, жилья, соцкультбыта и другого назначения в соответствии с заключенными договорами;</w:t>
      </w:r>
    </w:p>
    <w:p>
      <w:pPr>
        <w:pStyle w:val="Normal"/>
        <w:tabs>
          <w:tab w:val="clear" w:pos="708"/>
          <w:tab w:val="left" w:pos="357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ммерческая и посредническая деятельность;</w:t>
      </w:r>
    </w:p>
    <w:p>
      <w:pPr>
        <w:pStyle w:val="Normal"/>
        <w:tabs>
          <w:tab w:val="clear" w:pos="708"/>
          <w:tab w:val="left" w:pos="357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изводство, закупка, переработка, переработка, хранение и реализация сельхозпродуктов, продуктов питания, промышленных товаров;</w:t>
      </w:r>
    </w:p>
    <w:p>
      <w:pPr>
        <w:pStyle w:val="Normal"/>
        <w:tabs>
          <w:tab w:val="clear" w:pos="708"/>
          <w:tab w:val="left" w:pos="357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нсультационные услуги, проведение тендеров, конкурсов по строительству, экспертиза объектов, реклама услуг;</w:t>
      </w:r>
    </w:p>
    <w:p>
      <w:pPr>
        <w:pStyle w:val="Normal"/>
        <w:tabs>
          <w:tab w:val="clear" w:pos="708"/>
          <w:tab w:val="left" w:pos="357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изводство строительных материалов;</w:t>
      </w:r>
    </w:p>
    <w:p>
      <w:pPr>
        <w:pStyle w:val="Normal"/>
        <w:tabs>
          <w:tab w:val="clear" w:pos="708"/>
          <w:tab w:val="left" w:pos="357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ставка и реализация ГСМ, в т.ч. для государственных нужд.</w:t>
      </w:r>
    </w:p>
    <w:p>
      <w:pPr>
        <w:pStyle w:val="Normal"/>
        <w:tabs>
          <w:tab w:val="clear" w:pos="708"/>
          <w:tab w:val="left" w:pos="357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Уставный капитал общества составляет 100 000 рублей. Он составляется из номинальной стоимости акций, приобретенных акционерами (размещенных акций). В том числе из 1000 штук обыкновенных именных акций номинальной стоимостью 100 рублей.</w:t>
      </w:r>
    </w:p>
    <w:p>
      <w:pPr>
        <w:pStyle w:val="Normal"/>
        <w:tabs>
          <w:tab w:val="clear" w:pos="708"/>
          <w:tab w:val="left" w:pos="357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имость чистых активов Общества оценивается по данным бухгалтерского учета в порядке, устанавливаемом Министерством финансов РФ и федеральным органом исполнительной власти по рынку ценных бумаг.</w:t>
      </w:r>
    </w:p>
    <w:p>
      <w:pPr>
        <w:pStyle w:val="Normal"/>
        <w:tabs>
          <w:tab w:val="clear" w:pos="708"/>
          <w:tab w:val="left" w:pos="357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 Обществе создается резервный фонд в размере 10% от уставного капитала. Резервный фонд формируется путем обязательных ежегодных отчислений до достижения установленного размера. Резервный фонд предназначен для покрытия убытков, а также для погашения облигаций Общества и выкупа собственных акций в случае отсутствия иных средств. Он не может быть использован для других целей.</w:t>
      </w:r>
    </w:p>
    <w:p>
      <w:pPr>
        <w:pStyle w:val="Normal"/>
        <w:autoSpaceDE w:val="false"/>
        <w:spacing w:lineRule="auto" w:line="360" w:before="0" w:after="0"/>
        <w:ind w:firstLine="709"/>
        <w:jc w:val="both"/>
        <w:rPr>
          <w:rFonts w:ascii="Times New Roman;Times New Roman" w:hAnsi="Times New Roman;Times New Roman" w:cs="Times New Roman;Times New Roman"/>
          <w:i/>
          <w:i/>
          <w:iCs/>
          <w:color w:val="000000"/>
          <w:sz w:val="28"/>
          <w:szCs w:val="19"/>
        </w:rPr>
      </w:pPr>
      <w:r>
        <w:rPr>
          <w:rFonts w:cs="Times New Roman;Times New Roman" w:ascii="Times New Roman;Times New Roman" w:hAnsi="Times New Roman;Times New Roman"/>
          <w:color w:val="000000"/>
          <w:sz w:val="28"/>
          <w:szCs w:val="28"/>
        </w:rPr>
        <w:t>Дивидендом является часть чистой прибыли за текущий год, распределяемая среди акционеров пропорционально числу имеющихся у них акций соответствующей категории и типа, отнесенных на уставный капитал. Дивиденды по привилегированным акциям могут выплачиваться за счет специально предназначенных для этого фондов общества, формирующихся за счет прибыли прошлых лет. Дивиденды выплачиваются раз в год. Дивиденды могут выплачиваться деньгами и в форме акций и иных видов ценных бумаг, имущества, передачи имущественных или иных прав, имеющих денежную оценку.</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Лица признаются заинтересованными в совершении Обществом сделки в случаях, если они, их супруги, родители, дети, полнородные и неполнородные братья и сестры, усыновители и усыновленные и (или) их аффилированные лица (список аффилированных лиц указан в приложении):</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w:t>
      </w:r>
      <w:r>
        <w:rPr>
          <w:rFonts w:cs="Times New Roman;Times New Roman" w:ascii="Times New Roman;Times New Roman" w:hAnsi="Times New Roman;Times New Roman"/>
          <w:iCs/>
          <w:color w:val="000000"/>
          <w:sz w:val="28"/>
          <w:szCs w:val="28"/>
        </w:rPr>
        <w:t>являются стороной, выгодоприобретателем, посредником или представителем в сделке;</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w:t>
      </w:r>
      <w:r>
        <w:rPr>
          <w:rFonts w:cs="Times New Roman;Times New Roman" w:ascii="Times New Roman;Times New Roman" w:hAnsi="Times New Roman;Times New Roman"/>
          <w:iCs/>
          <w:color w:val="000000"/>
          <w:sz w:val="28"/>
          <w:szCs w:val="28"/>
        </w:rPr>
        <w:t>владеют (каждый в отдельности или в совокупности) 20 и более процентами акций (долей, паев) Общества, являющегося стороной, выгодоприобретателем, посредником или представителем в сделке;</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w:t>
      </w:r>
      <w:r>
        <w:rPr>
          <w:rFonts w:cs="Times New Roman;Times New Roman" w:ascii="Times New Roman;Times New Roman" w:hAnsi="Times New Roman;Times New Roman"/>
          <w:iCs/>
          <w:color w:val="000000"/>
          <w:sz w:val="28"/>
          <w:szCs w:val="28"/>
        </w:rPr>
        <w:t>занимают должности в органах управления Общества, являющегося стороной, выгодоприобретателем, посредником или представителем в сделке;</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шению Собрания, Совета директоров или по требованию акционера (акционеров) Общества, владеющего в совокупности не менее чем 10 процентами голосующих акций Общества.</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Проверку финансово-хозяйственной деятельности Общества осуществляет аудитор Общества в соответствии с правовыми актами РФ на основании заключаемого с ним договора.</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Собрание утверждает аудитора Общества. Размер оплаты его услуг определяется Советом директоров.</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По итогам проверки финансово-хозяйственной деятельности Общества Ревизионная комиссия и аудитор составляют заключения, в которых должны содержаться:</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w:t>
      </w:r>
      <w:r>
        <w:rPr>
          <w:rFonts w:cs="Times New Roman;Times New Roman" w:ascii="Times New Roman;Times New Roman" w:hAnsi="Times New Roman;Times New Roman"/>
          <w:iCs/>
          <w:color w:val="000000"/>
          <w:sz w:val="28"/>
          <w:szCs w:val="28"/>
        </w:rPr>
        <w:t>подтверждение достоверности данных, содержащихся в отчетах, и иных финансовых документов Общества;</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w:t>
      </w:r>
      <w:r>
        <w:rPr>
          <w:rFonts w:cs="Times New Roman;Times New Roman" w:ascii="Times New Roman;Times New Roman" w:hAnsi="Times New Roman;Times New Roman"/>
          <w:iCs/>
          <w:color w:val="000000"/>
          <w:sz w:val="28"/>
          <w:szCs w:val="28"/>
        </w:rPr>
        <w:t>информация о фактах нарушения установленных правовыми актами РФ порядка ведения бухгалтерского учета и представления финансовой отчетности, а также правовых актов РФ при осуществлении финансово – хозяйственной деятельности.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единоличный исполнительный орган (Генеральный директор) Общества, в соответствии с Законом, иными правовыми актами РФ и Уставом.</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Достоверность данных, содержащихся в годовом отчете Общества, годовой бухгалтерской отчетности, должна быть подтверждена Ревизионной комиссией, а перед опубликованием Обществом указанных документов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Годовой отчет Общества подлежит предварительному утверждению Советом директоров не позднее, чем за 30 дней до даты проведения Собра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Общество ведет учет аффилированных лиц Общества и представляет отчетность о них в соответствии с требованиями законодательства РФ.</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Общество может быть добровольно реорганизовано в порядке, предусмотренном Законом.</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Общество может быть ликвидировано добровольно в порядке, установленном Гражданским кодексом РФ, с учетом требований Закона и настоящего Устава.</w:t>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t>2.2 Анализ производственной деятельности ОАО «Инвестиционно-строительная компания Честр-Групп»</w:t>
      </w:r>
    </w:p>
    <w:p>
      <w:pPr>
        <w:pStyle w:val="Normal"/>
        <w:autoSpaceDE w:val="false"/>
        <w:spacing w:lineRule="auto" w:line="360" w:before="0" w:after="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Приступая к анализу производственной деятельности «Честр-групп», рассмотрим структуру и динамику имущества Общества</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Табл. 1. Структура и динамика имущества ОАО «</w:t>
      </w:r>
      <w:r>
        <w:rPr/>
        <w:t>Инвестиционно-строительная компания Честр-Групп»</w:t>
      </w:r>
    </w:p>
    <w:tbl>
      <w:tblPr>
        <w:tblW w:w="9153" w:type="dxa"/>
        <w:jc w:val="center"/>
        <w:tblInd w:w="0" w:type="dxa"/>
        <w:tblLayout w:type="fixed"/>
        <w:tblCellMar>
          <w:top w:w="0" w:type="dxa"/>
          <w:left w:w="108" w:type="dxa"/>
          <w:bottom w:w="0" w:type="dxa"/>
          <w:right w:w="108" w:type="dxa"/>
        </w:tblCellMar>
      </w:tblPr>
      <w:tblGrid>
        <w:gridCol w:w="2240"/>
        <w:gridCol w:w="1033"/>
        <w:gridCol w:w="834"/>
        <w:gridCol w:w="1032"/>
        <w:gridCol w:w="901"/>
        <w:gridCol w:w="915"/>
        <w:gridCol w:w="906"/>
        <w:gridCol w:w="1292"/>
      </w:tblGrid>
      <w:tr>
        <w:trPr/>
        <w:tc>
          <w:tcPr>
            <w:tcW w:w="22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Показатели</w:t>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Прошлый год</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Отчетный год</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Изменения (+,–)</w:t>
            </w:r>
          </w:p>
        </w:tc>
        <w:tc>
          <w:tcPr>
            <w:tcW w:w="129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Темп изменений</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8"/>
              </w:rPr>
              <w:t>%</w:t>
            </w:r>
          </w:p>
        </w:tc>
      </w:tr>
      <w:tr>
        <w:trPr/>
        <w:tc>
          <w:tcPr>
            <w:tcW w:w="22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iCs/>
                <w:color w:val="000000"/>
                <w:sz w:val="20"/>
                <w:szCs w:val="28"/>
              </w:rPr>
            </w:pPr>
            <w:r>
              <w:rPr>
                <w:rFonts w:cs="Times New Roman;Times New Roman" w:ascii="Times New Roman;Times New Roman" w:hAnsi="Times New Roman;Times New Roman"/>
                <w:iCs/>
                <w:color w:val="000000"/>
                <w:sz w:val="20"/>
                <w:szCs w:val="28"/>
              </w:rPr>
            </w:r>
          </w:p>
        </w:tc>
        <w:tc>
          <w:tcPr>
            <w:tcW w:w="10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Сумма, т.р.</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Уд.вес, %</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8"/>
              </w:rPr>
            </w:pPr>
            <w:r>
              <w:rPr>
                <w:rFonts w:cs="Times New Roman;Times New Roman" w:ascii="Times New Roman;Times New Roman" w:hAnsi="Times New Roman;Times New Roman"/>
                <w:iCs/>
                <w:color w:val="000000"/>
                <w:sz w:val="20"/>
                <w:szCs w:val="24"/>
              </w:rPr>
              <w:t>Сумма, т.р.</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8"/>
              </w:rPr>
            </w:pPr>
            <w:r>
              <w:rPr>
                <w:rFonts w:cs="Times New Roman;Times New Roman" w:ascii="Times New Roman;Times New Roman" w:hAnsi="Times New Roman;Times New Roman"/>
                <w:iCs/>
                <w:color w:val="000000"/>
                <w:sz w:val="20"/>
                <w:szCs w:val="24"/>
              </w:rPr>
              <w:t>Уд.вес, %</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По сумме, т.р.</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По уд весу, %</w:t>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iCs/>
                <w:color w:val="000000"/>
                <w:sz w:val="20"/>
                <w:szCs w:val="28"/>
              </w:rPr>
            </w:pPr>
            <w:r>
              <w:rPr>
                <w:rFonts w:cs="Times New Roman;Times New Roman" w:ascii="Times New Roman;Times New Roman" w:hAnsi="Times New Roman;Times New Roman"/>
                <w:iCs/>
                <w:color w:val="000000"/>
                <w:sz w:val="20"/>
                <w:szCs w:val="28"/>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Основные средства</w:t>
            </w:r>
          </w:p>
        </w:tc>
        <w:tc>
          <w:tcPr>
            <w:tcW w:w="10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9323</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6469</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854</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0,7</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92,7</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Незавершенное строительство</w:t>
            </w:r>
          </w:p>
        </w:tc>
        <w:tc>
          <w:tcPr>
            <w:tcW w:w="10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822255</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6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47754</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4</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474501</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6,4</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42,3</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Доходные вложения в материальные ценности</w:t>
            </w:r>
          </w:p>
        </w:tc>
        <w:tc>
          <w:tcPr>
            <w:tcW w:w="10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818</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683</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0,3</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865</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0,2</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47,6</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Долгосрочные финансовые вложения</w:t>
            </w:r>
          </w:p>
        </w:tc>
        <w:tc>
          <w:tcPr>
            <w:tcW w:w="10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8"/>
              </w:rPr>
            </w:pPr>
            <w:r>
              <w:rPr>
                <w:rFonts w:cs="Times New Roman;Times New Roman" w:ascii="Times New Roman;Times New Roman" w:hAnsi="Times New Roman;Times New Roman"/>
                <w:iCs/>
                <w:color w:val="000000"/>
                <w:sz w:val="20"/>
                <w:szCs w:val="24"/>
              </w:rPr>
              <w:t>56257</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4,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8"/>
              </w:rPr>
            </w:pPr>
            <w:r>
              <w:rPr>
                <w:rFonts w:cs="Times New Roman;Times New Roman" w:ascii="Times New Roman;Times New Roman" w:hAnsi="Times New Roman;Times New Roman"/>
                <w:iCs/>
                <w:color w:val="000000"/>
                <w:sz w:val="20"/>
                <w:szCs w:val="24"/>
              </w:rPr>
              <w:t>56257</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5,5</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0</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4</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0</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Запасы, в т.ч.</w:t>
            </w:r>
          </w:p>
          <w:p>
            <w:pPr>
              <w:pStyle w:val="Normal"/>
              <w:autoSpaceDE w:val="false"/>
              <w:spacing w:lineRule="auto" w:line="360" w:before="0" w:after="0"/>
              <w:jc w:val="both"/>
              <w:rPr/>
            </w:pPr>
            <w:r>
              <w:rPr>
                <w:rFonts w:cs="Times New Roman;Times New Roman" w:ascii="Times New Roman;Times New Roman" w:hAnsi="Times New Roman;Times New Roman"/>
                <w:iCs/>
                <w:color w:val="000000"/>
                <w:sz w:val="20"/>
                <w:szCs w:val="24"/>
              </w:rPr>
              <w:t xml:space="preserve">– </w:t>
            </w:r>
            <w:r>
              <w:rPr>
                <w:rFonts w:cs="Times New Roman;Times New Roman" w:ascii="Times New Roman;Times New Roman" w:hAnsi="Times New Roman;Times New Roman"/>
                <w:iCs/>
                <w:color w:val="000000"/>
                <w:sz w:val="20"/>
                <w:szCs w:val="24"/>
              </w:rPr>
              <w:t>сырье, материалы и другие аналогичные ценности</w:t>
            </w:r>
          </w:p>
          <w:p>
            <w:pPr>
              <w:pStyle w:val="Normal"/>
              <w:autoSpaceDE w:val="false"/>
              <w:spacing w:lineRule="auto" w:line="360" w:before="0" w:after="0"/>
              <w:jc w:val="both"/>
              <w:rPr/>
            </w:pPr>
            <w:r>
              <w:rPr>
                <w:rFonts w:cs="Times New Roman;Times New Roman" w:ascii="Times New Roman;Times New Roman" w:hAnsi="Times New Roman;Times New Roman"/>
                <w:iCs/>
                <w:color w:val="000000"/>
                <w:sz w:val="20"/>
                <w:szCs w:val="24"/>
              </w:rPr>
              <w:t xml:space="preserve">– </w:t>
            </w:r>
            <w:r>
              <w:rPr>
                <w:rFonts w:cs="Times New Roman;Times New Roman" w:ascii="Times New Roman;Times New Roman" w:hAnsi="Times New Roman;Times New Roman"/>
                <w:iCs/>
                <w:color w:val="000000"/>
                <w:sz w:val="20"/>
                <w:szCs w:val="24"/>
              </w:rPr>
              <w:t>затраты в незавершенном производстве</w:t>
            </w:r>
          </w:p>
          <w:p>
            <w:pPr>
              <w:pStyle w:val="Normal"/>
              <w:autoSpaceDE w:val="false"/>
              <w:spacing w:lineRule="auto" w:line="360" w:before="0" w:after="0"/>
              <w:jc w:val="both"/>
              <w:rPr/>
            </w:pPr>
            <w:r>
              <w:rPr>
                <w:rFonts w:cs="Times New Roman;Times New Roman" w:ascii="Times New Roman;Times New Roman" w:hAnsi="Times New Roman;Times New Roman"/>
                <w:iCs/>
                <w:color w:val="000000"/>
                <w:sz w:val="20"/>
                <w:szCs w:val="24"/>
              </w:rPr>
              <w:t xml:space="preserve">– </w:t>
            </w:r>
            <w:r>
              <w:rPr>
                <w:rFonts w:cs="Times New Roman;Times New Roman" w:ascii="Times New Roman;Times New Roman" w:hAnsi="Times New Roman;Times New Roman"/>
                <w:iCs/>
                <w:color w:val="000000"/>
                <w:sz w:val="20"/>
                <w:szCs w:val="24"/>
              </w:rPr>
              <w:t>готовая продукция и товары для перепродажи</w:t>
            </w:r>
          </w:p>
          <w:p>
            <w:pPr>
              <w:pStyle w:val="Normal"/>
              <w:autoSpaceDE w:val="false"/>
              <w:spacing w:lineRule="auto" w:line="360" w:before="0" w:after="0"/>
              <w:jc w:val="both"/>
              <w:rPr/>
            </w:pPr>
            <w:r>
              <w:rPr>
                <w:rFonts w:cs="Times New Roman;Times New Roman" w:ascii="Times New Roman;Times New Roman" w:hAnsi="Times New Roman;Times New Roman"/>
                <w:iCs/>
                <w:color w:val="000000"/>
                <w:sz w:val="20"/>
                <w:szCs w:val="24"/>
              </w:rPr>
              <w:t xml:space="preserve">– </w:t>
            </w:r>
            <w:r>
              <w:rPr>
                <w:rFonts w:cs="Times New Roman;Times New Roman" w:ascii="Times New Roman;Times New Roman" w:hAnsi="Times New Roman;Times New Roman"/>
                <w:iCs/>
                <w:color w:val="000000"/>
                <w:sz w:val="20"/>
                <w:szCs w:val="24"/>
              </w:rPr>
              <w:t>расходы будущих периодов</w:t>
            </w:r>
          </w:p>
        </w:tc>
        <w:tc>
          <w:tcPr>
            <w:tcW w:w="10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77611</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1534</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5394</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59545</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138</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5,7</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0,8</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0,4</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4,4</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94261</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8075</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857</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84735</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594</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9</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0,8</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0,1</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8,1</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0,1</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16650</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459</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4537</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25190</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544</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3,3</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0</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0,3</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3,7</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0</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50,3</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70</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5,9</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10,2</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52,2</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Налог на добавленную стоимость по приобретенным ценностям</w:t>
            </w:r>
          </w:p>
        </w:tc>
        <w:tc>
          <w:tcPr>
            <w:tcW w:w="10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20725</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8,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7344</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7</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83381</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4,8</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1</w:t>
            </w:r>
          </w:p>
        </w:tc>
      </w:tr>
      <w:tr>
        <w:trPr>
          <w:trHeight w:val="1442" w:hRule="atLeast"/>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Дебиторская задолженность (платежи по которой ожидаются в течение 12 месяцев после отчетной даты), в т.ч.:</w:t>
            </w:r>
          </w:p>
          <w:p>
            <w:pPr>
              <w:pStyle w:val="Normal"/>
              <w:autoSpaceDE w:val="false"/>
              <w:spacing w:lineRule="auto" w:line="360" w:before="0" w:after="0"/>
              <w:jc w:val="both"/>
              <w:rPr/>
            </w:pPr>
            <w:r>
              <w:rPr>
                <w:rFonts w:cs="Times New Roman;Times New Roman" w:ascii="Times New Roman;Times New Roman" w:hAnsi="Times New Roman;Times New Roman"/>
                <w:iCs/>
                <w:color w:val="000000"/>
                <w:sz w:val="20"/>
                <w:szCs w:val="24"/>
              </w:rPr>
              <w:t xml:space="preserve">– </w:t>
            </w:r>
            <w:r>
              <w:rPr>
                <w:rFonts w:cs="Times New Roman;Times New Roman" w:ascii="Times New Roman;Times New Roman" w:hAnsi="Times New Roman;Times New Roman"/>
                <w:iCs/>
                <w:color w:val="000000"/>
                <w:sz w:val="20"/>
                <w:szCs w:val="24"/>
              </w:rPr>
              <w:t>покупатели и заказчики</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233593</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805</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7,1</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83673</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986</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7,8</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0,7</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50080</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81</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0,7</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0,2</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21,4</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02,7</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Краткосрочные финансовые вложения</w:t>
            </w:r>
          </w:p>
        </w:tc>
        <w:tc>
          <w:tcPr>
            <w:tcW w:w="10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500</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4466</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0,4</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966</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0,3</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97,7</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Денежные средства</w:t>
            </w:r>
          </w:p>
        </w:tc>
        <w:tc>
          <w:tcPr>
            <w:tcW w:w="10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9188</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0,7</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58981</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5,8</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49793</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5,1</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642</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Баланс</w:t>
            </w:r>
          </w:p>
        </w:tc>
        <w:tc>
          <w:tcPr>
            <w:tcW w:w="10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362270</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021888</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0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40382</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75,1</w:t>
            </w:r>
          </w:p>
        </w:tc>
      </w:tr>
    </w:tbl>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Как видно из таблицы 1, стоимость имущества в 2009 году по сравнению с предыдущим годом заметно изменилась. А именно, уменьшилась на 340382 тыс. руб., другими словами, это на 25% меньше, чем прошлом году. И так, рассмотрим детально динамику имущества. Уменьшение внеоборотных активов свидетельствует о том, что структура актива становится менее мобильной, предприятие, возможно становится более зависимым от рыночной конъюнктуры на конкретную продукцию.</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Наибольшие изменения претерпели денежные средства. Их стоимость увеличилась более чем в 6 раз. Если в прошлом году они составляли 9188 тыс. руб., то за анализируемый период их размер достиг 58981 тыс. руб. Данный факт говорит об увеличении оперативности решения финансовых вопросов. Но нам известно, что денежные средства в структуре баланса не должны превышать 5% всех активов. А в нашем случае это ограничение нарушается. Желательно, направить данные денежные средства в производство.</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Запасы в отчетном году изменились на 150% в сторону увеличения. Наиболее заметен рост готовой продукции и товаров для перепродажи на 125190 тыс. руб. Чем меньше сумма запасов по сравнению с выручкой, тем меньше средств нужно предприятию для содержания запасов и тем выше эффективность их использования. Рассчитаем коэффициент оборачиваемости запасов:</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К</w:t>
      </w:r>
      <w:r>
        <w:rPr>
          <w:rFonts w:cs="Times New Roman;Times New Roman" w:ascii="Times New Roman;Times New Roman" w:hAnsi="Times New Roman;Times New Roman"/>
          <w:iCs/>
          <w:color w:val="000000"/>
          <w:sz w:val="28"/>
          <w:szCs w:val="16"/>
        </w:rPr>
        <w:t>об.з. 08</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Cs/>
          <w:color w:val="000000"/>
          <w:sz w:val="28"/>
          <w:szCs w:val="28"/>
          <w:lang w:val="en-US"/>
        </w:rPr>
        <w:t>Q</w:t>
      </w:r>
      <w:r>
        <w:rPr>
          <w:rFonts w:cs="Times New Roman;Times New Roman" w:ascii="Times New Roman;Times New Roman" w:hAnsi="Times New Roman;Times New Roman"/>
          <w:iCs/>
          <w:color w:val="000000"/>
          <w:sz w:val="28"/>
          <w:szCs w:val="16"/>
        </w:rPr>
        <w:t>08</w:t>
      </w:r>
      <w:r>
        <w:rPr>
          <w:rFonts w:cs="Times New Roman;Times New Roman" w:ascii="Times New Roman;Times New Roman" w:hAnsi="Times New Roman;Times New Roman"/>
          <w:iCs/>
          <w:color w:val="000000"/>
          <w:sz w:val="28"/>
          <w:szCs w:val="28"/>
        </w:rPr>
        <w:t> / З</w:t>
      </w:r>
      <w:r>
        <w:rPr>
          <w:rFonts w:cs="Times New Roman;Times New Roman" w:ascii="Times New Roman;Times New Roman" w:hAnsi="Times New Roman;Times New Roman"/>
          <w:iCs/>
          <w:color w:val="000000"/>
          <w:sz w:val="28"/>
          <w:szCs w:val="16"/>
        </w:rPr>
        <w:t>ср.08</w:t>
      </w:r>
      <w:r>
        <w:rPr>
          <w:rFonts w:cs="Times New Roman;Times New Roman" w:ascii="Times New Roman;Times New Roman" w:hAnsi="Times New Roman;Times New Roman"/>
          <w:iCs/>
          <w:color w:val="000000"/>
          <w:sz w:val="28"/>
          <w:szCs w:val="28"/>
        </w:rPr>
        <w:t>=744809/77611=9,6</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 днях данный показатель составит 1/9,6*30=3,1</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К</w:t>
      </w:r>
      <w:r>
        <w:rPr>
          <w:rFonts w:cs="Times New Roman;Times New Roman" w:ascii="Times New Roman;Times New Roman" w:hAnsi="Times New Roman;Times New Roman"/>
          <w:iCs/>
          <w:color w:val="000000"/>
          <w:sz w:val="28"/>
          <w:szCs w:val="16"/>
        </w:rPr>
        <w:t>об.з. 09</w:t>
      </w:r>
      <w:r>
        <w:rPr>
          <w:rFonts w:cs="Times New Roman;Times New Roman" w:ascii="Times New Roman;Times New Roman" w:hAnsi="Times New Roman;Times New Roman"/>
          <w:iCs/>
          <w:color w:val="000000"/>
          <w:sz w:val="28"/>
          <w:szCs w:val="28"/>
        </w:rPr>
        <w:t>=522837/194261=2,7</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 днях=1/2,7*30=11,1</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 2009 году запасы стали оборачиваться на 8 дней дольше. Это для предприятия не выгодно.</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В то же время ситуация с сырьем, материалами и другими аналогичными ценностями, иная. Они, в свою очередь, уменьшились на 3459 тыс. руб.</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Еще один, не менее важный момент, стоимость незавершенного производства уменьшилась почти на 16%. Что касается коэффициента оборачиваемости, незавершенное строительство оборачивается на 13 дней быстрее, чем в прошлом году. Это очень хороший показатель.</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Подобная тенденция прослеживается с расходами будущих периодов. Они уменьшились на целых 544 тыс. руб.</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Неизменными остались только долгосрочные вложения, т.е. 56257 тыс. руб.</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Налог на добавленную стоимость по приобретенным ценностям уменьшился почти на 70%. Если их стоимость в 2008 году составляла 120725 тыс. руб., то за отчетный период их размер составил 37344 тыс. руб.</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Что касается краткосрочных финансовых вложений, их стоимость увеличилась в 3 раза.</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Дебиторская задолженность увеличилась на 21%. Значит, увеличивается клиентская база за счет более гибкой работы с клиентами.</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Доходные вложения в материальные ценности увеличились примерно в 2 раза.</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Основные средства необходимы предприятию для осуществления производственной деятельности. Эффективность основных средств тем больше, чем больше продукции было выпущено на 1 рубль среднегодовой стоимости основного средства. Стоимость основных средств за анализируемый период уменьшилась не столь заметно, менее чем на 10%. Для этого рассчитывают фондоотдачу:</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16"/>
        </w:rPr>
      </w:pPr>
      <w:r>
        <w:rPr>
          <w:rFonts w:cs="Times New Roman;Times New Roman" w:ascii="Times New Roman;Times New Roman" w:hAnsi="Times New Roman;Times New Roman"/>
          <w:iCs/>
          <w:color w:val="000000"/>
          <w:sz w:val="28"/>
          <w:szCs w:val="28"/>
          <w:lang w:val="en-US"/>
        </w:rPr>
        <w:t>f</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Cs/>
          <w:color w:val="000000"/>
          <w:sz w:val="28"/>
          <w:szCs w:val="28"/>
          <w:lang w:val="en-US"/>
        </w:rPr>
        <w:t>Q</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Cs/>
          <w:color w:val="000000"/>
          <w:sz w:val="28"/>
          <w:szCs w:val="28"/>
          <w:lang w:val="en-US"/>
        </w:rPr>
        <w:t>C</w:t>
      </w:r>
      <w:r>
        <w:rPr>
          <w:rFonts w:cs="Times New Roman;Times New Roman" w:ascii="Times New Roman;Times New Roman" w:hAnsi="Times New Roman;Times New Roman"/>
          <w:iCs/>
          <w:color w:val="000000"/>
          <w:sz w:val="28"/>
          <w:szCs w:val="16"/>
        </w:rPr>
        <w:t>ср</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lang w:val="en-US"/>
        </w:rPr>
        <w:t>f</w:t>
      </w:r>
      <w:r>
        <w:rPr>
          <w:rFonts w:cs="Times New Roman;Times New Roman" w:ascii="Times New Roman;Times New Roman" w:hAnsi="Times New Roman;Times New Roman"/>
          <w:iCs/>
          <w:color w:val="000000"/>
          <w:sz w:val="28"/>
          <w:szCs w:val="16"/>
        </w:rPr>
        <w:t>08</w:t>
      </w:r>
      <w:r>
        <w:rPr>
          <w:rFonts w:cs="Times New Roman;Times New Roman" w:ascii="Times New Roman;Times New Roman" w:hAnsi="Times New Roman;Times New Roman"/>
          <w:iCs/>
          <w:color w:val="000000"/>
          <w:sz w:val="28"/>
          <w:szCs w:val="28"/>
        </w:rPr>
        <w:t>=744809/39323=18,9</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lang w:val="en-US"/>
        </w:rPr>
        <w:t>f</w:t>
      </w:r>
      <w:r>
        <w:rPr>
          <w:rFonts w:cs="Times New Roman;Times New Roman" w:ascii="Times New Roman;Times New Roman" w:hAnsi="Times New Roman;Times New Roman"/>
          <w:iCs/>
          <w:color w:val="000000"/>
          <w:sz w:val="28"/>
          <w:szCs w:val="16"/>
        </w:rPr>
        <w:t>09</w:t>
      </w:r>
      <w:r>
        <w:rPr>
          <w:rFonts w:cs="Times New Roman;Times New Roman" w:ascii="Times New Roman;Times New Roman" w:hAnsi="Times New Roman;Times New Roman"/>
          <w:iCs/>
          <w:color w:val="000000"/>
          <w:sz w:val="28"/>
          <w:szCs w:val="28"/>
        </w:rPr>
        <w:t>=522837/39323=14,3</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Из расчетов видно, что фондоотдача уменьшилась на 4,5. Соответственно, уменьшилась их эффективность.</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Еще один отрицательный фактор в деятельности ОАО «Инвестиционно-строительная компания Честр-Групп» – сокращение размеров незавершенного строительства. Если их размер в предыдущем году составлял 822255 тыс. руб., то в 2009 году данный показатель составил 347754. Это в 2,4 раза меньше. Этот факт можно оценивать как негативный, так как означает сокращение размеров фундамента для получения прибыли. Возможно, это произошло еще за счет сокращения объемов выполняемых работ. Как нам известно, 2009 год характеризуется мировым экономическим кризисом. Во время кризиса предприятия строительства пострадали в первую очередь. Далее рассмотрим движение каждого вида основных средств.</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Табл. 2. Структура и динамика основных средств ОАО «</w:t>
      </w:r>
      <w:r>
        <w:rPr/>
        <w:t>Инвестиционно-строительная компания Честр-Групп» на конец и начало 2009 года, тыс. руб.</w:t>
      </w:r>
    </w:p>
    <w:tbl>
      <w:tblPr>
        <w:tblW w:w="9297" w:type="dxa"/>
        <w:jc w:val="center"/>
        <w:tblInd w:w="0" w:type="dxa"/>
        <w:tblLayout w:type="fixed"/>
        <w:tblCellMar>
          <w:top w:w="0" w:type="dxa"/>
          <w:left w:w="108" w:type="dxa"/>
          <w:bottom w:w="0" w:type="dxa"/>
          <w:right w:w="108" w:type="dxa"/>
        </w:tblCellMar>
      </w:tblPr>
      <w:tblGrid>
        <w:gridCol w:w="3413"/>
        <w:gridCol w:w="1631"/>
        <w:gridCol w:w="1482"/>
        <w:gridCol w:w="1168"/>
        <w:gridCol w:w="1603"/>
      </w:tblGrid>
      <w:tr>
        <w:trPr>
          <w:cantSplit w:val="true"/>
        </w:trPr>
        <w:tc>
          <w:tcPr>
            <w:tcW w:w="3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Наименование</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iCs/>
                <w:color w:val="000000"/>
                <w:sz w:val="20"/>
                <w:szCs w:val="24"/>
              </w:rPr>
              <w:t>Наличие на начало отч. г.</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Поступило</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Выбыло</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iCs/>
                <w:color w:val="000000"/>
                <w:sz w:val="20"/>
                <w:szCs w:val="24"/>
              </w:rPr>
              <w:t>Наличие на конец отч. г.</w:t>
            </w:r>
          </w:p>
        </w:tc>
      </w:tr>
      <w:tr>
        <w:trPr>
          <w:cantSplit w:val="true"/>
        </w:trPr>
        <w:tc>
          <w:tcPr>
            <w:tcW w:w="3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Здания</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805</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805</w:t>
            </w:r>
          </w:p>
        </w:tc>
      </w:tr>
      <w:tr>
        <w:trPr>
          <w:cantSplit w:val="true"/>
        </w:trPr>
        <w:tc>
          <w:tcPr>
            <w:tcW w:w="3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Сооружения и передаточные устройства</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648</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82</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7)</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923</w:t>
            </w:r>
          </w:p>
        </w:tc>
      </w:tr>
      <w:tr>
        <w:trPr>
          <w:cantSplit w:val="true"/>
        </w:trPr>
        <w:tc>
          <w:tcPr>
            <w:tcW w:w="3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Машины и оборудование</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4503</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5</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4528</w:t>
            </w:r>
          </w:p>
        </w:tc>
      </w:tr>
      <w:tr>
        <w:trPr>
          <w:cantSplit w:val="true"/>
        </w:trPr>
        <w:tc>
          <w:tcPr>
            <w:tcW w:w="3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Транспортные средства</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1909</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605)</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1304</w:t>
            </w:r>
          </w:p>
        </w:tc>
      </w:tr>
      <w:tr>
        <w:trPr>
          <w:cantSplit w:val="true"/>
        </w:trPr>
        <w:tc>
          <w:tcPr>
            <w:tcW w:w="3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Производственный и хозяйственный инвентарь</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732</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32</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6)</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838</w:t>
            </w:r>
          </w:p>
        </w:tc>
      </w:tr>
      <w:tr>
        <w:trPr>
          <w:cantSplit w:val="true"/>
        </w:trPr>
        <w:tc>
          <w:tcPr>
            <w:tcW w:w="3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Земельные участки и объекты природопользования</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9426</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9426</w:t>
            </w:r>
          </w:p>
        </w:tc>
      </w:tr>
      <w:tr>
        <w:trPr>
          <w:cantSplit w:val="true"/>
        </w:trPr>
        <w:tc>
          <w:tcPr>
            <w:tcW w:w="3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Всего</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48023</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439</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638</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47824</w:t>
            </w:r>
          </w:p>
        </w:tc>
      </w:tr>
    </w:tbl>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4"/>
        </w:rPr>
      </w:pPr>
      <w:r>
        <w:rPr>
          <w:rFonts w:cs="Times New Roman;Times New Roman" w:ascii="Times New Roman;Times New Roman" w:hAnsi="Times New Roman;Times New Roman"/>
          <w:iCs/>
          <w:color w:val="000000"/>
          <w:sz w:val="28"/>
          <w:szCs w:val="24"/>
        </w:rPr>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На основе данных таблицы 2 можно сказать, что в общем, стоимость объектов основных средств на конец года снизилась примерно на 200 тыс. руб.</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Неизменными остались лишь здания и земельные участки.</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Наибольшие изменения претерпели транспортные средства, их стоимость уменьшилась на 605 тыс. руб. Возможно, это произошло по причине негодности их для дальнейшего пользования. В итоге они были списаны с баланса организации. Данный факт еще раз напоминает о том, что стоит приобрести новые транспортные средства, если это необходимо.</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Остальные объекты основных средств изменились в сторону увеличения. А именно, сооружения и передаточные устройства были приобретены еще 282 тыс. руб., списаны всего на 7 тыс. руб.</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Машины и оборудование поступили еще на 25 тыс. руб., а производственный и хозяйственный инвентарь приобретен еще на 132 тыс. руб., в то же время, списан на 26 тыс. руб. Машины и оборудование относятся к ее активной части. Поэтому целесообразно рассчитать показатель фондоотдачи активной части основных средств:</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fакт.=Q/Cакт.ср.</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lang w:val="en-US"/>
        </w:rPr>
        <w:t>f</w:t>
      </w:r>
      <w:r>
        <w:rPr>
          <w:rFonts w:cs="Times New Roman;Times New Roman" w:ascii="Times New Roman;Times New Roman" w:hAnsi="Times New Roman;Times New Roman"/>
          <w:iCs/>
          <w:color w:val="000000"/>
          <w:sz w:val="28"/>
          <w:szCs w:val="16"/>
        </w:rPr>
        <w:t>акт08</w:t>
      </w:r>
      <w:r>
        <w:rPr>
          <w:rFonts w:cs="Times New Roman;Times New Roman" w:ascii="Times New Roman;Times New Roman" w:hAnsi="Times New Roman;Times New Roman"/>
          <w:iCs/>
          <w:color w:val="000000"/>
          <w:sz w:val="28"/>
          <w:szCs w:val="28"/>
        </w:rPr>
        <w:t>=744809/14515,5=51,3</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lang w:val="en-US"/>
        </w:rPr>
        <w:t>f</w:t>
      </w:r>
      <w:r>
        <w:rPr>
          <w:rFonts w:cs="Times New Roman;Times New Roman" w:ascii="Times New Roman;Times New Roman" w:hAnsi="Times New Roman;Times New Roman"/>
          <w:iCs/>
          <w:color w:val="000000"/>
          <w:sz w:val="28"/>
          <w:szCs w:val="16"/>
        </w:rPr>
        <w:t>акт09</w:t>
      </w:r>
      <w:r>
        <w:rPr>
          <w:rFonts w:cs="Times New Roman;Times New Roman" w:ascii="Times New Roman;Times New Roman" w:hAnsi="Times New Roman;Times New Roman"/>
          <w:iCs/>
          <w:color w:val="000000"/>
          <w:sz w:val="28"/>
          <w:szCs w:val="28"/>
        </w:rPr>
        <w:t>=522837/14515,5=36,0</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Из расчетов видно, что показатель оборачиваемости в прошлом году на 15 был больше.</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На основе данных изменений можно сделать вывод, что объекты основных средств нужно приобретать только по мере необходимости. Если же имеются ненужные в ближайшее время объекты, их лучше реализовать, чтобы они не простаивались.</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Далее рассмотрим структуру и изменение долгосрочных и краткосрочных обязательств «Честр-Групп». Для этого необходимо изучить следующую таблицу.</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Табл. 3. </w:t>
      </w:r>
      <w:r>
        <w:rPr/>
        <w:t>Состав и изменение краткосрочных и долгосрочных обязательств Общества</w:t>
      </w:r>
    </w:p>
    <w:tbl>
      <w:tblPr>
        <w:tblW w:w="9297" w:type="dxa"/>
        <w:jc w:val="center"/>
        <w:tblInd w:w="0" w:type="dxa"/>
        <w:tblLayout w:type="fixed"/>
        <w:tblCellMar>
          <w:top w:w="0" w:type="dxa"/>
          <w:left w:w="108" w:type="dxa"/>
          <w:bottom w:w="0" w:type="dxa"/>
          <w:right w:w="108" w:type="dxa"/>
        </w:tblCellMar>
      </w:tblPr>
      <w:tblGrid>
        <w:gridCol w:w="1669"/>
        <w:gridCol w:w="991"/>
        <w:gridCol w:w="1069"/>
        <w:gridCol w:w="978"/>
        <w:gridCol w:w="1067"/>
        <w:gridCol w:w="937"/>
        <w:gridCol w:w="1132"/>
        <w:gridCol w:w="1454"/>
      </w:tblGrid>
      <w:tr>
        <w:trPr/>
        <w:tc>
          <w:tcPr>
            <w:tcW w:w="166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Показатели</w:t>
            </w:r>
          </w:p>
        </w:tc>
        <w:tc>
          <w:tcPr>
            <w:tcW w:w="2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Прошлый год</w:t>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Отчетный год</w:t>
            </w:r>
          </w:p>
        </w:tc>
        <w:tc>
          <w:tcPr>
            <w:tcW w:w="20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Изменения (+,–)</w:t>
            </w:r>
          </w:p>
        </w:tc>
        <w:tc>
          <w:tcPr>
            <w:tcW w:w="145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Темп изменений, %</w:t>
            </w:r>
          </w:p>
        </w:tc>
      </w:tr>
      <w:tr>
        <w:trPr/>
        <w:tc>
          <w:tcPr>
            <w:tcW w:w="166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iCs/>
                <w:color w:val="000000"/>
                <w:sz w:val="20"/>
                <w:szCs w:val="24"/>
              </w:rPr>
              <w:t>Сумма, тыс. руб.</w:t>
            </w:r>
          </w:p>
        </w:tc>
        <w:tc>
          <w:tcPr>
            <w:tcW w:w="1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Уд.вес, %</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iCs/>
                <w:color w:val="000000"/>
                <w:sz w:val="20"/>
                <w:szCs w:val="24"/>
              </w:rPr>
              <w:t>Сумма, тыс. руб</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Уд.вес, %</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iCs/>
                <w:color w:val="000000"/>
                <w:sz w:val="20"/>
                <w:szCs w:val="24"/>
              </w:rPr>
              <w:t>По сумме, тыс. руб</w:t>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По уд. весу, %</w:t>
            </w:r>
          </w:p>
        </w:tc>
        <w:tc>
          <w:tcPr>
            <w:tcW w:w="14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tc>
      </w:tr>
      <w:tr>
        <w:trPr/>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Отложенные налоговые обязательства</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41</w:t>
            </w:r>
          </w:p>
        </w:tc>
        <w:tc>
          <w:tcPr>
            <w:tcW w:w="1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0,01</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99</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0,01</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42</w:t>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__</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70,2</w:t>
            </w:r>
          </w:p>
        </w:tc>
      </w:tr>
      <w:tr>
        <w:trPr/>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Прочие долгосрочные обязательства</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566020</w:t>
            </w:r>
          </w:p>
        </w:tc>
        <w:tc>
          <w:tcPr>
            <w:tcW w:w="1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41,5</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17716</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1,5</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448304</w:t>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0,0</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0,8</w:t>
            </w:r>
          </w:p>
        </w:tc>
      </w:tr>
      <w:tr>
        <w:trPr/>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Займы и кредиты</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85307</w:t>
            </w:r>
          </w:p>
        </w:tc>
        <w:tc>
          <w:tcPr>
            <w:tcW w:w="1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6,3</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50326</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4,9</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4981</w:t>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4</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59,0</w:t>
            </w:r>
          </w:p>
        </w:tc>
      </w:tr>
      <w:tr>
        <w:trPr/>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Кредиторская задолженность, в т.ч.:</w:t>
            </w:r>
          </w:p>
          <w:p>
            <w:pPr>
              <w:pStyle w:val="Normal"/>
              <w:autoSpaceDE w:val="false"/>
              <w:spacing w:lineRule="auto" w:line="360" w:before="0" w:after="0"/>
              <w:jc w:val="both"/>
              <w:rPr/>
            </w:pPr>
            <w:r>
              <w:rPr>
                <w:rFonts w:cs="Times New Roman;Times New Roman" w:ascii="Times New Roman;Times New Roman" w:hAnsi="Times New Roman;Times New Roman"/>
                <w:iCs/>
                <w:color w:val="000000"/>
                <w:sz w:val="20"/>
                <w:szCs w:val="24"/>
              </w:rPr>
              <w:t xml:space="preserve">– </w:t>
            </w:r>
            <w:r>
              <w:rPr>
                <w:rFonts w:cs="Times New Roman;Times New Roman" w:ascii="Times New Roman;Times New Roman" w:hAnsi="Times New Roman;Times New Roman"/>
                <w:iCs/>
                <w:color w:val="000000"/>
                <w:sz w:val="20"/>
                <w:szCs w:val="24"/>
              </w:rPr>
              <w:t>поставщики и подрядчики</w:t>
            </w:r>
          </w:p>
          <w:p>
            <w:pPr>
              <w:pStyle w:val="Normal"/>
              <w:autoSpaceDE w:val="false"/>
              <w:spacing w:lineRule="auto" w:line="360" w:before="0" w:after="0"/>
              <w:jc w:val="both"/>
              <w:rPr/>
            </w:pPr>
            <w:r>
              <w:rPr>
                <w:rFonts w:cs="Times New Roman;Times New Roman" w:ascii="Times New Roman;Times New Roman" w:hAnsi="Times New Roman;Times New Roman"/>
                <w:iCs/>
                <w:color w:val="000000"/>
                <w:sz w:val="20"/>
                <w:szCs w:val="24"/>
              </w:rPr>
              <w:t xml:space="preserve">– </w:t>
            </w:r>
            <w:r>
              <w:rPr>
                <w:rFonts w:cs="Times New Roman;Times New Roman" w:ascii="Times New Roman;Times New Roman" w:hAnsi="Times New Roman;Times New Roman"/>
                <w:iCs/>
                <w:color w:val="000000"/>
                <w:sz w:val="20"/>
                <w:szCs w:val="24"/>
              </w:rPr>
              <w:t>персонал</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организации</w:t>
            </w:r>
          </w:p>
          <w:p>
            <w:pPr>
              <w:pStyle w:val="Normal"/>
              <w:autoSpaceDE w:val="false"/>
              <w:spacing w:lineRule="auto" w:line="360" w:before="0" w:after="0"/>
              <w:jc w:val="both"/>
              <w:rPr/>
            </w:pPr>
            <w:r>
              <w:rPr>
                <w:rFonts w:cs="Times New Roman;Times New Roman" w:ascii="Times New Roman;Times New Roman" w:hAnsi="Times New Roman;Times New Roman"/>
                <w:iCs/>
                <w:color w:val="000000"/>
                <w:sz w:val="20"/>
                <w:szCs w:val="24"/>
              </w:rPr>
              <w:t xml:space="preserve">– </w:t>
            </w:r>
            <w:r>
              <w:rPr>
                <w:rFonts w:cs="Times New Roman;Times New Roman" w:ascii="Times New Roman;Times New Roman" w:hAnsi="Times New Roman;Times New Roman"/>
                <w:iCs/>
                <w:color w:val="000000"/>
                <w:sz w:val="20"/>
                <w:szCs w:val="24"/>
              </w:rPr>
              <w:t>государствен. внебюджетные фонды</w:t>
            </w:r>
          </w:p>
          <w:p>
            <w:pPr>
              <w:pStyle w:val="Normal"/>
              <w:autoSpaceDE w:val="false"/>
              <w:spacing w:lineRule="auto" w:line="360" w:before="0" w:after="0"/>
              <w:jc w:val="both"/>
              <w:rPr/>
            </w:pPr>
            <w:r>
              <w:rPr>
                <w:rFonts w:cs="Times New Roman;Times New Roman" w:ascii="Times New Roman;Times New Roman" w:hAnsi="Times New Roman;Times New Roman"/>
                <w:iCs/>
                <w:color w:val="000000"/>
                <w:sz w:val="20"/>
                <w:szCs w:val="24"/>
              </w:rPr>
              <w:t xml:space="preserve">– </w:t>
            </w:r>
            <w:r>
              <w:rPr>
                <w:rFonts w:cs="Times New Roman;Times New Roman" w:ascii="Times New Roman;Times New Roman" w:hAnsi="Times New Roman;Times New Roman"/>
                <w:iCs/>
                <w:color w:val="000000"/>
                <w:sz w:val="20"/>
                <w:szCs w:val="24"/>
              </w:rPr>
              <w:t>налоги и сборы</w:t>
            </w:r>
          </w:p>
          <w:p>
            <w:pPr>
              <w:pStyle w:val="Normal"/>
              <w:autoSpaceDE w:val="false"/>
              <w:spacing w:lineRule="auto" w:line="360" w:before="0" w:after="0"/>
              <w:jc w:val="both"/>
              <w:rPr/>
            </w:pPr>
            <w:r>
              <w:rPr>
                <w:rFonts w:cs="Times New Roman;Times New Roman" w:ascii="Times New Roman;Times New Roman" w:hAnsi="Times New Roman;Times New Roman"/>
                <w:iCs/>
                <w:color w:val="000000"/>
                <w:sz w:val="20"/>
                <w:szCs w:val="24"/>
              </w:rPr>
              <w:t xml:space="preserve">– </w:t>
            </w:r>
            <w:r>
              <w:rPr>
                <w:rFonts w:cs="Times New Roman;Times New Roman" w:ascii="Times New Roman;Times New Roman" w:hAnsi="Times New Roman;Times New Roman"/>
                <w:iCs/>
                <w:color w:val="000000"/>
                <w:sz w:val="20"/>
                <w:szCs w:val="24"/>
              </w:rPr>
              <w:t>прочие кредиторы</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01938</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54580</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680</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789</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9954</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34935</w:t>
            </w:r>
          </w:p>
        </w:tc>
        <w:tc>
          <w:tcPr>
            <w:tcW w:w="1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2,2</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4,0</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0,1</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0,05</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0,7</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7,2</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81956</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58691</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714</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957</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1598</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98996</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7,6</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5,7</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0,2</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0,1</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1</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9,5</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9982</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4111</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4</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68</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1644</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pPr>
            <w:r>
              <w:rPr>
                <w:rFonts w:cs="Times New Roman;Times New Roman" w:ascii="Times New Roman;Times New Roman" w:hAnsi="Times New Roman;Times New Roman"/>
                <w:iCs/>
                <w:color w:val="000000"/>
                <w:sz w:val="20"/>
                <w:szCs w:val="24"/>
              </w:rPr>
              <w:t>-35939</w:t>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4,4</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7</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0,1</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0,05</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4</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3</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93,4</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07,5</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02,0</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21,3</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17,0</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84,7</w:t>
            </w:r>
          </w:p>
        </w:tc>
      </w:tr>
      <w:tr>
        <w:trPr/>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Задолженность участникам (учредителям) по выплате доходов</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__</w:t>
            </w:r>
          </w:p>
        </w:tc>
        <w:tc>
          <w:tcPr>
            <w:tcW w:w="1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__</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66000</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6,5</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66000</w:t>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6,5</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___</w:t>
            </w:r>
          </w:p>
        </w:tc>
      </w:tr>
      <w:tr>
        <w:trPr/>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Баланс</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362270</w:t>
            </w:r>
          </w:p>
        </w:tc>
        <w:tc>
          <w:tcPr>
            <w:tcW w:w="1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0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021888</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00</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40382</w:t>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х</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75,1</w:t>
            </w:r>
          </w:p>
        </w:tc>
      </w:tr>
    </w:tbl>
    <w:p>
      <w:pPr>
        <w:pStyle w:val="Normal"/>
        <w:spacing w:lineRule="auto" w:line="360"/>
        <w:ind w:firstLine="709"/>
        <w:jc w:val="both"/>
        <w:rPr>
          <w:rStyle w:val="InternetLink"/>
          <w:rFonts w:ascii="Times New Roman;Times New Roman" w:hAnsi="Times New Roman;Times New Roman" w:cs="Times New Roman;Times New Roman"/>
          <w:color w:val="FFFFFF"/>
          <w:sz w:val="28"/>
          <w:szCs w:val="28"/>
          <w:u w:val="none"/>
        </w:rPr>
      </w:pPr>
      <w:r>
        <w:rPr>
          <w:rStyle w:val="InternetLink"/>
          <w:rFonts w:cs="Times New Roman;Times New Roman" w:ascii="Times New Roman;Times New Roman" w:hAnsi="Times New Roman;Times New Roman"/>
          <w:color w:val="FFFFFF"/>
          <w:sz w:val="28"/>
          <w:szCs w:val="28"/>
          <w:u w:val="none"/>
        </w:rPr>
        <w:t>производственный ресурс</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 таблице 3 видно, что стоимость заемных средств в отчетном году заметно уменьшилась. Долгосрочные обязательства уменьшились в 5 раз. Это говорит об увеличении финансовой зависимости компании от привлекаемого капитала, что может привести к банкротству в случае неприятной рыночной конъюнктуры.</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Уменьшение размеров займов и кредитов почти на 40% можно объяснять тем, что предприятие стало более платежеспособно и повысила финансовую устойчивость.</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ажным моментом является то, что компания в 2009 году по сравнению с прошлым годом заметно сократила, в целом, свою задолженность перед кредиторами. Это произошло за счет сокращения размеров задолженности перед прочими кредиторами почти на 15%.</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А увеличение задолженности перед поставщиками и подрядчиками и перед персоналом организации на 7,5% и 2% соответственно, свидетельствует о возможном ухудшении репутации предприятия перед поставщиками и перед работниками.</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Рост задолженности по налогам и сборам более чем в 2 раза можно назвать также следствием мирового экономического кризиса.</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Задолженность перед государственными внебюджетными фондами также увеличилась. Рост данного показателя составил 21,3%. Так же является отрицательным фактором деятельности предприятия.</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Далее изучим структуру и динамику «Отчета о прибылях и убытках» в прошлом и отчетном году. Для этого рассмотрим следующую таблицу.</w:t>
      </w:r>
      <w:r>
        <w:br w:type="page"/>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Табл. 4. Структура и динамика показателей ф. №2 «Отчет</w:t>
      </w:r>
      <w:r>
        <w:rPr/>
        <w:t xml:space="preserve"> о прибылях и убытках»</w:t>
      </w:r>
    </w:p>
    <w:tbl>
      <w:tblPr>
        <w:tblW w:w="9297" w:type="dxa"/>
        <w:jc w:val="center"/>
        <w:tblInd w:w="0" w:type="dxa"/>
        <w:tblLayout w:type="fixed"/>
        <w:tblCellMar>
          <w:top w:w="0" w:type="dxa"/>
          <w:left w:w="108" w:type="dxa"/>
          <w:bottom w:w="0" w:type="dxa"/>
          <w:right w:w="108" w:type="dxa"/>
        </w:tblCellMar>
      </w:tblPr>
      <w:tblGrid>
        <w:gridCol w:w="3270"/>
        <w:gridCol w:w="1026"/>
        <w:gridCol w:w="1545"/>
        <w:gridCol w:w="1489"/>
        <w:gridCol w:w="1967"/>
      </w:tblGrid>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Показатели</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Отч. Год, тыс. руб.</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iCs/>
                <w:color w:val="000000"/>
                <w:sz w:val="20"/>
                <w:szCs w:val="24"/>
              </w:rPr>
              <w:t>Прошл. год, тыс. руб.</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Изменения (+, -)</w:t>
            </w:r>
          </w:p>
        </w:tc>
        <w:tc>
          <w:tcPr>
            <w:tcW w:w="1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Темп изменения, %</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Выручка</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522837</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744809</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21972</w:t>
            </w:r>
          </w:p>
        </w:tc>
        <w:tc>
          <w:tcPr>
            <w:tcW w:w="1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70,2</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Себестоимость</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53943</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14950</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61007</w:t>
            </w:r>
          </w:p>
        </w:tc>
        <w:tc>
          <w:tcPr>
            <w:tcW w:w="1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80,6</w:t>
            </w:r>
          </w:p>
        </w:tc>
      </w:tr>
      <w:tr>
        <w:trPr>
          <w:trHeight w:val="329" w:hRule="atLeast"/>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Валовая прибыль</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68894</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429859</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60965</w:t>
            </w:r>
          </w:p>
        </w:tc>
        <w:tc>
          <w:tcPr>
            <w:tcW w:w="1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62,6</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Коммерческие расходы</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147</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5753</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606</w:t>
            </w:r>
          </w:p>
        </w:tc>
        <w:tc>
          <w:tcPr>
            <w:tcW w:w="1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7,3</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Управленческие расходы</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1992</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5907</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915</w:t>
            </w:r>
          </w:p>
        </w:tc>
        <w:tc>
          <w:tcPr>
            <w:tcW w:w="1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89,1</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Прибыль (убыток) от продаж</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34755</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88199</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53444</w:t>
            </w:r>
          </w:p>
        </w:tc>
        <w:tc>
          <w:tcPr>
            <w:tcW w:w="1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60,5</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Проценты к получению</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52</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529</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277</w:t>
            </w:r>
          </w:p>
        </w:tc>
        <w:tc>
          <w:tcPr>
            <w:tcW w:w="1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0,0</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Проценты к уплате</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2730</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5136</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7594</w:t>
            </w:r>
          </w:p>
        </w:tc>
        <w:tc>
          <w:tcPr>
            <w:tcW w:w="1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442,6</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Доходы от участия в других организациях</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481</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4230</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749</w:t>
            </w:r>
          </w:p>
        </w:tc>
        <w:tc>
          <w:tcPr>
            <w:tcW w:w="1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82,3</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Прочие доходы</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54839</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9850</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4989</w:t>
            </w:r>
          </w:p>
        </w:tc>
        <w:tc>
          <w:tcPr>
            <w:tcW w:w="1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76,3</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Прочие расходы</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60469</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8427</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42042</w:t>
            </w:r>
          </w:p>
        </w:tc>
        <w:tc>
          <w:tcPr>
            <w:tcW w:w="1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04,6</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Прибыль (убыток) до налогообложения</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10128</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91245</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81117</w:t>
            </w:r>
          </w:p>
        </w:tc>
        <w:tc>
          <w:tcPr>
            <w:tcW w:w="1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53,7</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Отложенные налоговые активы</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8</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6</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8</w:t>
            </w:r>
          </w:p>
        </w:tc>
        <w:tc>
          <w:tcPr>
            <w:tcW w:w="1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69,2</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Текущий налог на прибыль</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42643</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93251</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50608</w:t>
            </w:r>
          </w:p>
        </w:tc>
        <w:tc>
          <w:tcPr>
            <w:tcW w:w="1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45,7</w:t>
            </w:r>
          </w:p>
        </w:tc>
      </w:tr>
      <w:tr>
        <w:trPr>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Чистая прибыль (убыток) отчетного года</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67503</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98020</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30517</w:t>
            </w:r>
          </w:p>
        </w:tc>
        <w:tc>
          <w:tcPr>
            <w:tcW w:w="1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56,2</w:t>
            </w:r>
          </w:p>
        </w:tc>
      </w:tr>
    </w:tbl>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4"/>
        </w:rPr>
      </w:pPr>
      <w:r>
        <w:rPr>
          <w:rFonts w:cs="Times New Roman;Times New Roman" w:ascii="Times New Roman;Times New Roman" w:hAnsi="Times New Roman;Times New Roman"/>
          <w:iCs/>
          <w:color w:val="000000"/>
          <w:sz w:val="28"/>
          <w:szCs w:val="24"/>
        </w:rPr>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И так, в 2009 году выручка снизилась примерно в 1,5 раза, то есть на 221972 тыс. руб. меньше. Означает сворачивание деятельности, более негативный факт, чем снижение стоимости имущества. Снижение валовой прибыли примерно на 40% является неблагоприятным фактором для эффективности основной производственной деятельности предприятия.</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Предприятие не может существовать без управленческих расходов.</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Сокращение размеров управленческих расходов на 11% оценивается положительно.</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Показатель основной деятельности предприятия, прибыль от продаж, в анализируемый период упал примерно на 40%. Данный факт следует оценивать негативно. При анализе данного показателя желательно сравнительный анализ динамик прибыли от продаж и валовой прибыли. В нашем случае прибыль от продаж увеличивается меньшими темпами, чем валовая прибыль, значит коммерческие и управленческие расходы тянут предприятие вниз.</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Так как доля прочих доходов и прочих расходов в структуре выручки занимает 10,5% (в прошлом году 2,7%) и 11,5% (2,5% в прошлом году), то можно сказать, что размеры деятельности, которая не относится к основной, не значительна. Но всё же стоит ужесточить контроль над данными показателями, чтобы сохранить основной вид деятельности. Так как они имеют тенденцию к росту.</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В 2009 году по сравнению с 2008 годом доля налога на прибыль в прибыли до налогообложения занимает на 3,5% меньше.</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Так как чистая прибыль отчетного года уменьшается меньшими темпами в сравнении с выручкой, данный фактор можно оценивать как положительный.</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Далее рассмотрим движение денежных средств ОАО «Инвестиционно-строительная компания Честр-Групп» в 2008 и 2009 году. Для этого изучим форму №4 бухгалтерской отчетности.</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Табл. 5. </w:t>
      </w:r>
      <w:r>
        <w:rPr/>
        <w:t>Структура и динамика денежных средств «Честр-Групп»</w:t>
      </w:r>
    </w:p>
    <w:tbl>
      <w:tblPr>
        <w:tblW w:w="9162" w:type="dxa"/>
        <w:jc w:val="center"/>
        <w:tblInd w:w="0" w:type="dxa"/>
        <w:tblLayout w:type="fixed"/>
        <w:tblCellMar>
          <w:top w:w="0" w:type="dxa"/>
          <w:left w:w="108" w:type="dxa"/>
          <w:bottom w:w="0" w:type="dxa"/>
          <w:right w:w="108" w:type="dxa"/>
        </w:tblCellMar>
      </w:tblPr>
      <w:tblGrid>
        <w:gridCol w:w="3592"/>
        <w:gridCol w:w="1420"/>
        <w:gridCol w:w="1237"/>
        <w:gridCol w:w="1277"/>
        <w:gridCol w:w="1636"/>
      </w:tblGrid>
      <w:tr>
        <w:trPr>
          <w:cantSplit w:val="true"/>
        </w:trPr>
        <w:tc>
          <w:tcPr>
            <w:tcW w:w="3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Наименование</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iCs/>
                <w:color w:val="000000"/>
                <w:sz w:val="20"/>
                <w:szCs w:val="24"/>
              </w:rPr>
              <w:t>Отч.г., тыс. руб.</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iCs/>
                <w:color w:val="000000"/>
                <w:sz w:val="20"/>
                <w:szCs w:val="24"/>
              </w:rPr>
              <w:t>Предыд. г., тыс. руб.</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Изменения (+,–)</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Темп изменения, %</w:t>
            </w:r>
          </w:p>
        </w:tc>
      </w:tr>
      <w:tr>
        <w:trPr>
          <w:cantSplit w:val="true"/>
        </w:trPr>
        <w:tc>
          <w:tcPr>
            <w:tcW w:w="3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iCs/>
                <w:color w:val="000000"/>
                <w:sz w:val="20"/>
                <w:szCs w:val="24"/>
              </w:rPr>
              <w:t>Остаток денежных средств на начало отч. г.</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9188</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51602</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4241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7,8</w:t>
            </w:r>
          </w:p>
        </w:tc>
      </w:tr>
      <w:tr>
        <w:trPr>
          <w:cantSplit w:val="true"/>
        </w:trPr>
        <w:tc>
          <w:tcPr>
            <w:tcW w:w="3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Средства, полученные от покупателей и заказчиков</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724544</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336064</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611520</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54,2</w:t>
            </w:r>
          </w:p>
        </w:tc>
      </w:tr>
      <w:tr>
        <w:trPr>
          <w:cantSplit w:val="true"/>
        </w:trPr>
        <w:tc>
          <w:tcPr>
            <w:tcW w:w="3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Прочие доходы</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80468</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7377</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73091</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446,4</w:t>
            </w:r>
          </w:p>
        </w:tc>
      </w:tr>
      <w:tr>
        <w:trPr>
          <w:cantSplit w:val="true"/>
        </w:trPr>
        <w:tc>
          <w:tcPr>
            <w:tcW w:w="3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Денежные средства, направленные на:</w:t>
            </w:r>
          </w:p>
          <w:p>
            <w:pPr>
              <w:pStyle w:val="Normal"/>
              <w:autoSpaceDE w:val="false"/>
              <w:spacing w:lineRule="auto" w:line="360" w:before="0" w:after="0"/>
              <w:jc w:val="both"/>
              <w:rPr/>
            </w:pPr>
            <w:r>
              <w:rPr>
                <w:rFonts w:cs="Times New Roman;Times New Roman" w:ascii="Times New Roman;Times New Roman" w:hAnsi="Times New Roman;Times New Roman"/>
                <w:iCs/>
                <w:color w:val="000000"/>
                <w:sz w:val="20"/>
                <w:szCs w:val="24"/>
              </w:rPr>
              <w:t xml:space="preserve">– </w:t>
            </w:r>
            <w:r>
              <w:rPr>
                <w:rFonts w:cs="Times New Roman;Times New Roman" w:ascii="Times New Roman;Times New Roman" w:hAnsi="Times New Roman;Times New Roman"/>
                <w:iCs/>
                <w:color w:val="000000"/>
                <w:sz w:val="20"/>
                <w:szCs w:val="24"/>
              </w:rPr>
              <w:t>оплату товаров, работ, услуг</w:t>
            </w:r>
          </w:p>
          <w:p>
            <w:pPr>
              <w:pStyle w:val="Normal"/>
              <w:autoSpaceDE w:val="false"/>
              <w:spacing w:lineRule="auto" w:line="360" w:before="0" w:after="0"/>
              <w:jc w:val="both"/>
              <w:rPr/>
            </w:pPr>
            <w:r>
              <w:rPr>
                <w:rFonts w:cs="Times New Roman;Times New Roman" w:ascii="Times New Roman;Times New Roman" w:hAnsi="Times New Roman;Times New Roman"/>
                <w:iCs/>
                <w:color w:val="000000"/>
                <w:sz w:val="20"/>
                <w:szCs w:val="24"/>
              </w:rPr>
              <w:t xml:space="preserve">– </w:t>
            </w:r>
            <w:r>
              <w:rPr>
                <w:rFonts w:cs="Times New Roman;Times New Roman" w:ascii="Times New Roman;Times New Roman" w:hAnsi="Times New Roman;Times New Roman"/>
                <w:iCs/>
                <w:color w:val="000000"/>
                <w:sz w:val="20"/>
                <w:szCs w:val="24"/>
              </w:rPr>
              <w:t>оплату труда</w:t>
            </w:r>
          </w:p>
          <w:p>
            <w:pPr>
              <w:pStyle w:val="Normal"/>
              <w:autoSpaceDE w:val="false"/>
              <w:spacing w:lineRule="auto" w:line="360" w:before="0" w:after="0"/>
              <w:jc w:val="both"/>
              <w:rPr/>
            </w:pPr>
            <w:r>
              <w:rPr>
                <w:rFonts w:cs="Times New Roman;Times New Roman" w:ascii="Times New Roman;Times New Roman" w:hAnsi="Times New Roman;Times New Roman"/>
                <w:iCs/>
                <w:color w:val="000000"/>
                <w:sz w:val="20"/>
                <w:szCs w:val="24"/>
              </w:rPr>
              <w:t xml:space="preserve">– </w:t>
            </w:r>
            <w:r>
              <w:rPr>
                <w:rFonts w:cs="Times New Roman;Times New Roman" w:ascii="Times New Roman;Times New Roman" w:hAnsi="Times New Roman;Times New Roman"/>
                <w:iCs/>
                <w:color w:val="000000"/>
                <w:sz w:val="20"/>
                <w:szCs w:val="24"/>
              </w:rPr>
              <w:t>выплату дивидендов, процентов</w:t>
            </w:r>
          </w:p>
          <w:p>
            <w:pPr>
              <w:pStyle w:val="Normal"/>
              <w:autoSpaceDE w:val="false"/>
              <w:spacing w:lineRule="auto" w:line="360" w:before="0" w:after="0"/>
              <w:jc w:val="both"/>
              <w:rPr/>
            </w:pPr>
            <w:r>
              <w:rPr>
                <w:rFonts w:cs="Times New Roman;Times New Roman" w:ascii="Times New Roman;Times New Roman" w:hAnsi="Times New Roman;Times New Roman"/>
                <w:iCs/>
                <w:color w:val="000000"/>
                <w:sz w:val="20"/>
                <w:szCs w:val="24"/>
              </w:rPr>
              <w:t xml:space="preserve">– </w:t>
            </w:r>
            <w:r>
              <w:rPr>
                <w:rFonts w:cs="Times New Roman;Times New Roman" w:ascii="Times New Roman;Times New Roman" w:hAnsi="Times New Roman;Times New Roman"/>
                <w:iCs/>
                <w:color w:val="000000"/>
                <w:sz w:val="20"/>
                <w:szCs w:val="24"/>
              </w:rPr>
              <w:t>расчеты по налогам и сборам</w:t>
            </w:r>
          </w:p>
          <w:p>
            <w:pPr>
              <w:pStyle w:val="Normal"/>
              <w:autoSpaceDE w:val="false"/>
              <w:spacing w:lineRule="auto" w:line="360" w:before="0" w:after="0"/>
              <w:jc w:val="both"/>
              <w:rPr/>
            </w:pPr>
            <w:r>
              <w:rPr>
                <w:rFonts w:cs="Times New Roman;Times New Roman" w:ascii="Times New Roman;Times New Roman" w:hAnsi="Times New Roman;Times New Roman"/>
                <w:iCs/>
                <w:color w:val="000000"/>
                <w:sz w:val="20"/>
                <w:szCs w:val="24"/>
              </w:rPr>
              <w:t xml:space="preserve">– </w:t>
            </w:r>
            <w:r>
              <w:rPr>
                <w:rFonts w:cs="Times New Roman;Times New Roman" w:ascii="Times New Roman;Times New Roman" w:hAnsi="Times New Roman;Times New Roman"/>
                <w:iCs/>
                <w:color w:val="000000"/>
                <w:sz w:val="20"/>
                <w:szCs w:val="24"/>
              </w:rPr>
              <w:t>прочие расходы</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799017</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465271</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6798</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2149</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81354</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93445</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203310</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937262</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9031</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76265</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52507</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8245</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404293</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471991</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7767</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54116</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71153</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85200</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66,4</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49,6</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26,8</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9,0</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53,3</w:t>
            </w:r>
          </w:p>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346,2</w:t>
            </w:r>
          </w:p>
        </w:tc>
      </w:tr>
      <w:tr>
        <w:trPr>
          <w:cantSplit w:val="true"/>
        </w:trPr>
        <w:tc>
          <w:tcPr>
            <w:tcW w:w="3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Чистые денежные средства от текущей деятельности</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05995</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40131</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4136</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75,6</w:t>
            </w:r>
          </w:p>
        </w:tc>
      </w:tr>
      <w:tr>
        <w:trPr>
          <w:cantSplit w:val="true"/>
        </w:trPr>
        <w:tc>
          <w:tcPr>
            <w:tcW w:w="3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iCs/>
                <w:color w:val="000000"/>
                <w:sz w:val="20"/>
                <w:szCs w:val="24"/>
              </w:rPr>
              <w:t>Выручка от продажи ОС и др. ВнА</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32</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27</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0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82,7</w:t>
            </w:r>
          </w:p>
        </w:tc>
      </w:tr>
      <w:tr>
        <w:trPr>
          <w:cantSplit w:val="true"/>
        </w:trPr>
        <w:tc>
          <w:tcPr>
            <w:tcW w:w="3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Выручка от продажи ценных бумаг</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41283</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09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9193</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975,3</w:t>
            </w:r>
          </w:p>
        </w:tc>
      </w:tr>
      <w:tr>
        <w:trPr>
          <w:cantSplit w:val="true"/>
        </w:trPr>
        <w:tc>
          <w:tcPr>
            <w:tcW w:w="3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Полученные дивиденды</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481</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423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749</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82,3</w:t>
            </w:r>
          </w:p>
        </w:tc>
      </w:tr>
      <w:tr>
        <w:trPr>
          <w:cantSplit w:val="true"/>
        </w:trPr>
        <w:tc>
          <w:tcPr>
            <w:tcW w:w="3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Полученные проценты</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52</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529</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277</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0,0</w:t>
            </w:r>
          </w:p>
        </w:tc>
      </w:tr>
      <w:tr>
        <w:trPr>
          <w:cantSplit w:val="true"/>
        </w:trPr>
        <w:tc>
          <w:tcPr>
            <w:tcW w:w="3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Поступления от погашения займов, предоставленных другим организациям</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6005</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06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540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51,0</w:t>
            </w:r>
          </w:p>
        </w:tc>
      </w:tr>
      <w:tr>
        <w:trPr>
          <w:cantSplit w:val="true"/>
        </w:trPr>
        <w:tc>
          <w:tcPr>
            <w:tcW w:w="3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Приобретение ОС, НМА</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439</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7134</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669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6</w:t>
            </w:r>
          </w:p>
        </w:tc>
      </w:tr>
      <w:tr>
        <w:trPr>
          <w:cantSplit w:val="true"/>
        </w:trPr>
        <w:tc>
          <w:tcPr>
            <w:tcW w:w="3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Приобретение ценных бумаг</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66011</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86387</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20376</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5,4</w:t>
            </w:r>
          </w:p>
        </w:tc>
      </w:tr>
      <w:tr>
        <w:trPr>
          <w:cantSplit w:val="true"/>
        </w:trPr>
        <w:tc>
          <w:tcPr>
            <w:tcW w:w="3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iCs/>
                <w:color w:val="000000"/>
                <w:sz w:val="20"/>
                <w:szCs w:val="24"/>
              </w:rPr>
              <w:t>Займы, предоставленные другим организациям</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6005</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66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940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42,5</w:t>
            </w:r>
          </w:p>
        </w:tc>
      </w:tr>
      <w:tr>
        <w:trPr>
          <w:cantSplit w:val="true"/>
        </w:trPr>
        <w:tc>
          <w:tcPr>
            <w:tcW w:w="3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Чистые денежные средства от инвестиционной деятельности</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1202</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00545</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79343</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0,6</w:t>
            </w:r>
          </w:p>
        </w:tc>
      </w:tr>
      <w:tr>
        <w:trPr>
          <w:cantSplit w:val="true"/>
        </w:trPr>
        <w:tc>
          <w:tcPr>
            <w:tcW w:w="3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Поступления от займов и кредитов, предоставленных другим организациям</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15000</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85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0000</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35,3</w:t>
            </w:r>
          </w:p>
        </w:tc>
      </w:tr>
      <w:tr>
        <w:trPr>
          <w:cantSplit w:val="true"/>
        </w:trPr>
        <w:tc>
          <w:tcPr>
            <w:tcW w:w="3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Погашение займов и кредитов</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50000</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67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83000</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223,9</w:t>
            </w:r>
          </w:p>
        </w:tc>
      </w:tr>
      <w:tr>
        <w:trPr>
          <w:cantSplit w:val="true"/>
        </w:trPr>
        <w:tc>
          <w:tcPr>
            <w:tcW w:w="3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Чистые денежные средства от финансовой деятельности</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35000</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8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7000</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iCs/>
                <w:color w:val="000000"/>
                <w:sz w:val="20"/>
                <w:szCs w:val="24"/>
              </w:rPr>
            </w:pPr>
            <w:r>
              <w:rPr>
                <w:rFonts w:cs="Times New Roman;Times New Roman" w:ascii="Times New Roman;Times New Roman" w:hAnsi="Times New Roman;Times New Roman"/>
                <w:iCs/>
                <w:color w:val="000000"/>
                <w:sz w:val="20"/>
                <w:szCs w:val="24"/>
              </w:rPr>
              <w:t>194,4</w:t>
            </w:r>
          </w:p>
        </w:tc>
      </w:tr>
    </w:tbl>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4"/>
        </w:rPr>
      </w:pPr>
      <w:r>
        <w:rPr>
          <w:rFonts w:cs="Times New Roman;Times New Roman" w:ascii="Times New Roman;Times New Roman" w:hAnsi="Times New Roman;Times New Roman"/>
          <w:iCs/>
          <w:color w:val="000000"/>
          <w:sz w:val="28"/>
          <w:szCs w:val="24"/>
        </w:rPr>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По таблице 5 видно, что «Честр-Групп» кроме текущей деятельности ведет еще инвестиционную и финансовую деятельность.</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Остаток денежных средств на начало отчетного года в 2009 году более чем на 80% меньше, чем в 2008 году. Это можно объяснить наступлением мирового экономического кризиса, и в первую очередь от него пострадали предприятия строительства.</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И так, рассмотрим подробно, какие изменения произошли в структуре «Отчета о движении денежных средств». Средства, полученные от покупателей и заказчиков снизились почти на 50%. А прочие доходы, наоборот, возросли в 24 раза. Данный момент является очень важным в деятельности предприятия при такой ситуации в мире. Соответственно, расходы, понесенные в текущей деятельности заметно меньше. Они в отчетном году составили 799017 тыс. руб., в то время, как в прошлом их размер составлял 1203310 тыс. руб. Таким образом чистые денежные средства от текущей деятельности в 2009 году по сравнению с предыдущим составили на 24% меньше.</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Что касается инвестиционной деятельности ОАО «Инвестиционно-строительная компания Честр-Групп», то она пострадала в большей степени. А именно, ее результаты в отчетном году на 89,4% меньше по сравнению с результатами прошлого года. Наибольшее влияние оказал размер полученных процентов. Он в 10 раз уменьшился в 2009 году.</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А результаты финансовой деятельности акционерного общества, наоборот, изменились в сторону повышения. То есть, в анализируемый год они составили примерно вдвое больше, чем в прошлом году.</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t>2.3 Обобщение результатов производственной деятельности ОАО «Инвестиционно-строительная компания Честр-Групп»</w:t>
      </w:r>
    </w:p>
    <w:p>
      <w:pPr>
        <w:pStyle w:val="Normal"/>
        <w:autoSpaceDE w:val="false"/>
        <w:spacing w:lineRule="auto" w:line="360" w:before="0" w:after="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Стоимость имущества в 2009 году по сравнению с предыдущим годом заметно изменилась. А именно, уменьшилась на 340382 тыс. руб., другими словами, это на 25% меньше, чем прошлом году. Уменьшение внеоборотных активов свидетельствует о том, что структура актива становится менее мобильной, предприятие, возможно становится более зависимым от рыночной конъюнктуры на конкретную продукцию.</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Наибольшие изменения претерпели денежные средства. Их стоимость увеличилась более чем в 6 раз. Если в прошлом году они составляли 9188 тыс. руб., то за анализируемый период их размер достиг 58981 тыс. руб. Данный факт говорит об увеличении оперативности решения финансовых вопросов. Но нам известно, что денежные средства в структуре баланса не должны превышать 5% всех активов. А в нашем случае это ограничение нарушается. Желательно, направить данные денежные средства в производство.</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Запасы в отчетном году изменились на 150% в сторону увеличения. Наиболее заметен рост готовой продукции и товаров для перепродажи на 125190 тыс. руб. Чем меньше сумма запасов по сравнению с выручкой, тем меньше средств нужно предприятию для содержания запасов и тем выше эффективность их использова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В 2009 году запасы стали оборачиваться на 8 дней дольше. Это для предприятия не выгодно. В то же время ситуация с сырьем, материалами и другими аналогичными ценностями, иная. Они, в свою очередь, уменьшились на 3459 тыс. руб.</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Еще один, не менее важный момент, стоимость незавершенного производства уменьшилась почти на 16%. Что касается коэффициента оборачиваемости, незавершенное производство оборачивается на 13 дней быстрее, чем в прошлом году. Это очень хороший показатель.</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Подобная тенденция прослеживается с расходами будущих периодов. Они уменьшились на целых 544 тыс. руб. Неизменными остались только долгосрочные вложения, т.е. 56257 тыс. руб.</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Налог на добавленную стоимость по приобретенным ценностям уменьшился почти на 70%. Если их стоимость в 2008 году составляла 120725 тыс. руб., то за отчетный период их размер составил 37344 тыс. руб.</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Что касается краткосрочных финансовых вложений, их стоимость увеличилась в 3 раза.</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Дебиторская задолженность увеличилась на 21%. Значит, увеличивается клиентская база за счет более гибкой работы с клиентами. Но в тоже время, стоит продолжать контроль за нею, при необходимости пересмотреть условия договоров.</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Доходные вложения в материальные ценности увеличились примерно в 2 раза.</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Стоимость основных средств за анализируемый период уменьшилась не столь заметно, менее чем на 10%. Фондоотдача уменьшилась на 4,5. Соответственно, уменьшилась их эффективность.</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Еще один отрицательный фактор в деятельности ОАО «Инвестиционно-строительная компания Честр-Групп» – сокращение размеров незавершенного строительства. Если их размер в предыдущем году составлял 822255 тыс. руб., то в 2009 году данный показатель составил 347754. Это в 2,4 раза меньше. Этот факт можно оценивать как негативный, так как означает сокращение размеров фундамента для получения прибыли. Возможно, это произошло еще за счет сокращения объемов выполняемых работ. Как нам известно, 2009 год характеризуется мировым экономическим кризисом. Во время кризиса предприятия строительства пострадали в первую очередь.</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По результатам анализа движения каждого вида основных средств, можно сказать, стоимость объектов основных средств на конец года снизилась примерно на 200 тыс. руб. Неизменными остались лишь здания и земельные участки.</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Наибольшие изменения претерпели транспортные средства, их стоимость уменьшилась на 605 тыс. руб. Возможно, это произошло по причине негодности их для дальнейшего пользования. В итоге они были списаны с баланса организации. Данный факт еще раз напоминает о том, что стоит приобрести новые транспортные средства, если это необходимо.</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Остальные объекты основных средств изменились в сторону увеличения. А именно, сооружения и передаточные устройства были приобретены еще 282 тыс. руб., списаны всего на 7 тыс. руб.</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Машины и оборудование поступили еще на 25 тыс. руб., а производственный и хозяйственный инвентарь приобретен еще на 132 тыс. руб., в то же время, списан на 26 тыс. руб. Машины и оборудование относятся к ее активной части. Показатель оборачиваемости активной части в прошлом году на 15 был больше.</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На основе данных изменений можно сделать вывод, что объекты основных средств нужно приобретать только по мере необходимости. Если же имеются ненужные в ближайшее время объекты, их лучше реализовать, чтобы они не простаивались.</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Стоимость заемных средств в отчетном году заметно уменьшилась. Долгосрочные обязательства уменьшились в 5 раз. Это говорит об уменьшении финансовой зависимости компании от привлекаемого капитала.</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Важным моментом является то, что компания в 2009 году по сравнению с прошлым годом заметно сократила, в целом, свою задолженность перед кредиторами. Это произошло за счет сокращения размеров задолженности перед прочими кредиторами почти на 15%.</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А увеличение задолженности перед поставщиками и подрядчиками и перед персоналом организации на 7,5% и 2% соответственно, свидетельствует о возможном ухудшении репутации предприятия перед поставщиками и перед работниками. По возможности необходимо сократить данные виды задолженности. Рост задолженности по налогам и сборам более чем в 2 раза можно назвать также следствием мирового экономического кризиса. И это является неизбежным явлением.</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Задолженность перед государственными внебюджетными фондами также увеличилась. Рост данного показателя составил 21,3%. Так же является отрицательным фактором деятельности предприятия.</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И так, в 2009 году выручка снизилась примерно в 1,5 раза, то есть на 221972 тыс. руб. меньше. Означает сворачивание деятельности, более негативный факт, чем снижение стоимости имущества. Снижение валовой прибыли примерно на 40% является неблагоприятным фактором для эффективности основной производственной деятельности предприятия.</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Сокращение размеров управленческих расходов на 11% оценивается положительно.</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Показатель основной деятельности предприятия, прибыль от продаж, в анализируемый период упал примерно на 40%. Данный факт следует оценивать негативно. В нашем случае прибыль от продаж увеличивается меньшими темпами, чем валовая прибыль, значит коммерческие и управленческие расходы тянут предприятие вниз.</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Так как доля прочих доходов и прочих расходов в структуре выручки занимает 10,5% (в прошлом году 2,7%) и 11,5% (2,5% в прошлом году), то можно сказать, что размеры деятельности, которая не относится к основной, не значительна. Но всё же стоит ужесточить контроль над данными показателями, чтобы сохранить основной вид деятельности. Так как они имеют тенденцию к росту.</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В 2009 году по сравнению с 2008 годом доля налога на прибыль в прибыли до налогообложения занимает на 3,5% меньше.</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Так как чистая прибыль отчетного года уменьшается меньшими темпами в сравнении с выручкой, данный фактор можно оценивать как положительный.</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Честр-Групп» кроме текущей деятельности ведет еще инвестиционную и финансовую деятельность.</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Остаток денежных средств на начало отчетного года в 2009 году более чем на 80% меньше, чем в 2008 году. Это можно объяснить наступлением мирового экономического кризиса, и в первую очередь от него пострадали предприятия строительства.</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Средства, полученные от покупателей и заказчиков снизились почти на 50%. А прочие доходы, наоборот, возросли в 24 раза. Данный момент является очень важным в деятельности предприятия при такой ситуации в мире. Соответственно, расходы, понесенные в текущей деятельности заметно меньше. Они в отчетном году составили 799017 тыс. руб., в то время, как в прошлом их размер составлял 1203310 тыс. руб. Таким образом чистые денежные средства от текущей деятельности в 2009 году по сравнению с предыдущим составили на 24% меньше.</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Что касается инвестиционной деятельности ОАО «Инвестиционно-строительная компания Честр-Групп», то она пострадала в большей степени. А именно, ее результаты в отчетном году на 89,4% меньше по сравнению с результатами прошлого года. Наибольшее влияние оказал размер полученных процентов. Он в 10 раз уменьшился в 2009 году. А результаты финансовой деятельности акционерного общества изменились в сторону повышения. То есть, в анализируемый год они составили примерно вдвое больше, чем в прошлом году.</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А результаты финансовой деятельности акционерного общества, наоборот, изменились в сторону повышения. То есть, в анализируемый год они составили примерно вдвое больше, чем в прошлом году.</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t>Заключение</w:t>
      </w:r>
    </w:p>
    <w:p>
      <w:pPr>
        <w:pStyle w:val="Normal"/>
        <w:autoSpaceDE w:val="false"/>
        <w:spacing w:lineRule="auto" w:line="360" w:before="0" w:after="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Данная курсовая работа была выполнена на основе анализа производственной деятельности ОАО «Инвестиционно-строительная компания Честр-Групп». Мы изучили и рассмотрели четыре формы бухгалтерской отчетности: ф. №1 «Бухгалтерский баланс», ф. №2 «Отчет о прибылях и убытках», ф. №4 «Отчет о движении денежных средств» и Приложение к бухгалтерскому балансу. В ходе выполнения анализа нами было выявлено, что стоимость имущества за анализируемый период снизилась на 25%. Данный факт свидетельствует о том, что структура актива стала менее мобильной, то есть зависимой от рыночной конъюнктуры на определенный товар. Денежные средства увеличились в 6 раз. Как нам известно, стоимость денежных средств в валюте баланса не должны превышать 5%, а в нашем случае данное ограничение нарушается. Желательно, денежные средства направить в производство. Чем меньше сумма запасов по сравнению с выручкой, тем меньше средств нужно предприятию для содержания запасов и тем выше эффективность их использования. Значит в анализируемом периоде количество необходимого размера средств на содержание запасов увеличилось и уменьшилась эффективность их использования. Также уменьшилась эффективность и основных средств. В структуре дебиторской и кредиторской задолженности отсутствуют задолженности просроченные или длительностью свыше 3 лет, что является положительным моментом в деятельности организации. Стоимость заемных средств в отчетном году заметно уменьшилась. Долгосрочные обязательства уменьшились в 5 раз. Это говорит об уменьшении финансовой зависимости компании от привлекаемого капитала.</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При анализе ф. №2 бухгалтерской отчетности «Отчет о прибылях и убытках» наглядно видно, что выручка заметно уменьшилась, а именно в 1,5 раза, и составила 522837 тыс. руб., в том числе реализация недвижимости 198585,8 тыс. руб., реализация раствора и бетона 32228,2 тыс. руб.,</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реализация строительно-монтажных работ 252697,9 тыс. руб., реализация электромонтажных работ 26487,8 тыс. руб., реализация прочих услуг 12837,3 тыс. руб. Данное изменение говорит о сворачивании деятельности</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Честр–Групп». Реализация товарно-материальных ценностей производилась по договорным ценам, но не ниже цены приобретения. Расчеты за реализованную продукцию осуществляются в безналичной форме. В то же время ситуация с прочими доходами иная. Они заметно возросли.</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Но прочие расходы также изменились в сторону увеличения. Наблюдается уменьшение уровня налогов и сборов. Данный факт может свидетельствовать об эффективной работе бухгалтерии. Показатель основной деятельности предприятия, прибыль от продаж, в анализируемый период упал примерно на 40%. Данный факт следует оценивать негативно. В нашем случае прибыль от продаж увеличивается меньшими темпами, чем валовая прибыль, значит коммерческие и управленческие расходы тянут предприятие вниз.</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Так как чистая прибыль отчетного года уменьшается меньшими темпами в сравнении с выручкой, данный фактор можно оценивать как положительный.</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Анализируемое нами акционерное общество кроме текущей деятельности ведет еще инвестиционную и финансовую деятельность.</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Денежные средства на начало отчетного года уменьшились на 80% по сравнению с данными прошлого года. Заметные изменения в текущей деятельности акционерного общества связаны с ростом прочих доходов в 24 раза. Таким образом чистые денежные средства от текущей деятельности в 2009 году по сравнению с предыдущим составили на 24% меньше.</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Что касается инвестиционной деятельности ОАО «Инвестиционно-строительная компания Честр-Групп», то она пострадала в большей степени. А именно, ее результаты в отчетном году на 89,4% меньше по сравнению с результатами прошлого года. Наибольшее влияние оказал размер полученных процентов. Он в 10 раз уменьшился в 2009 году. А результаты финансовой деятельности акционерного общества изменились в сторону повышения. То есть, в анализируемый год они составили примерно вдвое больше, чем в прошлом году.</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Что касается финансовой деятельности «Честр-Групп», то ее результаты, наоборот, изменились в сторону повышения. То есть, в анализируемый год они составили примерно вдвое больше, чем в прошлом году.</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Финансирование долгосрочных инвестиций и финансовых вложений ОАО «ИСКО-Ч» производилось за счет привлечения средств, а именно займ на 115000 тыс. руб. и целевых средств дольщиков по договорам в строительстве жилья. Остаток незавершенного строительства 347754 тыс. руб., что в свою очередь свидетельствует о платежеспособности предприятия.</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И так, на основе проведения анализа, мы решили задачи, а именно:</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пределили цель, задачи, источники анализа производственной деятельности предприятий строительства;</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зучили сущность производственной программы и факторов, оказывающих влияние на программу;</w:t>
      </w:r>
    </w:p>
    <w:p>
      <w:pPr>
        <w:pStyle w:val="Style18"/>
        <w:numPr>
          <w:ilvl w:val="0"/>
          <w:numId w:val="6"/>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eastAsia="ru-RU"/>
        </w:rPr>
        <w:t xml:space="preserve">Ознакомились с особенностями анализа </w:t>
      </w:r>
      <w:r>
        <w:rPr>
          <w:rFonts w:cs="Times New Roman;Times New Roman" w:ascii="Times New Roman;Times New Roman" w:hAnsi="Times New Roman;Times New Roman"/>
          <w:color w:val="000000"/>
          <w:sz w:val="28"/>
          <w:szCs w:val="28"/>
        </w:rPr>
        <w:t>использования ресурсов предприятий строительства;</w:t>
      </w:r>
    </w:p>
    <w:p>
      <w:pPr>
        <w:pStyle w:val="Style18"/>
        <w:numPr>
          <w:ilvl w:val="0"/>
          <w:numId w:val="6"/>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eastAsia="ru-RU"/>
        </w:rPr>
        <w:t>Охарактеризовали ОАО «Инвестиционно-строительная компания Честр-Групп»;</w:t>
      </w:r>
    </w:p>
    <w:p>
      <w:pPr>
        <w:pStyle w:val="Style18"/>
        <w:numPr>
          <w:ilvl w:val="0"/>
          <w:numId w:val="6"/>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eastAsia="ru-RU"/>
        </w:rPr>
        <w:t>Проанализировали производственную деятельность ОАО «Инвестиционно-строительная компания Честр-Групп»;</w:t>
      </w:r>
    </w:p>
    <w:p>
      <w:pPr>
        <w:pStyle w:val="Style18"/>
        <w:numPr>
          <w:ilvl w:val="0"/>
          <w:numId w:val="6"/>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eastAsia="ru-RU"/>
        </w:rPr>
        <w:t>Обобщили результаты производственной деятельности ОАО «Инвестиционно-строительная компания Честр-Групп», предложить возможные способы улучшения результатов деятельности.</w:t>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t>Список литературы</w:t>
      </w:r>
    </w:p>
    <w:p>
      <w:pPr>
        <w:pStyle w:val="Normal"/>
        <w:autoSpaceDE w:val="false"/>
        <w:spacing w:lineRule="auto" w:line="360" w:before="0" w:after="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r>
    </w:p>
    <w:p>
      <w:pPr>
        <w:pStyle w:val="Conscenter"/>
        <w:numPr>
          <w:ilvl w:val="0"/>
          <w:numId w:val="3"/>
        </w:numPr>
        <w:tabs>
          <w:tab w:val="clear" w:pos="708"/>
          <w:tab w:val="left" w:pos="426" w:leader="none"/>
        </w:tabs>
        <w:spacing w:lineRule="auto" w:line="360" w:before="0" w:after="0"/>
        <w:ind w:left="0" w:hanging="0"/>
        <w:jc w:val="both"/>
        <w:rPr/>
      </w:pPr>
      <w:r>
        <w:rPr>
          <w:color w:val="000000"/>
          <w:sz w:val="28"/>
          <w:szCs w:val="28"/>
        </w:rPr>
        <w:t>Конституция РФ (с учетом поправок, внесенных Законами Российской Федерации о поправках к Конституции Российской Федерации от 30.12.2008 №6-ФКЗ и от 30.12.2008 №7-ФКЗ)</w:t>
      </w:r>
    </w:p>
    <w:p>
      <w:pPr>
        <w:pStyle w:val="Conscenter"/>
        <w:numPr>
          <w:ilvl w:val="0"/>
          <w:numId w:val="3"/>
        </w:numPr>
        <w:tabs>
          <w:tab w:val="clear" w:pos="708"/>
          <w:tab w:val="left" w:pos="426" w:leader="none"/>
        </w:tabs>
        <w:spacing w:lineRule="auto" w:line="360" w:before="0" w:after="0"/>
        <w:ind w:left="0" w:hanging="0"/>
        <w:jc w:val="both"/>
        <w:rPr/>
      </w:pPr>
      <w:r>
        <w:rPr>
          <w:color w:val="000000"/>
          <w:sz w:val="28"/>
          <w:szCs w:val="28"/>
        </w:rPr>
        <w:t>Гражданский кодекс РФ (ГК РФ) от 26.01.1996 №14-ФЗ – Часть 2</w:t>
      </w:r>
    </w:p>
    <w:p>
      <w:pPr>
        <w:pStyle w:val="Conscenter"/>
        <w:numPr>
          <w:ilvl w:val="0"/>
          <w:numId w:val="3"/>
        </w:numPr>
        <w:tabs>
          <w:tab w:val="clear" w:pos="708"/>
          <w:tab w:val="left" w:pos="426" w:leader="none"/>
        </w:tabs>
        <w:spacing w:lineRule="auto" w:line="360" w:before="0" w:after="0"/>
        <w:ind w:left="0" w:hanging="0"/>
        <w:jc w:val="both"/>
        <w:rPr/>
      </w:pPr>
      <w:r>
        <w:rPr>
          <w:color w:val="000000"/>
          <w:sz w:val="28"/>
          <w:szCs w:val="28"/>
        </w:rPr>
        <w:t>Налоговый кодекс РФ (НК РФ) от 05.08.2000 №306-ФЗ-Часть 2</w:t>
      </w:r>
    </w:p>
    <w:p>
      <w:pPr>
        <w:pStyle w:val="Conscenter"/>
        <w:numPr>
          <w:ilvl w:val="0"/>
          <w:numId w:val="3"/>
        </w:numPr>
        <w:tabs>
          <w:tab w:val="clear" w:pos="708"/>
          <w:tab w:val="left" w:pos="426" w:leader="none"/>
        </w:tabs>
        <w:spacing w:lineRule="auto" w:line="360" w:before="0" w:after="0"/>
        <w:ind w:left="0" w:hanging="0"/>
        <w:jc w:val="both"/>
        <w:rPr/>
      </w:pPr>
      <w:r>
        <w:rPr>
          <w:color w:val="000000"/>
          <w:sz w:val="28"/>
          <w:szCs w:val="28"/>
        </w:rPr>
        <w:t>Федеральный закон «О бухгалтерском учете» от 21.11.1996 №129-ФЗ</w:t>
      </w:r>
    </w:p>
    <w:p>
      <w:pPr>
        <w:pStyle w:val="Style18"/>
        <w:numPr>
          <w:ilvl w:val="0"/>
          <w:numId w:val="3"/>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bCs/>
          <w:color w:val="000000"/>
          <w:kern w:val="2"/>
          <w:sz w:val="28"/>
          <w:szCs w:val="28"/>
          <w:lang w:eastAsia="ru-RU"/>
        </w:rPr>
      </w:pPr>
      <w:r>
        <w:rPr>
          <w:rFonts w:cs="Times New Roman;Times New Roman" w:ascii="Times New Roman;Times New Roman" w:hAnsi="Times New Roman;Times New Roman"/>
          <w:bCs/>
          <w:color w:val="000000"/>
          <w:kern w:val="2"/>
          <w:sz w:val="28"/>
          <w:szCs w:val="28"/>
          <w:lang w:eastAsia="ru-RU"/>
        </w:rPr>
        <w:t>Постановление Госкомстата РФ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Conscenter"/>
        <w:numPr>
          <w:ilvl w:val="0"/>
          <w:numId w:val="3"/>
        </w:numPr>
        <w:tabs>
          <w:tab w:val="clear" w:pos="708"/>
          <w:tab w:val="left" w:pos="426" w:leader="none"/>
        </w:tabs>
        <w:spacing w:lineRule="auto" w:line="360" w:before="0" w:after="0"/>
        <w:ind w:left="0" w:hanging="0"/>
        <w:jc w:val="both"/>
        <w:rPr/>
      </w:pPr>
      <w:r>
        <w:rPr>
          <w:color w:val="000000"/>
          <w:sz w:val="28"/>
          <w:szCs w:val="28"/>
        </w:rPr>
        <w:t>Письмо Минфина РФ от 16.03.2006 №03–03–04/2/77</w:t>
      </w:r>
    </w:p>
    <w:p>
      <w:pPr>
        <w:pStyle w:val="Conscenter"/>
        <w:numPr>
          <w:ilvl w:val="0"/>
          <w:numId w:val="3"/>
        </w:numPr>
        <w:tabs>
          <w:tab w:val="clear" w:pos="708"/>
          <w:tab w:val="left" w:pos="426" w:leader="none"/>
        </w:tabs>
        <w:spacing w:lineRule="auto" w:line="360" w:before="0" w:after="0"/>
        <w:ind w:left="0" w:hanging="0"/>
        <w:jc w:val="both"/>
        <w:rPr/>
      </w:pPr>
      <w:r>
        <w:rPr>
          <w:color w:val="000000"/>
          <w:sz w:val="28"/>
          <w:szCs w:val="28"/>
        </w:rPr>
        <w:t>Распоряжение Минтранса РФ от 14.03.2008 N АМ-23-р «О введении в действие методических рекомендаций «Нормы расхода топлива и смазочных материалов на автомобильном транспорте</w:t>
      </w:r>
    </w:p>
    <w:p>
      <w:pPr>
        <w:pStyle w:val="Style16"/>
        <w:numPr>
          <w:ilvl w:val="0"/>
          <w:numId w:val="3"/>
        </w:numPr>
        <w:tabs>
          <w:tab w:val="clear" w:pos="708"/>
          <w:tab w:val="left" w:pos="426" w:leader="none"/>
        </w:tabs>
        <w:spacing w:lineRule="auto" w:line="360" w:before="0" w:after="0"/>
        <w:ind w:left="0" w:hanging="0"/>
        <w:jc w:val="both"/>
        <w:rPr/>
      </w:pPr>
      <w:r>
        <w:rPr>
          <w:bCs/>
          <w:color w:val="000000"/>
          <w:sz w:val="28"/>
          <w:szCs w:val="28"/>
        </w:rPr>
        <w:t>ПБУ 2/2008 «Учет договоров строительного подряда» (утверждено приказом Министерства финансов Российской Федерации от 24.11.2008 №116н)</w:t>
      </w:r>
    </w:p>
    <w:p>
      <w:pPr>
        <w:pStyle w:val="Conscenter"/>
        <w:numPr>
          <w:ilvl w:val="0"/>
          <w:numId w:val="3"/>
        </w:numPr>
        <w:tabs>
          <w:tab w:val="clear" w:pos="708"/>
          <w:tab w:val="left" w:pos="426" w:leader="none"/>
        </w:tabs>
        <w:spacing w:lineRule="auto" w:line="360" w:before="0" w:after="0"/>
        <w:ind w:left="0" w:hanging="0"/>
        <w:jc w:val="both"/>
        <w:rPr>
          <w:rStyle w:val="Emphasis"/>
          <w:iCs w:val="false"/>
          <w:color w:val="000000"/>
          <w:sz w:val="28"/>
          <w:szCs w:val="28"/>
        </w:rPr>
      </w:pPr>
      <w:r>
        <w:rPr>
          <w:color w:val="000000"/>
          <w:sz w:val="28"/>
          <w:szCs w:val="28"/>
        </w:rPr>
        <w:t xml:space="preserve">ПБУ 9/99 «Доходов организации» </w:t>
      </w:r>
      <w:r>
        <w:rPr>
          <w:rStyle w:val="Emphasis"/>
          <w:i w:val="false"/>
          <w:color w:val="000000"/>
          <w:sz w:val="28"/>
          <w:szCs w:val="28"/>
        </w:rPr>
        <w:t>(утверждено приказом Минфина России от 06.05.1999 №32н, с изменениями от 30.12.1999 №107н, от 30.03.2001 №27н,</w:t>
      </w:r>
      <w:r>
        <w:rPr>
          <w:i/>
          <w:iCs/>
          <w:color w:val="000000"/>
          <w:sz w:val="28"/>
          <w:szCs w:val="28"/>
        </w:rPr>
        <w:t xml:space="preserve"> </w:t>
      </w:r>
      <w:r>
        <w:rPr>
          <w:rStyle w:val="Emphasis"/>
          <w:i w:val="false"/>
          <w:color w:val="000000"/>
          <w:sz w:val="28"/>
          <w:szCs w:val="28"/>
        </w:rPr>
        <w:t>от 18.09.2006 №116н, от 27.11.2006 №156н)</w:t>
      </w:r>
    </w:p>
    <w:p>
      <w:pPr>
        <w:pStyle w:val="Style16"/>
        <w:numPr>
          <w:ilvl w:val="0"/>
          <w:numId w:val="3"/>
        </w:numPr>
        <w:tabs>
          <w:tab w:val="clear" w:pos="708"/>
          <w:tab w:val="left" w:pos="426" w:leader="none"/>
        </w:tabs>
        <w:spacing w:lineRule="auto" w:line="360" w:before="0" w:after="0"/>
        <w:ind w:left="0" w:hanging="0"/>
        <w:jc w:val="both"/>
        <w:rPr>
          <w:i/>
          <w:i/>
          <w:color w:val="000000"/>
          <w:sz w:val="28"/>
          <w:szCs w:val="28"/>
        </w:rPr>
      </w:pPr>
      <w:r>
        <w:rPr>
          <w:color w:val="000000"/>
          <w:sz w:val="28"/>
          <w:szCs w:val="28"/>
        </w:rPr>
        <w:t xml:space="preserve">ПБУ 10/99 «Расходы организации» </w:t>
      </w:r>
      <w:r>
        <w:rPr>
          <w:rStyle w:val="Emphasis"/>
          <w:i w:val="false"/>
          <w:color w:val="000000"/>
          <w:sz w:val="28"/>
          <w:szCs w:val="28"/>
        </w:rPr>
        <w:t>(утверждено приказом Минфина России от 06.05.1999 №33н, с изменениями от 30.12.1999 №107н, от 30.03.2001 №27н, от 18.09.2006 №116н, от 27.11.2006 №156н)</w:t>
      </w:r>
    </w:p>
    <w:p>
      <w:pPr>
        <w:pStyle w:val="Style18"/>
        <w:numPr>
          <w:ilvl w:val="0"/>
          <w:numId w:val="3"/>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Методических указаний по бухгалтерскому учету материально-производственных запасов, утвержденных приказом Минфина РФ от 28.12.2001 №119н</w:t>
      </w:r>
    </w:p>
    <w:p>
      <w:pPr>
        <w:pStyle w:val="Style18"/>
        <w:numPr>
          <w:ilvl w:val="0"/>
          <w:numId w:val="3"/>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Е.П. Козлова «Бухгалтерский учет и отражение в учетной политике затрат на производство». – Главбух №8/2002</w:t>
      </w:r>
    </w:p>
    <w:p>
      <w:pPr>
        <w:pStyle w:val="Conscenter"/>
        <w:numPr>
          <w:ilvl w:val="0"/>
          <w:numId w:val="3"/>
        </w:numPr>
        <w:tabs>
          <w:tab w:val="clear" w:pos="708"/>
          <w:tab w:val="left" w:pos="426" w:leader="none"/>
        </w:tabs>
        <w:spacing w:lineRule="auto" w:line="360" w:before="0" w:after="0"/>
        <w:ind w:left="0" w:hanging="0"/>
        <w:jc w:val="both"/>
        <w:rPr>
          <w:i/>
          <w:i/>
          <w:color w:val="000000"/>
          <w:sz w:val="28"/>
          <w:szCs w:val="28"/>
        </w:rPr>
      </w:pPr>
      <w:r>
        <w:rPr>
          <w:color w:val="000000"/>
          <w:sz w:val="28"/>
          <w:szCs w:val="28"/>
        </w:rPr>
        <w:t>Е.М. Тимукина, Н.В. Панова «Что нам несет новый строительный учет». – Актуальная бухгалтерия, №2/2009</w:t>
      </w:r>
    </w:p>
    <w:p>
      <w:pPr>
        <w:pStyle w:val="Conscenter"/>
        <w:numPr>
          <w:ilvl w:val="0"/>
          <w:numId w:val="3"/>
        </w:numPr>
        <w:tabs>
          <w:tab w:val="clear" w:pos="708"/>
          <w:tab w:val="left" w:pos="426" w:leader="none"/>
        </w:tabs>
        <w:spacing w:lineRule="auto" w:line="360" w:before="0" w:after="0"/>
        <w:ind w:left="0" w:hanging="0"/>
        <w:jc w:val="both"/>
        <w:rPr>
          <w:i/>
          <w:i/>
          <w:color w:val="000000"/>
          <w:sz w:val="28"/>
          <w:szCs w:val="28"/>
        </w:rPr>
      </w:pPr>
      <w:r>
        <w:rPr>
          <w:color w:val="000000"/>
          <w:sz w:val="28"/>
          <w:szCs w:val="28"/>
        </w:rPr>
        <w:t>И.С. Землянская «НДС при выполнении СМР для собственных нужд: проблемы расчета и уплаты». – Экономический анализ. Теория и практика. – №3/ 2010</w:t>
      </w:r>
    </w:p>
    <w:p>
      <w:pPr>
        <w:pStyle w:val="Conscenter"/>
        <w:numPr>
          <w:ilvl w:val="0"/>
          <w:numId w:val="3"/>
        </w:numPr>
        <w:tabs>
          <w:tab w:val="clear" w:pos="708"/>
          <w:tab w:val="left" w:pos="426" w:leader="none"/>
        </w:tabs>
        <w:spacing w:lineRule="auto" w:line="360" w:before="0" w:after="0"/>
        <w:ind w:left="0" w:hanging="0"/>
        <w:jc w:val="both"/>
        <w:rPr>
          <w:i/>
          <w:i/>
          <w:color w:val="000000"/>
          <w:sz w:val="28"/>
          <w:szCs w:val="28"/>
        </w:rPr>
      </w:pPr>
      <w:r>
        <w:rPr>
          <w:color w:val="000000"/>
          <w:sz w:val="28"/>
          <w:szCs w:val="28"/>
        </w:rPr>
        <w:t>И.П. Нужина «Эколого-экономический анализ как инструмент и функция экологически ориентированного управления предприятиями инвестиционно-строительного комплекса». – Экономический анализ. Теория и практика. – №27/2010</w:t>
      </w:r>
    </w:p>
    <w:p>
      <w:pPr>
        <w:pStyle w:val="Conscenter"/>
        <w:numPr>
          <w:ilvl w:val="0"/>
          <w:numId w:val="3"/>
        </w:numPr>
        <w:tabs>
          <w:tab w:val="clear" w:pos="708"/>
          <w:tab w:val="left" w:pos="426" w:leader="none"/>
        </w:tabs>
        <w:spacing w:lineRule="auto" w:line="360" w:before="0" w:after="0"/>
        <w:ind w:left="0" w:hanging="0"/>
        <w:jc w:val="both"/>
        <w:rPr>
          <w:i/>
          <w:i/>
          <w:color w:val="000000"/>
          <w:sz w:val="28"/>
          <w:szCs w:val="28"/>
        </w:rPr>
      </w:pPr>
      <w:r>
        <w:rPr>
          <w:color w:val="000000"/>
          <w:sz w:val="28"/>
          <w:szCs w:val="28"/>
        </w:rPr>
        <w:t>И.А. Саенко «анализ динамики инвестиций в основной капитал и прямых результатов инвестиционно-строительной деятельности в РФ». – Экономический анализ. Теория и практика. – №30</w:t>
        <w:br/>
        <w:t>2010</w:t>
      </w:r>
    </w:p>
    <w:p>
      <w:pPr>
        <w:pStyle w:val="Conscenter"/>
        <w:numPr>
          <w:ilvl w:val="0"/>
          <w:numId w:val="3"/>
        </w:numPr>
        <w:tabs>
          <w:tab w:val="clear" w:pos="708"/>
          <w:tab w:val="left" w:pos="426" w:leader="none"/>
        </w:tabs>
        <w:spacing w:lineRule="auto" w:line="360" w:before="0" w:after="0"/>
        <w:ind w:left="0" w:hanging="0"/>
        <w:jc w:val="both"/>
        <w:rPr>
          <w:color w:val="000000"/>
          <w:sz w:val="28"/>
          <w:szCs w:val="28"/>
        </w:rPr>
      </w:pPr>
      <w:r>
        <w:rPr>
          <w:iCs/>
          <w:color w:val="000000"/>
          <w:sz w:val="28"/>
          <w:szCs w:val="28"/>
        </w:rPr>
        <w:t>Абрамов А.Е. Основы анализа финансовой, хозяйственной и инвестиционной деятельности предприятия: Часть 1. – М.: АКДИ «Экономика и жизнь», 2004</w:t>
      </w:r>
    </w:p>
    <w:p>
      <w:pPr>
        <w:pStyle w:val="Conscenter"/>
        <w:numPr>
          <w:ilvl w:val="0"/>
          <w:numId w:val="3"/>
        </w:numPr>
        <w:tabs>
          <w:tab w:val="clear" w:pos="708"/>
          <w:tab w:val="left" w:pos="426" w:leader="none"/>
        </w:tabs>
        <w:spacing w:lineRule="auto" w:line="360" w:before="0" w:after="0"/>
        <w:ind w:left="0" w:hanging="0"/>
        <w:jc w:val="both"/>
        <w:rPr>
          <w:i/>
          <w:i/>
          <w:color w:val="000000"/>
          <w:sz w:val="28"/>
          <w:szCs w:val="28"/>
        </w:rPr>
      </w:pPr>
      <w:r>
        <w:rPr>
          <w:color w:val="000000"/>
          <w:sz w:val="28"/>
          <w:szCs w:val="28"/>
        </w:rPr>
        <w:t>Акимов В.В., Макарова Т.Н., Мерзляков В.Ф. Экономика отрасли (строительство). М:ИНФРА-М, 2009</w:t>
      </w:r>
    </w:p>
    <w:p>
      <w:pPr>
        <w:pStyle w:val="Style18"/>
        <w:numPr>
          <w:ilvl w:val="0"/>
          <w:numId w:val="3"/>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асильева Т.Ю. Особенности учета в торговле и строительстве. Конспект лекций. – Чебоксары, 2009</w:t>
      </w:r>
    </w:p>
    <w:p>
      <w:pPr>
        <w:pStyle w:val="Style18"/>
        <w:numPr>
          <w:ilvl w:val="0"/>
          <w:numId w:val="3"/>
        </w:numPr>
        <w:tabs>
          <w:tab w:val="clear" w:pos="708"/>
          <w:tab w:val="left" w:pos="426"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В. Чувилина, О.В. Лысенко, Е.Г. Чачина. Комплексный анализ финансово-хозяйственной деятельности предприятия: Методические указания для выполнения курсовой работы по дисциплине «Анализ и диагностика финансово-хозяйственной деятельности»/Уфимск. гос. авиац. техн. ун-т – Уфа, 2005.</w:t>
      </w:r>
    </w:p>
    <w:p>
      <w:pPr>
        <w:pStyle w:val="Normal"/>
        <w:tabs>
          <w:tab w:val="clear" w:pos="708"/>
          <w:tab w:val="left" w:pos="426" w:leader="none"/>
        </w:tabs>
        <w:autoSpaceDE w:val="false"/>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tabs>
          <w:tab w:val="clear" w:pos="708"/>
          <w:tab w:val="left" w:pos="426" w:leader="none"/>
        </w:tabs>
        <w:autoSpaceDE w:val="false"/>
        <w:spacing w:lineRule="auto" w:line="360" w:before="0" w:after="0"/>
        <w:jc w:val="both"/>
        <w:rPr>
          <w:rFonts w:ascii="Times New Roman;Times New Roman" w:hAnsi="Times New Roman;Times New Roman" w:cs="Times New Roman;Times New Roman"/>
          <w:color w:val="FFFFFF"/>
          <w:sz w:val="28"/>
          <w:szCs w:val="28"/>
          <w:lang w:val="en-US" w:eastAsia="ru-RU"/>
        </w:rPr>
      </w:pPr>
      <w:r>
        <w:rPr>
          <w:rFonts w:cs="Times New Roman;Times New Roman" w:ascii="Times New Roman;Times New Roman" w:hAnsi="Times New Roman;Times New Roman"/>
          <w:color w:val="FFFFFF"/>
          <w:sz w:val="28"/>
          <w:szCs w:val="28"/>
          <w:lang w:val="en-US" w:eastAsia="ru-RU"/>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720" w:hanging="72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800" w:hanging="180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3">
    <w:lvl w:ilvl="0">
      <w:start w:val="1"/>
      <w:numFmt w:val="decimal"/>
      <w:lvlText w:val="%1."/>
      <w:lvlJc w:val="left"/>
      <w:pPr>
        <w:tabs>
          <w:tab w:val="num" w:pos="0"/>
        </w:tabs>
        <w:ind w:left="720" w:hanging="360"/>
      </w:pPr>
      <w:rPr>
        <w:i w:val="false"/>
        <w:rFonts w:cs="Times New Roman;Times New Roman"/>
      </w:rPr>
    </w:lvl>
  </w:abstractNum>
  <w:abstractNum w:abstractNumId="4">
    <w:lvl w:ilvl="0">
      <w:start w:val="1"/>
      <w:numFmt w:val="decimal"/>
      <w:lvlText w:val="%1."/>
      <w:lvlJc w:val="left"/>
      <w:pPr>
        <w:tabs>
          <w:tab w:val="num" w:pos="0"/>
        </w:tabs>
        <w:ind w:left="450" w:hanging="450"/>
      </w:pPr>
      <w:rPr>
        <w:rFonts w:cs="Times New Roman;Times New Roman"/>
      </w:rPr>
    </w:lvl>
    <w:lvl w:ilvl="1">
      <w:start w:val="3"/>
      <w:numFmt w:val="decimal"/>
      <w:lvlText w:val="%1.%2"/>
      <w:lvlJc w:val="left"/>
      <w:pPr>
        <w:tabs>
          <w:tab w:val="num" w:pos="0"/>
        </w:tabs>
        <w:ind w:left="720" w:hanging="72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800" w:hanging="180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5">
    <w:lvl w:ilvl="0">
      <w:start w:val="1"/>
      <w:numFmt w:val="decimal"/>
      <w:lvlText w:val="%1."/>
      <w:lvlJc w:val="left"/>
      <w:pPr>
        <w:tabs>
          <w:tab w:val="num" w:pos="0"/>
        </w:tabs>
        <w:ind w:left="1211" w:hanging="360"/>
      </w:pPr>
      <w:rPr>
        <w:rFonts w:cs="Times New Roman;Times New Roman"/>
      </w:rPr>
    </w:lvl>
  </w:abstractNum>
  <w:abstractNum w:abstractNumId="6">
    <w:lvl w:ilvl="0">
      <w:start w:val="1"/>
      <w:numFmt w:val="decimal"/>
      <w:lvlText w:val="%1."/>
      <w:lvlJc w:val="left"/>
      <w:pPr>
        <w:tabs>
          <w:tab w:val="num" w:pos="0"/>
        </w:tabs>
        <w:ind w:left="1211"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cs="Times New Roman;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i w:val="false"/>
    </w:rPr>
  </w:style>
  <w:style w:type="character" w:styleId="WW8Num3z1">
    <w:name w:val="WW8Num3z1"/>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cs="Times New Roman;Times New Roman"/>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kern w:val="2"/>
      <w:sz w:val="48"/>
      <w:szCs w:val="48"/>
      <w:lang w:val="en-US"/>
    </w:rPr>
  </w:style>
  <w:style w:type="character" w:styleId="3">
    <w:name w:val="Заголовок 3 Знак"/>
    <w:qFormat/>
    <w:rPr>
      <w:rFonts w:ascii="Cambria" w:hAnsi="Cambria" w:cs="Times New Roman;Times New Roman"/>
      <w:b/>
      <w:bCs/>
      <w:color w:val="4F81BD"/>
    </w:rPr>
  </w:style>
  <w:style w:type="character" w:styleId="5">
    <w:name w:val="Заголовок 5 Знак"/>
    <w:qFormat/>
    <w:rPr>
      <w:rFonts w:ascii="Cambria" w:hAnsi="Cambria" w:cs="Times New Roman;Times New Roman"/>
      <w:color w:val="243F60"/>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Style12">
    <w:name w:val="Текст выноски Знак"/>
    <w:qFormat/>
    <w:rPr>
      <w:rFonts w:ascii="Tahoma" w:hAnsi="Tahoma" w:cs="Tahoma"/>
      <w:sz w:val="16"/>
      <w:szCs w:val="16"/>
    </w:rPr>
  </w:style>
  <w:style w:type="character" w:styleId="Style13">
    <w:name w:val="Замещающий текст"/>
    <w:qFormat/>
    <w:rPr>
      <w:rFonts w:cs="Times New Roman;Times New Roman"/>
      <w:color w:val="808080"/>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Emphasis">
    <w:name w:val="Emphasis"/>
    <w:qFormat/>
    <w:rPr>
      <w:rFonts w:cs="Times New Roman;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Pp">
    <w:name w:val="p_p"/>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center">
    <w:name w:val="conscenter"/>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2:00Z</dcterms:created>
  <dc:creator>ТАТЬЯНА</dc:creator>
  <dc:description/>
  <cp:keywords/>
  <dc:language>en-US</dc:language>
  <cp:lastModifiedBy>SYSTEM</cp:lastModifiedBy>
  <dcterms:modified xsi:type="dcterms:W3CDTF">2011-09-04T23:52:00Z</dcterms:modified>
  <cp:revision>2</cp:revision>
  <dc:subject/>
  <dc:title/>
</cp:coreProperties>
</file>