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НФОРМАЦИЯ МАТЕРИАЛЬНА ИЛИ НЕТ?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Домрачев Н.И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В современном мире</w:t>
      </w:r>
      <w:r>
        <w:rPr>
          <w:b/>
          <w:szCs w:val="32"/>
        </w:rPr>
        <w:t xml:space="preserve"> </w:t>
      </w:r>
      <w:r>
        <w:rPr>
          <w:szCs w:val="32"/>
        </w:rPr>
        <w:t>мы часто сталкиваемся с рассуждениями - материальна или нематериальна информация. Основоположник кибернетики Ноберт Винер говорил: - "Информация есть информация, а не материя и не энергия". Для простого обывателя подобное высказывание самого учёного сплошная белиберда. Посмотрим, что говорят об информационной проблеме другие учё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 xml:space="preserve">УРСУЛ А.Д. </w:t>
      </w:r>
      <w:r>
        <w:rPr>
          <w:szCs w:val="32"/>
        </w:rPr>
        <w:t>Природа информации. М., 1968. - "Доведенная до крайности концепция выбора, неопределенности может привести к тому, что объективный характер самой информации окажется под сомнением, и будет признаваться "творение" информации субъектом или вообще воспринимающей системой. В силу этих соображений наше общее понимание информации должно быть освобождено от ее зависимости от воспринимающей системы (хотя в ряде случаев эта зависимость действительно существует) в такой же степени, как и от трактовки информации в духе чисто вероятностных представлений"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b/>
          <w:szCs w:val="32"/>
        </w:rPr>
        <w:t xml:space="preserve">ПЕТРУШЕНКО Л.А. </w:t>
      </w:r>
      <w:r>
        <w:rPr>
          <w:szCs w:val="32"/>
        </w:rPr>
        <w:t>Самодвижение материи в свете кибернетики. М., 1971. - "Теория информации в кибернетике напоминает болото, поверх которого заботливыми руками математиков и техников настланы достаточно твердые доски. Ниже, Шенноном и Винером, насыпан плотный слой теорий и постулатов. Еще ниже находится мох догадок. И, наконец, там, совсем, глубоко, - трясина гипотез, где все абсолютно шатко и сверкает ледяная вода таких широких обобщений и глубоких абстракций, которые еще не известны современной науке".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0" w:name="МАЗУР_М."/>
      <w:bookmarkStart w:id="1" w:name="ВЯТКИН_В.Б."/>
      <w:bookmarkStart w:id="2" w:name="Бирюков_Б.В."/>
      <w:bookmarkStart w:id="3" w:name="ШЕННОН_К."/>
      <w:bookmarkEnd w:id="0"/>
      <w:bookmarkEnd w:id="1"/>
      <w:bookmarkEnd w:id="2"/>
      <w:bookmarkEnd w:id="3"/>
      <w:r>
        <w:rPr>
          <w:b/>
          <w:szCs w:val="32"/>
        </w:rPr>
        <w:t xml:space="preserve">БЕРГ А.И., СПИРКИН А.Г. </w:t>
      </w:r>
      <w:r>
        <w:rPr>
          <w:szCs w:val="32"/>
        </w:rPr>
        <w:t>Кибернетика и диалектико-материалистическая философия // Проблемы философии и методологии современного естествознания. М., 1973-"Для характеристики реального мира ныне недостаточны фундаментальные понятия классической физики - материя, вещество, движение, энергия, пространство, время. Для полноты этой характеристики необходимо столь же фундаментальное и столь же всеобщее понятие информации. Нет материи без информации, нет и информации без ее материального носителя - вещества и энергии. Информация представляет собой качественную и количественную характеристику организованности отражения. Вообще информация-это как бы некоторая "сила", направленная против дезорганизации и хаоса; в этом смысле информация неотделима от структурности, организованности материальных систем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 xml:space="preserve">КОЛМОГОРОВ А.Н. </w:t>
      </w:r>
      <w:r>
        <w:rPr>
          <w:szCs w:val="32"/>
        </w:rPr>
        <w:t>Теория информации и теория алгоритмов. М., 1987. - "Не видно, почему теория информации должна столь существенно основываться на теории вероятностей, как это представляется по большинству руководств. эта зависимость от заранее созданной теории вероятностей в действительности не является неизбежной. Теория информации должна предшествовать теории вероятностей, а не опираться на нее. Основы теории информации имеют по самому существу этой дисциплины финитный комбинаторный характер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 xml:space="preserve">ДОБРУШИН Р.Л. </w:t>
      </w:r>
      <w:r>
        <w:rPr>
          <w:szCs w:val="32"/>
        </w:rPr>
        <w:t>Теория информации (комментарии). В кн.: Колмогоров А.Н. Теория информации и теория алгоритмов. М., 1987. - "Столь общий многообразный объект как информация, не может допускать единого метода численного измерения, а идеи Шеннона обоснованы лишь в применении к той важной, но все, же ограниченной ситуации, когда рассматриваются оптимальные методы кодирования и декодирования ин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>Как видите, материала для осмысления</w:t>
      </w:r>
      <w:r>
        <w:rPr>
          <w:szCs w:val="32"/>
        </w:rPr>
        <w:t xml:space="preserve"> хватает</w:t>
      </w:r>
      <w:r>
        <w:rPr>
          <w:b/>
          <w:szCs w:val="32"/>
        </w:rPr>
        <w:t xml:space="preserve">! </w:t>
      </w:r>
      <w:r>
        <w:rPr>
          <w:szCs w:val="32"/>
        </w:rPr>
        <w:t xml:space="preserve">Научный мир расколот. Часть исследователей продолжают считать, что </w:t>
      </w:r>
      <w:r>
        <w:rPr>
          <w:b/>
          <w:szCs w:val="32"/>
        </w:rPr>
        <w:t>информация</w:t>
      </w:r>
      <w:r>
        <w:rPr>
          <w:szCs w:val="32"/>
        </w:rPr>
        <w:t xml:space="preserve"> охватывает только сведения, которыми люди обмениваются между собой, другие присоединяют к ним и явления, существующие независимо от нашего сознания. Одно очевидно, все мыслители, признавая или не признавая материальность информации, всё же отмечают её двойствен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Теперь спросим себя, а что собственно представляет термин </w:t>
      </w:r>
      <w:r>
        <w:rPr>
          <w:b/>
          <w:szCs w:val="32"/>
        </w:rPr>
        <w:t>Информация (от лат. informatio - осведомление, разъяснение, изложение</w:t>
      </w:r>
      <w:r>
        <w:rPr>
          <w:szCs w:val="32"/>
        </w:rPr>
        <w:t>)?</w:t>
      </w:r>
      <w:r>
        <w:rPr>
          <w:b/>
          <w:szCs w:val="32"/>
        </w:rPr>
        <w:t xml:space="preserve"> </w:t>
      </w:r>
      <w:r>
        <w:rPr>
          <w:szCs w:val="32"/>
        </w:rPr>
        <w:t>Думаю, не ошибусь, если скажу, что большинство людей связывают её с продуктом современных СМИ – в первую очередь телевидение, радио, газеты, интернет и т.п., и конечно человеческий язы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А это по своей сути есть не что иное, как сугубо наше восприятие определённого баланса знаков-сигналов, которые для каждого из нас существуют пока мы с ними работаем - читаем, смотрим, слышим и т.п. Нет контакта, нет и информации. На лицо явная её не материальность. Но стоит купить газету, включить видео и аудиотехнику, ощущения меняются на противополож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Аналогичные взаимные переходы нематериального и материального осуществляются высшими уровнями живой материи со сложной системой управления. Сложившееся положение заставляет многих учёных не признавать материальность даже тех процессов, которые в настоящее время ошибочно называют </w:t>
      </w:r>
      <w:r>
        <w:rPr>
          <w:b/>
          <w:szCs w:val="32"/>
        </w:rPr>
        <w:t>информацией</w:t>
      </w:r>
      <w:r>
        <w:rPr>
          <w:szCs w:val="32"/>
        </w:rPr>
        <w:t>, что создаёт наиблагоприятнейшую почву для деятельности многочисленных магов и им подобных спас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Возвращение в научную среду старого термина - </w:t>
      </w:r>
      <w:r>
        <w:rPr>
          <w:b/>
          <w:szCs w:val="32"/>
        </w:rPr>
        <w:t xml:space="preserve">информария (от лат. informare - придавать форму) </w:t>
      </w:r>
      <w:r>
        <w:rPr>
          <w:szCs w:val="32"/>
        </w:rPr>
        <w:t xml:space="preserve">вызвано острой необходимостью наведения порядка в современной физической терминологии и устранения существующих разночтений и двусмысленного понимания одних и тех же явлений, буквально смешивающих разное в одну кучу. С применением </w:t>
      </w:r>
      <w:r>
        <w:rPr>
          <w:b/>
          <w:szCs w:val="32"/>
        </w:rPr>
        <w:t>двух терминов</w:t>
      </w:r>
      <w:r>
        <w:rPr>
          <w:szCs w:val="32"/>
        </w:rPr>
        <w:t xml:space="preserve"> всё встаёт на свои места! Становится бессмысленным спор между </w:t>
      </w:r>
      <w:r>
        <w:rPr>
          <w:b/>
          <w:szCs w:val="32"/>
        </w:rPr>
        <w:t>функционалистами и атрибутис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 xml:space="preserve">Итак, информария </w:t>
      </w:r>
      <w:r>
        <w:rPr>
          <w:szCs w:val="32"/>
        </w:rPr>
        <w:t xml:space="preserve">всегда есть истина и объективная реальность, тогда как </w:t>
      </w:r>
      <w:r>
        <w:rPr>
          <w:b/>
          <w:szCs w:val="32"/>
        </w:rPr>
        <w:t>информация</w:t>
      </w:r>
      <w:r>
        <w:rPr>
          <w:szCs w:val="32"/>
        </w:rPr>
        <w:t xml:space="preserve">, являясь субъективным продуктом работы нашего мозга, может быть ошибочной и даже лживой. </w:t>
      </w:r>
      <w:r>
        <w:rPr>
          <w:b/>
          <w:szCs w:val="32"/>
        </w:rPr>
        <w:t>Информация</w:t>
      </w:r>
      <w:r>
        <w:rPr>
          <w:szCs w:val="32"/>
        </w:rPr>
        <w:t xml:space="preserve"> всегда есть нематериальное, субъективное изложение и разъяснение нашего понимания природных или социальных процессов, хотя в процессе её передачи посредством любых носителей она таковой уже не является, потому, что искусственно превращается в материальные струк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Это так называемая </w:t>
      </w:r>
      <w:r>
        <w:rPr>
          <w:b/>
          <w:szCs w:val="32"/>
        </w:rPr>
        <w:t>знаковая информация</w:t>
      </w:r>
      <w:r>
        <w:rPr>
          <w:szCs w:val="32"/>
        </w:rPr>
        <w:t xml:space="preserve"> - информация об информации, где </w:t>
      </w:r>
      <w:r>
        <w:rPr>
          <w:b/>
          <w:szCs w:val="32"/>
        </w:rPr>
        <w:t xml:space="preserve">материальный </w:t>
      </w:r>
      <w:r>
        <w:rPr>
          <w:szCs w:val="32"/>
        </w:rPr>
        <w:t xml:space="preserve">объект (текст, голос и т.п.) обладает </w:t>
      </w:r>
      <w:r>
        <w:rPr>
          <w:b/>
          <w:szCs w:val="32"/>
        </w:rPr>
        <w:t>информарией,</w:t>
      </w:r>
      <w:r>
        <w:rPr>
          <w:szCs w:val="32"/>
        </w:rPr>
        <w:t xml:space="preserve"> а </w:t>
      </w:r>
      <w:r>
        <w:rPr>
          <w:b/>
          <w:szCs w:val="32"/>
        </w:rPr>
        <w:t>идеальный (</w:t>
      </w:r>
      <w:r>
        <w:rPr>
          <w:szCs w:val="32"/>
        </w:rPr>
        <w:t xml:space="preserve">смысл текста) - </w:t>
      </w:r>
      <w:r>
        <w:rPr>
          <w:b/>
          <w:szCs w:val="32"/>
        </w:rPr>
        <w:t>информацией</w:t>
      </w:r>
      <w:r>
        <w:rPr>
          <w:szCs w:val="32"/>
        </w:rPr>
        <w:t>. КПД</w:t>
      </w:r>
      <w:r>
        <w:rPr>
          <w:b/>
          <w:szCs w:val="32"/>
        </w:rPr>
        <w:t xml:space="preserve"> </w:t>
      </w:r>
      <w:r>
        <w:rPr>
          <w:szCs w:val="32"/>
        </w:rPr>
        <w:t xml:space="preserve">её соответствия информарии никогда не может быть 100% и напрямую зависит от эффективности мозговой жизнедеятельности человека и всех элементов его организма, а также мутуалистического уровня развития общества. </w:t>
      </w:r>
      <w:r>
        <w:rPr>
          <w:b/>
          <w:szCs w:val="32"/>
        </w:rPr>
        <w:t>Информария,</w:t>
      </w:r>
      <w:r>
        <w:rPr>
          <w:szCs w:val="32"/>
        </w:rPr>
        <w:t xml:space="preserve"> как и её изложение, человеческим мозгом - </w:t>
      </w:r>
      <w:r>
        <w:rPr>
          <w:b/>
          <w:szCs w:val="32"/>
        </w:rPr>
        <w:t>информация</w:t>
      </w:r>
      <w:r>
        <w:rPr>
          <w:szCs w:val="32"/>
        </w:rPr>
        <w:t>, существуют потому, что наш мир некоторым образом организован, а не представляет собой хаос, неподдающийся отражению. Отсутствие хоть какой-то организации не позволяет, и излагать что-либо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 xml:space="preserve">Содержание информации, несмотря на длинный путь преобразований её формы (кодирование, озвучивание, сканирование и т.п.), может оставаться тем же самым, подтверждая уникальность информации. 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 xml:space="preserve">Однако, при поступлении в мозг она способна войти в резонанс с информарией близкого энергетического уровня, активизируя жидкостную среду, соединительную ткань и соответствующие нейрогормональные структуры организма с последующей его ответной реакцией, часто очень бурную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 xml:space="preserve">Классический пример - </w:t>
      </w:r>
      <w:r>
        <w:rPr>
          <w:szCs w:val="32"/>
        </w:rPr>
        <w:t>чтение письма, телефонный разговор, просмотр фильма и т.п. Современная наука называет данный процесс передачей образной ин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Только через него, то есть </w:t>
      </w:r>
      <w:r>
        <w:rPr>
          <w:b/>
          <w:szCs w:val="32"/>
        </w:rPr>
        <w:t>через свою деятельность</w:t>
      </w:r>
      <w:r>
        <w:rPr>
          <w:szCs w:val="32"/>
        </w:rPr>
        <w:t>, человек может осуществлять "</w:t>
      </w:r>
      <w:r>
        <w:rPr>
          <w:b/>
          <w:szCs w:val="32"/>
        </w:rPr>
        <w:t xml:space="preserve">переход" </w:t>
      </w:r>
      <w:r>
        <w:rPr>
          <w:szCs w:val="32"/>
        </w:rPr>
        <w:t xml:space="preserve">информации в информарию, и только после этого в энергию и выполнить новую определённую работу, в полном соответствии с </w:t>
      </w:r>
      <w:r>
        <w:rPr>
          <w:b/>
          <w:szCs w:val="32"/>
        </w:rPr>
        <w:t>законом</w:t>
      </w:r>
      <w:r>
        <w:rPr>
          <w:szCs w:val="32"/>
        </w:rPr>
        <w:t xml:space="preserve"> сохранения свойств материи (массы, энергии, информарии, импульса и его момента). Большинство физиков убеждено, что материя проявляется в форме </w:t>
      </w:r>
      <w:r>
        <w:rPr>
          <w:b/>
          <w:szCs w:val="32"/>
        </w:rPr>
        <w:t>вещества, эфира и чёрных дыр</w:t>
      </w:r>
      <w:r>
        <w:rPr>
          <w:szCs w:val="32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szCs w:val="32"/>
        </w:rPr>
        <w:t xml:space="preserve">И, по моему убеждению, имеет две взаимосвязанные объективно существующие равнозначные составляющие - </w:t>
      </w:r>
      <w:r>
        <w:rPr>
          <w:b/>
          <w:szCs w:val="32"/>
        </w:rPr>
        <w:t>информарию и энергию</w:t>
      </w:r>
      <w:r>
        <w:rPr>
          <w:szCs w:val="32"/>
        </w:rPr>
        <w:t xml:space="preserve">. Если </w:t>
      </w:r>
      <w:r>
        <w:rPr>
          <w:b/>
          <w:szCs w:val="32"/>
        </w:rPr>
        <w:t>Энергия является</w:t>
      </w:r>
      <w:r>
        <w:rPr>
          <w:szCs w:val="32"/>
        </w:rPr>
        <w:t xml:space="preserve"> </w:t>
      </w:r>
      <w:r>
        <w:rPr>
          <w:b/>
          <w:szCs w:val="32"/>
        </w:rPr>
        <w:t xml:space="preserve">динамической мерой движения материи, то Информария отражает динамическую меру её формы. </w:t>
      </w:r>
    </w:p>
    <w:p>
      <w:pPr>
        <w:pStyle w:val="Style18"/>
        <w:rPr/>
      </w:pPr>
      <w:r>
        <w:rPr/>
        <w:t>информация информария материя энергия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 xml:space="preserve">Таким образом, допустимо рассматривать </w:t>
      </w:r>
      <w:r>
        <w:rPr>
          <w:b/>
          <w:szCs w:val="32"/>
        </w:rPr>
        <w:t>энергию</w:t>
      </w:r>
      <w:r>
        <w:rPr>
          <w:szCs w:val="32"/>
        </w:rPr>
        <w:t xml:space="preserve"> как физическую, а </w:t>
      </w:r>
      <w:r>
        <w:rPr>
          <w:b/>
          <w:szCs w:val="32"/>
        </w:rPr>
        <w:t>информарию</w:t>
      </w:r>
      <w:r>
        <w:rPr>
          <w:szCs w:val="32"/>
        </w:rPr>
        <w:t xml:space="preserve"> как духовно-смысловую характеристику Мироздания. </w:t>
      </w:r>
      <w:r>
        <w:rPr>
          <w:b/>
          <w:szCs w:val="32"/>
        </w:rPr>
        <w:t xml:space="preserve">Переход информарии в энергию есть рождение вещества, обратный процесс - его смерть и рождение эфира, </w:t>
      </w:r>
      <w:r>
        <w:rPr>
          <w:szCs w:val="32"/>
        </w:rPr>
        <w:t>происходит движение материи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b/>
          <w:szCs w:val="32"/>
        </w:rPr>
        <w:t>Информария и энергия</w:t>
      </w:r>
      <w:r>
        <w:rPr>
          <w:szCs w:val="32"/>
        </w:rPr>
        <w:t xml:space="preserve">, как это не абсурдно для многих физиков звучит, есть две абсолютно зеркальные стороны всех процессов нашего мира. </w:t>
      </w:r>
      <w:r>
        <w:rPr>
          <w:b/>
          <w:szCs w:val="32"/>
        </w:rPr>
        <w:t>Информарию, как и энергию</w:t>
      </w:r>
      <w:r>
        <w:rPr>
          <w:szCs w:val="32"/>
        </w:rPr>
        <w:t xml:space="preserve">, невозможно увидеть, или пощупать. Мы узнаем об их присутствии только через работу, осуществляющуюся как в живой, так и не живой материи. 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b/>
          <w:szCs w:val="32"/>
        </w:rPr>
        <w:t>Теплота, механическая работа, химические и ядерные реакции, работа электрического поля</w:t>
      </w:r>
      <w:r>
        <w:rPr>
          <w:szCs w:val="32"/>
        </w:rPr>
        <w:t xml:space="preserve"> - всем известные атрибуты жизни современного человека, всего лишь зримые следы этих </w:t>
      </w:r>
      <w:r>
        <w:rPr>
          <w:b/>
          <w:szCs w:val="32"/>
        </w:rPr>
        <w:t xml:space="preserve">Святогоров </w:t>
      </w:r>
      <w:r>
        <w:rPr>
          <w:szCs w:val="32"/>
        </w:rPr>
        <w:t xml:space="preserve">Мироздания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</w:rPr>
        <w:t>Информария</w:t>
      </w:r>
      <w:r>
        <w:rPr>
          <w:szCs w:val="32"/>
        </w:rPr>
        <w:t xml:space="preserve"> подчиняется тем же законам, что и</w:t>
      </w:r>
      <w:r>
        <w:rPr>
          <w:b/>
          <w:szCs w:val="32"/>
        </w:rPr>
        <w:t xml:space="preserve"> энергия</w:t>
      </w:r>
      <w:r>
        <w:rPr>
          <w:szCs w:val="32"/>
        </w:rPr>
        <w:t>. И также состоит из суммы взаимно переходящих, друг в друга, видов - потенциальной и кинетической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 xml:space="preserve">Как я уже писал в книге "Самоучитель долголетия", от насыщенности живой системы информарией зависит продолжительность её жизни. Бессмертие наступает, когда информарии больше чем энергии. Так соматические клетки, благодаря преобладанию в них энергии, более эффективно выполняют специализированные системные функции, обеспечивающие организму надёжный адаптационный потенциал, но из-за этого необратимо изнашиваются и умирают. 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 xml:space="preserve">В то время как половые клетки, преобладающе насыщенные информарией, сохраняют способность к вечной жизни, остаются бессмертными. 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 xml:space="preserve">Повторяя свою структуру, живая материя обеспечивает максимально полную передачу необходимой ей для жизни родной информарии, но и новое свойство (по новой терминологии - это кинетическая информария) - воспринимать и реагировать на информарию окружающего мира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Восприятие информарии и реакция на неё - основополагающий признак жизни. Удивительно совершенным и масштабным уровнем данной способности обладает человек, при этом он может вводить информацию не только в собственную информарию, но и в информарию окружающего мира. И не рефлекторно, а специально, как говорится - осознанно! Это уже промысел Божий! Как тут не поверить в сказания, где говорится, что люди когда-то были Богам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  <w:t xml:space="preserve">Академик В.М. Глушков </w:t>
      </w:r>
      <w:r>
        <w:rPr>
          <w:szCs w:val="32"/>
        </w:rPr>
        <w:t xml:space="preserve">определяет </w:t>
      </w:r>
      <w:r>
        <w:rPr>
          <w:b/>
          <w:szCs w:val="32"/>
        </w:rPr>
        <w:t>информацию</w:t>
      </w:r>
      <w:r>
        <w:rPr>
          <w:szCs w:val="32"/>
        </w:rPr>
        <w:t xml:space="preserve"> как меру неоднородности распределения материи и энергии в пространстве и во времени, показатель изменений, которыми сопровождаются все происходящие в мире процессы. </w:t>
      </w:r>
      <w:r>
        <w:rPr>
          <w:b/>
          <w:szCs w:val="32"/>
        </w:rPr>
        <w:t xml:space="preserve">Но это, же чистой воды Информария. </w:t>
      </w:r>
      <w:r>
        <w:rPr>
          <w:szCs w:val="32"/>
        </w:rPr>
        <w:t xml:space="preserve">И другие ученые, говоря об </w:t>
      </w:r>
      <w:r>
        <w:rPr>
          <w:b/>
          <w:szCs w:val="32"/>
        </w:rPr>
        <w:t>Информации,</w:t>
      </w:r>
      <w:r>
        <w:rPr>
          <w:szCs w:val="32"/>
        </w:rPr>
        <w:t xml:space="preserve"> на самом деле видят </w:t>
      </w:r>
      <w:r>
        <w:rPr>
          <w:b/>
          <w:szCs w:val="32"/>
        </w:rPr>
        <w:t>Информарию</w:t>
      </w:r>
      <w:r>
        <w:rPr>
          <w:szCs w:val="32"/>
        </w:rPr>
        <w:t xml:space="preserve">. Спрашивается, зачем одинаково именовать реальность и то, что сочиняет (не путать с отражением) человек, а затем самоотверженно сражаться с </w:t>
      </w:r>
      <w:r>
        <w:rPr>
          <w:b/>
          <w:szCs w:val="32"/>
        </w:rPr>
        <w:t xml:space="preserve">информационной </w:t>
      </w:r>
      <w:r>
        <w:rPr>
          <w:szCs w:val="32"/>
        </w:rPr>
        <w:t xml:space="preserve">мельницей, ещё больше запутываясь в проблемах, тем самым резко затормаживая </w:t>
      </w:r>
      <w:r>
        <w:rPr>
          <w:b/>
          <w:szCs w:val="32"/>
        </w:rPr>
        <w:t>развитие Науки?!!!</w:t>
      </w:r>
    </w:p>
    <w:p>
      <w:pPr>
        <w:pStyle w:val="Style18"/>
        <w:rPr>
          <w:b/>
          <w:b/>
          <w:szCs w:val="32"/>
        </w:rPr>
      </w:pPr>
      <w:r>
        <w:rPr>
          <w:b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50:00Z</dcterms:created>
  <dc:creator>User</dc:creator>
  <dc:description/>
  <cp:keywords/>
  <dc:language>en-US</dc:language>
  <cp:lastModifiedBy>SYSTEM</cp:lastModifiedBy>
  <dcterms:modified xsi:type="dcterms:W3CDTF">2011-09-04T23:50:00Z</dcterms:modified>
  <cp:revision>2</cp:revision>
  <dc:subject/>
  <dc:title>    Большинство физиков убеждено, что материя Вселенной суще-ствует в двух типах и трех формах, которые порознь быть не могут, образуя её единственность</dc:title>
</cp:coreProperties>
</file>