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СХ РФ ДЕПАРТАМЕНТ НАУЧНО-ТЕХНОЛОГИЧЕСКОЙ</w:t>
      </w:r>
    </w:p>
    <w:p>
      <w:pPr>
        <w:pStyle w:val="Style22"/>
        <w:rPr/>
      </w:pPr>
      <w:r>
        <w:rPr/>
        <w:t>ПОЛИТИКИ И ОБРАЗОВАНИЯ</w:t>
      </w:r>
    </w:p>
    <w:p>
      <w:pPr>
        <w:pStyle w:val="Style22"/>
        <w:rPr/>
      </w:pPr>
      <w:r>
        <w:rPr/>
        <w:t>ФГОУ ВПО "ПРИМОРСКАЯ ГОСУДАРСТВЕННАЯ СЕЛЬСКОХОЗЯЙСТВЕННАЯ АКАДЕМИЯ"</w:t>
      </w:r>
    </w:p>
    <w:p>
      <w:pPr>
        <w:pStyle w:val="Style22"/>
        <w:rPr/>
      </w:pPr>
      <w:r>
        <w:rPr/>
        <w:t>ИНСТИТУТ ЖИВОТНОВОДСТВА И ВЕТЕРИНАРНОЙ МЕДИЦИНЫ</w:t>
      </w:r>
    </w:p>
    <w:p>
      <w:pPr>
        <w:pStyle w:val="Style22"/>
        <w:rPr/>
      </w:pPr>
      <w:r>
        <w:rPr/>
        <w:t>КАФЕДРА</w:t>
      </w:r>
      <w:r>
        <w:rPr>
          <w:szCs w:val="32"/>
        </w:rPr>
        <w:t xml:space="preserve"> </w:t>
      </w:r>
      <w:r>
        <w:rPr/>
        <w:t>частной зоотехнии и переработки продукции животноводства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/>
      </w:pPr>
      <w:r>
        <w:rPr>
          <w:b/>
        </w:rPr>
        <w:t>ДИПЛОМНЫЙ ПРОЕКТ (РАБОТА)</w:t>
      </w:r>
    </w:p>
    <w:p>
      <w:pPr>
        <w:pStyle w:val="Style22"/>
        <w:rPr/>
      </w:pPr>
      <w:r>
        <w:rPr/>
        <w:t>На тему: Зимостойкость и медовая продуктивность дальневосточных пчел в различных природно-климатических зонах Приморского кра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Дипломник /Узлов А.А./</w:t>
      </w:r>
    </w:p>
    <w:p>
      <w:pPr>
        <w:pStyle w:val="Style22"/>
        <w:jc w:val="left"/>
        <w:rPr/>
      </w:pPr>
      <w:r>
        <w:rPr/>
        <w:t>Руководитель /Кодесь Л.Г./</w:t>
      </w:r>
    </w:p>
    <w:p>
      <w:pPr>
        <w:pStyle w:val="Style22"/>
        <w:jc w:val="left"/>
        <w:rPr/>
      </w:pPr>
      <w:r>
        <w:rPr/>
        <w:t>Рецензент /Евграфова А.К./</w:t>
      </w:r>
    </w:p>
    <w:p>
      <w:pPr>
        <w:pStyle w:val="Style22"/>
        <w:jc w:val="left"/>
        <w:rPr/>
      </w:pPr>
      <w:r>
        <w:rPr/>
        <w:t>Консультант /Замышляев С.В./</w:t>
      </w:r>
    </w:p>
    <w:p>
      <w:pPr>
        <w:pStyle w:val="Style22"/>
        <w:jc w:val="left"/>
        <w:rPr/>
      </w:pPr>
      <w:r>
        <w:rPr/>
        <w:t>Консультант /Прихотько А.Н./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УССУРИЙСК - 2010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иродно-экономическая характеристика пчеловодческих хозяйств различных природных зон Приморского кра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Биологические и хозяйственно-полезные признаки пород пчёл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нятие о породе пчёл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Дальневосточные пчёл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езультаты исследований и их обсуждение.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Цель и задачи рабо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Методика выполнения рабо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Природно-климатические условия разных зон Приморского кра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4 </w:t>
      </w:r>
      <w:r>
        <w:rPr>
          <w:rStyle w:val="InternetLink"/>
          <w:lang w:val="en-US" w:eastAsia="en-US"/>
        </w:rPr>
        <w:t>Результаты зимовки пчелиных семе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Медовая продуктивность пчелиных семе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 Экономическая эффективность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Безопасность жизнедеятельно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Экологические аспек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 и предложе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человодством в России занимаются с древних времён, и она традиционно занимает одно из ведущих мест среди стран с развитым пчеловодством, входя в десятку ведущих производителей мё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.И. Кривцов (2008), Н.И. Кривцов, В.И., Лебедев (2009), Н.И. Кривцов и др. (2010) ссылаясь на официальную статистику, определяют численность пчелиных семей в России в 2006, 2007, 2008 г. г. в 3,1, 3,2 млн., 3,0 млн. а по данным переписи 2006 г. - в 3,7 млн., среднедушевое производство мёда в 400 г, среднегодовое производство мёда в 50-55 тыс. т. Пчеловодством занимается около 5 000 хозяйств и 300 000 пчеловодов-люб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ценима роль пчёл в опылении 150 видов энтомофильных культур, которые в районах интенсивного земледелия занимают ныне более 9 млн. га. Стоимость дополнительно получаемого урожая, благодаря пчелоопылению, Н.И. Кривцов, В.И. Лебедев (2009) оценивают в 10-12 млрд. руб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человодство Дальнего Востока всегда было доходной отраслью. Этому способствует обилие тепла, влаги, изобилие дикорастущей медоносной растительности, насчитывающей более 300 видов и позволяющей собирать нектар с начала апреля и до конца сентября. Разные сроки цветения липы и позднелетних медоносов позволяют проводить кочёвку пасек и получать два взятка в один сезо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.Г. Кодесь (2002) отмечала, что в отдельные годы на Дальнем Востоке получали до 10 тысяч тонн товарного мё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аграрных преобразований в пчеловодстве, как и во многих отраслях сельскохозяйственного производства, наметились определенные негативные тенденции. При общем спаде численности пчелиных семей с 4,1 млн. в 1995 г. до 3,2 млн. в 2005 г. устоял приусадебный сектор. В нем численность пчелиных семей выросла более чем на 100 тыс., а производство товарного мёда увеличилось с 34,2 до 47,7 тыс. т (почти на 40%). Сельскохозяйственные предприятия за этот период допустили снижение числа пчелиных семей в 2,5 раза. Полностью упразднена система управления отраслью с зоотехническим и ветеринарным обслуживанием пасек (В.И. Лебедев, Л.В. Прокофьева, 2007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.И. Кривцов (2008), Н.И. Кривцов, В.И. Лебедев (2009) также отмечают, что снижение числа пчелиных семей сопровождает вхождение пчеловодства в рыночную экономику. По их данным в 1992 г. число пчелиных семей составляло 4,7 млн., а в 2007 г. - 3,1 млн. В приватном секторе сосредоточено около 90% общей численности пчелиных семей и насчитывается примерно 300 тыс. пасек размером 5-7 семей. Средний размер пасек сельскохозяйственных предприятий количеством около 5 тыс. хозяйств составляет 50-60 сем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Дальнем Востоке к 2002 г. сохранилось всего 134,2 тыс. пчелиных семей (28,5%) по сравнению с 1992 годом (Л.В. Прокофьева, 2004). По данным Госкомстата, в регионе в 2003 г. было 114,7 тыс. семей, произведено мёда 2 087 т при продуктивности 22,2 кг (В. Роднова, 200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тратили свое лидирующее положение Приморский, Хабаровский край. Здесь численность пчелиных семей сократилась от 40% до 6 раз (Л.В. Прокофьева, 200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ая достоверная статистическая информация о численности пчелиных семей и их продуктивности в Дальневосточном регионе за последние годы отсутствует, но доступная статистическая информация</w:t>
      </w:r>
      <w:r>
        <w:rPr>
          <w:b/>
        </w:rPr>
        <w:t xml:space="preserve"> </w:t>
      </w:r>
      <w:r>
        <w:rPr/>
        <w:t>позволяет констатировать, резкое снижение числа пчелиных семей в Приморском крае, и количество их к 2008 г. уменьшилось по отношению к 1991 г., в 4 раза. Произошли существенные изменения в распределении пчелиных семей по категориям хозяйств, доля государственного сектора в 1991 г. составляла 33%, а в 2008 г. - 2,8%, крестьянские (фермерские) пчеловодческие хозяйства составляют 1,8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нижение покупательского спроса населения, отсутствие гарантированного рынка сбыта приводит к низкой рентабельности и к убыточности отрас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кращение численности пчелиных семей вызывает особую тревогу. В настоящее время Россия имеет все предпосылки для прогресса в этом направлении. Чтобы восстановить былую славу нашего пчеловодства, необходимо, прежде всего, сохранить и умножить племенные ресурсы, так как состояние генофонда в настоящее время критическое. Особую угрозу представляет стихийный, бесконтрольный ввоз беспородных маток и пчелиных семей, несмотря на то, что в России существует план породного районирования и в каждом регионе рекомендовано разводить ту или иную породу пчел. Н.И. Кривцов (2008), Н.И. Кривцов, В.И. Лебедев (2009) подчёркивают бесценность разводимого в нашей стране генофонда пчёл, который представлен "среднерусской (60%), серой горной кавказской (16%) породами, экотипом дальневосточных (6%) пчёл и интродуцированными из западной Украины карпатской (18%) породы". Нерегламентированная интродукция других пород ведёт к деградации имеющегося генофон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мешательство человека в естественные процессы развития природы приводит к потере многих видов животных, в том числе насекомых. Разводимые в настоящее время породы пчёл во многих регионах страны метизированы, представляют собой помеси разных пород и утратили присущую им индивидуаль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территории Дальнего Востока разводят медоносных пчёл, полученных в результате стихийной селекции украинской степной, среднерусской, серой горной кавказской и итальянской пород. Помимо Приморского края они населяют Хабаровский край, Амурскую и Читинскую область. В настоящее время дальневосточные пчёлы официально признаны породной группой, которую условно делят на две: серую и желтую. Изучением медоносных пчёл в дальневосточном регионе занимались бессистемно. Изыскивая пути дальнейшего развития и повышения продуктивности пчеловодства, необходимо обратиться к еще более глубокому изучению дальневосточных пчёл.</w:t>
      </w:r>
      <w:r>
        <w:br w:type="page"/>
      </w:r>
    </w:p>
    <w:p>
      <w:pPr>
        <w:pStyle w:val="Heading1"/>
        <w:ind w:hanging="0"/>
        <w:rPr/>
      </w:pPr>
      <w:r>
        <w:rPr/>
        <w:t>1. Природно-экономическая характеристика пчеловодческих хозяйств различных природных зон Приморского кра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доносная флора Приморского края распространена неравномерно в зависимости от рельефа местности, близости мор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 учетом условий для пчеловодства Приморский край разделяют на три зоны, горно-лесную, предгорно-лесостепную и прибрежную, отличающихся как видовым составом медоносов, так и сроками их цвет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горно-лесной зоне ценными для пчеловодства являются кедрово-широколиственные леса, которые изобилуют ранневесенними, весенними и летними медоносами и создают для пчёл непрерывный кормовой конвеер, начиная с конца марта - начала апреля и до конца июля, первой декады август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новной сбор пыльцы и нектара осуществляется в период цветения горицвета амурского, ив, дикорастущих яблонь, кленов, жимолости, боярышников, черемухи азиатской и Маака, малины, глухой крапивки, лещины, ореха маньчжурского, дуба, бархата амурског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ибольшую ценность для пчеловодства представляют кедрово-широколиственные леса, на территории которых сосредоточено большинство пасек. В этих лесах липа на отдельных участках является преобладающей породой в древосто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Липа в крае представлена тремя видами: липа Таке, цветущая в течение 10-12 дней с конца июня или начала июля, липа амурская, зацветающая с середины первой декады или начала второй декады июля с той же продолжительностью цветения и липа маньчжурская, сроки цветения которой приходятся на вторую половину июля. Общая продолжительность цветения всех видов лип при благоприятных погодных условиях составляет 25-27 дн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брежная зона включает, в основном, вышеназванные медоносы, но сроки цветение их сдвинуты дней на 10-12, что позволяет при мобильной кочевке продлить главный медосбор и получить дополнительно товарный мед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йоны лесостепной зоны изобилуют медоносами, так называемого второстепенного медосбора, цветущими с начала августа и до середины сентября. Преобладающее значение имеют медосборы с осеннего разнотравья, включавшего до 150 видов. Среди них серпуха венценосная, соссюрея, шандра гребенчатая, дудник амурский, пустырник разнолистный, кипрей узколистный, вероника длиннолистная, зубчатка обыкновенна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начительнее количество меда пчелиные семьи накапливают с леспедецы двуцветной, сорной растительности на полях и, в первую очередь, с осота розового и осота желтого, а также с гречихи посевной. На этих медоносах пчелиные семьи успешно развиваются, наращивая к зиме пчел, заготавливают кормовые запасы (мед и пыльцу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лесостепной зоне пчелиные семьи также обеспечены медоносами поддерживавшего медосбора, который используется ими, в основном, для выращивания расплода и текущих расходов пчелиной семьи. По долинам рек имеются большие заросли ив, клена приречного. На лугах во второй половине мая - начале июня начинается массовое цветение одуванчика монгольского, а вслед за ним - клевера белого. Многолетними наблюдениями установлена периодичность цветения и нектаровыделения основного медоноса - липы, поэтому особое внимание следует уделять прогнозированию нектаровыд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я проводили на трёх пасеках, размещённых в прибрежной, лесостепной и таёжной зонах, место размещения которых наиболее типично отражает условия перечисленных природных зо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исленность пчелиных семей на пасеках отражена в таблице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 - Численность пчелиных семей на пасеках в 2006-2008 г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273"/>
        <w:gridCol w:w="1448"/>
        <w:gridCol w:w="1552"/>
        <w:gridCol w:w="155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. И.О. пчеловод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 размещения пасе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злов А. 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реж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Краснонос В.П</w:t>
            </w:r>
            <w:r>
              <w:rPr/>
              <w:t>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омов В.Г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ёжн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асеке прибрежной зоны численность пчелиных семей, как показывают данные таблицы, в анализируемые годы стабильна и составляет 72 единицы. Пасека лесостепной зоны ежегодно увеличивалась, от 30 пчелиных семей в 2006 г. до 45 семей в 2008 г. На пасеке таёжной зоны численность пчелиных семей, ежегодно увеличиваясь, в 2008 г. достигла 70 един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человоды производят мёд, воск, отстраивают новые соты, организуют новые пчелиные семьи для нужд пасеки (табл.2) и для собственного потребления в небольшом количестве собирают прополи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дуктивность пчелиных семей, в первую очередь, определяется условиями медосбора. В 2006-2008 годы выделение нектара медоносами резко различалось. Наиболее медосборными были 2006 г. и 2008 г. В 2006 г в расчёте на 1 пчелиную семью получено в прибрежной зоне по 124 кг валового и по 105 кг товарного мёда, в лесостепной зоне соответственно - по 58 и 41 кг, а в таёжной зоне - по 169 и по 151 кг мёда. В 2007 г. неблагоприятные медосборные условия резко снизили продуктивность пчелиных семей, по отношению к 2006 г., и соответственно по анализируемым зонам валового и товарного мёда от одной пчелиной семьи получено по 65 и 45 кг, 41 и 26 кг и 53 и 35 кг. В 2008 г. продуктивность пчелиных семей была выше предшествующего года, но ниже 2006 г. и составляла в прибрежной зоне валового и товарного мёда по 114 кг и 95 кг, в лесостепной зоне 95 кг и 77 кг и в таёжной зоне - 75 кг и 57 к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имние кормовые запасы пчёлиных семей в прибрежной зоне составляли 19-20 кг мёда, в лесостепной зоне - 15-18 кг и таёжной зоне - 18 к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ству воска пчеловоды уделяли недостаточно внимания, получая его от 1 пчелиной семьи от 0,50 до 0,85 кг. Воск закупается по крайне низким ценам, и пчеловоды обменивают его на искусственную вощи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овые сотовые рамки отстраиваются для замены старых, перетапливаемых на воск и для вновь организованных семей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тройка сотов в расчёте на 1 пчелиную семью составила на пасеке прибрежной зоны 6-7 рамок, лесостепной зоны - 5-6 рамок и таёжной зоны - 5-7 рам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 - Производство продукции на пасеках в 2006-2008 г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803"/>
        <w:gridCol w:w="803"/>
        <w:gridCol w:w="804"/>
        <w:gridCol w:w="803"/>
        <w:gridCol w:w="804"/>
        <w:gridCol w:w="803"/>
        <w:gridCol w:w="804"/>
        <w:gridCol w:w="803"/>
        <w:gridCol w:w="804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режная з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ная зон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ёжная зона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ловой мед всего, кг</w:t>
            </w:r>
          </w:p>
          <w:p>
            <w:pPr>
              <w:pStyle w:val="Style21"/>
              <w:rPr/>
            </w:pPr>
            <w:r>
              <w:rPr/>
              <w:t>в т. ч. на 1пчелиную семью, к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28</w:t>
            </w:r>
          </w:p>
          <w:p>
            <w:pPr>
              <w:pStyle w:val="Style21"/>
              <w:rPr/>
            </w:pPr>
            <w:r>
              <w:rPr/>
              <w:t>1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80</w:t>
            </w:r>
          </w:p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08</w:t>
            </w:r>
          </w:p>
          <w:p>
            <w:pPr>
              <w:pStyle w:val="Style21"/>
              <w:rPr/>
            </w:pPr>
            <w:r>
              <w:rPr/>
              <w:t>1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40</w:t>
            </w:r>
          </w:p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35</w:t>
            </w:r>
          </w:p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00</w:t>
            </w:r>
          </w:p>
          <w:p>
            <w:pPr>
              <w:pStyle w:val="Style21"/>
              <w:rPr/>
            </w:pPr>
            <w:r>
              <w:rPr/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295</w:t>
            </w:r>
          </w:p>
          <w:p>
            <w:pPr>
              <w:pStyle w:val="Style21"/>
              <w:rPr/>
            </w:pPr>
            <w:r>
              <w:rPr/>
              <w:t>1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80</w:t>
            </w:r>
          </w:p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50</w:t>
            </w:r>
          </w:p>
          <w:p>
            <w:pPr>
              <w:pStyle w:val="Style21"/>
              <w:rPr/>
            </w:pPr>
            <w:r>
              <w:rPr/>
              <w:t>75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варный мед всего, кг</w:t>
            </w:r>
          </w:p>
          <w:p>
            <w:pPr>
              <w:pStyle w:val="Style21"/>
              <w:rPr/>
            </w:pPr>
            <w:r>
              <w:rPr/>
              <w:t>в т. ч.1 пчелиную семью, к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60</w:t>
            </w:r>
          </w:p>
          <w:p>
            <w:pPr>
              <w:pStyle w:val="Style21"/>
              <w:rPr/>
            </w:pPr>
            <w:r>
              <w:rPr/>
              <w:t>1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40</w:t>
            </w:r>
          </w:p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40</w:t>
            </w:r>
          </w:p>
          <w:p>
            <w:pPr>
              <w:pStyle w:val="Style21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0</w:t>
            </w:r>
          </w:p>
          <w:p>
            <w:pPr>
              <w:pStyle w:val="Style21"/>
              <w:rPr/>
            </w:pPr>
            <w:r>
              <w:rPr/>
              <w:t>4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0</w:t>
            </w:r>
          </w:p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80</w:t>
            </w:r>
          </w:p>
          <w:p>
            <w:pPr>
              <w:pStyle w:val="Style21"/>
              <w:rPr/>
            </w:pPr>
            <w:r>
              <w:rPr/>
              <w:t>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05</w:t>
            </w:r>
          </w:p>
          <w:p>
            <w:pPr>
              <w:pStyle w:val="Style21"/>
              <w:rPr/>
            </w:pPr>
            <w:r>
              <w:rPr/>
              <w:t>1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0</w:t>
            </w:r>
          </w:p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90</w:t>
            </w:r>
          </w:p>
          <w:p>
            <w:pPr>
              <w:pStyle w:val="Style21"/>
              <w:rPr/>
            </w:pPr>
            <w:r>
              <w:rPr/>
              <w:t>57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 оставлено меда на корм пчелам, кг</w:t>
            </w:r>
          </w:p>
          <w:p>
            <w:pPr>
              <w:pStyle w:val="Style21"/>
              <w:rPr/>
            </w:pPr>
            <w:r>
              <w:rPr/>
              <w:t>в т. ч. на одну пчелиную семью, к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8</w:t>
            </w:r>
          </w:p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40</w:t>
            </w:r>
          </w:p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8</w:t>
            </w:r>
          </w:p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0</w:t>
            </w:r>
          </w:p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5</w:t>
            </w:r>
          </w:p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0</w:t>
            </w:r>
          </w:p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0</w:t>
            </w:r>
          </w:p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0</w:t>
            </w:r>
          </w:p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60</w:t>
            </w:r>
          </w:p>
          <w:p>
            <w:pPr>
              <w:pStyle w:val="Style21"/>
              <w:rPr/>
            </w:pPr>
            <w:r>
              <w:rPr/>
              <w:t>18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учено воска всего, кг</w:t>
            </w:r>
          </w:p>
          <w:p>
            <w:pPr>
              <w:pStyle w:val="Style21"/>
              <w:rPr/>
            </w:pPr>
            <w:r>
              <w:rPr/>
              <w:t>в т. ч. на 1 пчелиную семью, к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</w:t>
            </w:r>
          </w:p>
          <w:p>
            <w:pPr>
              <w:pStyle w:val="Style21"/>
              <w:rPr/>
            </w:pPr>
            <w:r>
              <w:rPr/>
              <w:t>0,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</w:t>
            </w:r>
          </w:p>
          <w:p>
            <w:pPr>
              <w:pStyle w:val="Style21"/>
              <w:rPr/>
            </w:pPr>
            <w:r>
              <w:rPr/>
              <w:t>0,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  <w:p>
            <w:pPr>
              <w:pStyle w:val="Style21"/>
              <w:rPr/>
            </w:pPr>
            <w:r>
              <w:rPr/>
              <w:t>0,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  <w:p>
            <w:pPr>
              <w:pStyle w:val="Style21"/>
              <w:rPr/>
            </w:pPr>
            <w:r>
              <w:rPr/>
              <w:t>0,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  <w:p>
            <w:pPr>
              <w:pStyle w:val="Style21"/>
              <w:rPr/>
            </w:pPr>
            <w:r>
              <w:rPr/>
              <w:t>0,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  <w:p>
            <w:pPr>
              <w:pStyle w:val="Style21"/>
              <w:rPr/>
            </w:pPr>
            <w:r>
              <w:rPr/>
              <w:t>0,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  <w:p>
            <w:pPr>
              <w:pStyle w:val="Style21"/>
              <w:rPr/>
            </w:pPr>
            <w:r>
              <w:rPr/>
              <w:t>0,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</w:t>
            </w:r>
          </w:p>
          <w:p>
            <w:pPr>
              <w:pStyle w:val="Style21"/>
              <w:rPr/>
            </w:pPr>
            <w:r>
              <w:rPr/>
              <w:t>0.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  <w:p>
            <w:pPr>
              <w:pStyle w:val="Style21"/>
              <w:rPr/>
            </w:pPr>
            <w:r>
              <w:rPr/>
              <w:t>0,5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строено сотов всего, шт.</w:t>
            </w:r>
          </w:p>
          <w:p>
            <w:pPr>
              <w:pStyle w:val="Style21"/>
              <w:rPr/>
            </w:pPr>
            <w:r>
              <w:rPr/>
              <w:t xml:space="preserve">в т. ч. на 1 пчелиную семью, шт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4</w:t>
            </w:r>
          </w:p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2</w:t>
            </w:r>
          </w:p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4</w:t>
            </w:r>
          </w:p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</w:t>
            </w:r>
          </w:p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5</w:t>
            </w:r>
          </w:p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5</w:t>
            </w:r>
          </w:p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0</w:t>
            </w:r>
          </w:p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0</w:t>
            </w:r>
          </w:p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рганизовано новых семей, шт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вые пчелиные семьи организовывались на пасеке прибрежной зоны для замены выбракованных семей в количестве 8-10 штук, пасеки лесостепной и таёжной зоны - для увеличения численности семей в количестве 5-8 и 8-10 един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траты на производство продукции включают стоимость кормов, заработную плату, стоимость лекарственных препаратов, прочие средства (приобретение инвентаря, топлива, затраты на реализацию продукции, на автотранспорт) и отражены в таблице 3. Пасека прибрежной зоны несколько раз перевозилась на дополнительный медосбор и имела дополнительно затраты, связанные с кочёв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сумма затрат на производство продукции в прибрежной зоне составляла в 2006 г.340,7 тыс., в 2007 г - 320,8 тыс., в 2008 г. - 353,7 тыс., в лесостепной зоне соответственно - 69,6 тыс., 93,3 тыс. и 141,3 тыс. рублей. В таёжной зоне общие затраты равны 193 тыс., 152,9 тыс., 192,9 тыс. руб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ёд пчеловоды реализовали на местных рынках, и реализационная цена 1 кг мёда в прибрежной зоне составляла в анализируемые годы 100, 110, 120 руб., и от проданной продукции получено 756 тыс., 356,4 тыс., 820,8 тыс. рублей. В лесостепной зоне мёд продавали по 95, 105, 115 руб. за 1 кг, и от реализации его получили 116,8 тыс., 95.6 тыс., 354,2 тыс. руб. В таёжной зоне стоимость 1 кг мёда составила 90, 100.110 руб., а стоимость всей продукции - 74,7 тыс., 210 тыс. и 438,9 тыс. рублей (табл.4). Результаты финансовой деятельности отражены в таблице 5. Во все анализируемые годы медовая продуктивность пчелиных семей на пасеках существенно отличалась и полученная прибыль, имела разную величину. На пасеке прибрежной зоны она составила в 2006 г., в 2007 г. и в 2008 г 415,5 тыс., 35,5 тыс. и 467.1 тыс. рублей. Пасека лесостепной зоны имела прибыль 47,3 тыс.2,2 тыс., 212,9 тыс. рублей. Прибыль от реализованного мёда на пасеке таёжной зоны составила 554,4 тыс., 57 тыс. и 246 тыс. рублей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. - Затраты на производство продукции в 2006-2008 гг., руб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38"/>
        <w:gridCol w:w="837"/>
        <w:gridCol w:w="839"/>
        <w:gridCol w:w="739"/>
        <w:gridCol w:w="739"/>
        <w:gridCol w:w="839"/>
        <w:gridCol w:w="838"/>
        <w:gridCol w:w="839"/>
        <w:gridCol w:w="839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режная зон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ная зон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ёжная зона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9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8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9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2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6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82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карственные препара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8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чёвк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7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рпла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30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55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47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4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60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ие расх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9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9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67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1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8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45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5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8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367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5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3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3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29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287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4. - Реализация мёда в 2006-2008 гг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95"/>
        <w:gridCol w:w="795"/>
        <w:gridCol w:w="796"/>
        <w:gridCol w:w="795"/>
        <w:gridCol w:w="698"/>
        <w:gridCol w:w="795"/>
        <w:gridCol w:w="795"/>
        <w:gridCol w:w="795"/>
        <w:gridCol w:w="796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режная зона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ная зон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ёжная зона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лизовано меда, 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9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ализационная стоимость 1 кг меда, руб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ализационная стоимость всего меда, руб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6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6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0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68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4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7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89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5. - Результаты финансовой деятельности в 2006-2008 г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21"/>
        <w:gridCol w:w="821"/>
        <w:gridCol w:w="821"/>
        <w:gridCol w:w="822"/>
        <w:gridCol w:w="723"/>
        <w:gridCol w:w="822"/>
        <w:gridCol w:w="822"/>
        <w:gridCol w:w="822"/>
        <w:gridCol w:w="823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режная зона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ная зона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ёжная зона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8 г.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оимость реализуемой продукции, рубл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6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6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08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6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5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4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7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89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траты на производство продукции, рубл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5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8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36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5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3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30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29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2878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быль, руб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54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5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71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2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29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44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0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6022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вень рентабельности, 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7,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рентабельности на пасеке прибрежной зоны составляет в 2006 г.122%, в 2007 г. - 11,1%., в 2008 г. - 132,1%. На пасеке лесостепной зоны 287%, 2,4% и 150,7% соответственно по анализируемым годам. При самой высокой продуктивности пчелиных семей таёжной зоны в 2006 г. уровень рентабельности достиг 287%, в 2007 г. составил 37,3% и в 2008 г. - 127,6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овательно, можно констатировать, что на всех пасеках во все три года получена прибыль, и производство мёда рентабельно. Величина прибыли и уровень рентабельности определяется количеством собранного пчелиными семьями мёда. Дополнительные затраты на кочёвку, повышая продуктивность пчелиных семей несколько снижают уровень рентабельности.</w:t>
      </w:r>
      <w:r>
        <w:br w:type="page"/>
      </w:r>
    </w:p>
    <w:p>
      <w:pPr>
        <w:pStyle w:val="Heading1"/>
        <w:ind w:hanging="0"/>
        <w:rPr/>
      </w:pPr>
      <w:r>
        <w:rPr/>
        <w:t>2. Биологические и хозяйственно-полезные признаки пород пчёл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1 Понятие о породе пчё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е научные познания о медоносной пчеле относятся к Х</w:t>
      </w:r>
      <w:r>
        <w:rPr>
          <w:lang w:val="en-US"/>
        </w:rPr>
        <w:t>VII</w:t>
      </w:r>
      <w:r>
        <w:rPr/>
        <w:t xml:space="preserve"> столетию, что, несомненно, обусловлено общим прогрессом в развитии экономики и науки того пери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е группы пчёл, населяющие значительные регионы с определенными условиями климата и медосбора и отличающиеся друг от друга устойчиво передающимися из поколения в поколение морфофизиологическими особенностями и хозяйственно-полезными признаками, называют по-разно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ведениям Г.Д. Билаш и Н.И. Кривцова (1991), Робертс и Маккензен полагали, что такие группы пчёл надо обозначать зоологическим термином "раса", хотя и допускают наличие некоторого влияния человека на их признаки. Раса может состоять из более мелких групп - популя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фессор Руттнер (1969) считает, что существующие формы пчёл развивались без вмешательства человека и что географические породы (расы) и популяции есть результат естественного отбора. Пчёл нельзя считать домашними животными, так как они из всех условий, предоставляемых одомашненным представителям фауны, используют только жилье (уль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.И. Кривцов и др. (1999) справедливо относят распространенные на земле разновидности (расы) медоносных пчёл к примитивным породам, которые сформировались под влиянием окружающей среды и почти не несут на себе отпечаток деятельности человека. Авторы считает, что существующие породы пчёл являются не конечным результатом, а материалом для племенной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.А. Черевко и др. (2006), Ю.А. Черевко и др. (2008) полагают, что пчёл следует относить к аборигенным породам, в формировании и поддержке структуры которых основное место занимал естественный отбор, и они характеризуются относительно слабой продуктивностью, но более устойчивы, чем заводские породы, к отрицательным воздействиям внешней сре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 классификации пород пчёл связан с местом их происхождения, географическим расселением. В результате длительного эволюционного процесса и приспосабливаемости к конкретным условиям существования пчёлы разделились на экологические типы (пород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ведениям Г.Д. Билаш и Н.И. Кривцова (1991), в пчеловодстве еще нет пород пчёл, выведенных человеком, которые полностью можно было бы приравнять к культурным. Тем не менее, довольно широко известны бакфестовская пчела, выведенная в Англии Адамом Керле на основе воспроизводительного скрещивания местной темной пчелы с итальянской, и приокская племенная группа пчелиных семей, выведенная в Советском Союзе на основе воспроизводительного скрещивания среднерусской и серой горной кавказской пор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ообщению Н.И. Кривцова (2008), в 2006-2007 гг. в Государственном реестре селекционных достижений, допущенных к использованию, зарегистрированы породные типы пчёл среднерусской породы "Орловская" и "Башкирская", серой горной кавказской породы "Краснополянский", карпатской породы "Майкопский". В то же время А.М. Ишемгулов (2007) предлагает башкирскую популяцию пчёл, сформировавшуюся в процессе длительного эволюционного развития, уникальную по своим биологическим и хозяйственно-полезным признакам, выделить в самостоятельную породу. Такого же мнения придерживаются по дальневосточным пчёлам Л.Г. Кодесь, И.В. Попова (2008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ением пород пчёл занимались многие учёные. По мнению Н.И. Кривцова (1987), все исследования русских и советских ученых, которые завоевали себе первое место среди подобных исследований в других странах и разработали методики изучения экстерьерных признаков пчёл, так или иначе связаны с классическими работами профессора Г.А. Кожевникова, А.Ф. Губина и В.В. Алпатова. Их методы широко используются и в наши д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медоносная пчела оказалась наиболее хорошо изученной со стороны экстерьера, а метод биометрического изучения экстерьерных признаков медоносной пчелы широко применяется в настоящее время во всех работах по биологии медоносной пчелы, как у нас, так и за рубеж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Г.А. Аветисяна, Ю.А. Черевко (2001), в нашей стране основными породоопределяющими контрастными признаками наиболее часто используют длину хоботка, кубитальный индекс, дискоидальное смещ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.А. Гайдар (2004) добавляет к породоопределяющим и такие признаки, как окраска тергитов и печатка мёда в период медосбора, которые в комплексе дают возможность оценить породную принадлежность пчё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ьневосточные пчелы представляют собой помесь пчёл разных пород (Т.В. Столбова, Л.Г. Кодесь, 2006). При исследовании авторами пчёл из лесостепной зоны Приморского края установлено, что в группах пчелиных семей присутствовали пчёлы разной окраски. Учёные сделали вывод, что пчёлы с желтизной на тергитах, используя ранневесенние медоносы и увеличение температуры воздуха, активно используют поддерживающий медосбор этого периода. На формирование дальневосточных пчёл оказали влияние пчёлы южных пород с жёлтой окраской тела. Южные пчёлы хорошо используют небольшой поддерживающий полифлёрный медосбор (ранневесенний, поздневесенний). Серая окраска пчёл унаследована от северных пород, и пчёлы с такой окраской активны в более поздние средние и сильные монофлёрные медосборы. Авторы считают, что полученные данные подтверждают высказывание Г.А. Аветисяна (1958), что окраска является терморегулирующим приспособлением. По их мнению, в зависимости от медосбора и погодных условий проявляются разные способности пчёл качественно использовать разные типы взятков, характерные породам, лежащим в основе дальневосточных пчёл. В зимовку семьи идут с преобладанием пчёл, имеющих серую окраску, превышая на 11-25% численность пчёл с желтизной на тергитах. В работах Т.В. Столбовой и Л.Г. Кодесь (2006), в среднем за 2003-2005 гг. серые пчёлы составляли 61%, с желтизной - 39%. Динамика сезонной изменчивости окраски тергитов пчёл не зависит от медосборных усло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.П. Сушицкий (1991) также определил, что пчёлы лесостепной зоны с серой окраской тергитов (60%) преобладают над пчёлами с желтизной на тергитах (40%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рошим дополнением и даже альтернативой морфологическим методам идентификации пород может быть оценка поведенческих или этологических реакций пчёл. В настоящее время используется в той или иной степени сравнение таких поведенческих признаков как злобливость, ройливость, гигиенические особенности поведения, лётная деятельность, поведение на соте при осмотре гнезда, печатка мё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.Г. Кодесь, Т.В. Столбова, (2005, 2006) при изучении дальневосточных пчёл установили, что на протяжении активного периода пчёлы проявляли разный характер поведения на сотах при осмотре. Более агрессивное поведение наблюдалось в весенний и раннелетний периоды, в утреннее время, перед изменением погодных условий, в ветреную погоду. При появлении в природе устойчивого взятка пчёлы становятся более миролюбивыми. Авторы характеризуют дальневосточных пчёл как умеренно миролюбивых, умеренно ройливых, имеющих неоднородною окраску тергитов, смешанную печатку мё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.П. Сушицкий (1999) отмечал, что пчёлы таёжной и прибрежной природно-климатических зон Приморского края запечатывают мёд белой сухой печаткой, а в лесостепной зоне этой печатки встречается меньше. По мнению автора, запечатывание мёда светлой печаткой характерно для среднерусских и украинских пчёл, темной - для серой и жёлтой кавказских пчёл, смешанной - для итальянских. Автор считает, что по признаку запечатывания мёда сложно определить, к какой породе тяготеют дальневосточные пчёлы, но можно еще раз подтвердить, что пчёлы, разводимые в Приморском крае, произошли от многочисленного бесконтрольного скрещивания разных пор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.Г. Кодесь, Т.В. Столбова, (2006) констатировали, что дальневосточные пчёлы в Приморском крае запечатывали ячейки с медом преимущественно смешанной печат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каловой нагрузке задней кишки можно судить о зимостойкости пчёл. В конце зимы масса задней кишки равна 16,5-38,9 мг, что составляет 16-24% от общей массы пчелы (Ф.А. Тюнин, 1928). Автор считает наполнение задней кишки до 43,3 или 46,3 % общего веса в пределах нормы.А.С. Нуждин (1984, 1988) показывает, что при зимовке в помещении в апреле перед облетом масса задней кишки увеличивается до 34-36 мг. И.А. Левчеко (1960) отмечал, что при зимовке на падевом меду пчёлы имели каловую нагрузку кишечника больше 40 мг, у отдельных особей - 50-72 мг и при этом следов поноса в гнезде не было обнаруже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А.М. Венгерова (2002), в условиях Забайкальской области каловая нагрузка пчёл составляет 26,05±1,22 - 30,18±1,05. По результатам исследований В.А. Гайдара, И.А. Левченко (2003), наполнение задней кишки карпатской породы пчёл в условиях Кемеровской области достигает 31,5±0,34 и 34,4±0,45 мг</w:t>
      </w:r>
      <w:r>
        <w:rPr>
          <w:b/>
          <w:i/>
        </w:rPr>
        <w:t xml:space="preserve">. </w:t>
      </w:r>
      <w:r>
        <w:rPr/>
        <w:t>В Приморском крае масса задней кишки в конце зимовки составляла от 20,60±0,38 до 24,00±1,15 мг (Л.Г. Кодесь, Т.В. Столбова, 2006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увеличением потребления корма во время зимовки возрастает каловая нагрузка кишечника (К.И. Михайлов, 1969). По данным Н.И. Кривцова (1975), степень опоношенности пчёл положительно коррелирует с каловой нагрузкой и отрицательно коррелирует с количеством печатного расплода весной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2.2 Дальневосточные пчёл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транах СНГ разводят пять пород пчёл: европейскую тёмную лесную (среднерусскую) - </w:t>
      </w:r>
      <w:r>
        <w:rPr>
          <w:lang w:val="en-US"/>
        </w:rPr>
        <w:t>Apis</w:t>
      </w:r>
      <w:r>
        <w:rPr/>
        <w:t xml:space="preserve"> </w:t>
      </w:r>
      <w:r>
        <w:rPr>
          <w:lang w:val="en-US"/>
        </w:rPr>
        <w:t>mellifera</w:t>
      </w:r>
      <w:r>
        <w:rPr/>
        <w:t xml:space="preserve"> </w:t>
      </w:r>
      <w:r>
        <w:rPr>
          <w:lang w:val="en-US"/>
        </w:rPr>
        <w:t>mellifera</w:t>
      </w:r>
      <w:r>
        <w:rPr/>
        <w:t xml:space="preserve">; серую горную кавказскую - </w:t>
      </w:r>
      <w:r>
        <w:rPr>
          <w:lang w:val="en-US"/>
        </w:rPr>
        <w:t>Apis</w:t>
      </w:r>
      <w:r>
        <w:rPr/>
        <w:t xml:space="preserve"> </w:t>
      </w:r>
      <w:r>
        <w:rPr>
          <w:lang w:val="en-US"/>
        </w:rPr>
        <w:t>m</w:t>
      </w:r>
      <w:r>
        <w:rPr/>
        <w:t>. с</w:t>
      </w:r>
      <w:r>
        <w:rPr>
          <w:lang w:val="en-US"/>
        </w:rPr>
        <w:t>aucasica</w:t>
      </w:r>
      <w:r>
        <w:rPr/>
        <w:t xml:space="preserve">; жёлтую кавказскую - </w:t>
      </w:r>
      <w:r>
        <w:rPr>
          <w:lang w:val="en-US"/>
        </w:rPr>
        <w:t>Apis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remipes</w:t>
      </w:r>
      <w:r>
        <w:rPr/>
        <w:t xml:space="preserve">; карпатскую - </w:t>
      </w:r>
      <w:r>
        <w:rPr>
          <w:lang w:val="en-US"/>
        </w:rPr>
        <w:t>Apis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carpatica</w:t>
      </w:r>
      <w:r>
        <w:rPr/>
        <w:t xml:space="preserve">; украинскую степную - </w:t>
      </w:r>
      <w:r>
        <w:rPr>
          <w:lang w:val="en-US"/>
        </w:rPr>
        <w:t>Apis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acervorum</w:t>
      </w:r>
      <w:r>
        <w:rPr/>
        <w:t xml:space="preserve"> (Г.А. Аветисян, Ю.А. Черевко, 2001; Ю.А. Черевко и др., 2006; Ю.А. Черевко и др., 2008; Н.И. Кривцов, 2008, 201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чёлы среднерусской, серой горной кавказской и карпатской пород распространены и используются как основные породы России, жёлтая кавказская и украинская породы разводятся в основном у себя на роди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ьневосточные пчёлы, занимающие богатые естественной медоносной растительностью зоны Приморского и Хабаровского краев, Амурской и Камчатской области, признаны как породная груп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 зарубежных пород пчёл следует отметить широко используемых во многих странах желтых итальянских пчёл - </w:t>
      </w:r>
      <w:r>
        <w:rPr>
          <w:lang w:val="en-US"/>
        </w:rPr>
        <w:t>Apis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ligustuca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ервое упоминание о пчёлах на территории Приморского края относится к </w:t>
      </w:r>
      <w:r>
        <w:rPr>
          <w:lang w:val="en-US"/>
        </w:rPr>
        <w:t>VII</w:t>
      </w:r>
      <w:r>
        <w:rPr/>
        <w:t xml:space="preserve"> - </w:t>
      </w:r>
      <w:r>
        <w:rPr>
          <w:lang w:val="en-US"/>
        </w:rPr>
        <w:t>IX</w:t>
      </w:r>
      <w:r>
        <w:rPr/>
        <w:t xml:space="preserve"> вв.П.И. Пономар (2002), ссылаясь на данные А.П. Окладникова и А.П. Деревянко 1973 года, сообщает, что жители Бохайского царства, процветавшего в это время на территории края, в 739 году поднесли японскому микадо среди разнообразных подарков 30 мер мё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то были дикие пчёлы, и по сей день обитающие в глухой приморской тайге. О них упоминают многие авторы. По данным Кривцова (2004) Г.А. Кожевников в 1926 г. установил, что это индийские пчёлы </w:t>
      </w:r>
      <w:r>
        <w:rPr>
          <w:lang w:val="en-US"/>
        </w:rPr>
        <w:t>Apis</w:t>
      </w:r>
      <w:r>
        <w:rPr/>
        <w:t xml:space="preserve"> </w:t>
      </w:r>
      <w:r>
        <w:rPr>
          <w:lang w:val="en-US"/>
        </w:rPr>
        <w:t>indica</w:t>
      </w:r>
      <w:r>
        <w:rPr/>
        <w:t xml:space="preserve"> </w:t>
      </w:r>
      <w:r>
        <w:rPr>
          <w:lang w:val="en-US"/>
        </w:rPr>
        <w:t>Fabr</w:t>
      </w:r>
      <w:r>
        <w:rPr/>
        <w:t xml:space="preserve"> (по современной классификации </w:t>
      </w:r>
      <w:r>
        <w:rPr>
          <w:lang w:val="en-US"/>
        </w:rPr>
        <w:t>Apis</w:t>
      </w:r>
      <w:r>
        <w:rPr/>
        <w:t xml:space="preserve"> </w:t>
      </w:r>
      <w:r>
        <w:rPr>
          <w:lang w:val="en-US"/>
        </w:rPr>
        <w:t>cerana</w:t>
      </w:r>
      <w:r>
        <w:rPr/>
        <w:t>). У нас эту пчелу называют уссурийской. Местные жители отмечают, что пчела по размеру меньше среднерусской, черно-серебристая, тело и голова густо опушены. Трутни чёрные, небольшие, пушистые. Пчёлы живут в дуплах деревьев, "приручить" их не удаётся.</w:t>
      </w:r>
    </w:p>
    <w:p>
      <w:pPr>
        <w:pStyle w:val="Style18"/>
        <w:rPr/>
      </w:pPr>
      <w:r>
        <w:rPr/>
        <w:t>приморский край дальневосточная пче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.И. Ганаев, В.М. Смирнов (1971), ссылаясь на исследования А. Лелякова 1928 года, сообщает, что медоносные (домашние пчёлы), были доставлены в Приморье из Центральной России на пароходе из Одессы в 1870 году вместе с переселенцами. Следующие более крупные партии из Черниговской, Киевской, Харьковской, Воронежской, Полтавской, Тульской и других губерний поступили на Дальний Восток в 80-90-е годы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.И. Ганаев и В.М. Смирнов (1971) сообщают, что переселенцы селились на юге Дальнего Востока, в местностях с более мягким климатом и плодородной почвой. В одном населенном пункте сосредоточились пчёлы, завезенные из нескольких губерний России и Украины. В результате длительного совместного их разведения происходило бесконтрольное скрещивание, и под влиянием условий и естественного отбора, географической изоляции, в течение векового существования образовалась высокопродуктивная дальневосточная пчела. Авторы считают, что на повышение продуктивности этих пчёл огромное влияние оказали серые горные кавказские пчёлы, а также итальянские, которые были завезены Дальпчелотрестом в 1930 го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дальневосточные пчелы представляют собой помесь украинских, среднерусских, серых горных кавказских и итальянских пород. Дальневосточная пчёла приобрела новые качества - приспособилась к условиям бурного, но короткого взятка с липы и позднецветущего разнотравья. Пчёлы стали миролюбивы. Они летают при повышенной влажности и пониженной температуре. Помимо Приморского края они населяют Хабаровский край, Амурскую и Читинскую область. В 90-ые года прошлого века они завезены в южную часть Камчатской об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дальневосточных пчёл относят к породной группе. Они сформировались недавно, поэтому и отмечается такое разнообразие признаков. Например, по данным Н.И. Кривцова (2004), дальневосточные пчёлы по размерам тела лишь незначительно уступают среднерусским, а по окраске подразделяются на чисто-серых и имеющих желтые полоски на первых двух-трёх тергитах. Длина их хоботков от 6,1 до 6,8 мм. Масса тела однодневной пчелы около 105 мг, неплодной матки - 180 мг, плодной - 230 мг. А по данным Ю.П. Сушицкого (1991), чаще встречаются особи с серой окраской брюшка. Автор отмечает, что длина хоботка составляет 6,44-6,51, масса однодневных рабочих пчёл 108-111 мг. Л.В. Данилова (1960) указывала на величину длины хоботка в 6,13 мм, Е.В. Старостенко (1982) отмечал хоботок длиной 6,677±0,009 мм, по сведениям Н.И. Кривцова и др. (1999) этот показатель изменяется в пределах 6,1 - 6,8 мм. Условная ширина третьего тергита в среднем составляет 4,9 мм, масса однодневной пчелы около 105 мг (Н.И. Кривцов и др., 1999).В. В. Алпатов (1948) отмечал величину кубитального индекса переднего крыла дальневосточных пчёл 50,5%, А.Я. Шекшуев (1967), В.И. Лебедев, Н.Г. Билаш (1991) - 45,5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. Хорошилов (1973) констатирует, что на территории Приморского края встречаются пчёлы чисто серые и с желтизной на двух передних тергитах, длина и ширина третьего тергита у серых пчёл в среднем 9,990±0,075 и 3,010±0,034 мм, а у жёлтых - 10,150±0,081 и 3,020±0,034 мм соответственно. Таким образом, размеры третьего тергита пчёл, имеющих желтую окраску тела, превышают таковые у серых пчё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.В. Старостенко (1971) отмечает, что на севере (Хабаровский край) дальневосточные пчёлы по окраске и зимостойкости ближе к среднерусским, а на юге (Приморский край) встречаются миролюбивые с желтиз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ой интерес представляют пчёлы Лазовского района Приморского края с однородной серой окраской. По сведениям Г.А. Аветисяна, В.Д. Ивановой (1973,) длина хоботка серых пчёл этого района составляет 6,41±0,01 мм, длина переднего крыла 9,24±0,006 мм, величина кубитального индекса 49,58±0,09 %, длина третьего тергита 2,32±0,001 мм, ширина третьего тергита 9,37±0,007 мм. Серые пчёлы Лазовского района крупнее, характеризуются меньшей фенотипической изменчивостью. Авторы объясняют их большую однородность меньшей степенью метизации завезенными жёлтыми пчелами из южных рай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Л.Г. Кодесь, Ю.П. Сушицкого (1993), общий анализ пчёл из разных природно-климатических зон Приморского края показывает, что особям прибрежной зоны присуща наименьшая изменчивость морфологических признаков. Пчёлы таёжной зоны характеризуются промежуточными значениями и самыми изменчивыми оказались пчёлы лесостепной зоны. Полученные результаты авторы объясняют наличием в лесостепной зоне хорошо развитой сети дорог и географическим положением, обеспечивающим интенсивное перемещение наследственных качеств пчелиных семей. Таёжная зона несколько удалена от основных миграционных путей населения, отсюда, как считают авторы, и меньшая изменчивость пчёл. Прибрежная зона характеризуется отдаленностью от развитых районов и плохим состоянием дорог. Это явилось своего рода заповедником для разводимых в крае пчёл. Авторы отмечают, что в некоторых уголках Тернейского района отсутствует такое распространенное заболевание, как варроатоз пчё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вторы сравнили полученные результаты с данными В.А. Губина и Ю.А. Черевко (1988). По результатам проведенных сравнений, они утверждают, что пчёлы Приморского края по важнейшим породоопределяющим признакам наиболее близки к украинским степным пчёлам, а так как украинские пчелы, в свою очередь имеют общее происхождение с пчелами Юго-Восточной Европы (В.А. Губин, 1975), то наблюдается сравнительно высокое сходство между пчелами Приморского края и карпатск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ценивая породоопределяющие морфологические признаки пчелиных семей из разных зон Приморского края, Ю.П. Сушицкий (1991) делает вывод, что их можно считать "практически не отличающимися от украинских степных". В то же время автор отмечает, что нельзя утверждать, будто они "сохранили в неизменном виде и признаки поведения, которые чаще всего характеризуют их хозяйственные особенност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Г.Д. Билаш и Н.И. Кривцова (1991), дальневосточные пчёлы умеренно злобливы, заметно миролюбивее среднерусских, более предприимчивы в отыскании источников корма и несколько быстрее переключаются с худших источником корма медосбора на лучшие (уступая в этом отношении кавказским). Склонность к пчелиному воровству умеренная. Прополисование гнезд слабое. Печатка мёда самая разнообразная - от светлой ("сухой") через целый ряд переходных форм до тёмной ("мокрой"). Случаи "тихой" смены и сожительства маток наблюдаются очень редко. Хорошо защищают свои гнезда от восковой моли. По сведениям авторов наступление слабого медосбора не ограничивает, а усиливает выращивание расплода. В период главного медосбора пчёлы складывают мёд равномерно - и в расплодной, и в магазинной части гнезда. Учёные сообщают, что дальневосточные пчёлы характеризуются хорошей зимостойкостью, устойчивостью к нозематозу, падевому токсикозу, европейскому гнильцу, но несколько уступают в этом отношении среднерусским пчёлам и превосходят пчёл южных пород. Весеннее развитие пчелиных семей начинается сравнительно рано и протекает интенсивно, однако плодовитость маток невысокая (в пределах 1100 - 1600 яиц в сутки, редко 1700-1800 яиц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зведении дальневосточных пчёл в средней полосе России отмечалась среднесуточная яйценоскость маток в 983 яйца (В.Н. Фадеев, 1972), 1645 яиц в сутки (Е.В. Старостенко, 1980). При использовании этих пчёл в условиях Камчатской области, по данным П.П. Снегур (2000), зафиксирована максимальная яйценоскость маток 1183±36 яиц в су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ки дальневосточных пчёл, разводимых в Приморском крае, отличаются сравнительно низкой яйценоскостью. Перед главным медосбором, по подсчётам В.Г. Хорошилова (1973), этот показатель составляет 797-935 яиц в сутки, а по сведениям Л.Г. Кодесь (1978, 2002) - 1273-1330 яиц в сутки, при размахе колебаний от 875 до 172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е Л.Г. Кодесь совпадают с данными К.И. Головиной (1957), А.И. Ганаева, В.М. Смирнова (1971), В. Хорошилова (197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.И. Кривцов (2004), руководствуясь данными различных исследователей, приводит следующие цифры: 1100-1600 яиц в су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ведениям Л.Г. Кодесь, Е.К. Пулинец (2004), масса неплодных маток значительно колеблется (</w:t>
      </w:r>
      <w:r>
        <w:rPr>
          <w:lang w:val="en-US"/>
        </w:rPr>
        <w:t>lim</w:t>
      </w:r>
      <w:r>
        <w:rPr/>
        <w:t xml:space="preserve"> 158 мг-219 мг). Лучшие дальневосточные матки в условиях Приморского края откладывали 1700-1750 яиц в сутки, а самый высокий уровень яйценоскости маток приходится на вторую-третью декаду ию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.В. Кузнецов (1987, 1989) отмечает, что показатель высшей яйценоскости маток можно считать достаточно точной характеристикой оценки качества пчелиных семей, и при правильной организации аналитической селекции дальневосточных пчёл можно добиться повышения яйценоскости маток за одно поколение на 16-43 %, а медопродуктивности семьи - на 146-158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.П. Волосевич (1957) показал, что количество яйцевых трубочек и плодовитость украинских маток были немного выше (соответственно на 6,3 и 8,4%), чем у дальневосточных. Автор считал, что снижение этих показателей у маток дальневосточных пчёл объясняется влиянием кавказских пород, плодовитость которых заметно ниже, чем у среднерусской и украинской. Вероятно, поэтому на Дальнем Востоке широко используют отводки, без которых там практически не удается нарастить большую силу пчелиных семей к началу главного медосб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ьневосточные матки с наступлением небольшого взятка увеличивают откладку яиц, как отмечает А.Я. Шекшуев (1967). Весь приносимый нектар пчёлы используют для выкармливания расплода и поэтому к началу главного взятка семьи становятся сильными, но с небольшими запасами мё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ст пчелиных семей связан с количеством выращиваемого расплода в разное время активного периода. Как отмечает Л.Г. Кодесь (1978, 2002), рост и развитие дальневосточных пчёл имеют некоторые особенности. Они заключаются в том, что при небольшом поддерживающем взятке семьи, интенсивно развиваясь, успевают нарастить к главному медосбору достаточную силу и использовать его в полной мере. При наличии небольшого вторичного медосбора в августе пчелиные семьи наращивают дополнительное количество молодых пчёл, необходимое для благополучной зим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ведениям Г.Д. Билаш и Н.И. Кривцова (1991), дальневосточные пчёлы довольно ройливы, но заметно в меньшей степени, чем среднерусские. Перед началом главного медосбора в роевое состояние может прийти до 50% пчелиных семей, самым лучшим средством против которого является массовое формирование отводков. Количество роевых маточников в семье колеблется от 4 до 150 шт., как правило, серые пчёлы строят меньше маточников и меньше роятся, чем жёлт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езультатам исследований Л.Г. Кодесь, Т.В. Столбовой (2006) в 2003-2005 году, роевое состояние возникало у 8-10% пчелиных семей при использовании на пасеках маток-помошниц. По данным авторов, дальневосточные пчёлы отличаются редкой способностью чрезвычайно эффективно использовать сильный, бурный медосбор с липы. Зарегистрированы случаи, когда за день семья пчёл приносила до 30-32 кг нектара, а за сезон собирала (вместе с отводком) до 300 кг мёда. По воскопродуктивности дальневосточные пчёлы немного уступают среднерусским, явно превосходя кавказск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родные особенности пчел, имеющие большой практический интерес, связаны с внешними факторами, с поведением семьи, которое, как отмечал В.А. Губин (1982), обусловливается ее наследственностью. Например, на медовую продуктивность огромное влияние оказывают не только условия медосбора, но и ройливость, зимостойкость, плодовитость маток, лётно-собирательная деятельность пчёл. Ценность всех результатов заключается в том, что исследователи работали с чистопородными пчёлами, не подвергающимися метизации, которая в большей степени происходит в настоящее время по всей территории нашей стр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ост и развитие пчелиных семей оказывают влияние медосборные условия Приморского края.Л.Г. Кодесь (1978, 1990, 2002) указывает, что активная жизненная деятельность пчёл начинается с конца марта или начала апреля и имеет место длительный (80-90 дней) период наращивания пчёл к медосбору. Во время главного медосбора развитие семей значительно сокращается, семьи ослабевают. В августе наблюдается второй период интенсивного развития и накапливания дополнительного количества пчел к зиме, но их общее число все же недостаточно для благоприятной зим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ое влияние на продуктивность пчелиной семьи оказывает сила семьи. По результатам работ Л.Г. Кодесь (1978, 2002) ясно, что слабые семьи дальневосточных пчёл к главному медосбору не успевают подготовиться. Большую часть энергии в первую половину главного медосбора, они используют для выращивания расплода. Сильные семьи при благоприятных медосборных условиях свой рост заканчивают задолго до наступления основного взятка и переходят в роевое состоя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довая продуктивность в благоприятные по медосборным условиям годы может доходить до 248, 6 кг (Л.Г. Кодесь, 1978, 2002), в плохие медосборные годы можно получать не меньше 45-60 кг меда от семь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.Г. Хорошилов (1975) отметил, что семьи, имеющие жёлтых пчел, лучше используют ранневесенний и весенний взятки, что обусловливает выращивание большего количества расплода, позволяет нарастить больше пчёл к главному медосбору и наиболее полно его использовать.В.Г. Хорошилов (1975) экспериментально подтверждает, что медопродуктивность семей жёлтых пчел на 19,2% превышала таковую семей серых пче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ьневосточные пчёлы отличаются высокой зимостойкостью. Но в условиях Приморского края нередко наблюдается довольно сильное ослабление пчелиных семей за зимний период, и в довольно больших пределах колеблется расход корма. Л.Г. Кодесь (1987) отмечает, что при зимовке на сахаре в условиях Приморского края отход пчёл составляет 1,7-2,4 улочек. Е.А. Косарева (2000) утверждает, что процент отхода пчёл может достигать 30%. По результатам исследований Л.Г. Кодесь, Е.К. Пулинец (2005), ослабление семей в период зимовки составлял 6-19%, потребление корма - 0,97-1,26 кг, масса задней кишки - 17,4-24,77 мг и зависит от возраста ма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ями Л.Г. Кодесь и Т.В. Столбовой (2006) установлено, что за период относительного зимнего покоя отход пчёл составил 4,6-14,0 %, расход корма в расчёте на 1 рамку идущих в зиму пчёл равен 1,0-1,3 кг, масса задней кишки к концу зимнего периода достигла 20,6-24,0 мг. Сильные пчелиные семьи за зимний период на 2,2-14,1 % меньше теряют пчёл, на 11,5-14,1 % меньше потребляют корма, наполнение задней кишки не переваренными остатками у них ниже на 7,3-13,2 % и на 17,7-23,2 % у них выше активность каталазы ректальных желез. Авторами выявлена высокая корреляционная зависимость между расходом корма и отходом пчёл (0,70-0,91), и установлена связь между силой семьи и расходом корма (0,30-0,47), силой семьи и отходом пчёл (0,45-0,7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зучении зимостойкости дальневосточных пчёл Ю.П. Сушицкий (1991) установил, что самыми зимостойкими являются пчёлы таёжной зоны Приморского края. Пчелы лесостепной и прибрежной зон по многим показателям зимостойкости практически не различались. Однако гибель семей из лесостепной зоны указывает на их пониженную зимостойк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В.С. Коптева (1988), при интродукции дальневосточных пчёл в другие районы страны отмечается их отличие от местных пчёл высоким трудолюбием, продолжительной лётной деятельностью, способностью работать при пониженной температуре и повышенной влажности, миролюбием, слабой ройливостью и пониженной злоблив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нению Н.И. Кривцова (2004), дальневосточные пчёлы могут и должны быть отнесены к категории примитивных пород, хотя официально пока и не утверждены в этом качестве, несмотря на отсутствие, сколько-нибудь серьезных аргументов против такого решения. В результате разнородного (гетерозиготного) происхождения дальневосточные пчёлы отличаются от других пород большим размахом изменчивости своих признаков, однако по основным показателям вполне удовлетворяют требованиям, предъявленным к примитивной породе (комплекс присущих только ей специфических особенностей, их устойчивая наследуемость от поколения к поколению, высокая численность пчелиных семей, исключающая вероятность родственного спаривания в широких масштабах и т.д.). Н.И. Кривцов (2008) констатирует, что "в последние 15 лет идёт деградация имеющегося генофонда вследствие нерегламентированной интродукции других пород. "</w:t>
      </w:r>
      <w:r>
        <w:br w:type="page"/>
      </w:r>
    </w:p>
    <w:p>
      <w:pPr>
        <w:pStyle w:val="Heading1"/>
        <w:ind w:hanging="0"/>
        <w:rPr/>
      </w:pPr>
      <w:r>
        <w:rPr/>
        <w:t>3. Результаты исследований и их обсуждение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3.1 Цель и задачи рабо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ой пчеловодства является содержание на пасеке сильных пчелиных семей и получение от них как можно большего количества продукции. Одним из хозяйственно-полезных признаков пчел, определяющих их породную принадлежность, является их зимостойкость. Как указывалось раннее, дальневосточные пчёлы сформировались в результате бесконтрольного скрещивания завезённых на Дальний Восток нескольких пород пчёл, отличающихся различной зимостойк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одимые в Приморском крае дальневосточные пчёлы в различных зонах края, существенно отличающими климатическими и медосборными условиями, по сведениям ряда авторов не однозначно проявляют такие породоопределяющие признаки как рост и развитие, зимостойкость, устойчивость к заболеваниям, продуктив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жизнедеятельности пчелиной семьи различают два периода: активной деятельности пчёл и относительного зимнего покоя. В условиях Приморского края зимовка длится 5-5,5 месяца. Результаты зимовки являются решающим фактором в подготовке пчелиных семей к главному медосбору и его использованию пчелиными семь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особое внимание уделять разведению зимостойких пчёл, хорошо приспособленных к местным условиям, для чего следует изучить особенности зимовки пчёл в различных природно-климатических зонах Приморского кр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я из выше изложенного, цель нашей работы заключается в изучении зимостойкости пчелиных семей дальневосточной популяции, разводимых в различных природно-климатических зонах Приморского края, и породоопределяющее значение этого признака, особенностей использования семьями главного медосбора в различных природно-климатических зонах Приморского кр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ачи исследований заключаются в изучении следующих вопрос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должительность безоблётного периода пчёл, чистота гнёз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хранность пчелиных семей и пчёл в них за зимний пери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ход корма пчелиными семьями в расчёте на 1 пчелиную семью и на 1 рамку идущих в зиму пчё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Жизнеспособность пчёл в раннее - весеннее врем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рреляционная зависимость между некоторыми показателями, характеризующими состояние пчелиных семей и результатами зимов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довая продуктивность пчелиных сем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ономическая эффективност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2 Методика выполнения рабо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я проводились в 2007-2008</w:t>
      </w:r>
      <w:r>
        <w:rPr>
          <w:b/>
        </w:rPr>
        <w:t xml:space="preserve"> </w:t>
      </w:r>
      <w:r>
        <w:rPr/>
        <w:t>годы на базе 3-х пасек, расположенных в прибрежной, таёжной и лесостепной зонах Приморского края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ами исследований служили пчелиные семьи популяции дальневосточных пчёл. Пчелиные семьи содержались в типовых двухкорпусных ульях. В эксперименте участвовало 30 пчелиных семей природно-климатических зон Приморского края и 150 пчелиных особей (рабочих пчёл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секи расположены в Дальнегорском районе в с. Сержантово (прибрежная зона), в Кировском районе в с. Подгорное (таёжная зона), в Уссурийском районе в с. Каймановка (лесостепная зона) Приморского края и их размещение показано на рисунке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асеках в каждой зоне отобрали группы по 10 семей в каждой. Использованы только сильные семьи-аналоги с матами-сестрами (в пределах каждой пасеки) или одного возраста на сопоставляемых пасеках разных зон, с одинаковым количеством мёда, расплода, перги. Группы формировали после проведения осенней ревизии пас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хема исследований и состояние пчелиных семей на начало опыта отражена в таблице 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35855" cy="657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657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 - Размещение пасек в различных зонах Приморского кр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6 - Схема исследований и состояние пчелиных семей на начало опыта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788"/>
        <w:gridCol w:w="1584"/>
        <w:gridCol w:w="2213"/>
        <w:gridCol w:w="1435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 размещения пасе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ичество пчелиных семей, шт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ила пчелиных семей, рамок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ность семей мёдом, к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зраст маток, мес. 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реж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80±0,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30±0,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ёж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60±0,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та выполнена с учётом методических рекомендаций Л.Г. Кодесь (200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имостойкость пчелиной семьи оценивали следующими показателями</w:t>
      </w:r>
      <w:r>
        <w:rPr>
          <w:b/>
          <w:i/>
        </w:rPr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лаблением пчелиной семьи, путем сравнения силы семей осенью и весной, количеством семей, погибших и потерявших маток, в каждой групп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ичием следов кала на сотах и в уль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м корма, израсходованного на 1 пчелиную семью в период зимовки и на 1 рамку пчёл в семье (по разнице между количеством мёда в семье осенью и весной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знеспособностью пчелиных семей после зимовки (количеством печатного расплода после выставки семей из зимовника в трёхкратном измерении через каждые 12 дней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ловой нагрузке задней кишки, путем взвешивания на торзионных весах отпрепарированной толстой кишки у 50 пчёл, отобранных в каждой группе в конце зим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слеживая взаимосвязь между некоторыми признаками, вычисляли корреляционную зависим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довую продуктивность пчелиных семей оценили количеством товарного мёда, полученного от каждой пчелиной семьи в период цветения липы, индивидуально взвешивая мёд от каждой семь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рмовые медовые запасы на сотах учитывали по занимаемой мёдом площади, считая, что полностью заполненная мёдом рамка содержит 3,6 кг. Обеспеченность пчелиных семей углеводным кормом фиксировалась по массе мёда в рамках. При взвешивании сота с мёдом из общей массы вычитали массу сота с рамкой (свежеотстроенного - 0,4 кг, коричневого - 0,6 кг, темного - 0,8 кг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лу пчелиных семей учитывали по числу занимаемых пчёлами рамок, запечатанный расплод измеряли с помощью рамки-сетки, выражая его количество в сотнях ячеек. Для учета печатного расплода пользовались рамкой-сеткой, которая разделена на квадраты 5х5 см. Поскольку площадь крышечки одной пчелиной ячейки составляет 0,25 см</w:t>
      </w:r>
      <w:r>
        <w:rPr>
          <w:vertAlign w:val="superscript"/>
        </w:rPr>
        <w:t>2</w:t>
      </w:r>
      <w:r>
        <w:rPr/>
        <w:t>, а в 1 см</w:t>
      </w:r>
      <w:r>
        <w:rPr>
          <w:vertAlign w:val="superscript"/>
        </w:rPr>
        <w:t>2</w:t>
      </w:r>
      <w:r>
        <w:rPr/>
        <w:t xml:space="preserve"> входит 4 ячейки, то в квадрате (5х5 см) умещается 100 ячеек пчелиного или 65 ячеек трутневого распл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енные материалы обрабатывали методами вариационной статистики с помощью ПЭВМ</w:t>
      </w:r>
      <w:r>
        <w:rPr>
          <w:b/>
          <w:i/>
        </w:rPr>
        <w:t xml:space="preserve">, </w:t>
      </w:r>
      <w:r>
        <w:rPr/>
        <w:t xml:space="preserve">компьютерных програм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2003), используя рекомендации Л.Г. Кодесь (200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ую эффективность</w:t>
      </w:r>
      <w:r>
        <w:rPr>
          <w:i/>
        </w:rPr>
        <w:t xml:space="preserve"> </w:t>
      </w:r>
      <w:r>
        <w:rPr/>
        <w:t>рассчитывали, исходя из количества полученного товарного мёда, затрат на производство продукции, ее рыночной стоимост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3 Природно-климатические условия разных зон Приморского кр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ры и хребты всю территорию Приморского края делят на три основные зоны: прибрежную, горно-лесную (таёжную) и предгорно-лесостепную (лесостепную) Огромная протяженность территории с юга на север, сложный рельеф, близость океана создают большое разнообразие растительности исследуемого региона. Каждая зона по запасам и видовому составу медоносной растительности резко отличается друг от дру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горно-лесной зоне ценными для пчеловодства являются кедрово-широколиственные леса. По видовому составу эти леса очень разнообразны. Наибольшую ценность представляют те, где растут липы, клёны, бархат амурский. В дубовых лесах, размещенных по южным крутым склонам, в основном преобладает дуб, ценный пыльценос, а из медоносов - липа амурская и клён мелколистный. Под их пологом произрастает леспедеца двухцветная. На всей территории встречаются дикая яблоня, жимолость, боярышник, черемуха азиатская и Маака, малина, орех маньжурский. В кленово-лещиновых кедровниках с липой и дубом сосредоточено большинство пасек края. Преобладающей породой в этих лесах является липа. Медопродуктивность гектара леса с преобладанием липы и клёна при хорошем их цветении достигает 600 кг (А. Ганаев, В. Смирнов, 197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й зоне произрастают медоносы весеннего и летнего взятка. Непрерывное цветение медоносов с конца марта и до начала августа очень благоприятно для пчело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возвышенных участках местности распространён лещиновый кедровник, где имеется и ряд других медоносных и пыльценосных растений. Здесь часто встречается липа. Такие леса используют при кочёвке пас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еверных районах края на повышенных и на заболоченных участках местности произрастают пихтово-еловые леса, в которых преобладает ель и пихта. Липа здесь встречается реж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рае на больших площадях вырубаются леса. На месте вырубок появляются заросли малины, аралии, разнообразной травянистой растительности, из которой наибольшую ценность для пчеловодства представляет яснотка и шпороцвет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горно-лесной (таёжной) зоне в весенний период цветет большое количество видов медоносной растительности поддерживающего взятка. Сбор нектара и пыльцы с них зависит от погодных условий. Во второй половине июня после того, как отцветает клен приречный, принос нектара и пыльцы прекращается. Этот период иногда продолжается до цветения липы. После главного медосбора взяток с других медоносов во многих районах этой зоны прекращ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ибрежной зоне в основном преобладают разреженные кедрово-широколиственные леса с густым подлеском из лещины, жимолости, леспедецы и других кустарников. Реже в них встречается липа. Из-за плохих дорог кочёвки затруднительны, особенно ближе к Сихотэ-Алиньскому хребту, где леса меньше вырублены и чаще встречается липа. Поскольку леса южной части прибрежной зоны удалены от северной на расстояние более 500 км, имеется большое различие и в видовом составе растительности. В лесах Ханкайского района отмечены 4 вида липы. Здесь растёт липа маньчжурская и корейская. Липа корейская в других местах встречается реже. В северных районах произрастает липа амурская мелколистная и среднелист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ле моря произрастает большое количество травянистой медоносной и пыльценосной растительности позднелетнего медосбора. Морской климат более умеренный, поэтому зима здесь менее холодная и лето прохлад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тения, произрастающие в лесной и лесостепной зоне, начинают и заканчивают цветение раньше. Цветение амурской липы, по данным А. Ганаева, В. Смирнова (1971), в прибрежной зоне запаздывает в сравнении с цветением ее в центральных районах на 5-10 д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ерживается в развитии леспедеца двухцветная и ряд других ценных медоносов. В годы хорошего цветения липы в прибрежной зоне многие пасеки, перекочевав из лесной зоны, могут продлить медосбор с липы и получить дополнительно до 30% мёда (А. Ганаев, В. Смирнов, 197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состепная зона занимает западную часть края. Медоносная растительность этой зоны, в зависимости от рельефа местности и природных условий, различна. На повышенных участках имеются сильно изреженные леса с густым подлеском из лещины и леспедецы. На пониженных участках и на заболоченных лугах произрастает серпуха и соссюрея, дербенник. В поймах рек много ивы. Повсюду изобилие одуванчика и белого клевера. На полях - сорная растительность: осот жёлтый и розовый, шандра Патрэна, пустырник разнолистный, вероника длинолистная, клопогоны, лабазник, кровохлёбка, дягиль, вика и другие. Из культурных сельскохозяйственных растений встречается гречиха, клевер, донник. В лесной зоне произрастает клён мелколистный и приреч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йонах таёжной и прибрежной зон главный медонос - липа. В медосборные годы на лучших пасеках взяток с липы составляет по 100-140 кг мёда и получают около 2 кг воска на пчелиную семью (А. Ганаев, В. Смирнов, 197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йонах лесостепной зоны основные медоносы (позднелетнее разнотравье и леспедеца) цветут с начала августа и до середины сентября. В медосборные годы эта зона на отдельных пасеках обеспечивала взяток до 40 кг, а иногда и до 60 кг на пчелиную семью. (А. Ганаев, В. Смирнов, 1971). Во время цветения этих медоносов пчелиные семьи накапливают силу для зимовки, заготавливают кор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ветение основных медоносов начинается с апреля и продолжается до середины сентября. Разные сроки цветения липы и позднелетних медоносов позволяют осуществлять кочёвку пасек и получать два взятка в один сезон: первый - с липы в таёжной зоне, второй - в лесостепной зоне с позднелетнего разнотравья, гречихи, леспеде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срокам цветения медоносов приурочены многие работы на пасеках, кочёвки. Цветение медоносной растительности зависит от метеорологических условий. Определить точно сроки зацветания тех или иных медоносов невозможно, даже зная о периодичности. Однако существует определенная последовательность в зацветании растений, которая твердо сохраняется независимо от метеорологических условий. Например, ива козья всегда цветет раньше клёна мелколистного, клён мелколистный - бархата амурского, бархат амурский - раньше липы Таке, липа Таке - липы маньжурской. Таким образом, по цветению одного медоноса можно предсказать время цветения другого. (В.В. Прогунков, 1988). Это позволяет вовремя перевозить пасеки с места на мест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имат дальневосточной пчеловодной зоны муссонный, с сезонной сменой ветров, которая определяется взаимодействием Тихого океана и Азиатского материка. Зимой, при установлении высокого барометрического давления над материком и низкого над Тихим океаном, ветры дуют с материка на море, пронося холодный сухой воздух. Поэтому зима, как правило, бывает малоснежная и солнечная. Летом - наоборот, область повышенного барометрического давления перемещается на океан, а пониженного - на материк, поэтому ветры дуют с моря на материк, принося воздушные массы, насыщенные влагой. Весна в зоне затяжная, ветреная, холодная. Холодная погода весной отражается на цветении медоносов и лётной деятельности пчел. Это задерживает наращивание силы семьи к главному медосбору с липы. Лето в зоне теплое, с обильными в июле и августе осадками и частыми туманами в южных и восточных районах. Наиболее жаркие дни наступают не в середине июля, как это бывает в континентальных районах страны, а в конце июля и даже к середине августа. Продолжительность лётного сезона достигает 160 дней, безоблётный период для пчёл длится 145-150 дней. Для зоны характерна высокая относительная влажность воздуха (78-90%) в летний период и обильные, большей частью ливневые дожди во второй половине лета. Совпадение дождливых дней с цветением главного медоноса отрицательно сказывается на медосборе. Поэтому большие медосборы с липы получают те пчеловоды, которые содержат сильные пчелиные семьи, способные принести в улей за день до 20 и более килограммов нектара. Осень во всей зоне теплая, сухая, солнечная и затяжная. Заморозки наступают в конце сентября - начале октября, изредка в середине сентября, что положительно сказывается на цветении медоносной растительности и наращивании молодых пчёл в зиму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lang w:val="en-US" w:eastAsia="en-US"/>
        </w:rPr>
        <w:t xml:space="preserve">3.4 </w:t>
      </w:r>
      <w:r>
        <w:rPr/>
        <w:t>Результаты зимовки пчелиных сем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иод зимнего покоя и результаты зимовки имеют очень большое значение в жизни пчелиной семьи. От того, как перенесли зимовку пчёлы, в значительной степени зависят характер развития семей и их продуктивность в наступающем сезо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ечение зимы 2007-2008 года наблюдали за общим характером зимовки пчелиных семей разных природно-климатических зон Приморского кр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имнее время пчелиные семьи находились в наземных деревянных зимовниках. Влажность и температура воздуха поддерживалась в пределах нормы (влажность 75-85 %, температура +1 - +4</w:t>
      </w:r>
      <w:r>
        <w:rPr>
          <w:vertAlign w:val="superscript"/>
        </w:rPr>
        <w:t>˚</w:t>
      </w:r>
      <w:r>
        <w:rPr/>
        <w:t>С). Зимние кормовые запасы формировали из расчета 2 кг корма на 1 рамку пчё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имовка пчёл в 2007-2008 году в прибрежной зоне продолжалась с 15 ноября по 20 марта, в лесостепной зоне - с 20 ноября по 20 марта, в таёжной зоне с 17 ноября по 23 марта, с продолжительностью безоблётного периода соответственно 126, 121 и 127 д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показателей оценки зимостойкости пчелиных семей является отход пчёл за зимний период. По сведениям Г.А. Аветисяна и Ю.А. Черевко (2001), в группу с хорошей зимостойкостью пчёл входят семьи неопоношенные и с отходом пчёл, не превышающим 25-30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словиях опытных наблюдений пчелиные семьи во всех исследуемых зонах благополучно перенесли зимовку при 100% сохранности. В прибрежной и таёжной зоне гнезда семей были сухими и чистыми. В лесостепной зоне - слегка опоношенные. Изменения в количестве пчёл за зимнее время изучаемого периода приведены в таблице 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ремя зимовки 2007-2008 года в прибрежной зоне был отмечен отход пчёл 13,64%</w:t>
      </w:r>
      <w:r>
        <w:rPr>
          <w:b/>
        </w:rPr>
        <w:t xml:space="preserve"> (</w:t>
      </w:r>
      <w:r>
        <w:rPr/>
        <w:t>1, 20±0,13 улочки), в лесостепной - 16,87% (1,40±0,17 улочки), и в таёжной зоне 12,79% (1,10±0,10 улочки), что видно из рисунка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903980" cy="207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2 - Отход пчёл в семьях в условиях Приморского края за период зимовки 2007-2008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8 - Ослабление пчелиных семей за период зимовки 2007-2008 г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06"/>
        <w:gridCol w:w="1261"/>
        <w:gridCol w:w="1262"/>
        <w:gridCol w:w="1088"/>
        <w:gridCol w:w="784"/>
        <w:gridCol w:w="886"/>
        <w:gridCol w:w="791"/>
      </w:tblGrid>
      <w:tr>
        <w:trPr>
          <w:trHeight w:val="1087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 зимовк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пчел в семьях,</w:t>
            </w:r>
          </w:p>
          <w:p>
            <w:pPr>
              <w:pStyle w:val="Style21"/>
              <w:rPr/>
            </w:pPr>
            <w:r>
              <w:rPr/>
              <w:t>Улочек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ход пчёл за зиму</w:t>
            </w:r>
          </w:p>
        </w:tc>
      </w:tr>
      <w:tr>
        <w:trPr>
          <w:trHeight w:val="25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ень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сно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лоч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 отх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v</w:t>
            </w:r>
            <w:r>
              <w:rPr/>
              <w:t>, 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td</w:t>
            </w:r>
          </w:p>
        </w:tc>
      </w:tr>
      <w:tr>
        <w:trPr>
          <w:trHeight w:val="774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7-20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рибреж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80±0,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60±0,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 20±0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2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</w:tr>
      <w:tr>
        <w:trPr>
          <w:trHeight w:val="25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Лесостеп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30±0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70±0,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0±0,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,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Таёж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60±0,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0±0,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0±0,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7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0,6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словиях Приморского края при зимовке пчёл на сахаре Л.Г. Кодесь (1978), отмечает отход пчёл в 1,7 - 2,4 улочки в разные годы. Е.А. Косарева (2000) свидетельствует, что процент отхода пчёл может достигать 30% (2,29</w:t>
      </w:r>
      <w:r>
        <w:rPr>
          <w:b/>
        </w:rPr>
        <w:t>±</w:t>
      </w:r>
      <w:r>
        <w:rPr/>
        <w:t>0,24). В исследованиях Л.Г. Кодесь, Е.К., Пулинец (2005) отмечено, что за зимний период пчелиные семьи потеряли от 0,90 до 1,60 улочек пчёл в зависимости от возраста матки. В сильных семьях отход пчёл ниже и составляет 0,64-0,73 улочки, а в слабых семьях выше и достигает 1,34-2,16 улочки в зависимости от условий года зимнего периода (Л.Г. Кодесь, Т.В. Столбова, 2006). В условиях средней полосы этот показатель у дальневосточных пчёл составляет 1 улочку пчёл (М.В. Жеребкин, 1979).В.Г. Хорошилов (1975) отмечал, что во время зимовки чисто серые пчёлы Лазовского района Приморского края потеряли 26,29%, а жёлтые пчёлы Михайловского района имели отход 31,04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челиные семьи исследуемых природно-климатических зон показали (по отходу пчёл) высокую зимостойкость. Самыми зимостойкими по этому признаку являются пчёлы таёжной з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имостойкость пчелиных семей оценивается также поедаемостью кор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зимний период 2007-2008 года (табл.8) расход корма пчелиными семьями в прибрежной зоне равнялся 7,7±0,50 кг, в лесостепной зоне - 8,1±0,31 кг, а в таёжной зоне - 7,4±0,40 к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.В. Жеребкин (1979) отмечает, что расход корма зависит во многом от силы семьи, и поэтому более объективным показателем экономии мёда пчелиной семьей является потребление его в расчете на 1 рамку идущих в зиму пчё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результатам наших исследований, за зимний период 2007-2008 гг. пчелиные семьи расходовали в расчёте на одну рамку идущих в зиму пчёл в прибрежной зоне 0,95±0,09кг мёда, в лесостепной зоне 1,10±0,06 кг и в таёжной зоне - 0,93±0,07 кг мёда (рис.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е согласуются с результатами других авторов. Так, Л.Г. Кодесь (1978), Л.Г. Кодесь, Е.К., Пулинец (2005), Л.Г. Кодесь, Т.В. Столбова (2006) показывают, что расход корма колеблется от 0,97 до 1,30 кг на рамку идущих в зиму пчёл в зависимости от периода зимовки, количества пчёл в семьях и возраста маток в них в условиях Приморского кр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8. - Расход корма пчелиными семьями в период зимовки 2007-2008 г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78"/>
        <w:gridCol w:w="935"/>
        <w:gridCol w:w="579"/>
        <w:gridCol w:w="675"/>
        <w:gridCol w:w="562"/>
        <w:gridCol w:w="1022"/>
        <w:gridCol w:w="977"/>
        <w:gridCol w:w="678"/>
        <w:gridCol w:w="564"/>
      </w:tblGrid>
      <w:tr>
        <w:trPr>
          <w:trHeight w:val="122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ы зимовк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пчелиную семью, кг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1 рамку, идущих в зиму пчёл, кг</w:t>
            </w:r>
          </w:p>
        </w:tc>
      </w:tr>
      <w:tr>
        <w:trPr>
          <w:trHeight w:val="31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460375" cy="330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09" r="-7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Li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v</w:t>
            </w:r>
            <w:r>
              <w:rPr/>
              <w:t>, 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t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460375" cy="33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09" r="-7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Li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v</w:t>
            </w:r>
            <w:r>
              <w:rPr/>
              <w:t>, 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td</w:t>
            </w:r>
          </w:p>
        </w:tc>
      </w:tr>
      <w:tr>
        <w:trPr>
          <w:trHeight w:val="826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007-200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рибреж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7±0,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-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3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2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5±0,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1-1,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4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2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,36</w:t>
            </w:r>
          </w:p>
        </w:tc>
      </w:tr>
      <w:tr>
        <w:trPr>
          <w:trHeight w:val="31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Лесостеп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1±0,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-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0±0,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8-1,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,89</w:t>
            </w:r>
          </w:p>
        </w:tc>
      </w:tr>
      <w:tr>
        <w:trPr>
          <w:trHeight w:val="31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Таёж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4±0,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3±0,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9-1,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,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3886835" cy="2501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3 - Расход корма пчелиными семьями за период зимовки 2007-2008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.П. Снегур (2000) установил, что в Камчатской области расход корма дальневосточными пчёлами равен 1,3-1,5 кг на рамку пчёл при более длительном периоде зимовки (180-190 дней). М.В. Жеребкин (1979) отмечает расход корма у дальневосточных пчёл (в условиях средней полосы России) 1,3 кг на рамку пчё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ремя зимовки пчёлы не освобождают кишечник от экскрементов. Исследования ряда учёных свидетельствует, что масса задней кишки в конце зимы равна 16,5-38,9 мг, или составляет 16-42% от общей массы пчелы. Наполнение задней кишки до 45-50 мг от общей массы считается в пределах нормы. Превышение этой массы составляет "опасную нагрузку", так как во многих случаях она сопровождается потребностью освободить кишечник даже зимой в гнезде. Данные о степени наполнения задней кишки к концу зимовки приведены на рис.4 и в таблице 9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30345" cy="2461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4 - Масса задней кишки пчёл Приморского края в период зимовки 2007-2008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риод зимовки 2006-2007 гг. каловая нагрузка задней кишки у пчёл прибрежной и лесостепной зон была близкой по значению. Она составляла 26, 20±0,86 мг (прибрежная зона) и 27,23±0,88 мг (лесостепная зона). У пчёл таёжной зоны каловая нагрузка ниже - 24,30±0,96 мг. Разброс показателей у пчёл в каждой зоне большой и составляет в прибрежной зоне 17 - 40 мг, в лесостепной зоне 19 - 41 мг и таёжной зоне 16 - 42 мг. Минимальные и максимальные величины каловой нагрузки задней кишки близки по значению и составляют по min 16 - 19 мг и по max - 40 - 42 мг. Максимальные величины не превышают допустимых пределов, чем и объясняется чистота гнёзд пчелиных семей. Исследованиями Л.Г. Кодесь (1976) определено, что в условиях Приморского края масса задней кишки перед весенним облётом пчёл составляет у особей, зимующих на медовом корме, 29,76-33,1 мг, а на сахарном корме - 23,0-23,7 мг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9 - Масса задней кишки пчел перед облётом, мг (2007-2008 гг.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649"/>
        <w:gridCol w:w="1743"/>
        <w:gridCol w:w="952"/>
        <w:gridCol w:w="949"/>
        <w:gridCol w:w="789"/>
      </w:tblGrid>
      <w:tr>
        <w:trPr>
          <w:trHeight w:val="66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 зимов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 обитания пчё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460375" cy="330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09" r="-7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i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v</w:t>
            </w:r>
            <w:r>
              <w:rPr/>
              <w:t>, 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td</w:t>
            </w:r>
          </w:p>
        </w:tc>
      </w:tr>
      <w:tr>
        <w:trPr>
          <w:trHeight w:val="48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7-200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рибреж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26</w:t>
            </w:r>
            <w:r>
              <w:rPr/>
              <w:t>, 20±0,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-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2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</w:tr>
      <w:tr>
        <w:trPr>
          <w:trHeight w:val="48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Лесостеп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,23±0,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-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</w:tr>
      <w:tr>
        <w:trPr>
          <w:trHeight w:val="48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Таёжна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,30±0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,4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.С. Нуждин (1984, 1988) показывает, что при зимовке в помещении в апреле перед облётом масса задней кишки увеличивается до 34-36 мг. И.А. Левчеко (1960) отмечал, что при зимовке на падевом меду пчёлы имели каловую нагрузку кишечника больше 40 мг, у отдельных особей - 50-72 мг и при этом следов поноса в гнезде не было обнаруже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А.М. Венгерова (2002), в "условиях Забайкальской области каловая нагрузка пчёл составляет 26,05±1,22 - 30,18±1,05". По результатам исследований В.А. Гайдара, И.А. Левченко (2003), наполнение задней кишки карпатской породы пчёл в условиях Кемеровской области достигает 31,5±0,34 и 34,4±0,45 м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 жизнеспособности пчелиных семей после зимовки судят по их способности к выращиванию расплода. Если одна перезимовавшая пчела способна вырастить 1,12 личинки, то пчёлы весеннего периода выращивают 3-4 личинки (Л.Г. Кодесь, 200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выращенного расплода за первые 36 дней после выставки из зимовника отражено на рис.5 и в таблице 1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13810" cy="2016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5 - Выращивание расплода пчелиными семьями за первые 36 дней активной жизнедеятельности пчёл в 2008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челиные семьи таёжной зоны ранней весной вырастили расплода больше по сравнению с семьями прибрежной зоны на 14,41%. В сравнении семьями лесостепной зоны разница достигает 44,27%. Существенные различия наблюдается в количестве выращиваемого расплода между пчелиными семьями лесостепной и прибрежной зон, которые составили 26,09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0 - Выращивание расплода пчелиными семьями за первые 36 дней активной жизнедеятельности в 2008 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697"/>
        <w:gridCol w:w="1567"/>
        <w:gridCol w:w="801"/>
        <w:gridCol w:w="1632"/>
        <w:gridCol w:w="817"/>
        <w:gridCol w:w="685"/>
      </w:tblGrid>
      <w:tr>
        <w:trPr>
          <w:trHeight w:val="774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од зимовки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drawing>
                <wp:inline distT="0" distB="0" distL="0" distR="0">
                  <wp:extent cx="460375" cy="330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09" r="-7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im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v</w:t>
            </w:r>
            <w:r>
              <w:rPr/>
              <w:t>, %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td</w:t>
            </w:r>
          </w:p>
        </w:tc>
      </w:tr>
      <w:tr>
        <w:trPr>
          <w:trHeight w:val="392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тен ячее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7-200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рибрежн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,23±12,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4,18-301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2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3,01</w:t>
            </w:r>
          </w:p>
        </w:tc>
      </w:tr>
      <w:tr>
        <w:trPr>
          <w:trHeight w:val="629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Лесостепн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7,03±9,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,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,99-21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6,55</w:t>
            </w:r>
          </w:p>
        </w:tc>
      </w:tr>
      <w:tr>
        <w:trPr>
          <w:trHeight w:val="629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Таёжн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5,40±7,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9,45-292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9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2,3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отметить наличие большой разницы в количестве выращиваемого расплода между пчелиными семьями. Минимальное количество выращиваемого расплода в семьях колеблется от 122,99 сотен ячеек (лесостепная зона) до 219,45 сотен ячеек (таёжная зона), в прибрежной зоне - 174,18 сотен ячеек. Максимальные величины количества выращенного расплода принадлежат семьями прибрежной зоны и составляет 301,90 сотен ячеек, за ними следуют семьи таёжной зоны (292,85 сотен ячеек), и отстают семьи лесостепной зоны при значении показателя - 212,60 сотен яче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заимозависимость между изученными показателями результатов зимовки пчелиных семей подтверждает расчёт коэффициента корреляции (табл.1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ожительная корреляционная зависимость между показателями силы семьи / отход пчёл составляет 0,40, 0,50, 0,61 в зависимости от зоны обитания пчё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1 - Корреляционная зависимость некоторых показателей зимостойкости пчёл Приморского кра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02"/>
        <w:gridCol w:w="2467"/>
      </w:tblGrid>
      <w:tr>
        <w:trPr>
          <w:trHeight w:val="9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 обитания пчёл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корреляции</w:t>
            </w:r>
          </w:p>
        </w:tc>
      </w:tr>
      <w:tr>
        <w:trPr>
          <w:trHeight w:val="47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режн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ла семьи / отход пчё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0,61</w:t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ла семьи / расход кор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0,38</w:t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 корма / отход пчё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0,70</w:t>
            </w:r>
          </w:p>
        </w:tc>
      </w:tr>
      <w:tr>
        <w:trPr>
          <w:trHeight w:val="47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н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ла семьи / отход пчё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0,50</w:t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ла семьи / расход кор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0,62</w:t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 корма / отход пчё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0,32</w:t>
            </w:r>
          </w:p>
        </w:tc>
      </w:tr>
      <w:tr>
        <w:trPr>
          <w:trHeight w:val="47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ёжна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ла семьи / отход пчё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0,40</w:t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ла семьи / расход кор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0,84</w:t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ход корма / отход пчё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+0,5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тель коэффициента корреляции сила семьи / расход корма у семей лесостепной зоны достигает 0,62, таёжной зоны 0,84 и ниже (0,38) у семей прибрежной з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поставляя результаты зимовки пчелиных семей разных природно-климатических зон Приморского края, можно констатировать, что самыми зимостойкими являются пчёлы таёжной зоны. У них меньше отход пчёл, ниже расход корма, меньше масса задней кишки после зимовки и выше количество выращенного расплода за первые 36 дней активной жизнедеятельности. Пчёлы прибрежной зоны несколько отстают по перечисленным показателям от пчёл таёжной зоны. Менее зимостойкими являются пчёлы лесостепной зон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5 Медовая продуктивность пчелиных семе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 результатов зимовки во многом зависит продуктивность пчелиных семей. Хорошо перезимовавшие семьи интенсивно развиваются в весенне-летний период и накапливают к главному медосбору такое количество пчёл, которое позволяет интенсивно собирать нектар и перерабатывать его в мё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ла пчелиных семей перед началом главного медосбора отражена на рисунке 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е рисунка показывают, что пчелиные семьи во всех изучаемых зонах к началу главного медосбора накопили достаточное количество пчёл для интенсивной работы на сборе и переработке нектара в период цветения липы. Количество пчёл в семьях в среднем по группе семей составила в прибрежной зоне 21,7 рамки, в лесостепной зоне - 22,3 рамки и в таёжной зоне - 22,1 рамки. Разница в силе семей между группами колеблется от 0,9% до 2,7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ктаровыделение липы на пасеках, расположенных в анализируемых природно-климатических зонах Приморского края, отражено в таблице 1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секи, расположенные в таёжной и лесостепной зонах, были стационарными. Пасека прибрежной зоны во время цветения липы находилась в таёжной зоне в Чугуевском районе, позже перевозилась на побережье на границу Дальнегорского и Тернейского района, в результате медосбор продлился до 14 авгус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86150" cy="2053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6 - Сила пчелиных семей перед главным медосбором в 2008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8 году липа зацвела 24-25 июня. Максимальной величины приносы достигали в разное время. В 2008 году в прибрежной зоне зарегистрирован максимальный принос 10 июля в 9,5 кг, в таёжной зоне 9 июля - 6,5 кг и в лесостепной зоне 8 июля принос равен 8 к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должительность главного медосбора в лесостепной зоне составила 23 дня, в таёжной зоне - 20 дня, а для семей из прибрежной зоны - 25 дней и дополнительно, благодаря кочёвке медосбор продлился на 14 дней. Контрольный улей пасеки прибрежной зоны показал принос нектара 70 кг в период основного медосбора и 24.5 кг в период дополнительного медосбора, лесостепной зоны - 53,8 кг и таёжной зоны - 33 кг. Условия медосбора таёжной зоны были менее благоприят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довую продуктивность пчелиных семей учитывали по выходу товарного мёда (табл.1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е таблицы показывают существенные различия в продуктивности пчелиных семей, размещённых в разных природно-климатических зонах Приморского края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12 - Показания контрольного улья в период цветения липы в 2008 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530"/>
        <w:gridCol w:w="2511"/>
        <w:gridCol w:w="2318"/>
      </w:tblGrid>
      <w:tr>
        <w:trPr>
          <w:trHeight w:val="139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ни учета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невные приносы нектара, кг</w:t>
            </w:r>
          </w:p>
        </w:tc>
      </w:tr>
      <w:tr>
        <w:trPr>
          <w:trHeight w:val="1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режная зо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ная зо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ежная зона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.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.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.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.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.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.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139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.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Таблица 13 - Выход товарного мёда в среднем на одну пчелиную семью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017"/>
        <w:gridCol w:w="1675"/>
        <w:gridCol w:w="1176"/>
        <w:gridCol w:w="1009"/>
        <w:gridCol w:w="1123"/>
        <w:gridCol w:w="112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на размещения пасе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460375" cy="330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09" r="-7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i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>,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% к 1 групп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td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Прибрежн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,1±1,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-1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2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1,08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Лесостепн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77</w:t>
            </w:r>
            <w:r>
              <w:rPr/>
              <w:t>,5±1,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-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9,36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Таёжн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,0±1,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-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9,7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8 г. наиболее высокий выход товарного мёда отмечен у семей прибрежной зоны (102,1±1,63 кг) при минимальном коэффициенте вариации (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=5,04 %) и размахе колебаний между семьями от 91 до 109 кг. Семьи лесостепной зоны собрали мёда 77,5±1,51 кг с минимальным количеством 71 кг и максимальным 84 кг. Продуктивность пчелиных семей таёжной зоны самая низкая и составила 57,0±1,59 кг с минимальной-максимальной величиной - 50-64 кг. По продуктивности семьи прибрежной зоны на 24% превосходят семьи лесостепной зоны и на 44% семьи таёжной з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ичие большой разницы в продуктивности пчелиных семей, имеющих практически равное количество пчёл накануне главного медосбора, объясняется существенными различиями условий погоды и нектаровыделения, которые более неблагоприятны для пасеки, расположенной в Кировском районе (таёжная зона). Пасека прибрежной зоны повысила медовую продуктивность за счёт дополнительной перевозки пчелиных семей в район, где липа зацвела позж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ещё раз подтверждается, что природные условия в первую очередь определяют продуктивность пчелиных семей и, соответствующим образом, управляя ими (используя кочёвки), можно увеличивать производство мёд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6 Экономическая эффективно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ании цен, сложившихся на рынке в 2008 г. рассчитали экономическую эффективность производства медовой продукции пчелиными семьями прибрежной, таёжной и лесостепной зон (табл.14). Расчеты делались в каждой зоне для групп из 10 пчелиных сем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2008 году в исследуемых группах пчелиных семей на пасеках прибрежной зоны произведено мёда 1021 кг, таёжной зоны - 570 кг и лесостепной - 775 кг. Средняя цена реализации 1 кг мёда составила 115 руб. Выручка от реализации всей продукции в прибрежной зоне составила 117415 руб., в таёжной - 65550 руб. и в лесостепной - 89125 руб. Себестоимость реализованной продукции соответственно группам равнялись 45722 руб., 32994 руб., 32990 руб. Она включает: заработную плату, стоимость ветпрепаратов, затраты на корм, затраты на кочёвку в прибрежной зоне, прочие затраты. Себестоимость 1 кг продукции составила 44,78 руб., 57,88 руб., 42,57 руб. соответственно зонам размещения пасек. От реализации продукции получена прибыль в прибрежной зоне в количестве 71693 руб., в таёжной зоне - 32556 руб. и в лесостепной зоне - 56135 руб. Уровень рентабельности равен 157%, 99% и 170% соответственно анализируемым группам пчелиных сем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4 - Экономическая эффективность производства мёда в Приморском крае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674"/>
        <w:gridCol w:w="1289"/>
        <w:gridCol w:w="1681"/>
        <w:gridCol w:w="484"/>
        <w:gridCol w:w="650"/>
        <w:gridCol w:w="607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каза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режная з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ёжная з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ная зона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челиные семьи, шт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варный мёд, к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5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ализационная стоимость 1 кг мёда, руб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ализационная стоимость всей продукции, руб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74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5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125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сего затрат на продукцию, руб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7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99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бестоимость 1 кг продукции, руб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,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,8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,57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быль, руб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69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5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135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вень рентабельности, 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,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,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0,16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водя итог изложенному, следует констатировать, что пчеловодство во всех природно-климатических зонах Приморского края рентабельно. Кочёвка пасеки прибрежной зоны несколько снизила рентабельность по отношению к лесостепной зоне.</w:t>
      </w:r>
      <w:r>
        <w:br w:type="page"/>
      </w:r>
    </w:p>
    <w:p>
      <w:pPr>
        <w:pStyle w:val="Heading1"/>
        <w:ind w:hanging="0"/>
        <w:rPr/>
      </w:pPr>
      <w:r>
        <w:rPr/>
        <w:t>4. Безопасность жизнедеятель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ственные процессы в пчеловодстве состоят из ряда специфических и технологических операций, выполнение которых связано с определенными знаниями в области охраны и соблюдений правил его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охраной труда понимают комплекс мероприятий</w:t>
      </w:r>
      <w:r>
        <w:rPr>
          <w:szCs w:val="32"/>
        </w:rPr>
        <w:t xml:space="preserve">, </w:t>
      </w:r>
      <w:r>
        <w:rPr/>
        <w:t>направленных на обеспечение безопасности, сохранения здоровья и работоспособности человека в процессе труда (В.П. Зайцев, М.П., Свердлов, 1989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бования безопасности к организации и проведению работ в пчеловодстве определены отраслевым стандартом, который введен в действие с 1 марта 1986 г. (ГОСТ 46.3.2.193-85 ССБ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работе с пчелами и продуктами пчеловодства не допускаются лица с выраженной аллергической реакцией на укусы пчел и продукты пчеловодства (цветочную пыльцу, воск, прополис, пчелиный яд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лучае ужаления следует немедленно удалить жало и смазать это место спиртовой настойкой или 5% - ным раствором уксусной кислоты, если нет в наличии этих средств, можно воспользоваться соком одуванчика или протереть зубчиком чеснока. При ослаблении сердцебиения и аллергической реакции надо принять таблетку димедро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сонал должен пройти инструктаж по технике безопасности в соответствии с ГОСТ 12.0.004.90 и ОСТ 46.0.126 - 8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каждой стационарной пасеке должны быть предусмотрены туалет, раздевалка со шкафчиком для спецодежды, помещения для приготовления и приема пищи, а так же комната с кипятком и умывальни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ты, связанные с обслуживанием пчелиных семей, следует проводить в лицевых защитных сетках, халатах мужских и женских. Халаты должны быть светлые и из хлопчатобумажной ткани. Пчеловод обязан содержать свою одежду в чистоте. Она должна быть свободной, рукава и брюки необходимо прихватывать резинками, чтобы пчелы не могли пролезть внутр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ты, связанные с обслуживанием пчелиных семей, должны выполняться персоналом с применением средств индивидуальной защиты и дымар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ымарь должен быть заправлен и приведен в рабочее состояние до начала работ. Угли из дымаря строго запрещается высыпать на землю, их следует тушить в специально отведенном месте и в емкости с водой. Нельзя заправлять дымарь толем, рубероидом, смолистыми щепками, бумагой во избежание вылета иск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льи следует устанавливать без перекосов, могущих вызвать их пад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рокалывании отверстия в ульевых рамках необходимо использовать специальные упоры, исключающие травму работающего сверлом или ши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лектронаващивании ульевых рамок следует применять устройства, изготовленные в соответствии с требованиями технической документации, утвержденной в установленном порядке. Запрещается использовать для этой цели автотрансформаторы, а также подключать наващиваемую рамку к сети переменного тока через гасящее сопротивление, реостат, плитку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боте с пчелами в зимовнике необходимо пользоваться фонарями и светильниками с красными светофильт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смотре и обработке пчелиных семей должны быть исключены резкие движения, использование парфюмерно-косметических средств и сильно пахнущих средств. Появление на пасеке человека в нетрезвом состоянии недопустимо, так как пчелы не переносят запах алкого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ъем на деревья, столбы и иные высокие предметы с целью поимки привившихся роев следует производить с помощью лестниц, а также других приспособлений, исключающего падение работающе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огрузке, выгрузке и транспортировке пчелиных семей необходимо также соблюдать осторожность. Более тяжелые ульи устанавливают на нижнем ярусе. Общая высота погрузки не должна превышать 3.3 м от поверхности дороги. Всё должно проводиться организова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возка людей в кузове транспортного средства одновременно с находящимися там ульями с пчелами не допуск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ткачке меда запрещается поворачивать кассеты на вращающейся медогонке. При перетопке воска следует соблюдать правила предосторожности, не допускать посторонних лиц, нельзя курить, т.к. неосторожность может привести к пожару и ожог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едупреждения пожара следует территорию пасеки опахать и создать полосу шириной 6-8 метров. Кроме того, должно быть отведено место для разжигания и тушения дымаря. Около строений на пасеке должны находиться бочки с вод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асеке, где проводились наши исследования, в процессе работы тяжёлых случаев травматизма, повлёкших за собой нетрудоспособность работников, не наблюдалось.</w:t>
      </w:r>
      <w:r>
        <w:br w:type="page"/>
      </w:r>
    </w:p>
    <w:p>
      <w:pPr>
        <w:pStyle w:val="Heading1"/>
        <w:ind w:hanging="0"/>
        <w:rPr/>
      </w:pPr>
      <w:r>
        <w:rPr/>
        <w:t>5. Экологические аспек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ше время широко обсуждаются проблемы экологии, а также воздействие человека на окружающую природную среду. Воздействие человека на окружающую природную среду является преобразующим, изменяющим ее состояние, причем далеко не всегда в лучшую сторо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циональное природа использование и охрана труда невозможны без знания их научных основ (эколог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последние десять лет пчеловодство в наших краях, как впрочем, и везде, претерпело серьезные изменения. До предела сократилась кочевка, пасеки прижались к городам, железнодорожным и шоссейным магистралям, а безбрежные луга и лесные вырубки опустели. Все это привело к негативным последств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опление пчел в ограниченном пространстве способствовало снижению продуктивности пчелиных семей и вызвало резкий рост числа заболеваний среди них. Нередко пчеловоды вместо того, чтобы применять профилактические меры, злоупотребляют химическими препаратами. Но главная беда в том, что многие пасеки оказались в неблагоприятной сре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болью приходится констатировать, что пчелы - это неутомимые, чистоплотные насекомые, собирают нектар с покрытых пылью листов липы, копошатся в потяжелевших от сажи бутонах одуванчика, несут в гнездо вместо прополиса разогретые жарой частички битума и асфальта. В результате сами заболевают и нас не спасают от недуг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человоды понимают что продукты, получаемые их подопечными, загрязнены, поэтому сами их стараются не употреблять, а несут на рын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нитарные службы наших рынков работают по инструкциям, разработанным 23 - 30 лет назад. Сегодня же, помимо натуральности и зрелости необходимо ощущать и экологическую чистоту ме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знедеятельность пчелиных семей в конкретно взятом биогеоценозе тесно связана с воздействием на нее различных экологических факторов, и в первую очередь неблагоприя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неблагоприятным факторам можно отнести: радиоактивное, химическое биологическое загрязнение среды обитания медоносных пчел (почвы, растений воды, кормов и объектов пчеловодства); миграцию токсинов (загрязняющих веществ) из почвы и растений в семьи, их особи, продукты пчеловодства, в том числе и по трофическим цепям; нарушение агрономических норм и правил при возделывании медоносов, зоотехнических - при уходе за пчелами, в том числе нарушение условий размещения пасек и семей: организацию зимовки и перевозки пчел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ждая пчелиная семья в течение года проходит пять характерных периодов роста и развития, и выполняет определенные фун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й период: смена зимовалых пчел и выращивание большого количества расплода. Второй - интенсивный рост и подготовка к естественному размножению. Третий - накопление избытка молодых, бездеятельных пчел, сбор и переработка большого количества нектара. Четвертый - подготовка к зимовке. Пятый - сохранение количества пчел во время зимовки и обеспечение условий микроклимата в зимний период. Соответственно повышение жизнеспособности и устойчивости к заболеваниям семей, производство экологически чистых продуктов пчеловодства, заключается в создании наиболее благоприятных экологических условий их содержания. А так же в снижении или устранении влияния на пчел неблагоприятных факторов в указанные периоды с помощью рациональной организации технологических процес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этого на пасеках могут проводиться следующие традиционные и специальные агрономические и ветеринарные меро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1. </w:t>
      </w:r>
      <w:r>
        <w:rPr/>
        <w:t>В периоды смены зимовавших пчел (середина марта - май) и интенсивного роста семей (конец весны - начало лета) рекоменду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ировать качество, экологическое состояние углеводных и белковых кормов, наличие в них тяжелых металлов, пестицидов, остаточное количество антибиот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бнаружении в кормах экологических токсикантов, необходимости перевести семьи на экологически чистые территории. Обеспечить экологически чистыми кормами, исключив из рациона загрязненные. Лучше использовать равноценные белковые и углеводные корма, полученные в экологически чистых услов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гатить рацион пчел экологически чистыми добавками, заменителями перги и меда, используемыми в обычной практике, тем самым, снизив поступление загрязняющих вещест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в рацион вводят специальные добавки (эндоглюцин, ВЭСП), микроэлементы, витамины, цветочную пыльцу (обножку) и пергу, собранные пчелами с одуванчика, стимулирующие развитие семей пчел и увеличивающие их устойчивость к загрязняющим веществам; следует учитывать, что подкормку различными минеральными добавками, микроэлементами, в том числе и солями кобальта, следует проводить только после определения в пчелах и в перге валового содержания этих элементов (коэффициентов накопления и загрязненност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санитарной обработке и дезинфекции пчеловодного оборудования, сотов следует использовать перекись водорода, ультрафиолетовое излучение специальных ламп и солнца; указанные препараты и методы существенно уменьшают вероятность загрязнения меда и другой продукции лекарственными и дезинфицирующими средствами. Снижают экологическую нагрузку на семьи и продукты пчеловод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водить мероприятия по снижению неблагоприятного воздействия дыма пчеловодного дымаря на медоносных пчелах (И.Н. Мишин, 2001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ть для лечения и предупреждения болезней пчел экологически безопасные для них и человека препараты, например лекарства на основе молочнокислых бактерий для лечения гнильцов, вещества растительного происхождения - укропное масло, чеснок, КАС - 81, ВЭСП, хвойный экстракт и др. для лечения инвазионных болезней, микоз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2</w:t>
      </w:r>
      <w:r>
        <w:rPr/>
        <w:t>. В период накопления избытка молодых бездеятельных пчел, сбора и переработки большого количества нектара (главный медосбор) рекоменду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мещать семьи только на экологически чистых территориях; пасеки и точки располагать на расстоянии 3 - 10 километров от шоссейных дорог федерального значения, промышленных предприятий, рудников и других источников загрязнения, дальше предела досягаемости пчелами опасной зоны, а также мест, где почвы способны накапливать токсические вещества в течение длительного времени, - около болот, в низинах, на осушенных мелиорированных землях, на угодьях с кислыми почвами и низким содержанием гумуса; при размещении пасек учитывать видовой и количественный состав медоносных растений, способных накапливать загрязняющие вещества, считая большие массивы таких медоносов в качестве локальных источников загрязн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граничивать время медосбора на экологически загрязненных территория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евременно прекращать медосбор - до массового цветения медоносов, способных накапливать загрязняющие веще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овывать медосбор с высокопродуктивных растений, не накапливающих загрязняющие вещества, произрастающих на хорошо окультуренных землях, при которых используются приемы и методы безопасного земледелия, защиты растений, внесения удобрений, обработки почвы и другие, снижающие миграцию и накопление загрязняющих веществ в почве и растения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величивать в 2 - 3 раза изоляции пчелиных семей (сроки вывоза в безопасное место) после обработки угодий пестицидами, в том числе мало токсичными для пчел; контролировать содержание остаточных количеств пестицидов в пчелах и в продуктах пчеловодства. При обнаружении признаков отравления пчел или остаточных количеств пестицидов не следует скармливать им антибиотики или микроэлементы, что может еще больше ухудшить физиологическое состояние насеком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тборе меда из магазинов и верхних корпусов не применять химические репелленты, а пользоваться удалителями пче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Для</w:t>
      </w:r>
      <w:r>
        <w:rPr>
          <w:b/>
        </w:rPr>
        <w:t xml:space="preserve"> </w:t>
      </w:r>
      <w:r>
        <w:rPr/>
        <w:t>обеспечения благоприятной зимовки и в период подготовки семей к ней, рекомендуется приёмы, аналогичные периоду интенсивного роста сем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мещать пчелиные семьи для осеннего поддерживающего медо сбора только на экологически чистых территор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ировать качество и экологическое состояние углеводных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елковых кормов для зимовки семей, присутствие пади и загрязняющих веществ, особенно при расположении пасеки в экологически неблагоприятных условия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ировать накопление резервных и токсичных веществ в оранизме пчел и эколого-зоотехническое состояние семей; при отклонении рекомендованных физиологических показателей вводить в рацион пчел специальные добавки (эдоглюкин), витамины, ограничивать скармливание пчелам саха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еобходимости обеспечить семьи для зимовки экологически чистыми белковыми и углеводными кормами, заменив загрязненны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граничить использование дымарями при работе с пчел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ть для лечения и предупреждения болезней пчел экологически безопасные препар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асеках необходимо: создать наиболее благоприятные экологические условия для репродукции пчелиных маток; использовать в технологических процессах содержание пчелиных семей и производства продуктов пчеловодства экологически безопасное оборудование, приемы и методы ухода за семьями; постоянно контролировать их эколого-зоотехническое состоя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ение разработанных рекомендаций и технологических приемов в пчеловодстве, несомненно, приведет к снижению экологической нагрузки и улучшению эколого-зоотехнического состояния пчелиных семей, продуктов их жизнедеятельности и самого пчеловодства.</w:t>
      </w:r>
      <w:r>
        <w:br w:type="page"/>
      </w:r>
    </w:p>
    <w:p>
      <w:pPr>
        <w:pStyle w:val="Heading1"/>
        <w:ind w:hanging="0"/>
        <w:rPr/>
      </w:pPr>
      <w:r>
        <w:rPr/>
        <w:t>Выводы и предлож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проведённых исследований позволяют сделать следующие выводы и предлож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альневосточные пчёлы в условиях Приморского края отличаются высокой зимостойкостью, имея отход пчёл за периоды зимовки 10,56% - 16,87%, расход корма в расчёте на рамку идущих в зиму пчёл 0,95</w:t>
      </w:r>
      <w:r>
        <w:rPr>
          <w:b/>
        </w:rPr>
        <w:t>±</w:t>
      </w:r>
      <w:r>
        <w:rPr/>
        <w:t>0,09 - 1,10±0,06 кг, каловую нагрузку задней кишки 24,30±0,96 - 27,23±0,88 мг и проявляют высокую жизнеспособность, выращивая в первые 36 дней активной жизнедеятельности 177,03±9,26 - 255,40±7,59 сотен ячеек расплода, в зависимости от зоны размещения пасек и продолжительности зимнего пери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челиные семьи из различных природно-климатических зон размещения пасек адаптированы к суровым зимам с максимальными минусовыми температурами до 40°С и резкими перепадами температу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лена положительная корреляционная зависимость между силой семьи и отходом пчел в прибрежной зоне (</w:t>
      </w:r>
      <w:r>
        <w:rPr>
          <w:lang w:val="en-US"/>
        </w:rPr>
        <w:t>r</w:t>
      </w:r>
      <w:r>
        <w:rPr/>
        <w:t xml:space="preserve"> = 0,61), в лесостепной (</w:t>
      </w:r>
      <w:r>
        <w:rPr>
          <w:lang w:val="en-US"/>
        </w:rPr>
        <w:t>r</w:t>
      </w:r>
      <w:r>
        <w:rPr/>
        <w:t xml:space="preserve"> = 0,50), в таёжной (</w:t>
      </w:r>
      <w:r>
        <w:rPr>
          <w:lang w:val="en-US"/>
        </w:rPr>
        <w:t>r</w:t>
      </w:r>
      <w:r>
        <w:rPr/>
        <w:t xml:space="preserve"> = 0,40); между силой семьи и расходом корма в прибрежной зоне (</w:t>
      </w:r>
      <w:r>
        <w:rPr>
          <w:lang w:val="en-US"/>
        </w:rPr>
        <w:t>r</w:t>
      </w:r>
      <w:r>
        <w:rPr/>
        <w:t xml:space="preserve"> = 0,38), в лесостепной (</w:t>
      </w:r>
      <w:r>
        <w:rPr>
          <w:lang w:val="en-US"/>
        </w:rPr>
        <w:t>r</w:t>
      </w:r>
      <w:r>
        <w:rPr/>
        <w:t xml:space="preserve"> = 0,62), в таёжной (</w:t>
      </w:r>
      <w:r>
        <w:rPr>
          <w:lang w:val="en-US"/>
        </w:rPr>
        <w:t>r</w:t>
      </w:r>
      <w:r>
        <w:rPr/>
        <w:t xml:space="preserve"> = 0,84); между расходом корма и отходом пчёл в прибрежной зоне (</w:t>
      </w:r>
      <w:r>
        <w:rPr>
          <w:lang w:val="en-US"/>
        </w:rPr>
        <w:t>r</w:t>
      </w:r>
      <w:r>
        <w:rPr/>
        <w:t xml:space="preserve"> = 0,70), в лесостепной (</w:t>
      </w:r>
      <w:r>
        <w:rPr>
          <w:lang w:val="en-US"/>
        </w:rPr>
        <w:t>r</w:t>
      </w:r>
      <w:r>
        <w:rPr/>
        <w:t xml:space="preserve"> = 0,32), в таёжной (</w:t>
      </w:r>
      <w:r>
        <w:rPr>
          <w:lang w:val="en-US"/>
        </w:rPr>
        <w:t>r</w:t>
      </w:r>
      <w:r>
        <w:rPr/>
        <w:t>= 0,5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довая продуктивность пчелиных семей определяется медосборными условиями сезона. Продолжительность главного медосбора с липы составляет 20-25 дней. Максимальные дневные приносы нектара в исследуемые годы достигали 10,5 кг в прибрежной зоне, 6,5 кг в лесостепной зоне и 8 кг в таёжной зоне. Общая масса принесённого нектара за период главного медосбора варьировала от 33 кг до 70 к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альневосточные пчёлы в условиях Приморского края отличаются высокой продуктивностью. Медовая продуктивность пчелиных семей подвержена большим колебаниям и варьирует от 50 до 91 кг по минимальным величинам и от 64 до 109 кг по максимальным величинам товарного мёда от одной пчелиной семьи, при средних показателях 102,1 кг товарного мёда в прибрежной зоне, 77,5 кг в лесостепной зоне и 57 кг в таёжной зо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ровень рентабельности производимой продукции высокий и составляет 157% в прибрежной зоне, 99% в таёжной зоне и 170% в лесостепной зоне и несколько снижается на пасеке прибрежной зоны за счёт затрат на кочёвк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енные хозяйственно-полезные признаки дальневосточных в совокупности с морфологическими и этологическими породоопределяющими признаками пчёл следует рекомендовать для использования при создании научно-обоснованной программы по улучшению дальневосточных пчёл посредством селекционно-племенной работы, предусмотрев создание матко-выводных пасек. Использовать дальневосточных пчёл в качестве исходного материала для селекции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Аветисян Г.А. Некоторые вопросы эволюции, охраны и использования видов и пород пчел / Г.А. Аветисян // </w:t>
      </w:r>
      <w:r>
        <w:rPr>
          <w:lang w:val="en-US"/>
        </w:rPr>
        <w:t>XVII</w:t>
      </w:r>
      <w:r>
        <w:rPr/>
        <w:t xml:space="preserve"> междунар. конгресс по пчеловодству. - М., 1958. - С.57 - 62.</w:t>
      </w:r>
    </w:p>
    <w:p>
      <w:pPr>
        <w:pStyle w:val="Style13"/>
        <w:numPr>
          <w:ilvl w:val="0"/>
          <w:numId w:val="2"/>
        </w:numPr>
        <w:rPr/>
      </w:pPr>
      <w:r>
        <w:rPr/>
        <w:t>Аветисян Г.А. Экстерьерные признаки серых пчел Лазовского района / Г.А. Аветисян, В.Д. Иванова // Пчеловодство. - 1973. - С.30 - 31.</w:t>
      </w:r>
    </w:p>
    <w:p>
      <w:pPr>
        <w:pStyle w:val="Style13"/>
        <w:numPr>
          <w:ilvl w:val="0"/>
          <w:numId w:val="2"/>
        </w:numPr>
        <w:rPr/>
      </w:pPr>
      <w:r>
        <w:rPr/>
        <w:t>Аветисян Г.А. Пчеловодство: Учеб. для нач. проф. образования / Г.А. Аветисян, Ю.А. Черевко. - М.: ИРПО; Изд. Центр "Академия", 2001. - 320 с.</w:t>
      </w:r>
    </w:p>
    <w:p>
      <w:pPr>
        <w:pStyle w:val="Style13"/>
        <w:numPr>
          <w:ilvl w:val="0"/>
          <w:numId w:val="2"/>
        </w:numPr>
        <w:rPr/>
      </w:pPr>
      <w:r>
        <w:rPr/>
        <w:t>Алпатов В.В. Породы медоносной пчелы / В.В. Алпатов. - М.: Издательство Московского Общества испытателей природы, 1948. - 183 с.</w:t>
      </w:r>
    </w:p>
    <w:p>
      <w:pPr>
        <w:pStyle w:val="Style13"/>
        <w:numPr>
          <w:ilvl w:val="0"/>
          <w:numId w:val="2"/>
        </w:numPr>
        <w:rPr/>
      </w:pPr>
      <w:r>
        <w:rPr/>
        <w:t>Билаш Г.Д. Селекция пчел. / Г.Д. Билаш, Н.И. Кривцов. - М.: Агропромиздат, 1991. - С.304.</w:t>
      </w:r>
    </w:p>
    <w:p>
      <w:pPr>
        <w:pStyle w:val="Style13"/>
        <w:numPr>
          <w:ilvl w:val="0"/>
          <w:numId w:val="2"/>
        </w:numPr>
        <w:rPr/>
      </w:pPr>
      <w:r>
        <w:rPr/>
        <w:t>Венгеров А.М. Хозяйственно-полезные признаки забайкальских пчел / А.М. Венгеров // Пчеловодство. - 2002. - № 7. - С.10-12.</w:t>
      </w:r>
    </w:p>
    <w:p>
      <w:pPr>
        <w:pStyle w:val="Style13"/>
        <w:numPr>
          <w:ilvl w:val="0"/>
          <w:numId w:val="2"/>
        </w:numPr>
        <w:rPr/>
      </w:pPr>
      <w:r>
        <w:rPr/>
        <w:t>Волосевич А.Г. Дальневосточные пчелы на Украине / А.Г. Волосевич // Пчеловодство. - 1957. - № 4. - С.8-12.</w:t>
      </w:r>
    </w:p>
    <w:p>
      <w:pPr>
        <w:pStyle w:val="Style13"/>
        <w:numPr>
          <w:ilvl w:val="0"/>
          <w:numId w:val="2"/>
        </w:numPr>
        <w:rPr/>
      </w:pPr>
      <w:r>
        <w:rPr/>
        <w:t>Ганаев А.И. Пчеловоду Дальнего Востока / А.И. Ганаев, В.М. Смирнов. - Владивосток.: Дальневосточное книжное издательство, 1971. - 370 с.</w:t>
      </w:r>
    </w:p>
    <w:p>
      <w:pPr>
        <w:pStyle w:val="Style13"/>
        <w:numPr>
          <w:ilvl w:val="0"/>
          <w:numId w:val="2"/>
        </w:numPr>
        <w:rPr/>
      </w:pPr>
      <w:r>
        <w:rPr/>
        <w:t>Гайдар В.А. Сравнительная оценка карпатских и краинских пчел / В.А. Гайдар, И.А. Левченко // Пчеловодство. - 2003. - № 8. - С.18-20.</w:t>
      </w:r>
    </w:p>
    <w:p>
      <w:pPr>
        <w:pStyle w:val="Style13"/>
        <w:numPr>
          <w:ilvl w:val="0"/>
          <w:numId w:val="2"/>
        </w:numPr>
        <w:rPr/>
      </w:pPr>
      <w:r>
        <w:rPr/>
        <w:t>Гайдар В.А. Морфоэтологический стандарт карпатских пчел / В. А Гайдар // Пчеловодство. - 2004. - № 6.</w:t>
      </w:r>
    </w:p>
    <w:p>
      <w:pPr>
        <w:pStyle w:val="Style13"/>
        <w:numPr>
          <w:ilvl w:val="0"/>
          <w:numId w:val="2"/>
        </w:numPr>
        <w:rPr/>
      </w:pPr>
      <w:r>
        <w:rPr/>
        <w:t>Головина К.И. Пчеловодство Дальнего Востока / К.И. Головина // Пчеловодство. - 1957. - № 4. - С.5-10.</w:t>
      </w:r>
    </w:p>
    <w:p>
      <w:pPr>
        <w:pStyle w:val="Style13"/>
        <w:numPr>
          <w:ilvl w:val="0"/>
          <w:numId w:val="2"/>
        </w:numPr>
        <w:rPr/>
      </w:pPr>
      <w:r>
        <w:rPr/>
        <w:t>Губин В.А. К вопросу происхождения украинских пчел / В.А. Губин // Пчеловодство. - 1975. - № 5. - С.24-25.</w:t>
      </w:r>
    </w:p>
    <w:p>
      <w:pPr>
        <w:pStyle w:val="Style13"/>
        <w:numPr>
          <w:ilvl w:val="0"/>
          <w:numId w:val="2"/>
        </w:numPr>
        <w:rPr/>
      </w:pPr>
      <w:r>
        <w:rPr/>
        <w:t>Губин В.А. Ценная порода пчел / В.А. Губин // Пчеловодство. - 1982. - № 6. - С.8-9.</w:t>
      </w:r>
    </w:p>
    <w:p>
      <w:pPr>
        <w:pStyle w:val="Style13"/>
        <w:numPr>
          <w:ilvl w:val="0"/>
          <w:numId w:val="2"/>
        </w:numPr>
        <w:rPr/>
      </w:pPr>
      <w:r>
        <w:rPr/>
        <w:t>Губин В.А. Чистопородное разведение медоносных пчел / В.А. Губин, Ю.А. Черевко. - Черкаск, 1988. - 66 с.</w:t>
      </w:r>
    </w:p>
    <w:p>
      <w:pPr>
        <w:pStyle w:val="Style13"/>
        <w:numPr>
          <w:ilvl w:val="0"/>
          <w:numId w:val="2"/>
        </w:numPr>
        <w:rPr/>
      </w:pPr>
      <w:r>
        <w:rPr/>
        <w:t>Данилова Л.В. Некоторые морфологические особенности диких дальневосточных (индийских пчел) / Л.В. Данилова // Пчеловодство. - 1960. - № 1. - С.26-27.</w:t>
      </w:r>
    </w:p>
    <w:p>
      <w:pPr>
        <w:pStyle w:val="Style13"/>
        <w:numPr>
          <w:ilvl w:val="0"/>
          <w:numId w:val="2"/>
        </w:numPr>
        <w:rPr/>
      </w:pPr>
      <w:r>
        <w:rPr/>
        <w:t>Мишин И.Н. Эколого-зоотехнические рекомендации содержания пчел. / Мишин И.Н. // Пчеловодство. - 2001. - № 5.</w:t>
      </w:r>
    </w:p>
    <w:p>
      <w:pPr>
        <w:pStyle w:val="Style13"/>
        <w:numPr>
          <w:ilvl w:val="0"/>
          <w:numId w:val="2"/>
        </w:numPr>
        <w:rPr/>
      </w:pPr>
      <w:r>
        <w:rPr/>
        <w:t>Жеребкин М.В. Зимовка пчел / М.В. Жеребкин. - М.: Россельхозиздат, 1979. - 151 с.</w:t>
      </w:r>
    </w:p>
    <w:p>
      <w:pPr>
        <w:pStyle w:val="Style13"/>
        <w:numPr>
          <w:ilvl w:val="0"/>
          <w:numId w:val="2"/>
        </w:numPr>
        <w:rPr/>
      </w:pPr>
      <w:r>
        <w:rPr/>
        <w:t>Зайцев В.П., Свердлов М.С. Охрана труда в животноводстве /В.П. Зайцев, М.С. Свердлов - М.: Агропромиздат, 1989. - С.368.</w:t>
      </w:r>
    </w:p>
    <w:p>
      <w:pPr>
        <w:pStyle w:val="Style13"/>
        <w:numPr>
          <w:ilvl w:val="0"/>
          <w:numId w:val="2"/>
        </w:numPr>
        <w:rPr/>
      </w:pPr>
      <w:r>
        <w:rPr/>
        <w:t>Ишемгулов А.М. Башкирская порода пчёл /А.М. Ишемгулов // Пчеловодство. - 2007. - №7. - С.10-11.</w:t>
      </w:r>
    </w:p>
    <w:p>
      <w:pPr>
        <w:pStyle w:val="Style13"/>
        <w:numPr>
          <w:ilvl w:val="0"/>
          <w:numId w:val="2"/>
        </w:numPr>
        <w:rPr/>
      </w:pPr>
      <w:r>
        <w:rPr/>
        <w:t>Кодесь Л.Г. Зимовка пчёл на различных кормах / Л.Г. Кодесь // Кормление и разведение пушных зверей и оленей: Сб. науч. тр. ПСХИ. - Уссурийск. - 1978. - Вып.35.</w:t>
      </w:r>
    </w:p>
    <w:p>
      <w:pPr>
        <w:pStyle w:val="Style13"/>
        <w:numPr>
          <w:ilvl w:val="0"/>
          <w:numId w:val="2"/>
        </w:numPr>
        <w:rPr/>
      </w:pPr>
      <w:r>
        <w:rPr/>
        <w:t>Кодесь Л.Г. Динамика яйценоскости маток Дальневосточной расы пчел в условиях Приморского края / Л.Г. Кодесь // Повышение продуктивности сельскохозяйственных животных: Сб. науч. тр. ПСХИ. - Уссурийск, 1976.</w:t>
      </w:r>
    </w:p>
    <w:p>
      <w:pPr>
        <w:pStyle w:val="Style13"/>
        <w:numPr>
          <w:ilvl w:val="0"/>
          <w:numId w:val="2"/>
        </w:numPr>
        <w:rPr/>
      </w:pPr>
      <w:r>
        <w:rPr/>
        <w:t>Кодесь Л.Г. Эффективные приемы повышения продуктивности пчелиных семей в Приморском крае / Л.Г. Кодесь // Повышение продуктивности сельскохозяйственных животных в Приморском крае: сб. науч. тр. ПГСХА. - Уссурийск, 1990. - С.72-81.</w:t>
      </w:r>
    </w:p>
    <w:p>
      <w:pPr>
        <w:pStyle w:val="Style13"/>
        <w:numPr>
          <w:ilvl w:val="0"/>
          <w:numId w:val="2"/>
        </w:numPr>
        <w:rPr/>
      </w:pPr>
      <w:r>
        <w:rPr/>
        <w:t>Кодесь Л.Г., О происхождении медоносных пчел Приморского края / Л.Г. Кодесь, Ю.П. Сушицкий // Резервы повышения продуктивности животных в Приморском крае: Сб. науч. тр. /ПСХИ. - Уссурийск, 1993.</w:t>
      </w:r>
    </w:p>
    <w:p>
      <w:pPr>
        <w:pStyle w:val="Style13"/>
        <w:numPr>
          <w:ilvl w:val="0"/>
          <w:numId w:val="2"/>
        </w:numPr>
        <w:rPr/>
      </w:pPr>
      <w:r>
        <w:rPr/>
        <w:t>Кодесь Л.Г. Технология производства, переработки и стандартизации продуктов пчеловодства в Дальневосточном регионе / Л.Г. Кодесь. - Уссурийск, 2002. - 165 с.</w:t>
      </w:r>
    </w:p>
    <w:p>
      <w:pPr>
        <w:pStyle w:val="Style13"/>
        <w:numPr>
          <w:ilvl w:val="0"/>
          <w:numId w:val="2"/>
        </w:numPr>
        <w:rPr/>
      </w:pPr>
      <w:r>
        <w:rPr/>
        <w:t>Кодесь Л.Г. Сравнительная оценка различных сроков и способов вывода пчелиных маток в условиях Приморского края / Л.Г. Кодесь, Е.К. Пулинец. - Уссурийск. - 2005. - 142 с.</w:t>
      </w:r>
    </w:p>
    <w:p>
      <w:pPr>
        <w:pStyle w:val="Style13"/>
        <w:numPr>
          <w:ilvl w:val="0"/>
          <w:numId w:val="2"/>
        </w:numPr>
        <w:rPr/>
      </w:pPr>
      <w:r>
        <w:rPr/>
        <w:t>Кодесь Л.Г. Пчеловодство. Программа и методическое пособие для изучения дисциплины по специальностям 310200 "Агрономия", 310700 "Зоотехния" и выполнения контрольной работы для студентов заочной формы обучения. /Л.Г. Кодесь. - Уссурийск. - 2005. - 40 с.</w:t>
      </w:r>
    </w:p>
    <w:p>
      <w:pPr>
        <w:pStyle w:val="Style13"/>
        <w:numPr>
          <w:ilvl w:val="0"/>
          <w:numId w:val="2"/>
        </w:numPr>
        <w:rPr/>
      </w:pPr>
      <w:r>
        <w:rPr/>
        <w:t>Кодесь Л.Г. Биологические и хозяйственно-полезные признаки дальневосточных пчёл Приморского края /Л.Г. Кодесь, Т.В. Столбова. - Уссурийск. - 2006. - 169 с.</w:t>
      </w:r>
    </w:p>
    <w:p>
      <w:pPr>
        <w:pStyle w:val="Style13"/>
        <w:numPr>
          <w:ilvl w:val="0"/>
          <w:numId w:val="2"/>
        </w:numPr>
        <w:rPr/>
      </w:pPr>
      <w:r>
        <w:rPr/>
        <w:t>Кодесь Л.Г. Породная принадлежность дальневосточных пчёл /Л.Г. Кодесь, И.В. Попова // Пчеловодство. - 2008. - № 7. - С.12-14.</w:t>
      </w:r>
    </w:p>
    <w:p>
      <w:pPr>
        <w:pStyle w:val="Style13"/>
        <w:numPr>
          <w:ilvl w:val="0"/>
          <w:numId w:val="2"/>
        </w:numPr>
        <w:rPr/>
      </w:pPr>
      <w:r>
        <w:rPr/>
        <w:t>Коптев В.С. Улучшение пчел / В.С. Коптев // Пчеловодство. - 1988. - № 12. - С.6-8.</w:t>
      </w:r>
    </w:p>
    <w:p>
      <w:pPr>
        <w:pStyle w:val="Style13"/>
        <w:numPr>
          <w:ilvl w:val="0"/>
          <w:numId w:val="2"/>
        </w:numPr>
        <w:rPr/>
      </w:pPr>
      <w:r>
        <w:rPr/>
        <w:t>Косарева Е.А. Биологические и технологические аспекты получения, хранения и использования пчелиной пыльцы в условиях Приморского края: автореф. дис. …канд. с. - х. наук. - Уссурийск, 2000.</w:t>
      </w:r>
    </w:p>
    <w:p>
      <w:pPr>
        <w:pStyle w:val="Style13"/>
        <w:numPr>
          <w:ilvl w:val="0"/>
          <w:numId w:val="2"/>
        </w:numPr>
        <w:rPr/>
      </w:pPr>
      <w:r>
        <w:rPr/>
        <w:t>Кривцов Н.И. Корреляция у среднерусских пчел. / Н.И. Кривцов // Пчеловодство. - 1973. - № 5. - С.14.</w:t>
      </w:r>
    </w:p>
    <w:p>
      <w:pPr>
        <w:pStyle w:val="Style13"/>
        <w:numPr>
          <w:ilvl w:val="0"/>
          <w:numId w:val="2"/>
        </w:numPr>
        <w:rPr/>
      </w:pPr>
      <w:r>
        <w:rPr/>
        <w:t>Кривцов Н.И. Изменчивость экстерьерных признаков среднерусской расы пчелы медоносной / Н. И.Н.И. Кривцов // Селекция и репродукция районированных пород пчел. - 1987. - С.42-53.</w:t>
      </w:r>
    </w:p>
    <w:p>
      <w:pPr>
        <w:pStyle w:val="Style13"/>
        <w:numPr>
          <w:ilvl w:val="0"/>
          <w:numId w:val="2"/>
        </w:numPr>
        <w:rPr/>
      </w:pPr>
      <w:r>
        <w:rPr/>
        <w:t>Кривцов Н.И. Пчеловодство / Н.И. Кривцов, В.И. Лебедев, Г.М. Туников. - М.: Колос, 1999. - 399 с.</w:t>
      </w:r>
    </w:p>
    <w:p>
      <w:pPr>
        <w:pStyle w:val="Style13"/>
        <w:numPr>
          <w:ilvl w:val="0"/>
          <w:numId w:val="2"/>
        </w:numPr>
        <w:rPr/>
      </w:pPr>
      <w:r>
        <w:rPr/>
        <w:t>Кривцов Н.И. Ученые о дальневосточных (приморских) пчелах / Н.И. Кривцов // Пчеловодство. - 2004. - №1. - С.14-16.</w:t>
      </w:r>
    </w:p>
    <w:p>
      <w:pPr>
        <w:pStyle w:val="Style13"/>
        <w:numPr>
          <w:ilvl w:val="0"/>
          <w:numId w:val="2"/>
        </w:numPr>
        <w:rPr/>
      </w:pPr>
      <w:r>
        <w:rPr/>
        <w:t>Кривцов Н.И. Состояние и стратегия развития пчеловодства России / Н.И. Кривцов // Достижения науки и техники АПК. Зоотехнические науки в ХХ1 веке. - 2008. - №10. - С.27-29.</w:t>
      </w:r>
    </w:p>
    <w:p>
      <w:pPr>
        <w:pStyle w:val="Style13"/>
        <w:numPr>
          <w:ilvl w:val="0"/>
          <w:numId w:val="2"/>
        </w:numPr>
        <w:rPr/>
      </w:pPr>
      <w:r>
        <w:rPr/>
        <w:t>Кривцов Н.И. Состояние и основные направления развития пчеловодства России /Н.И. Кривцов, В.И. Лебедев // Международный научно-практический форум по пчеловодству. - Красноярск. - 2009. - С.55-57.</w:t>
      </w:r>
    </w:p>
    <w:p>
      <w:pPr>
        <w:pStyle w:val="Style13"/>
        <w:numPr>
          <w:ilvl w:val="0"/>
          <w:numId w:val="2"/>
        </w:numPr>
        <w:rPr/>
      </w:pPr>
      <w:r>
        <w:rPr/>
        <w:t>Кривцов Н.И. Пчеловодство России /Н.И. Кривцов, В.И. Лебедев, Л.В. Прокофьева. - Пчеловодство. - 2010. - №3. - С.3-5.</w:t>
      </w:r>
    </w:p>
    <w:p>
      <w:pPr>
        <w:pStyle w:val="Style13"/>
        <w:numPr>
          <w:ilvl w:val="0"/>
          <w:numId w:val="2"/>
        </w:numPr>
        <w:rPr/>
      </w:pPr>
      <w:r>
        <w:rPr/>
        <w:t>Кузнецов А.В. Аналитическая селекция дальневосточных пчел / А.В. Кузнецов // Селекция и репродукция районированных пород пчел. - 1987. - С.121-129.</w:t>
      </w:r>
    </w:p>
    <w:p>
      <w:pPr>
        <w:pStyle w:val="Style13"/>
        <w:numPr>
          <w:ilvl w:val="0"/>
          <w:numId w:val="2"/>
        </w:numPr>
        <w:rPr/>
      </w:pPr>
      <w:r>
        <w:rPr/>
        <w:t>Кузнецов А.В. Селекция дальневосточных пчел / А.В. Кузнецов // Пчеловодство. - 1989. - № 3. - С.6-9.</w:t>
      </w:r>
    </w:p>
    <w:p>
      <w:pPr>
        <w:pStyle w:val="Style13"/>
        <w:numPr>
          <w:ilvl w:val="0"/>
          <w:numId w:val="2"/>
        </w:numPr>
        <w:rPr/>
      </w:pPr>
      <w:r>
        <w:rPr/>
        <w:t>Лебедев В.И. Биология медоносной пчелы / В.И. Лебедев, Н.Г. Билаш. - М.: Агропромиздат, 1991. - 239 с.</w:t>
      </w:r>
    </w:p>
    <w:p>
      <w:pPr>
        <w:pStyle w:val="Style13"/>
        <w:numPr>
          <w:ilvl w:val="0"/>
          <w:numId w:val="2"/>
        </w:numPr>
        <w:rPr/>
      </w:pPr>
      <w:r>
        <w:rPr/>
        <w:t>Лебедев В.И. Аспекты формирования рынка пчеловодной продукции в России /В.И. Лебедев, Л.В. Прокофьева // Пчеловодство. - 2007. - №1. - С.3-5.</w:t>
      </w:r>
    </w:p>
    <w:p>
      <w:pPr>
        <w:pStyle w:val="Style13"/>
        <w:numPr>
          <w:ilvl w:val="0"/>
          <w:numId w:val="2"/>
        </w:numPr>
        <w:rPr/>
      </w:pPr>
      <w:r>
        <w:rPr/>
        <w:t>Левченко И.А. О каловой нагрузке зимующих пчел / И.А. Левченко // Пчеловодство. - 1960. - № 8. - С.44.</w:t>
      </w:r>
    </w:p>
    <w:p>
      <w:pPr>
        <w:pStyle w:val="Style13"/>
        <w:numPr>
          <w:ilvl w:val="0"/>
          <w:numId w:val="2"/>
        </w:numPr>
        <w:rPr/>
      </w:pPr>
      <w:r>
        <w:rPr/>
        <w:t>Михайлов К.И. Сигнальные признаки оценки зимостойкости / К.И. Михайлов // Пчеловодство. - 1969. - № 9. - С. 20-21.</w:t>
      </w:r>
    </w:p>
    <w:p>
      <w:pPr>
        <w:pStyle w:val="Style13"/>
        <w:numPr>
          <w:ilvl w:val="0"/>
          <w:numId w:val="2"/>
        </w:numPr>
        <w:rPr/>
      </w:pPr>
      <w:r>
        <w:rPr/>
        <w:t>Нуждин А.С. Учебник пчеловодства / А.С. Нуждин. - М.: Колос, 1984. - 415 с.</w:t>
      </w:r>
    </w:p>
    <w:p>
      <w:pPr>
        <w:pStyle w:val="Style13"/>
        <w:numPr>
          <w:ilvl w:val="0"/>
          <w:numId w:val="2"/>
        </w:numPr>
        <w:rPr/>
      </w:pPr>
      <w:r>
        <w:rPr/>
        <w:t>Нуждин А.С. Основы пчеловодства / А.С. Нуждин. - М.: Агропромиздат, 1988. - 240 с.</w:t>
      </w:r>
    </w:p>
    <w:p>
      <w:pPr>
        <w:pStyle w:val="Style13"/>
        <w:numPr>
          <w:ilvl w:val="0"/>
          <w:numId w:val="2"/>
        </w:numPr>
        <w:rPr/>
      </w:pPr>
      <w:r>
        <w:rPr/>
        <w:t>Пономар П.И. Пчелы приморья / П.И. Пономар // Пчеловодство. - 2002. - №2.</w:t>
      </w:r>
    </w:p>
    <w:p>
      <w:pPr>
        <w:pStyle w:val="Style13"/>
        <w:numPr>
          <w:ilvl w:val="0"/>
          <w:numId w:val="2"/>
        </w:numPr>
        <w:rPr/>
      </w:pPr>
      <w:r>
        <w:rPr/>
        <w:t>Прокофьева Л.В. Состояние и развитие пчеловодства России /Л.В. Прокофьева // Пчеловодство. - 2004. - №5. - С.4-6.</w:t>
      </w:r>
    </w:p>
    <w:p>
      <w:pPr>
        <w:pStyle w:val="Style13"/>
        <w:numPr>
          <w:ilvl w:val="0"/>
          <w:numId w:val="2"/>
        </w:numPr>
        <w:rPr/>
      </w:pPr>
      <w:r>
        <w:rPr/>
        <w:t>Прогунков В.В. Ресурсы медоносных растений юга Дальнего Востока / В.В. Прогунков. Монография: Владивосток, Изд. - во дв. унив., 1988. - 228 с.</w:t>
      </w:r>
    </w:p>
    <w:p>
      <w:pPr>
        <w:pStyle w:val="Style13"/>
        <w:numPr>
          <w:ilvl w:val="0"/>
          <w:numId w:val="2"/>
        </w:numPr>
        <w:rPr/>
      </w:pPr>
      <w:r>
        <w:rPr/>
        <w:t>Роднова В. Госкомстат о пчеловодстве - 2003/В. Роднова // Пчеловодство. - 2004. - №8. - С.3-4.</w:t>
      </w:r>
    </w:p>
    <w:p>
      <w:pPr>
        <w:pStyle w:val="Style13"/>
        <w:numPr>
          <w:ilvl w:val="0"/>
          <w:numId w:val="2"/>
        </w:numPr>
        <w:rPr/>
      </w:pPr>
      <w:r>
        <w:rPr/>
        <w:t>Руттнер Ф. Пчелы и улей /Ф. Руттнер. - М.: Колос. - 1969. - 503 с.</w:t>
      </w:r>
    </w:p>
    <w:p>
      <w:pPr>
        <w:pStyle w:val="Style13"/>
        <w:numPr>
          <w:ilvl w:val="0"/>
          <w:numId w:val="2"/>
        </w:numPr>
        <w:rPr/>
      </w:pPr>
      <w:r>
        <w:rPr/>
        <w:t>Снегур П.П. Адаптационные способности и хозяйственно-полезные признаки семей дальневосточных пчел в Камчатской области: дисс. канд. с. - х. наук., Уссурийск, 2000.</w:t>
      </w:r>
    </w:p>
    <w:p>
      <w:pPr>
        <w:pStyle w:val="Style13"/>
        <w:numPr>
          <w:ilvl w:val="0"/>
          <w:numId w:val="2"/>
        </w:numPr>
        <w:rPr/>
      </w:pPr>
      <w:r>
        <w:rPr/>
        <w:t>Старостенко Е.В. Породы пчел и продолжительность летного дня / Е.В. Старостенко // Пчеловодство. - 1971. - № 10. - С.11-13.</w:t>
      </w:r>
    </w:p>
    <w:p>
      <w:pPr>
        <w:pStyle w:val="Style13"/>
        <w:numPr>
          <w:ilvl w:val="0"/>
          <w:numId w:val="2"/>
        </w:numPr>
        <w:rPr/>
      </w:pPr>
      <w:r>
        <w:rPr/>
        <w:t>Старостенко Е.В. Яценоскость маток и выкормка расплода / Е.В. Старостенко // Пчеловодство. - 1980. - № 6. - С.15.</w:t>
      </w:r>
    </w:p>
    <w:p>
      <w:pPr>
        <w:pStyle w:val="Style13"/>
        <w:numPr>
          <w:ilvl w:val="0"/>
          <w:numId w:val="2"/>
        </w:numPr>
        <w:rPr/>
      </w:pPr>
      <w:r>
        <w:rPr/>
        <w:t>Старостенко Е.В. Флороспециализация и длина хоботков / Е.В. Старостенко // Пчеловодство. - 1982. - № 12. - С. 19-20</w:t>
      </w:r>
    </w:p>
    <w:p>
      <w:pPr>
        <w:pStyle w:val="Style13"/>
        <w:numPr>
          <w:ilvl w:val="0"/>
          <w:numId w:val="2"/>
        </w:numPr>
        <w:rPr/>
      </w:pPr>
      <w:r>
        <w:rPr/>
        <w:t>Сушицкий Ю.П. Пчелы Приморского края / Ю.П. Сушицкий // Пчеловодство. - 1991. - № 6. - С.6-7.</w:t>
      </w:r>
    </w:p>
    <w:p>
      <w:pPr>
        <w:pStyle w:val="Style13"/>
        <w:numPr>
          <w:ilvl w:val="0"/>
          <w:numId w:val="2"/>
        </w:numPr>
        <w:rPr/>
      </w:pPr>
      <w:r>
        <w:rPr/>
        <w:t>Сушицкий Ю.П. Происхождение, хозяйственно-полезные и породные особенности медоносных пчел Приморского края.: автореф. дис. … канд. с. - х. н. - М. - 1999.</w:t>
      </w:r>
    </w:p>
    <w:p>
      <w:pPr>
        <w:pStyle w:val="Style13"/>
        <w:numPr>
          <w:ilvl w:val="0"/>
          <w:numId w:val="2"/>
        </w:numPr>
        <w:rPr/>
      </w:pPr>
      <w:r>
        <w:rPr/>
        <w:t>Тюнин Ф.А. Изменение нагрузки пчел калом в связи с качеством зимней пищи / Ф.А. Тюнин // Опытная пасека. - 1928. - № 8-9. - С.350-354.</w:t>
      </w:r>
    </w:p>
    <w:p>
      <w:pPr>
        <w:pStyle w:val="Style13"/>
        <w:numPr>
          <w:ilvl w:val="0"/>
          <w:numId w:val="2"/>
        </w:numPr>
        <w:rPr/>
      </w:pPr>
      <w:r>
        <w:rPr/>
        <w:t>Фадеев В.Н. Впереди пчелы "Приокской" группы / В.Н. Фадеев // Пчеловодство. - 1972. - № 7. - С.16-18</w:t>
      </w:r>
    </w:p>
    <w:p>
      <w:pPr>
        <w:pStyle w:val="Style13"/>
        <w:numPr>
          <w:ilvl w:val="0"/>
          <w:numId w:val="2"/>
        </w:numPr>
        <w:rPr/>
      </w:pPr>
      <w:r>
        <w:rPr/>
        <w:t>Хорошилов В.Г. Желтые и серые пчелы Приморья / В. Хорошилов // Пчеловодство. - 1973. - № 9. - С.14-15.</w:t>
      </w:r>
    </w:p>
    <w:p>
      <w:pPr>
        <w:pStyle w:val="Style13"/>
        <w:numPr>
          <w:ilvl w:val="0"/>
          <w:numId w:val="2"/>
        </w:numPr>
        <w:rPr/>
      </w:pPr>
      <w:r>
        <w:rPr/>
        <w:t>Хорошилов В.Г. Природные испытания пчел Приморского края / В.Г. Хорошилов // Пчеловодство. - 1975. - № 8. - С.14-15.</w:t>
      </w:r>
    </w:p>
    <w:p>
      <w:pPr>
        <w:pStyle w:val="Style13"/>
        <w:numPr>
          <w:ilvl w:val="0"/>
          <w:numId w:val="2"/>
        </w:numPr>
        <w:rPr/>
      </w:pPr>
      <w:r>
        <w:rPr/>
        <w:t>Шекшуев А.Я. Использование семей-помесей в пчеловодстве / А.Я. Шекшуев. - М.: Россельхозиздат, 1967. - 102 с.</w:t>
      </w:r>
    </w:p>
    <w:p>
      <w:pPr>
        <w:pStyle w:val="Style13"/>
        <w:numPr>
          <w:ilvl w:val="0"/>
          <w:numId w:val="2"/>
        </w:numPr>
        <w:rPr/>
      </w:pPr>
      <w:r>
        <w:rPr/>
        <w:t>Черевко Ю.А. Пчеловодство /Ю.А. Черевко, Л.Д. Черевко, Л.И. Бойценюк, А.С. Кочетов. - М.: "Колос", 2006. - 296 с.</w:t>
      </w:r>
    </w:p>
    <w:p>
      <w:pPr>
        <w:pStyle w:val="Style13"/>
        <w:numPr>
          <w:ilvl w:val="0"/>
          <w:numId w:val="2"/>
        </w:numPr>
        <w:rPr/>
      </w:pPr>
      <w:r>
        <w:rPr/>
        <w:t>Черевко Ю.А. Пчеловодство /Ю.А. Черевко, Л. Д.Л.И. Бойценюк, И.Ю. Верещака. - М.: "КолосС", 2008. - 296 с.</w:t>
      </w:r>
      <w:r>
        <w:br w:type="page"/>
      </w:r>
    </w:p>
    <w:p>
      <w:pPr>
        <w:pStyle w:val="Heading1"/>
        <w:ind w:hanging="0"/>
        <w:rPr/>
      </w:pPr>
      <w:r>
        <w:rPr/>
        <w:t>Прило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19"/>
        <w:rPr/>
      </w:pPr>
      <w:r>
        <w:rPr/>
        <w:t>Приложение 1. - Сила пчелиных семей таежной зоны</w:t>
      </w:r>
    </w:p>
    <w:p>
      <w:pPr>
        <w:pStyle w:val="Style1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544"/>
        <w:gridCol w:w="3787"/>
      </w:tblGrid>
      <w:tr>
        <w:trPr>
          <w:trHeight w:val="28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имовка 2007-2008 гг. </w:t>
            </w:r>
          </w:p>
        </w:tc>
      </w:tr>
      <w:tr>
        <w:trPr>
          <w:trHeight w:val="28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пчел в семьях, улочек</w:t>
            </w:r>
          </w:p>
        </w:tc>
      </w:tr>
      <w:tr>
        <w:trPr>
          <w:trHeight w:val="15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енью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сной</w:t>
            </w:r>
          </w:p>
        </w:tc>
      </w:tr>
      <w:tr>
        <w:trPr>
          <w:trHeight w:val="28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28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28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28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2. - Сила пчелиных семей лесостепной зоны</w:t>
      </w:r>
    </w:p>
    <w:p>
      <w:pPr>
        <w:pStyle w:val="Style1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549"/>
        <w:gridCol w:w="3787"/>
      </w:tblGrid>
      <w:tr>
        <w:trPr>
          <w:trHeight w:val="271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имовка 2007-2008 гг. </w:t>
            </w:r>
          </w:p>
        </w:tc>
      </w:tr>
      <w:tr>
        <w:trPr>
          <w:trHeight w:val="145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пчел в семьях, улочек</w:t>
            </w:r>
          </w:p>
        </w:tc>
      </w:tr>
      <w:tr>
        <w:trPr>
          <w:trHeight w:val="145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енью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сной</w:t>
            </w:r>
          </w:p>
        </w:tc>
      </w:tr>
      <w:tr>
        <w:trPr>
          <w:trHeight w:val="2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2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2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2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2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2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28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3. - Сила пчелиных семей прибрежной зоны</w:t>
      </w:r>
    </w:p>
    <w:p>
      <w:pPr>
        <w:pStyle w:val="Style1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546"/>
        <w:gridCol w:w="3787"/>
      </w:tblGrid>
      <w:tr>
        <w:trPr>
          <w:trHeight w:val="27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имовка 2007-2008 гг. </w:t>
            </w:r>
          </w:p>
        </w:tc>
      </w:tr>
      <w:tr>
        <w:trPr>
          <w:trHeight w:val="14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пчел в семьях, улочек</w:t>
            </w:r>
          </w:p>
        </w:tc>
      </w:tr>
      <w:tr>
        <w:trPr>
          <w:trHeight w:val="14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енью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сной</w:t>
            </w:r>
          </w:p>
        </w:tc>
      </w:tr>
      <w:tr>
        <w:trPr>
          <w:trHeight w:val="2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2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2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2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29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2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trHeight w:val="2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2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trHeight w:val="29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4. - Наличие меда в пчелиных семьях таежной зоны</w:t>
      </w:r>
    </w:p>
    <w:p>
      <w:pPr>
        <w:pStyle w:val="Style1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801"/>
        <w:gridCol w:w="2741"/>
        <w:gridCol w:w="3824"/>
      </w:tblGrid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 xml:space="preserve">Зимовка 2007-2008 гг. 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количество меда, кг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осень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весной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 xml:space="preserve"> </w:t>
            </w:r>
            <w:r>
              <w:rPr/>
              <w:t>на 1 рамку идущих в зиму пчёл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0,8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0,8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0,59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,0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,0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0,8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0,82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,0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,4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1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rPr/>
            </w:pPr>
            <w:r>
              <w:rPr/>
              <w:t>0,8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5. - Наличие меда в пчелиных семьях лесостепной зо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691"/>
        <w:gridCol w:w="2541"/>
        <w:gridCol w:w="3528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имовка 2007-2008 гг. 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меда, кг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енью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сно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1 рамку идущих в зиму пчёл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6. - Наличие меда в пчелиных семьях прибрежной зоны</w:t>
      </w:r>
    </w:p>
    <w:p>
      <w:pPr>
        <w:pStyle w:val="Style1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691"/>
        <w:gridCol w:w="2541"/>
        <w:gridCol w:w="3528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имовка 2007-2008 гг. 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меда, кг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енью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сно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1 рамку идущих в зиму пчёл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19"/>
        <w:rPr/>
      </w:pPr>
      <w:r>
        <w:rPr/>
        <w:t xml:space="preserve">Приложение 7. - Количество печатного расплода в пчелиных семьях (сот ячеек) в семьях прибрежной зоны в 2008 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094"/>
        <w:gridCol w:w="2095"/>
        <w:gridCol w:w="2410"/>
      </w:tblGrid>
      <w:tr>
        <w:trPr>
          <w:trHeight w:val="319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а учета,</w:t>
            </w:r>
          </w:p>
        </w:tc>
      </w:tr>
      <w:tr>
        <w:trPr>
          <w:trHeight w:val="146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.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04</w:t>
            </w:r>
          </w:p>
        </w:tc>
      </w:tr>
      <w:tr>
        <w:trPr>
          <w:trHeight w:val="31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15</w:t>
            </w:r>
          </w:p>
        </w:tc>
      </w:tr>
      <w:tr>
        <w:trPr>
          <w:trHeight w:val="31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,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,30</w:t>
            </w:r>
          </w:p>
        </w:tc>
      </w:tr>
      <w:tr>
        <w:trPr>
          <w:trHeight w:val="31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,15</w:t>
            </w:r>
          </w:p>
        </w:tc>
      </w:tr>
      <w:tr>
        <w:trPr>
          <w:trHeight w:val="31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,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45</w:t>
            </w:r>
          </w:p>
        </w:tc>
      </w:tr>
      <w:tr>
        <w:trPr>
          <w:trHeight w:val="33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,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,75</w:t>
            </w:r>
          </w:p>
        </w:tc>
      </w:tr>
      <w:tr>
        <w:trPr>
          <w:trHeight w:val="33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36</w:t>
            </w:r>
          </w:p>
        </w:tc>
      </w:tr>
      <w:tr>
        <w:trPr>
          <w:trHeight w:val="33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40</w:t>
            </w:r>
          </w:p>
        </w:tc>
      </w:tr>
      <w:tr>
        <w:trPr>
          <w:trHeight w:val="33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,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82</w:t>
            </w:r>
          </w:p>
        </w:tc>
      </w:tr>
      <w:tr>
        <w:trPr>
          <w:trHeight w:val="33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,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,00</w:t>
            </w:r>
          </w:p>
        </w:tc>
      </w:tr>
      <w:tr>
        <w:trPr>
          <w:trHeight w:val="33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,3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8. - Количество печатного расплода в пчелиных семьях таёжной зоны в 2008 г. (сот ячеек)</w:t>
      </w:r>
    </w:p>
    <w:p>
      <w:pPr>
        <w:pStyle w:val="Style19"/>
        <w:jc w:val="both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213"/>
        <w:gridCol w:w="2058"/>
        <w:gridCol w:w="2368"/>
      </w:tblGrid>
      <w:tr>
        <w:trPr>
          <w:trHeight w:val="326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а учета</w:t>
            </w:r>
          </w:p>
        </w:tc>
      </w:tr>
      <w:tr>
        <w:trPr>
          <w:trHeight w:val="149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.0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.04</w:t>
            </w:r>
          </w:p>
        </w:tc>
      </w:tr>
      <w:tr>
        <w:trPr>
          <w:trHeight w:val="32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,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8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00</w:t>
            </w:r>
          </w:p>
        </w:tc>
      </w:tr>
      <w:tr>
        <w:trPr>
          <w:trHeight w:val="32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30</w:t>
            </w:r>
          </w:p>
        </w:tc>
      </w:tr>
      <w:tr>
        <w:trPr>
          <w:trHeight w:val="32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3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,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1,25</w:t>
            </w:r>
          </w:p>
        </w:tc>
      </w:tr>
      <w:tr>
        <w:trPr>
          <w:trHeight w:val="32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,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3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,35</w:t>
            </w:r>
          </w:p>
        </w:tc>
      </w:tr>
      <w:tr>
        <w:trPr>
          <w:trHeight w:val="34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 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00</w:t>
            </w:r>
          </w:p>
        </w:tc>
      </w:tr>
      <w:tr>
        <w:trPr>
          <w:trHeight w:val="32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,4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,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,05</w:t>
            </w:r>
          </w:p>
        </w:tc>
      </w:tr>
      <w:tr>
        <w:trPr>
          <w:trHeight w:val="32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3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45</w:t>
            </w:r>
          </w:p>
        </w:tc>
      </w:tr>
      <w:tr>
        <w:trPr>
          <w:trHeight w:val="32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,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,45</w:t>
            </w:r>
          </w:p>
        </w:tc>
      </w:tr>
      <w:tr>
        <w:trPr>
          <w:trHeight w:val="34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,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3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25</w:t>
            </w:r>
          </w:p>
        </w:tc>
      </w:tr>
      <w:tr>
        <w:trPr>
          <w:trHeight w:val="34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,1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19"/>
        <w:rPr/>
      </w:pPr>
      <w:r>
        <w:rPr/>
        <w:t xml:space="preserve">Приложение 9. - Количество печатного расплода в пчелиных семьях лесостепной зоны в 2008 г. (сот ячеек) </w:t>
      </w:r>
    </w:p>
    <w:p>
      <w:pPr>
        <w:pStyle w:val="Style1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172"/>
        <w:gridCol w:w="2172"/>
        <w:gridCol w:w="2172"/>
      </w:tblGrid>
      <w:tr>
        <w:trPr>
          <w:trHeight w:val="319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а учета,</w:t>
            </w:r>
          </w:p>
        </w:tc>
      </w:tr>
      <w:tr>
        <w:trPr>
          <w:trHeight w:val="146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.0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0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04</w:t>
            </w:r>
          </w:p>
        </w:tc>
      </w:tr>
      <w:tr>
        <w:trPr>
          <w:trHeight w:val="31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,0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,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15</w:t>
            </w:r>
          </w:p>
        </w:tc>
      </w:tr>
      <w:tr>
        <w:trPr>
          <w:trHeight w:val="31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,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,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34</w:t>
            </w:r>
          </w:p>
        </w:tc>
      </w:tr>
      <w:tr>
        <w:trPr>
          <w:trHeight w:val="31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,8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36</w:t>
            </w:r>
          </w:p>
        </w:tc>
      </w:tr>
      <w:tr>
        <w:trPr>
          <w:trHeight w:val="31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15</w:t>
            </w:r>
          </w:p>
        </w:tc>
      </w:tr>
      <w:tr>
        <w:trPr>
          <w:trHeight w:val="33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5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4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5,36</w:t>
            </w:r>
          </w:p>
        </w:tc>
      </w:tr>
      <w:tr>
        <w:trPr>
          <w:trHeight w:val="33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0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2,30</w:t>
            </w:r>
          </w:p>
        </w:tc>
      </w:tr>
      <w:tr>
        <w:trPr>
          <w:trHeight w:val="33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,1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,75</w:t>
            </w:r>
          </w:p>
        </w:tc>
      </w:tr>
      <w:tr>
        <w:trPr>
          <w:trHeight w:val="33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,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,74</w:t>
            </w:r>
          </w:p>
        </w:tc>
      </w:tr>
      <w:tr>
        <w:trPr>
          <w:trHeight w:val="33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,7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60</w:t>
            </w:r>
          </w:p>
        </w:tc>
      </w:tr>
      <w:tr>
        <w:trPr>
          <w:trHeight w:val="33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,3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3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4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10. - Сила пчелиных семей перед главным медосбором в 2008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267"/>
        <w:gridCol w:w="2273"/>
        <w:gridCol w:w="2197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семь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режная зо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ная зо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ёжная зон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11. - Медовая продуктивность пчелиных семей в 2008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555"/>
        <w:gridCol w:w="2578"/>
        <w:gridCol w:w="2524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аежная зо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брежная зо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ная зона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д товарный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</w:t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7.wmf"/><Relationship Id="rId12" Type="http://schemas.openxmlformats.org/officeDocument/2006/relationships/image" Target="media/image3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9:00Z</dcterms:created>
  <dc:creator>Admin</dc:creator>
  <dc:description/>
  <cp:keywords/>
  <dc:language>en-US</dc:language>
  <cp:lastModifiedBy>SYSTEM</cp:lastModifiedBy>
  <cp:lastPrinted>2010-04-17T10:34:00Z</cp:lastPrinted>
  <dcterms:modified xsi:type="dcterms:W3CDTF">2011-09-04T23:49:00Z</dcterms:modified>
  <cp:revision>2</cp:revision>
  <dc:subject/>
  <dc:title>Результаты зимовки пчелиных семей</dc:title>
</cp:coreProperties>
</file>