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Средняя общеобразовательная школа №70</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szCs w:val="56"/>
        </w:rPr>
      </w:pPr>
      <w:r>
        <w:rPr>
          <w:szCs w:val="56"/>
        </w:rPr>
        <w:t>РЕФЕРАТ ПО ГЕОГРАФИЯ</w:t>
      </w:r>
    </w:p>
    <w:p>
      <w:pPr>
        <w:pStyle w:val="Style17"/>
        <w:jc w:val="center"/>
        <w:rPr>
          <w:szCs w:val="22"/>
        </w:rPr>
      </w:pPr>
      <w:r>
        <w:rPr>
          <w:szCs w:val="22"/>
        </w:rPr>
        <w:t>НА ТЕМУ:</w:t>
      </w:r>
    </w:p>
    <w:p>
      <w:pPr>
        <w:pStyle w:val="Style17"/>
        <w:jc w:val="center"/>
        <w:rPr/>
      </w:pPr>
      <w:r>
        <w:rPr>
          <w:szCs w:val="48"/>
        </w:rPr>
        <w:t>«История шелка»</w:t>
      </w:r>
    </w:p>
    <w:p>
      <w:pPr>
        <w:pStyle w:val="Style17"/>
        <w:rPr>
          <w:szCs w:val="48"/>
        </w:rPr>
      </w:pPr>
      <w:r>
        <w:rPr>
          <w:szCs w:val="48"/>
        </w:rPr>
      </w:r>
    </w:p>
    <w:p>
      <w:pPr>
        <w:pStyle w:val="Style17"/>
        <w:rPr/>
      </w:pPr>
      <w:r>
        <w:rPr/>
      </w:r>
    </w:p>
    <w:p>
      <w:pPr>
        <w:pStyle w:val="Style17"/>
        <w:rPr/>
      </w:pPr>
      <w:r>
        <w:rPr/>
      </w:r>
    </w:p>
    <w:p>
      <w:pPr>
        <w:pStyle w:val="Style17"/>
        <w:rPr/>
      </w:pPr>
      <w:r>
        <w:rPr/>
        <w:t>Выполнил:</w:t>
      </w:r>
    </w:p>
    <w:p>
      <w:pPr>
        <w:pStyle w:val="Style17"/>
        <w:rPr/>
      </w:pPr>
      <w:r>
        <w:rPr/>
        <w:t>Учащийся 10 В класса</w:t>
      </w:r>
    </w:p>
    <w:p>
      <w:pPr>
        <w:pStyle w:val="Style17"/>
        <w:rPr/>
      </w:pPr>
      <w:r>
        <w:rPr/>
        <w:t>Авдеева А.Г.</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зань 2011 год</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36"/>
        </w:rPr>
        <w:t>Легенда о Шел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лк - это прочная, мягкая нить не растительного и не животного происхождения. Эту нить вырабатывает гусеница тутового шелкопряда непосредственно перед окукли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рассказывает старинная китайская легенда, искусством изготовления шелка Кита обязан жене Жёлтого императора, мифического основателя китайского государства, потому что именно она научила свой народ разводить гусениц и ткать ткань. На самом деле самый древний кокон шелкопряда был найден в неолитическом поселении северной провинции Шаньси (около 2200-1700 гг. до н.э.), а первые фрагменты шелковой ткани в одной из гробниц южного Китая, времен Борющихся царств (475-221 гг. до н.э.). Много столетий никому за пределами Китая не удавалось овладеть технологией производства шелка, так как за разглашение тайны полагалась смерть. Огромные усилия были потрачены на то, чтобы выведать этот секрет. Хорошо известно предание как производство шелка возникло в Хотане. Местный правитель никак не мог заполучить исходные данные и способ изготовления вожделенного материала. Тогда по совету своего министра Юйчи Му он решил схитрить и посватался к китайской принцессе. Когда предложение было принято, посланец хотанского правителя шепнул принцессе, что на родине ее супруга много превосходного нефрита, но нет изысканного шелка и, если она хочет носить такую же красивую одежду, как и до свадьбы, ей следует привезти с собой яйца шелковичных червей и семена тутового дерева. Все что требовалось, девушка привезла в Хотан, спрятав яйца в замысловатой прическе, а семена среди мешочков с травами и снадобьями. Предприимчивая принцесса мыслила значительно масштабнее своего жениха и прихватила с собой под видом домашней прислуги специалистов по разведению шелкопряда, разведению тутовых деревьев и ткаче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ругой легенде, в 550 году византийский император Юстиниан I уговорил двух персидских монахов привезти ему из Китая драгоценные яйца шелкопряда. Монахи спрятали их в пустотелой бамбуковой палке. Так ли все случилось или иначе — мы не беремся утверждать. Бесспорно одно — веками тщательно охраняемая тайна была раскрыта.</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История Ш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диной натурального шелка, как и многих других прекрасных вещей – фарфора, чайной церемонии и искусства каллиграфии, является древний Китай. И две тысячи лет назад, когда европейцы носили еще грубые льняные ткани, чаше неокрашенные и небеленые, китайцы уже щеголяли в одеждах из нежного натурального ш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ервые шелк появился еще в Древнем Китае примерно в V веке до н.э. на берегах Великой Желтой реки. Секрет выращивания тутового шелкопряда привезла с собой первая жена Желтого Императора Лэй Цзу. Именно она, по преданиям, научила людей разводить шелковичных червей и распутывать коконы и тем самым обеспечивать себя одеждой. Лэй Цзу считают основательницей шелковод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2500-2800 лет назад шелковое производство было очень развито. А в 475-221 гг до н.э шелк стал доступен широким массам населения, технология его производства распространилась повсеместно, повысилась производительность шелководства, а также качество получаемой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цы, посещавшие Китай, были поражены красотой шелковой ткани и на протяжении долгих лет изыскивали разнообразные способы выведать у китайцев секрет изготовления шелка. Но технология выведения шелковичного червя, как и непосредственно изготовление самой элитной ткани, тщательно скрывалась. Хотя свои чудесные шелка китайцы с удовольствием отправляли целыми караванами на запад, где и продавали по цене золота. Позволить себе купить шелк могли только монархи, да и то не все. Это была элитная ткань, только для избранных. Но господство китайского шелка длилось не долго.</w:t>
      </w:r>
    </w:p>
    <w:p>
      <w:pPr>
        <w:pStyle w:val="Normal"/>
        <w:spacing w:lineRule="auto" w:line="360" w:before="0" w:after="0"/>
        <w:ind w:firstLine="709"/>
        <w:jc w:val="both"/>
        <w:rPr/>
      </w:pPr>
      <w:r>
        <w:rPr>
          <w:rFonts w:cs="Times New Roman" w:ascii="Times New Roman" w:hAnsi="Times New Roman"/>
          <w:sz w:val="28"/>
          <w:szCs w:val="28"/>
        </w:rPr>
        <w:t>Как старательно ни скрывали китайцы свой «шелковый секрет», хитрость и изворотливость византийских монахов проложила шелку дорогу в большой мир. Видимо за очень большую мзду, они узнали о секрете получения шелковой ткани и, несмотря на тщательнейший таможенный досмотр всех выезжающих из Китая иностранцев, монахи изловчились и спрятали в своих полых, заранее выдолбленных посохах, яйца тутового шелкопряда. В Константинополь яйца прибыли в целости и сохранности. И уже к XVIII веку вся Западная Европа производила собственный натуральный шелк.</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Производство Шел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ёлк производится из нитей и волокон, образующих кокон мотылька-шелкопряда. Дикий шёлкопряд водится во многих странах мира, но много сотен лет назад именно китайцы открыли особые свойства тонкой шёлковой нити, производимой этим насекомым. Гусеницы культивированного шелкопряда - Bombyx mori - вырабатывают нить округлого сечения, более гладкую и тонкую, чем нить других шелкопрядов, что облегчает процесс разматывания нити и дальнейшей её переработки в прочную ткань. Самка мотылька шелкопряда откладывает 400-500 крошечных яиц. Поздней осенью из яиц начинает появляться новое поколение производителей шёлка. Эти крошечные шелкопряды, размером не более 2 мм, питаются исключительно листьями тутового дерева и быстро развиваются в течении последующих четырёх-пяти недель, за это время они до четырёх раз сбрасывают старую оболочку. Когда взрослая гусеница достигает 7.5-10 сантиметров в длину, она перестает питаться и начинает прясть кокон. Ей может понадобиться до двух километров шёлковой нити. Внутри кокона взрослая гусеница постепенно трансформируется в куколку, и примерно через 10 дней, когда её метаморфоза завершена, на свет появляется новый мотылёк шелкопряда. </w:t>
      </w:r>
    </w:p>
    <w:p>
      <w:pPr>
        <w:pStyle w:val="Normal"/>
        <w:spacing w:lineRule="auto" w:line="360" w:before="0" w:after="0"/>
        <w:ind w:firstLine="709"/>
        <w:jc w:val="both"/>
        <w:rPr/>
      </w:pPr>
      <w:r>
        <w:rPr>
          <w:rFonts w:cs="Times New Roman" w:ascii="Times New Roman" w:hAnsi="Times New Roman"/>
          <w:sz w:val="28"/>
          <w:szCs w:val="28"/>
        </w:rPr>
        <w:t xml:space="preserve">Шелковые коконы, используемые для производства тканей, собираются до того, как мотылек покинет своё убежище. Они обрабатываются на горячей воздушной бане, которая убивает куколку, находящуюся в коконе. Это не даёт мотыльку шелкопряда во время выхода наружу разрушить шелковые волокна и позволяет размотать непрерывную шелковую нить. Затем коконы помещают в кипящую воду, чтобы размягчить серицин, или белковый клей, которым шёлковые нити скрепляются вместе, образуя плотный покров. Когда коконы плавают на поверхности воды, их чешут щёткой, чтобы освободить концы нитей. Затем нити распутывают и наматывают на катушки или сматывают в мотки. На этом этапе шелк называется сырцом, он имеет цвет слоновой кости. Для получения одного килограмма сырца требуется около 45000 коконов. После того, как из волокон шелка спряли непрерывные нити, их можно свивать или скручивать вместе, чтобы получить достаточно прочную шелковую пряж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ообразие и качество шелковых нитей обусловлено родом насекомого и листьев растения, которым оно питается. Тутовый шелкопряд вырабатывает волокно для тафты, атласа, сатина, органзы, шифона. Ткани, обладающие более «грубой» фактурой - тассар, эри, мага, - изготавливают из волокон «индийских» гусениц, вскормленных листьями дуба, клещевины и дерева польянтас. Тутовый шелкопряд - самое распространенное насекомое-производитель на Земл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натурального шелка во многом зависит от того, каким кормом питается тутовый шелкопряд, каким способом разматываются и обрабатываются нити. Однако, структура и внешний вид шелковых тканей зависят еще и от вида переплетения нитей. При полотняном переплетении, шелковые ткани получаются ровными и гладкими. Саржевое плетение позволяет получить натуральный шелк с «рубчиками и канавками». С помощью атласного переплетения шелк приобретает особую мягкость и матово блестящую лицевую поверхность. Но самый шикарные элитные шелка получаются, когда шелковая ткань изготавливается с помощью жаккардового плетения – мягко переливающийся, ласкающий тело роскошно-нежный шелк, узоры на котором под разными углами падения света меняют оттенки и цв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 смотря на то, что шелк очень капризен и требователен в бытовом отношении, так как не любит воду, не любит утюг, сильно подвержен нападению моли, но ничто не может сравниться его ласкающей нежностью, струящейся грацией и сексуальностью. </w:t>
      </w:r>
    </w:p>
    <w:p>
      <w:pPr>
        <w:pStyle w:val="Normal"/>
        <w:jc w:val="center"/>
        <w:rPr>
          <w:rFonts w:ascii="Times New Roman" w:hAnsi="Times New Roman" w:cs="Times New Roman"/>
          <w:color w:val="FFFFFF"/>
          <w:sz w:val="28"/>
          <w:szCs w:val="28"/>
        </w:rPr>
      </w:pPr>
      <w:r>
        <w:rPr>
          <w:rFonts w:cs="Times New Roman" w:ascii="Times New Roman" w:hAnsi="Times New Roman"/>
          <w:color w:val="FFFFFF"/>
          <w:sz w:val="28"/>
          <w:szCs w:val="28"/>
        </w:rPr>
        <w:t>натуральный шелк нить</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1. http://ru.wikipedia.org/wiki/Шёлк</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2. http://www.d-silk.ru/silk/history/</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3. "История средних веков", Пономарев М.В., Абрамов А.В.</w:t>
      </w:r>
    </w:p>
    <w:p>
      <w:pPr>
        <w:pStyle w:val="Normal"/>
        <w:spacing w:lineRule="auto" w:line="360" w:before="0" w:after="0"/>
        <w:jc w:val="both"/>
        <w:rPr>
          <w:rFonts w:ascii="Times New Roman" w:hAnsi="Times New Roman" w:cs="Times New Roman"/>
          <w:sz w:val="28"/>
          <w:szCs w:val="32"/>
        </w:rPr>
      </w:pPr>
      <w:r>
        <w:rPr>
          <w:rFonts w:cs="Times New Roman" w:ascii="Times New Roman" w:hAnsi="Times New Roman"/>
          <w:sz w:val="28"/>
          <w:szCs w:val="32"/>
        </w:rPr>
        <w:t>4. А.А. Вигасин, Г.И. Годер, И.С. Свенцицкая "История древнего мира"</w:t>
      </w:r>
    </w:p>
    <w:p>
      <w:pPr>
        <w:pStyle w:val="Normal"/>
        <w:spacing w:lineRule="auto" w:line="360" w:before="0" w:after="200"/>
        <w:jc w:val="center"/>
        <w:rPr>
          <w:rFonts w:ascii="Times New Roman" w:hAnsi="Times New Roman" w:cs="Times New Roman"/>
          <w:color w:val="FFFFFF"/>
          <w:sz w:val="28"/>
          <w:szCs w:val="32"/>
        </w:rPr>
      </w:pPr>
      <w:r>
        <w:rPr>
          <w:rFonts w:cs="Times New Roman" w:ascii="Times New Roman" w:hAnsi="Times New Roman"/>
          <w:color w:val="FFFFFF"/>
          <w:sz w:val="28"/>
          <w:szCs w:val="32"/>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ой"/>
    <w:basedOn w:val="Normal"/>
    <w:qFormat/>
    <w:pPr>
      <w:spacing w:lineRule="auto" w:line="360" w:before="0" w:after="0"/>
      <w:ind w:firstLine="709"/>
      <w:jc w:val="both"/>
    </w:pPr>
    <w:rPr>
      <w:rFonts w:ascii="Times New Roman" w:hAnsi="Times New Roman" w:eastAsia="Calibri" w:cs="Times New Roman"/>
      <w:sz w:val="28"/>
      <w:szCs w:val="24"/>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49:00Z</dcterms:created>
  <dc:creator>Admin</dc:creator>
  <dc:description/>
  <cp:keywords/>
  <dc:language>en-US</dc:language>
  <cp:lastModifiedBy>SYSTEM</cp:lastModifiedBy>
  <dcterms:modified xsi:type="dcterms:W3CDTF">2011-09-04T23:49:00Z</dcterms:modified>
  <cp:revision>2</cp:revision>
  <dc:subject/>
  <dc:title>Средняя общеобразовательная школа №70</dc:title>
</cp:coreProperties>
</file>