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11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нкт-Петербургский государственный архитектурно-строительный университе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 по дисциплине «Экономика Недвижимости»</w:t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40"/>
        </w:rPr>
        <w:t xml:space="preserve">Зарубежная недвижимость. </w:t>
      </w:r>
      <w:r>
        <w:rPr>
          <w:rFonts w:cs="Times New Roman" w:ascii="Times New Roman" w:hAnsi="Times New Roman"/>
          <w:b w:val="false"/>
          <w:sz w:val="28"/>
          <w:szCs w:val="28"/>
        </w:rPr>
        <w:t>Особенности и порядок приобретения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Проект выполнила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студент группы ЭУП -3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Захарова А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аул А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aps/>
          <w:kern w:val="0"/>
          <w:sz w:val="28"/>
          <w:szCs w:val="28"/>
        </w:rPr>
      </w:pPr>
      <w:bookmarkStart w:id="0" w:name="5"/>
      <w:bookmarkEnd w:id="0"/>
      <w:r>
        <w:rPr>
          <w:rFonts w:cs="Times New Roman" w:ascii="Times New Roman" w:hAnsi="Times New Roman"/>
          <w:b w:val="false"/>
          <w:caps/>
          <w:sz w:val="28"/>
        </w:rPr>
        <w:t>Оглавление</w:t>
      </w:r>
      <w:r>
        <w:rPr>
          <w:rFonts w:cs="Times New Roman" w:ascii="Times New Roman" w:hAnsi="Times New Roman"/>
          <w:b w:val="false"/>
          <w:iCs/>
          <w:caps/>
          <w:kern w:val="0"/>
          <w:sz w:val="28"/>
          <w:szCs w:val="28"/>
        </w:rPr>
        <w:t xml:space="preserve"> 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aps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Cs/>
          <w:caps/>
          <w:kern w:val="0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u w:val="none"/>
          <w:lang w:val="en-US" w:eastAsia="en-US"/>
        </w:rPr>
        <w:t>Обзор рынка недвижимости некоторых стран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u w:val="none"/>
          <w:lang w:val="en-US" w:eastAsia="en-US"/>
        </w:rPr>
        <w:t>Болгар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u w:val="none"/>
          <w:lang w:val="en-US" w:eastAsia="en-US"/>
        </w:rPr>
        <w:t>Испа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u w:val="none"/>
          <w:lang w:val="en-US" w:eastAsia="en-US"/>
        </w:rPr>
        <w:t>Турц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u w:val="none"/>
          <w:lang w:val="en-US" w:eastAsia="en-US"/>
        </w:rPr>
        <w:t>Финлянд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еречень используемой литературы: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rStyle w:val="InternetLink"/>
          <w:color w:val="000000"/>
          <w:sz w:val="28"/>
          <w:u w:val="none"/>
          <w:lang w:val="en-US" w:eastAsia="en-US"/>
        </w:rPr>
      </w:pPr>
      <w:r>
        <w:rPr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iCs/>
          <w:color w:val="000000"/>
          <w:kern w:val="0"/>
          <w:sz w:val="28"/>
          <w:szCs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е покупатели стали самыми желанными в большинстве европейских курортных стран. Но при этом риэлторы и девелоперы не устают удивляться своим новым клиентам, их требованиям, особенностям восприятия информации и поведения. Клиенты из России чаще всего не говорят ни на одном иностранном языке, не любят оставлять свои координаты, уходят от прямых ответов о цели покупки и ее бюджете, не нанимают личных адвокатов. При этом они частенько производят впечатление людей испуганных, но внезапно могут продемонстрировать безоговорочную и необоснованную доверчивость. Такой «внезапный и противоречивый» портрет российского покупателя рисуют западные специалисты по недвиж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, перед тем, как заняться покупкой недвижимости, необходимо решить для себя ряд вопросов. В первую очередь стоит определиться с бюджетом будущей покупки, не забывая, что его можно увеличить за счет ипотечного кредита. И далее сформировать пожелания, уже исходя из своих возм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нужно определиться с назначением приобретения: для проведения отпусков, для постоянного проживания или для выгодного вложения капитала. Если для индивидуального проживания (постоянного или временного), требования к недвижимости должны основываться на семейных вкусах и предпочтениях. То есть, надо выбрать тип недвижимости (дом, бунгало, квартира и т.д), близость к объектам инфраструктуры и морю, размер жилья, количество спальных комнат, наличие гаража, бассейна и т.д. Если жилье приобретается для инвестирования, или для последующей сдачи туристам, то основным требованием является вид из окна и близость к морю. Если же покупается коммерческая недвижимость, то нужно определиться, как она будет использова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 и конечно же необходимо определиться со страной, в которой будет осуществляться сделка. </w:t>
      </w:r>
      <w:r>
        <w:rPr>
          <w:rFonts w:eastAsia="Times New Roman"/>
          <w:sz w:val="28"/>
          <w:szCs w:val="28"/>
        </w:rPr>
        <w:t xml:space="preserve">Самой популярной зарубежной недвижимостью у Россиян в 2011 году, как и раньше, является </w:t>
      </w:r>
      <w:r>
        <w:rPr>
          <w:rFonts w:eastAsia="Times New Roman"/>
          <w:bCs/>
          <w:sz w:val="28"/>
          <w:szCs w:val="28"/>
        </w:rPr>
        <w:t>недвижимость в Болгарии</w:t>
      </w:r>
      <w:r>
        <w:rPr>
          <w:rFonts w:eastAsia="Times New Roman"/>
          <w:sz w:val="28"/>
          <w:szCs w:val="28"/>
        </w:rPr>
        <w:t xml:space="preserve">. Далее идут Испания, Турция, Финляндия, Италия, Франция. Испания и Болгария близки русскому человеку. Болгария привлекательна низкими ценами и культурно-исторической близостью. Испания популярна из-за огромного количества предложений и относительно низкой стоимости квадратного ме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По данным Интернет портала «Ваш дом за рубежом» для петербуржцев при выборе рекреационной недвижимости самое важное – хорошая транспортная доступность. Второй фактор – наличие морского побережья или курорта. На третьем месте – стоимость, важна сравнительно низкая цена квадратного метра. Любопытно, что инвестиционная целесообразность приобретения не является основополагающим фактором для русских покупателей зарубежной собственности. Однако ряд рынков наши соотечественники рассматривают как рискованные, а именно: рынки мусульманских стран, политически нестабильных государств (Израиль) и зоны возможных природных катаклизмов (Таиланд, страны Карибского бассейна)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Обзор рынка недвижимости некоторых стр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/>
        </w:rPr>
        <w:t>Болгар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</w:rPr>
      </w:pPr>
      <w:r>
        <w:rPr>
          <w:rFonts w:cs="Times New Roman"/>
          <w:b/>
          <w:i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олгария несомненно дружелюбна и привлекательна для россиян. Красота природы, мягкий климат, высоко развитая инфраструктура отдыха гарантируют этой стране постоянный поток туристов. Рельеф страны отличается большим разнообразием — здесь есть горные цепи и массивы, обширные равнины, холмистые районы и долины, песчаное и скалистое морское побережье длиной около 370 км .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иболее популярные районы для приобретения недвиж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 северном побережье между Бальчиком и Варной – Золотые Пески, Альбена, Ривьера, Кране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южном побережье ближе к Бургасу – Несебр, Солнечный берег, Поморие, Эленит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 также, повышенный интерес проявляется к горным курортам (Витоша, Банско, Пампорово, Боровец) и бальнеологическим центрам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еимуществом инвестирования в Болгарию является то, что с 2007 г. она входит в состав ЕС, а также стабильная экономика и низкая инфляция. Страна делает ставку на активное развитие туризма, и вкладывает ресурсы в инфраструктуру курортов как на побережье так и в горах. Жилые комплексы, возводимые здесь в последние годы, соответствуют всем современным стандартам. При этом цены на недвижимость в Болгарии все еще ниже, чем в других курортных странах Евро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Минимальная стоимость объекта в Болгарии составит 9000 евро. Максимальная планка не ограничена. Средняя стоимость составляет примерно 50 000 евро. 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формление недвижимость в собственность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1. Квартиры.</w:t>
      </w:r>
      <w:r>
        <w:rPr>
          <w:rFonts w:eastAsia="Times New Roman"/>
          <w:sz w:val="28"/>
          <w:szCs w:val="28"/>
        </w:rPr>
        <w:t xml:space="preserve"> Разрешено приобретение квартир на иностранное физическое лицо, иностранное юридическое лицо и на местных лиц. Одновременно оформляется «идеальная часть» участка земли, находящаяся под домом и «выделяемая» на квартиру. Обычно она составляет примерно 2.5 кв. м и является условным понятием. Использование квартиры в качестве офиса и регистрация фирмы по этому адресу не запрещается. Это относится и к квартирам, оформленным на нерезидентов. Иностранцы - владельцы квартир обладают теми же правами, что и болгары, включая право сдачи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2. Дома, рестораны, отели и т.д..</w:t>
      </w:r>
      <w:r>
        <w:rPr>
          <w:rFonts w:eastAsia="Times New Roman"/>
          <w:sz w:val="28"/>
          <w:szCs w:val="28"/>
        </w:rPr>
        <w:t xml:space="preserve"> Приобретать здания могут те же лица, которые имеют право на покупку квартиры. Но землю под зданием и прилегающий участок при этом запрещено продавать иностранцам. В качестве решения можно заключить договор аренды участка земли на продолжительный срок за символическую оплату. Этот вариант подходит при покупке дома для летнего отдыха. Если же покупатель планируется постоянное проживание в Болгарии, то лучше оформить землю отдельно на юридическое, а сооружение на физическое лицо. Будут составлены 2 нотариальных акта: на здание и на участок земли. В стандартном случае при покупке здания и земли на одно и тоже лицо, оформляется 1 нотариальный акт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3. Земля и леса</w:t>
      </w:r>
      <w:r>
        <w:rPr>
          <w:rFonts w:eastAsia="Times New Roman"/>
          <w:sz w:val="28"/>
          <w:szCs w:val="28"/>
        </w:rPr>
        <w:t>. По конституции запрещена продажа земли и лесов нерезидентам (физическим лицам). Это относится ко всем видам земельных участков. Но при этом разрешено брать участки земли в аренду без ограничения ее площади. Минимальный срок аренды 4 года, максимальный – не ограничен. Иностранные юридические лица , в том числе юридические лица организованные на территории Болгарии, но учредителями которой являются иностранные физические или юридические или лица имеют право покупать земли и леса. Такое юридическое лицо имеет право владеть несколькими участками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формление купли – продажи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Порядок оформления сделки может быть установлен идивидуально в каждом конкретном случае, но в основном он выглядит следующим образом: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>Резерв: сумма в размере 1500 – 3500 евро;</w:t>
      </w:r>
    </w:p>
    <w:p>
      <w:pPr>
        <w:pStyle w:val="Normal"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>Подписание Предварительного договора, в котором определен порядок оплаты (сроки и размеры платежей)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>Оформление Нотариального акта, который является правоустанавливающим документом на недвижимость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Для оформления недвижимости нерезидент должен предоставить загранпаспорт, а при покупке на юридическое лицо – учредительные документы на фирму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логи и другие расходы на содержание недвиж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азмер гос. Пошлины и нотариальные сборы определяются исходя из стоимости объекта, и в среднем составляют 3-5% от суммы сделки. Владелец обязан ежегодно оплачивать налог на недвижимое имущество и сбор на бытовые отходы, которые исчисляются исходя из стоимости объекта. Вода, отопление и электричество оплачиваются ежемесячно по показаниям счетчиков, телефон повременно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Arial"/>
          <w:i/>
          <w:i/>
          <w:sz w:val="28"/>
          <w:szCs w:val="28"/>
        </w:rPr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Испани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недвижимость собственность купля продажа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спания страна высокоразвитая, демократическая, с конституционной монархией. Имеет стабильную экономику и отличную инфраструктуру. Невысокие по среднеевропейским меркам цены на проживание и недвижимость. А так же пользуется огромным интересом у туристов. Богатая культура и лазурные пляжи ежегодно привлекают примерно 75 миллионов человек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йоны, пользующиеся наибольшей популярностью для приобретения недвижимости: Северное побережье – Коста Дорада и Коста Брава; Центральное побережье – Коста Бланка, Коста Асахар; Южное побережье – Коста дель Соль; а также острова Майорка, Канары и Ибица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влекательность инвестирования в Испанию обуславливается такими факторами, как выгодные условия ипотечного кредитования, огромный выбор предложений, как по цене, так и по географии, четкая правовая основа, гарантирующая права частной собственности, в том числе на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 этом в Испании для русского покупателя в основном предлагается недвижимость бизнес класса. Стоимость таких объектов начинается примерно от 150 тыс. евро. Верхняя планка практически не ограничена. Однако, можно найти акционные предложения и за 90-100 тыс. ев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Оформление недвижимость в собств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Испании нет ограничений на покупку недвижимости для иностранцев. Но при этом, испанцы очень требовательны к документам, необходимым для оформления сделки. Четкий перечень устанавливается каждым отделением полиции индивидуально, но есть несколько общих и обязательных документов: ксерокопия первой страницы паспорта, фотографии, ксерокопия страницы с визой и штампом въезда в Испанию, сертификат из испанского банка, подтверждающий наличие некоторой суммы на вашем счете. А также предварительный контракт на покупку недвижмости и квитанция об оплате резервной суммы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формление купли – продажи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ядок оформления сделки в основном выглядит следующим образом: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лючается предварительный контракт, оплачивается резервная сумма;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>Открывается счет в банке, на который кладется некоторая сумма, затем подаются документы в ближайшее отделение полиции для проверки. При необходимости, подается заявление в банк для получения ипотечного кредита;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тариальное подписание купчей, полная оплата стоимости объекта покупки, и всех сопутствующих налогов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гистрация оригинала купчей в Госрегистре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 всего этого вы становитесь полноправным владельцем свое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логи и другие расходы на содержание недвиж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и покупке недвижимости в Испании оплачивается несколько видов сборов. В первую очередь, это НДС в размере 7% от стоимости жилья, или 16% при покупке земли или коммерческой собственности. А также, примерно 2% от стоимости покупки идут на остальные налоги и сборы (нотариальный сбор, регистровый сбор, налог на юридические ак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процессе владения недвижимостью требуется оплачивать три вида ежегодных налогов: налог на предполагаемый доход от сдачи недвижимости в аренду составит 0,27-0,50% от стоимости; Налог на доход от сдачи – 25% от суммы арендных платежей; и непосредственно налог на недвижимость – 0,4-1,1% в зависимости от стоимости объекта и его рас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тоимость коммунальнх услуг оплачивается по показаниям счетчиков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Тур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</w:rPr>
      </w:pPr>
      <w:r>
        <w:rPr>
          <w:rFonts w:cs="Times New Roman"/>
          <w:b/>
          <w:i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несколько лет назад Турция для русского человека не была объектом повального туристического увлечения, а носила скорее деловой характер. Вещи с турецких рынков служили предметом коммерции. Но в настоящее время эта ситуация кардинально изменилась. И сейчас туристическая привлекательность Турецких курортов вытеснила привлекательность коммерческую. Отличное побережье, крупные оживленные города, и несколько горнолыжных курортов регулярно привлекают российских туристов. И многие хотели бы жить в собственной квартире или вилле, а не в отеле. В связи с этим наблюдается рост спроса на турецкую недвиж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ы пользующиеся наибольшим интересом у покупателей: Средиземноморское побережье – Анталия, Кемер, Сиде, Белек, Алания; Крупные города – Стамбул, Анкара. А также, горные районы с горнолыжными курор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ми инвестирования в Турецкую собственность являются сравнительно низкий уровень цен на квадратный метр, хорошая транспортная доступность, безвизовый въезд на срок до 30 дней и возможность получения ВНЖ. А также, высокий потенциал роста цен, большой спрос на аренду и строгая и прозрачная процедура регистрации собственности с гарантией прав покуп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ъектов недвижимости существенно разнится в зависимости от ее вида. Так квартира в жилом комплексе будет стоить в среднем 50 тыс. евро, а стоимость виллы уже будет колебаться в районе 200-500 тыс. евро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формление недвижимость в собственность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В Турции законодательно запрещена продажа земли, как жилой, так и коммерческой для нерезидентов. А также ограничена площадь возможной покупки до 2,5 тыс. кв. м. Для оформления недвижимости в собственность в обязательном порядке должен быть оформлен вид на жительство, открыт счет с минимальной суммой в 1 200 евро. А также должен наличествовать загранпаспорт со сроком действия не менее 6 месяцев, и нотариально заверенный перевод данного документа. 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формление купли – продажи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формление купли продажи в Турции – дело длительное, поскольку требует долгих согласований в нескольких инстанциях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рядок его оформления следующий: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формление Вида на жительство в местном Управлении Безопасности;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лючается договор, как правило, между покупателем и агентством. Либо может быть составлен трехсторонний договор между покупателем, агентством и продавцом;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осится предварительный платеж в размере 1000 – 3000 евро, затем в течении 10-15 дней переводится основная сумма;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 оформления договора и оплаты документы направляются в Управление ТАПУ и Кадастра для проверок. Когда принято положительное решение и уплачены все необходимые налоги выдается документ, устанавливающий абсолютное право владения собственностью. Этот документ (ТАПУ) в дальнейшем уже не может быть оспорен в суде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срок не позднее 3х месяцев после покупки, предоставить в местное Управление Безопасности копию ТАПУ, чтобы ВНЖ небыло аннулиров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логи и другие расходы на содержание недвиж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обретении недвижимости необходимо оплатить налог в размере 3% от суммы сделки, которая документально может быть занижена. Размер ежегодного налога составляет 0,3% от стоимости заявленной в регистрационном документе. Расходы на содержание и эксплуатацию имущества устанавливаются в каждом муниципалитете индивидуально. 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Финлянд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едвижимость в Финляндии пользуется достаточно большим спросом, не смотря на то, что не является страной пляжного отдыха. Особенно у жителей Петербурга. Этому способствует несколько неоспоримых факторов. Во первых, это легкая транспортная доступность. Во вторых, это красота Финской природы, чистота озер, благородство лесов. Финляндия находится на первом месте в мире, по чистоте экологии. В третьих, это отличная инфраструктура и стабильная экономическая обстановка. Четкая законодательная база, которая упрощает покупку собственности для нерези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ы, пользующиеся наибольшим интересом: Юго-восток Финляндии, в непосредственной близости от границы - Лапеенранта, Иматра, в меньшей степени Южные районы – Котка, Хельсинки, Хамина из-за повышения стоимости объекта, Центральная и северная часть Финляндии – для возможного постоянного про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ми вложения средств в недвижимость Финляндии является стабильный рост экономики данной страны, рост уровня жизни населения, рост цен на недвижимость. Даже в кризисный период рынок финской недвижимости показывал стабильный рост примерно в 2,5 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ъектов недвижимости зависит от площади и расположения. Так, стоимость квартир будет колебаться в районе от 70 тыс. евро до 120 тыс. Стоимость участка с домом будет зависеть от площади, года постройки, близости к инфраструктуре, а также состояния самого дома. Минимальная стоимость дома с участком – 45 тыс. евро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формление недвижимость в собств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В Финляндии при покупке недвижимости в собственность иностранцы обладают равными правами с жителями Финляндии. Более того, покупая недвижимость, автоматически выдается многократная виза для пребывания в стране на срок до 180 дней. Но при этом, ошибочно считается, что приобретение недвижимости дает право получения гражданства. Для получения гражданства необходимо в течении 5 лет проживать и работать в этой стране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Интересным фактом является то, что при покупке квартиры в многоквартирном доме совершается «сделка с движимым имуществом». Поскольку земля, на которой расположен такой дом, находится в собственности у муниципалитета и взята на правах аренды. Поэтому о приобретении недвижимости речи не идет. Приобретается только пакет акций (движимое имущество) вступая в акционерное жилищное общество.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формление купли –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цедура приобретения недвижимости достаточно проста, и мало чем отличается от процедуры совершаемой в Росс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соглашения о совершении сделки, оплата резервной суммы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вод денег на счёт (обычно риэлторской фирме как гарант сделки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исание купчей. Заверение нотариусом купчей в вашем присутствии. Затем совместное посещение банка и перевод денег на счёт непосредственного продавц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лата налога на покупк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лько затем на основании купчей и оплаченной квитанции налога суд регистрирует сделку. Так называемое объявление в суде. После этого вы становитесь полноправным собствен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алоги и другие расходы на содержание недвиж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на регистрацию собственности составляет 4% от суммы сделки, гербовой сбор – от 0,05% до 0,1%. Размер ежегодного налога зависит от площади и кадастровой стоимости объекта и составляет от 0,1% до 1%. Если же у вас в собственности находится земельный участок на котором ведется строительство, то ежегодный налог составит 1-3% от кадастровой стоимости. Расходы на содержание и эксплуатацию зависят от типа недвижимости, активности использования. Основную часть платежей составляет отопление и расходование воды. Также оплачивается обязательная страховка от пожара, сборы на вывоз мусора и на содержание дорог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хочу отметить, что каждая страна отличается своими особенностями. Покупка и регистрация сопряжена с определенными сложностями. Но при этом, что может быть приятнее, чем отдых в собственной недвижимости за рубежом. Кроме того, это отличное вложение средств, как на получение доходов от аренды, так и на будущее, для передачи по наследству, или перепродажи. Нужно ответственно подходить к выбору страны, и четко формулировать свои пожелания. Не бояться пользоваться услугами адвокатов и риэлтеров. Постараться изучить законодательство той страны, где вы хотите совершить покупку, чтобы знать, что вы приобретаете. И желания могут осуществиться. В конце концов, это не так уж и сложно, стать собственником объекта зарубежной недвижимости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речень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новной материал был получен на ярмарке недвижимости проводимой в СКК в ноябре 2010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Публикация «Справочник (важные вопросы и ответы)» </w:t>
      </w:r>
      <w:r>
        <w:rPr>
          <w:sz w:val="28"/>
          <w:lang w:val="en-US"/>
        </w:rPr>
        <w:t>Leanga</w:t>
      </w:r>
      <w:r>
        <w:rPr>
          <w:sz w:val="28"/>
        </w:rPr>
        <w:t xml:space="preserve">, </w:t>
      </w:r>
      <w:r>
        <w:rPr>
          <w:sz w:val="28"/>
          <w:lang w:val="en-US"/>
        </w:rPr>
        <w:t>Kostablanca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убликация «Путеводитель по рынку зарубежной недвижимости» Салон зарубежной недвижимост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убликация «Недвижимость Болгарии», выпуск 83/2010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нтернет портал – «Ваш дом за рубежом» http://www.vd-zr.ru/articles/43/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№ЩЕБ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eastAsia="Batang;№ЩЕБ"/>
    </w:rPr>
  </w:style>
  <w:style w:type="character" w:styleId="HTML">
    <w:name w:val="Стандартный HTML Знак"/>
    <w:qFormat/>
    <w:rPr>
      <w:rFonts w:ascii="Courier New" w:hAnsi="Courier New" w:eastAsia="Batang;№ЩЕБ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rFonts w:eastAsia="Batang;№ЩЕБ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Верхний колонтитул Знак"/>
    <w:qFormat/>
    <w:rPr>
      <w:rFonts w:eastAsia="Batang;№ЩЕБ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Style15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5:00Z</dcterms:created>
  <dc:creator>1</dc:creator>
  <dc:description/>
  <cp:keywords/>
  <dc:language>en-US</dc:language>
  <cp:lastModifiedBy>SYSTEM</cp:lastModifiedBy>
  <dcterms:modified xsi:type="dcterms:W3CDTF">2011-09-04T23:45:00Z</dcterms:modified>
  <cp:revision>2</cp:revision>
  <dc:subject/>
  <dc:title>Федеральное агентство по образованию</dc:title>
</cp:coreProperties>
</file>