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о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и полит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Особенности современной партийной системы в Росс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w:t>
      </w:r>
    </w:p>
    <w:p>
      <w:pPr>
        <w:pStyle w:val="Normal"/>
        <w:tabs>
          <w:tab w:val="clear" w:pos="708"/>
          <w:tab w:val="left" w:pos="85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tabs>
          <w:tab w:val="clear" w:pos="708"/>
          <w:tab w:val="center" w:pos="5244" w:leader="none"/>
          <w:tab w:val="left" w:pos="8565" w:leader="none"/>
          <w:tab w:val="left" w:pos="91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91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литическая Партия-структура и функции</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оцесс возникновения политических партий</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ункции партий в политической системе</w:t>
      </w:r>
    </w:p>
    <w:p>
      <w:pPr>
        <w:pStyle w:val="Normal"/>
        <w:tabs>
          <w:tab w:val="clear" w:pos="708"/>
          <w:tab w:val="left" w:pos="9195" w:leader="none"/>
        </w:tabs>
        <w:spacing w:lineRule="auto" w:line="360" w:before="0" w:after="0"/>
        <w:jc w:val="both"/>
        <w:rPr/>
      </w:pPr>
      <w:r>
        <w:rPr>
          <w:rFonts w:cs="Times New Roman" w:ascii="Times New Roman" w:hAnsi="Times New Roman"/>
          <w:sz w:val="28"/>
          <w:szCs w:val="28"/>
        </w:rPr>
        <w:t>1.3 Типы партий и многопартийность</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збирательный процесс</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енности избирательного процесса в России</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частие политических партий в выборах и референдумах</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45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870" w:leader="none"/>
          <w:tab w:val="left" w:pos="45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0" w:leader="none"/>
          <w:tab w:val="left" w:pos="4500" w:leader="none"/>
        </w:tabs>
        <w:spacing w:lineRule="auto" w:line="360" w:before="0" w:after="0"/>
        <w:ind w:firstLine="709"/>
        <w:jc w:val="both"/>
        <w:rPr/>
      </w:pPr>
      <w:r>
        <w:rPr>
          <w:rFonts w:cs="Times New Roman" w:ascii="Times New Roman" w:hAnsi="Times New Roman"/>
          <w:sz w:val="28"/>
          <w:szCs w:val="28"/>
        </w:rPr>
        <w:t>Политика - это сфера, где решаются важнейшие проблемы нашего существования. На основе политических решений распределяется национальный доход между различными группами общества, устанавливаются те или иные социальные приоритеты, определяются отношения между народом и властью. Словом, нет такой стороны нашей жизни, на которую бы не оказывала своё решающее воздействие политика. Вот почему знание политической теории является необходимой составляющей современной гражданской культуры.</w:t>
      </w:r>
    </w:p>
    <w:p>
      <w:pPr>
        <w:pStyle w:val="Normal"/>
        <w:spacing w:lineRule="auto" w:line="360" w:before="0" w:after="0"/>
        <w:ind w:firstLine="709"/>
        <w:jc w:val="both"/>
        <w:rPr/>
      </w:pPr>
      <w:r>
        <w:rPr>
          <w:rFonts w:cs="Times New Roman" w:ascii="Times New Roman" w:hAnsi="Times New Roman"/>
          <w:sz w:val="28"/>
          <w:szCs w:val="28"/>
        </w:rPr>
        <w:t>Особенности партийной системы в значительной мере определяют специфику функционирования всей политической; системы. Партийная система страны - отражение соотношениям расстановки действующих в стране политических сил. С помощью взаимосвязанных и взаимодействующих политических партий обретают легитимность представительные органы власти, институт презид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олитических партий и партийной системы - один из важнейших индикаторов степени консолидации демократии в современных обществах, в том числе и в бывших социалистических странах.</w:t>
      </w:r>
    </w:p>
    <w:p>
      <w:pPr>
        <w:pStyle w:val="Normal"/>
        <w:spacing w:lineRule="auto" w:line="360" w:before="0" w:after="0"/>
        <w:ind w:firstLine="709"/>
        <w:jc w:val="both"/>
        <w:rPr/>
      </w:pPr>
      <w:r>
        <w:rPr>
          <w:rFonts w:cs="Times New Roman" w:ascii="Times New Roman" w:hAnsi="Times New Roman"/>
          <w:sz w:val="28"/>
          <w:szCs w:val="28"/>
        </w:rPr>
        <w:t>В последнее время события, происходящие на российской политической арене, вызывают особый интерес. После дезорганизации Советского Союза и ликвидации тоталитарной системы его бывшие республики так же попали в полосу тяжелого экономического кризиса, а в некоторых местах события доходили до открытых столкновений. В этих условиях надо ясно представлять роль партий в политической системе. И поэтому изучение проблемы существования политических партий в обществе, а также влияние их на общество не утрачивает своей ак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внимания данной работы будет история зарождения, типы политических партий, их функции, основы избирательного процесса. Актуальность выбранной мною темы определяется еще и тем, что после прекращения господства КПСС на российской политической сцене стали появляться множество партий и объединений, которые претендуют на участие в осуществлении власти. </w:t>
      </w:r>
    </w:p>
    <w:p>
      <w:pPr>
        <w:pStyle w:val="Normal"/>
        <w:spacing w:lineRule="auto" w:line="360" w:before="0" w:after="0"/>
        <w:ind w:firstLine="709"/>
        <w:jc w:val="both"/>
        <w:rPr/>
      </w:pPr>
      <w:r>
        <w:rPr>
          <w:rFonts w:cs="Times New Roman" w:ascii="Times New Roman" w:hAnsi="Times New Roman"/>
          <w:sz w:val="28"/>
          <w:szCs w:val="28"/>
        </w:rPr>
        <w:t>Основная цель данной работы заключается в следующем: дать характеристику партий; рассмотреть, как функционируют партии в современной политической системе.</w:t>
      </w:r>
    </w:p>
    <w:p>
      <w:pPr>
        <w:pStyle w:val="Normal"/>
        <w:spacing w:lineRule="auto" w:line="360" w:before="0" w:after="0"/>
        <w:ind w:firstLine="709"/>
        <w:jc w:val="both"/>
        <w:rPr/>
      </w:pPr>
      <w:r>
        <w:rPr>
          <w:rFonts w:cs="Times New Roman" w:ascii="Times New Roman" w:hAnsi="Times New Roman"/>
          <w:sz w:val="28"/>
          <w:szCs w:val="28"/>
        </w:rPr>
        <w:t>В соответствии с данной целью были поставлены следующие задачи: кратко проследить исторический процесс от возникновения общественных объединений в древнем обществе до возникновения современных политических партий со своей устоявшейся структурой; проанализировать сущность, основные типы и функции; исследовать избирательный процесс в современной России.</w:t>
      </w:r>
    </w:p>
    <w:p>
      <w:pPr>
        <w:pStyle w:val="Normal"/>
        <w:spacing w:lineRule="auto" w:line="360" w:before="0" w:after="0"/>
        <w:ind w:firstLine="709"/>
        <w:jc w:val="both"/>
        <w:rPr/>
      </w:pPr>
      <w:r>
        <w:rPr>
          <w:rFonts w:cs="Times New Roman" w:ascii="Times New Roman" w:hAnsi="Times New Roman"/>
          <w:sz w:val="28"/>
          <w:szCs w:val="28"/>
        </w:rPr>
        <w:t xml:space="preserve">В отечественной политологической литературе, исследованиям посвященным политическим партиям отведено значительно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А.С. Панарина, И.А.Василенко "Политология......" ярко отражен процесс возникновения партий, начиная от древнего общества и до наших дней. Также при написании работы были использованы научные труды М. Дюверже, А. Эпстайн, Д. Эстейн, Э. Бёрк и многих других ученых, занимающихся вопросами политологии.</w:t>
      </w:r>
      <w:r>
        <w:br w:type="page"/>
      </w:r>
    </w:p>
    <w:p>
      <w:pPr>
        <w:pStyle w:val="Normal"/>
        <w:spacing w:lineRule="auto" w:line="360" w:before="0" w:after="0"/>
        <w:ind w:firstLine="709"/>
        <w:jc w:val="both"/>
        <w:rPr/>
      </w:pPr>
      <w:r>
        <w:rPr>
          <w:rFonts w:cs="Times New Roman" w:ascii="Times New Roman" w:hAnsi="Times New Roman"/>
          <w:b/>
          <w:bCs/>
          <w:sz w:val="28"/>
          <w:szCs w:val="28"/>
        </w:rPr>
        <w:t>Глава 1. Политическая партия: структура и фун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руппы интересов могут обеспечить успешное функционирование системы социального представительства лишь в единстве с политическими партиями. Различия между ними относительны и зачастую трудно уловимы. Некоторые группы интересов со временем развиваются в политически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я является наиболее показательным представителем специализированных организованных групп интересов.</w:t>
      </w:r>
    </w:p>
    <w:p>
      <w:pPr>
        <w:pStyle w:val="Normal"/>
        <w:spacing w:lineRule="auto" w:line="360" w:before="0" w:after="0"/>
        <w:ind w:firstLine="709"/>
        <w:jc w:val="both"/>
        <w:rPr/>
      </w:pPr>
      <w:r>
        <w:rPr>
          <w:rFonts w:cs="Times New Roman" w:ascii="Times New Roman" w:hAnsi="Times New Roman"/>
          <w:sz w:val="28"/>
          <w:szCs w:val="28"/>
        </w:rPr>
        <w:t>В политической системе демократического общества партии играют роль связующих механизмов, являются теми мостиками, которые соединяют народ и правительство. Что же представляют собой современные политические партии?</w:t>
      </w:r>
    </w:p>
    <w:p>
      <w:pPr>
        <w:pStyle w:val="Normal"/>
        <w:spacing w:lineRule="auto" w:line="360" w:before="0" w:after="0"/>
        <w:ind w:firstLine="709"/>
        <w:jc w:val="both"/>
        <w:rPr/>
      </w:pPr>
      <w:r>
        <w:rPr>
          <w:rFonts w:cs="Times New Roman" w:ascii="Times New Roman" w:hAnsi="Times New Roman"/>
          <w:sz w:val="28"/>
          <w:szCs w:val="28"/>
        </w:rPr>
        <w:t>Партии - это политические общественные организации, которые борются за власть или участие в осуществлении власти. А. Эпстайн заметил, что партией можно назвать любую группу, независимо от степени её организованности, если она стремится избрать руководителя правительственного кабинета под определённым политическим знаменем.</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w:t>
      </w:r>
      <w:r>
        <w:rPr>
          <w:rFonts w:cs="Times New Roman" w:ascii="Times New Roman" w:hAnsi="Times New Roman"/>
          <w:sz w:val="28"/>
          <w:szCs w:val="28"/>
        </w:rPr>
        <w:t>Политическая партия есть общественная группа. Это значит, что она не представляет собой целого народа или общества. Развитие каждой партии необходимо связать с существованием и развитием, по крайней мере, одной из противных ей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оцесс возникновения политических парт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партия выборы референдум</w:t>
      </w:r>
    </w:p>
    <w:p>
      <w:pPr>
        <w:pStyle w:val="Normal"/>
        <w:spacing w:lineRule="auto" w:line="360" w:before="0" w:after="0"/>
        <w:ind w:firstLine="709"/>
        <w:jc w:val="both"/>
        <w:rPr/>
      </w:pPr>
      <w:r>
        <w:rPr>
          <w:rFonts w:cs="Times New Roman" w:ascii="Times New Roman" w:hAnsi="Times New Roman"/>
          <w:sz w:val="28"/>
          <w:szCs w:val="28"/>
        </w:rPr>
        <w:t xml:space="preserve">Со времен античности до наших дней соперничество политических группировок, объединенных вокруг популярных лидеров, составляло характерную черту политической истории. Однако политические партии в современном значении этого слова появились в Европе и США лишь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До этого времени для большинства политиков было характерно настороженное отношение к борьбе партийных группировок: они указывали на её разрушительные последствия и искали пути к её ограни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политические партии возникли впервые в США в связи с президентскими выборами 1800 г. (за несколько лет до образования массовых партий в Европе). Первоначально партии активно действовали преимущественно во время избирательных кампаний. Их сторонники не были связаны партийной дисциплиной, не имели постоянно действующих местных организаций, не проводили регулярных конференций и съездов. С возникновением массового рабочего движения в Европе появились первые партии с привычными для нас признаками: партийные билеты, оформленное членство в партии, взносы, внутрипартийная дисциплина, партийный аппарата (организованная группа людей, для которых партийная деятельность является профессией).</w:t>
      </w:r>
    </w:p>
    <w:p>
      <w:pPr>
        <w:pStyle w:val="Normal"/>
        <w:spacing w:lineRule="auto" w:line="360" w:before="0" w:after="0"/>
        <w:ind w:firstLine="709"/>
        <w:jc w:val="both"/>
        <w:rPr/>
      </w:pPr>
      <w:r>
        <w:rPr>
          <w:rFonts w:cs="Times New Roman" w:ascii="Times New Roman" w:hAnsi="Times New Roman"/>
          <w:sz w:val="28"/>
          <w:szCs w:val="28"/>
        </w:rPr>
        <w:t>Те слои общества, среди которых партия пользовалась наибольшим влиянием, стали называть её социальной базой, а избирателей, регулярно отдающих свои голоса на выборах - электоратом. Э. Бёрк подчеркивал, что партийное разделение, независимо от того, действуют ли партии в целом в интересах добра или зла, - понятие, неотделимое от свободной системы правления.</w:t>
      </w:r>
    </w:p>
    <w:p>
      <w:pPr>
        <w:pStyle w:val="Normal"/>
        <w:spacing w:lineRule="auto" w:line="360" w:before="0" w:after="0"/>
        <w:ind w:firstLine="709"/>
        <w:jc w:val="both"/>
        <w:rPr/>
      </w:pPr>
      <w:r>
        <w:rPr>
          <w:rFonts w:cs="Times New Roman" w:ascii="Times New Roman" w:hAnsi="Times New Roman"/>
          <w:sz w:val="28"/>
          <w:szCs w:val="28"/>
        </w:rPr>
        <w:t>Первоначально социал-демократические партии в Европе опирались на рабочий класс; либерально-демократические – на средние слои (служащие, интеллигенция, мелкие предприниматели); консервативные - на крупных собственников, средние слои и зажиточное крестьянство; аграрные- на сельское население.</w:t>
      </w:r>
    </w:p>
    <w:p>
      <w:pPr>
        <w:pStyle w:val="Normal"/>
        <w:spacing w:lineRule="auto" w:line="360" w:before="0" w:after="0"/>
        <w:ind w:firstLine="709"/>
        <w:jc w:val="both"/>
        <w:rPr/>
      </w:pPr>
      <w:r>
        <w:rPr>
          <w:rFonts w:cs="Times New Roman" w:ascii="Times New Roman" w:hAnsi="Times New Roman"/>
          <w:sz w:val="28"/>
          <w:szCs w:val="28"/>
        </w:rPr>
        <w:t>В России мощный толчок к формированию и консолидации политических партий дала революция 1905 г. политический спектр российских партий был достаточно пестрым - от крайне правых до крайне левых: октябристы («Союз 17 октября»), кадеты (конституционно- демократическая партия), Партия правого порядка, партия мирного обновления, Торгово-промышленная партия, Российская социал-демократическая рабочая партия (РСДР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каждая партия создавалась для защиты интересов определенной социальной группы, то сегодня ситуация принципиально изменилась. Примерно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 крупные партии в развитых странах стали получать на выборах поддержку избирателей, относящихся к различным группам населения. Американский политолог М. Роскин подчеркивает, что сегодня в США принадлежность к какой – то политической партии не имеет принципиального значения. У Республиканской и Демократической партий много общего в том, что касается основных ценностей, идеологии и политических программ. Результаты выборов обычно зависят от личности кандидатов, а не партийной принадлежности.</w:t>
      </w:r>
    </w:p>
    <w:p>
      <w:pPr>
        <w:pStyle w:val="Normal"/>
        <w:spacing w:lineRule="auto" w:line="360" w:before="0" w:after="0"/>
        <w:ind w:firstLine="709"/>
        <w:jc w:val="both"/>
        <w:rPr/>
      </w:pPr>
      <w:r>
        <w:rPr>
          <w:rFonts w:cs="Times New Roman" w:ascii="Times New Roman" w:hAnsi="Times New Roman"/>
          <w:sz w:val="28"/>
          <w:szCs w:val="28"/>
        </w:rPr>
        <w:t>Однако в Европе некоторые партии стремятся в значительной мере сохранить свое политическое лицо. Электорат социал-демократов предполагает, что в случае прихода к власти этой партии усилится влияние профсоюзов, возрастут расходы на социальные нужды малообеспеченных слоев населения, престарелых, больных, безработных, молодежи. ХДС в ФРГ и Консервативная партия Великобритании не скрывают свою тесную связь с крупным капиталом, открыто защищают интересы деловых кругов. Избиратели голосуют за эти партии в тех случаях, если они уверены в их сильной экономической политике, способной повысить деловую активность в стране (при условии защиты социальных интересов большинства).</w:t>
      </w:r>
    </w:p>
    <w:p>
      <w:pPr>
        <w:pStyle w:val="Normal"/>
        <w:spacing w:lineRule="auto" w:line="360" w:before="0" w:after="0"/>
        <w:ind w:firstLine="709"/>
        <w:jc w:val="both"/>
        <w:rPr/>
      </w:pPr>
      <w:r>
        <w:rPr>
          <w:rFonts w:cs="Times New Roman" w:ascii="Times New Roman" w:hAnsi="Times New Roman"/>
          <w:sz w:val="28"/>
          <w:szCs w:val="28"/>
        </w:rPr>
        <w:t>Движение за права потребителей, за права молодежи или престарелых, женские ассоциации, экологические организации - вот далеко не полный перечень современных политических движений. Сегодня во всех развитых странах есть партии «зеленых», которые начинались как общественные движения. В Западной Европе они пользуются значительной поддержкой населения и имеют представительство в парламентах.</w:t>
      </w:r>
    </w:p>
    <w:p>
      <w:pPr>
        <w:pStyle w:val="Normal"/>
        <w:spacing w:lineRule="auto" w:line="360" w:before="0" w:after="0"/>
        <w:ind w:firstLine="709"/>
        <w:jc w:val="both"/>
        <w:rPr/>
      </w:pPr>
      <w:r>
        <w:rPr>
          <w:rFonts w:cs="Times New Roman" w:ascii="Times New Roman" w:hAnsi="Times New Roman"/>
          <w:sz w:val="28"/>
          <w:szCs w:val="28"/>
        </w:rPr>
        <w:t>Процесс образования современных партий и общественно-политических движений в России фактически начался в 1989-1990 г.г. в ходе подготовки и проведения выборов на демократической, альтернативной основе. С принятием новой редакции ст.6 Конституции СССР (1990) и вступлением в силу с 1 января 1991г. Закона СССР “Об общественных объединениях” политические партии получили официальное право на свое существование и деятельность. В конце 90-х г.г. Министерством Юстиции Российской Федерации было зарегистрировано более 90 политических партий. Кроме того, существовало, да и до сих пор существует, множество мелких незарегистрированных партий, партий-однодне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Функции партий в политической систем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проса о функциях политической партии в обществе помогает понять её место и роль в политическом развитии, лучше представить её цели. В политической системе партии выполняют ряд функций. Назовем главные из ни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и. Разрабатывая идеологию и программы, партии стремятся выявить направляющие стратегии и убедить граждан в возможности альтернативных действ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ие и объединение общественных интересов. Выражать интересы могут и группы, однако лишь партии сводят их воедино в такой форме, которая оказывает непосредственное влияние на решение центральных государственных орган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билизация и социализация граждан. Партии стремятся усилить политическую активность граждан и создать основу долгосрочной политической деятельности. Однако здесь их значение уменьшается, и эту функцию все больше берут на себя средства массовой информ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ящей элиты и состава правительства. Эта функция имеет сегодня основ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артии подразделяют на внутренние и внешние. К внутренним функциям относят набор членов, пополнение партийной кассы, регулирование имущественных и иных отношений между партийной элитой и рядовыми членами партии и т.д. осуществление же внешних функций предполага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у за завоевание и использование политической власти в интересах той или иной группы населения на основе реализации собственной программы решения как внутренних, так и международных пробле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язи масс с государственными структурами, борьбу с политической апатией и пассивностью граждан;</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тбор и рекрутирование политических лидеров и эли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собственных интересов, целей, программ с другими участниками политического процесс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литической социализаци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осуществления этих функций служат выдвижение партией своих кандидатов на выборах в законодательные органы государства и борьба за их избрание путем развертывания пропагандистских кампаний, нацеленных на завоевание общественного мнения.</w:t>
      </w:r>
    </w:p>
    <w:p>
      <w:pPr>
        <w:pStyle w:val="Normal"/>
        <w:spacing w:lineRule="auto" w:line="360" w:before="0" w:after="0"/>
        <w:ind w:firstLine="709"/>
        <w:jc w:val="both"/>
        <w:rPr/>
      </w:pPr>
      <w:r>
        <w:rPr>
          <w:rFonts w:cs="Times New Roman" w:ascii="Times New Roman" w:hAnsi="Times New Roman"/>
          <w:sz w:val="28"/>
          <w:szCs w:val="28"/>
        </w:rPr>
        <w:t>Для современной политологии наиболее актуально изучение следующих функций политических парт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олитическое просвещение и сплочение граждан на основе общности интерес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е массам политической и социально-экономической ситуации, в которой живет общество;</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борьбе за власть и создание программ деятельности государств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 парламенте партийной фракции как звена между партией и органами вла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инципов и форм отношений с другими партиями: формирование избирательных блоков, тактика сотрудничества с другими партиями в парламенте и т.д.</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оппозиции государственным органам, давление на них, если их политика не отражает интересов тех слоев, которые представляет парт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тво между гражданским обществом и политической власть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выдвижение кадров для аппарата государства, профсоюзов, общественных организац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молодежью с целью её вовлечения в активную политическую, социально- экономическую деятельность.</w:t>
      </w:r>
    </w:p>
    <w:p>
      <w:pPr>
        <w:pStyle w:val="Normal"/>
        <w:spacing w:lineRule="auto" w:line="360" w:before="0" w:after="0"/>
        <w:ind w:firstLine="709"/>
        <w:jc w:val="both"/>
        <w:rPr/>
      </w:pPr>
      <w:r>
        <w:rPr>
          <w:rFonts w:cs="Times New Roman" w:ascii="Times New Roman" w:hAnsi="Times New Roman"/>
          <w:sz w:val="28"/>
          <w:szCs w:val="28"/>
        </w:rPr>
        <w:t>Полнота реализации этих функций различна в разных обществах, она зависит от уровня развития общества, социально- классовой сущности партии, её статуса в механизме власти, профессионализма и самоотверженности ли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Типы партий и многопартий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Французский политолог М. Дюверже разработал схему для классификации современных политических партий. По его мнению, все партии делятся на три основные группы: массовые, кадровые и партии «ярых сторо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партии- эти многочисленные партии стран Запада, которые соперничают с целью завоевания новых членов, пытаясь охватить все социальные слои общества. В партии можно свободно вступить, часть из них организованно не оформлена: для того, чтобы считаться членом такой партии, достаточно проголосовать на выборах за выдвинутого ею кандидата. Массовыми партиями являются Республиканская и Демократическая партия США, Консервативная партия Великобритании.</w:t>
      </w:r>
    </w:p>
    <w:p>
      <w:pPr>
        <w:pStyle w:val="Normal"/>
        <w:spacing w:lineRule="auto" w:line="360" w:before="0" w:after="0"/>
        <w:ind w:firstLine="709"/>
        <w:jc w:val="both"/>
        <w:rPr/>
      </w:pPr>
      <w:r>
        <w:rPr>
          <w:rFonts w:cs="Times New Roman" w:ascii="Times New Roman" w:hAnsi="Times New Roman"/>
          <w:sz w:val="28"/>
          <w:szCs w:val="28"/>
        </w:rPr>
        <w:t>Кадровые партии, напротив, получают поддержку от политически активной элиты. Они рассчитывают на то, что элитарная группа профессионалов будет активно работать в рамках партии, организовывая избирательные кампании и привлекая новых членов. Кадровые партии преимущественно действуют в тоталитарных и развивающихся странах. (например - партия Индийский национальный кон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Дюверже использует выражение «партия ярых сторонников» для трех партий, формальные структуры которых сгруппированы вокруг одного человека.</w:t>
      </w:r>
    </w:p>
    <w:p>
      <w:pPr>
        <w:pStyle w:val="Normal"/>
        <w:spacing w:lineRule="auto" w:line="360" w:before="0" w:after="0"/>
        <w:ind w:firstLine="709"/>
        <w:jc w:val="both"/>
        <w:rPr/>
      </w:pPr>
      <w:r>
        <w:rPr>
          <w:rFonts w:cs="Times New Roman" w:ascii="Times New Roman" w:hAnsi="Times New Roman"/>
          <w:sz w:val="28"/>
          <w:szCs w:val="28"/>
        </w:rPr>
        <w:t>Некоторые современные партии существуют сегодня в виде объединений и союзов. Во Франции наиболее известным являются правоцентристский Союз за французскую демократию (СФД) во главе с В. Жискар д’Эстеном, представляющий собой коалицию пяти партий и групп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основная роль партий состоит в обеспечении взаимосвязи гражданского общества и государства. Партии играют важную роль в организации избирательного процесса в выборе и выдвижении политических лидеров, в достижении социальной интеграции. Как правило, внутри каждой партии существуют фракции- группы, выдвигающие программы, отличные от общей программы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которые имеют возможность реально участвовать в формировании правительства и государственных органов, воздействовать на политический процесс, в совокупности составляют партийную систему. По числу партий партийные системы принято делить на одно-, двух-, многопартийные и их разновидности.</w:t>
      </w:r>
    </w:p>
    <w:p>
      <w:pPr>
        <w:pStyle w:val="Normal"/>
        <w:spacing w:lineRule="auto" w:line="360" w:before="0" w:after="0"/>
        <w:ind w:firstLine="709"/>
        <w:jc w:val="both"/>
        <w:rPr/>
      </w:pPr>
      <w:r>
        <w:rPr>
          <w:rFonts w:cs="Times New Roman" w:ascii="Times New Roman" w:hAnsi="Times New Roman"/>
          <w:sz w:val="28"/>
          <w:szCs w:val="28"/>
        </w:rPr>
        <w:t xml:space="preserve">Однопартийные системы являются феноменом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итай, КНДА, Куба, бывший СССР - государства с однопартийной системой. Правящая партия здесь контролирует каждый уровень управления и выступает единственной партией, разрешенной законо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двухпартийная система является типичной для англоязычных стран. США, Великобритания, Австралия, новая Зеландия имеют две основные партии, каждая из которых обладает равными возможностями для победы на вы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многопартийными системами за власть борются несколько политических партий. Шведская партийная система может помочь нам разобраться, каким образом, начиная от левых и кончая правыми, занимают места в парламенте политически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емократические страны Запада имеют партийную систему «два плюс» (разновидность многопартийной системы). В этом случае существуют две крупные партии и одна или две небольшие. ( Партии ФРГ)</w:t>
      </w:r>
    </w:p>
    <w:p>
      <w:pPr>
        <w:pStyle w:val="Normal"/>
        <w:spacing w:lineRule="auto" w:line="360" w:before="0" w:after="0"/>
        <w:ind w:firstLine="709"/>
        <w:jc w:val="both"/>
        <w:rPr/>
      </w:pPr>
      <w:r>
        <w:rPr>
          <w:rFonts w:cs="Times New Roman" w:ascii="Times New Roman" w:hAnsi="Times New Roman"/>
          <w:sz w:val="28"/>
          <w:szCs w:val="28"/>
        </w:rPr>
        <w:t>Достаточно часто встречается еще одна разновидность многопартийной системы - с доминирующей партией (Япония, Индия, Мексика). Здесь в предвыборной борьбе участвует множество партий, но господствующие позиции при этом принадлежат одной из них.</w:t>
      </w:r>
    </w:p>
    <w:p>
      <w:pPr>
        <w:pStyle w:val="Normal"/>
        <w:spacing w:lineRule="auto" w:line="360" w:before="0" w:after="0"/>
        <w:ind w:firstLine="709"/>
        <w:jc w:val="both"/>
        <w:rPr/>
      </w:pPr>
      <w:r>
        <w:rPr>
          <w:rFonts w:cs="Times New Roman" w:ascii="Times New Roman" w:hAnsi="Times New Roman"/>
          <w:sz w:val="28"/>
          <w:szCs w:val="28"/>
        </w:rPr>
        <w:t>В Росси в настоящее время также формируется многопартийная система. Спектр современных политических партий весьма широкий: центристский блок «Единство», Аграрная партия России, Коммунистическая партия российской Федерации, Либерально – демократическая партия, движение «Трудовая Москва», «Женщины России». Политические предпочтения россиян достаточно часто колеблются, что вполне естественно для периода становления демократического общества.</w:t>
      </w:r>
      <w:r>
        <w:br w:type="page"/>
      </w:r>
    </w:p>
    <w:p>
      <w:pPr>
        <w:pStyle w:val="Normal"/>
        <w:tabs>
          <w:tab w:val="clear" w:pos="708"/>
          <w:tab w:val="left" w:pos="331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Избирательный процесс</w:t>
      </w:r>
    </w:p>
    <w:p>
      <w:pPr>
        <w:pStyle w:val="Normal"/>
        <w:tabs>
          <w:tab w:val="clear" w:pos="708"/>
          <w:tab w:val="left" w:pos="331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315" w:leader="none"/>
        </w:tabs>
        <w:spacing w:lineRule="auto" w:line="360" w:before="0" w:after="0"/>
        <w:ind w:firstLine="709"/>
        <w:jc w:val="both"/>
        <w:rPr/>
      </w:pPr>
      <w:r>
        <w:rPr>
          <w:rFonts w:cs="Times New Roman" w:ascii="Times New Roman" w:hAnsi="Times New Roman"/>
          <w:sz w:val="28"/>
          <w:szCs w:val="28"/>
        </w:rPr>
        <w:t>Для большинства граждан в демократическом обществе основной формой политической активности является участие выборах. Б.Шоу с присущей ему иронией заметил: «Демократия- изобретение, обеспечивающее нам такое правительство, которое мы заслуживаем». Выборы в различные органы государственной власти происходят регулярно, через определенные законом промежутки времени. Президент и члены высших законодательных органов избираются обычно на срок от 4 до 6 лет. Местные органы власти избираются на более короткий срок- 2 или 3 года. Дата предстоящих выборов устанавливается законодательством или объявляется указом главы государства. При парламентских формах правления высший орган законодательной власти может быть распущен досрочно, и тогда назначаются внеочередные выборы. Внеочередные выборы могут проводиться и в том случае, если лицо, занимающее выборный пост, отстранено от должности или не может выполнять свои обязанности в связи с болезнью.</w:t>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дня объявления даты выборов официально начинается избирательная кампания: составляются списки избирателей, производятся выдвижение и регистрация кандидатов, ведется предвыборная агитация, проводится голосование. </w:t>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собенности избирательного процесса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п.3 ст.3 Конституции Российской Федерации «высшим непосредственным выражением власти народа являются референдум и свободные выборы». Новейшая история России демонстрирует неоспоримые свидетельства ключевой роли института свободных выборов. По мнению председателя Центризбиркома России А.А. Вешнякова, «демократическое развитие обрывается тогда, когда место гражданина с бюллетенем занимает человек с ружьем».</w:t>
      </w:r>
    </w:p>
    <w:p>
      <w:pPr>
        <w:pStyle w:val="Normal"/>
        <w:spacing w:lineRule="auto" w:line="360" w:before="0" w:after="0"/>
        <w:ind w:firstLine="709"/>
        <w:jc w:val="both"/>
        <w:rPr/>
      </w:pPr>
      <w:r>
        <w:rPr>
          <w:rFonts w:cs="Times New Roman" w:ascii="Times New Roman" w:hAnsi="Times New Roman"/>
          <w:sz w:val="28"/>
          <w:szCs w:val="28"/>
        </w:rPr>
        <w:t xml:space="preserve">Первые по настоящему всеобщие, бесцензовые выборы состоялись в России в Учредительное Собрание, первое и единственное заседание которого состоялось 5 января 1918 г. Результаты тех выборов не удалось использовать для формирования реального демократического механизма работы власти и предотвращения гражданской войны. Спустя 70 лет возможность проведения альтернативных выборов появилась в избирательных законах СССР. В 1989-1990 гг. состоялись выборы, в ходе которых впервые за много лет возникла конкуренция, реальное соперничество нескольких кандидатов. </w:t>
      </w:r>
    </w:p>
    <w:p>
      <w:pPr>
        <w:pStyle w:val="Normal"/>
        <w:spacing w:lineRule="auto" w:line="360" w:before="0" w:after="0"/>
        <w:ind w:firstLine="709"/>
        <w:jc w:val="both"/>
        <w:rPr/>
      </w:pPr>
      <w:r>
        <w:rPr>
          <w:rFonts w:cs="Times New Roman" w:ascii="Times New Roman" w:hAnsi="Times New Roman"/>
          <w:sz w:val="28"/>
          <w:szCs w:val="28"/>
        </w:rPr>
        <w:t>В 1993 г. Россия пережила острый политический кризис, обусловленный жестким противостоянием властей. В условиях тех драматических событий выборы парламента и всенародное голосование по проекту новой Конституции Российской Федерации стали единственным средством выхода из кризиса, еще раз доказав действенность демократических инструментов разрешения кризисных ситуаций. Новая российская Конституция 1993 г. определила правовой фундамент для формирования органов государственной власти, для выстраивания избирательной системы.</w:t>
      </w:r>
    </w:p>
    <w:p>
      <w:pPr>
        <w:pStyle w:val="Normal"/>
        <w:spacing w:lineRule="auto" w:line="360" w:before="0" w:after="0"/>
        <w:ind w:firstLine="709"/>
        <w:jc w:val="both"/>
        <w:rPr/>
      </w:pPr>
      <w:r>
        <w:rPr>
          <w:rFonts w:cs="Times New Roman" w:ascii="Times New Roman" w:hAnsi="Times New Roman"/>
          <w:sz w:val="28"/>
          <w:szCs w:val="28"/>
        </w:rPr>
        <w:t xml:space="preserve">В ходе парламентской избирательной кампании 1995 г. Центральная избирательная комиссия России зарегистрировала федеральные списки 43 избирательных объединений и блоков против 13 в 1993 г. Представители четырех из них, получив наибольшую поддержку избирателей и преодолев 5 % барьер, заняли депутатские места в Госдуме. </w:t>
      </w:r>
    </w:p>
    <w:p>
      <w:pPr>
        <w:pStyle w:val="Normal"/>
        <w:spacing w:lineRule="auto" w:line="360" w:before="0" w:after="0"/>
        <w:ind w:firstLine="709"/>
        <w:jc w:val="both"/>
        <w:rPr/>
      </w:pPr>
      <w:r>
        <w:rPr>
          <w:rFonts w:cs="Times New Roman" w:ascii="Times New Roman" w:hAnsi="Times New Roman"/>
          <w:sz w:val="28"/>
          <w:szCs w:val="28"/>
        </w:rPr>
        <w:t>В 1995 г. произошло почти 10 % повышение активности избирателей в сравнении с 1993 г. (1995 – 64,76%, 1993 – 54,81%), свидетельствующее о повышении интереса и доверия избирателей к институту выборов, к механизмам демократии. Эта тенденция подтвердилась и на президентских выборах в 1996 г. И в первом, и во втором турах голосования на этих выборах активность избирателей была высокой – на уровне 69-70%. В 2000 г. активность избирателей составила 68,64%.</w:t>
      </w:r>
    </w:p>
    <w:p>
      <w:pPr>
        <w:pStyle w:val="Normal"/>
        <w:spacing w:lineRule="auto" w:line="360" w:before="0" w:after="0"/>
        <w:ind w:firstLine="709"/>
        <w:jc w:val="both"/>
        <w:rPr/>
      </w:pPr>
      <w:r>
        <w:rPr>
          <w:rFonts w:cs="Times New Roman" w:ascii="Times New Roman" w:hAnsi="Times New Roman"/>
          <w:sz w:val="28"/>
          <w:szCs w:val="28"/>
        </w:rPr>
        <w:t>2000 год вошел в историю выборов как год досрочных выборов Президента Российской Федерации. Особенность кампании заключалась в том, что впервые в России передача полномочий высшего должностного лица в государстве другому гражданину произошла на основании прямого народного волеизъявления. Это было событием огромной важности, прецедентом, подтвердившим незыблемость демократического порядка передачи власти. В первом туре одержал победу В.В. Путин, набравший 52,94%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выборов четвертой Государственной Думы, состоявшихся в декабре 2003 г., стало доминирование одной политической партии, которая получила конституционное большинство в парламенте. Свои фракции смогли создать четыре политических партии и блока, из 23 зарегистрировавших федеральные списки кандидатов, причем правые партии не смогли преодолеть пятипроцентный барьер. В выборах участвовало 55,75% избирателе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езидентские выборы 2004 г. были отмечены явным преимуществом действующего президента, что сказалось на активности избирателей – 64%. В связи с высоким рейтингом В.В. Путина, политические партии выдвинули кандидатами в президенты не первых лиц, так как результаты выборов были очевидными и прогнозируемыми. Победу в первом туре одержал В.В. Путин, за которого проголосовало 71,31% избирателей.</w:t>
      </w:r>
    </w:p>
    <w:p>
      <w:pPr>
        <w:pStyle w:val="Normal"/>
        <w:spacing w:lineRule="auto" w:line="360" w:before="0" w:after="0"/>
        <w:ind w:firstLine="709"/>
        <w:jc w:val="both"/>
        <w:rPr/>
      </w:pPr>
      <w:r>
        <w:rPr>
          <w:rFonts w:cs="Times New Roman" w:ascii="Times New Roman" w:hAnsi="Times New Roman"/>
          <w:sz w:val="28"/>
          <w:szCs w:val="28"/>
        </w:rPr>
        <w:t>Позже, уже на президентских выборах 2008 года победу одержал Д.А. Медведев. За него проголосовало 70,28 %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ная практика постсоветской России свидетельствует в целом об успешном становлении этого демократического института, несмотря на имеющиеся негативные моменты. Так, административный ресурс, влияющий на исход предвыборной борьбы, использование «грязных» технологий, немалые расходы государственных и местных бюджетов на обеспечение выборов нередко вызывают у граждан и политиков сомнения по поводу необходимости проведения выб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Участие политических партий в выборах и референдум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и на иные выборные должности в органах государственной власт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литическая партия,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е региональных отделений более чем в половине субъектов Российской Федерации. Политическая партия, представившая в уполномоченные органы документы, подтверждающие государственную регистрацию ее региональных отделений более чем в половине субъектов Российской Федерации, а в случаях, предусмотренных уставом политической партии, и ее региональные отделения, иные структурные подразделения вправе принимать участие в референдумах в порядке, установленном законодательством Российской Федерации о референду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считается участвующей в выборах в одном из следующих случаев проведения голосования на выборах з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ый ею (или избирательным блоком, в состав которого она входит) и зарегистрированный федеральный список кандидатов в депутаты Государственной Думы Федерального Собрания Российской Фед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ых ею (или избирательным блоком, в состав которого она входит) и зарегистрированных кандидатов в депутаты Государственной Думы Федерального Собрания Российской Федерации не менее чем в 5 процентах одномандатных избирательных округ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ого ею и зарегистрированного кандидата на должность Президента Российской Фед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ых ею (в том числе в составе избирательного блока) и зарегистрированных кандидатов на должность высшего должностного лиц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ых ею (в том числе в составе избирательного блока)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нутых ею (в том числе в составе избирательного блока)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олитическая партия, не принимавшая в течение пяти лет подряд участия в выборах в соответствии с пунктом 1 статьи 36 Федерального закона от 11.07.2001 N 95-ФЗ (ред. от 26.04.2007) "О политических партиях" (принят ГД ФС РФ 21.06.2001), подлежит ликвидации согласно статье 41 этого Федерального закона.</w:t>
      </w:r>
      <w:r>
        <w:br w:type="page"/>
      </w:r>
    </w:p>
    <w:p>
      <w:pPr>
        <w:pStyle w:val="Normal"/>
        <w:tabs>
          <w:tab w:val="clear" w:pos="708"/>
          <w:tab w:val="left" w:pos="28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28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рактика свидетельствует, что в обществах с политической и экономической стабильностью наметилась тенденция к сокращению количества партийных блоков и партий.</w:t>
      </w:r>
    </w:p>
    <w:p>
      <w:pPr>
        <w:pStyle w:val="Normal"/>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олитической теории все большее распространение получают идеи необходимости сочетания прямой и представительной демократии.</w:t>
      </w:r>
    </w:p>
    <w:p>
      <w:pPr>
        <w:pStyle w:val="Normal"/>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и принимают активное участие в функционировании механизма политической власти или оказывают опосредованное влияние на него. Немаловажной чертой деятельности партий является их идеологическое воздействие на население, значительна их роль в формировании политического сознания и культуры.</w:t>
      </w:r>
    </w:p>
    <w:p>
      <w:pPr>
        <w:pStyle w:val="Normal"/>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выиграют, если будут развиваться как демократические и плюралистические организации, основанные на принципе большинства и ответственности. Деятельность политических партий является реальным показателем процесса становления гражданского общества, демократизации политической системы, развития самоуправления. И чем результативнее становится их работа, тем зрелее и прочнее становится гражданское общество.</w:t>
      </w:r>
    </w:p>
    <w:p>
      <w:pPr>
        <w:pStyle w:val="Normal"/>
        <w:tabs>
          <w:tab w:val="clear" w:pos="708"/>
          <w:tab w:val="left" w:pos="2880" w:leader="none"/>
        </w:tabs>
        <w:spacing w:lineRule="auto" w:line="360" w:before="0" w:after="0"/>
        <w:ind w:firstLine="709"/>
        <w:jc w:val="both"/>
        <w:rPr/>
      </w:pPr>
      <w:r>
        <w:rPr>
          <w:rFonts w:cs="Times New Roman" w:ascii="Times New Roman" w:hAnsi="Times New Roman"/>
          <w:sz w:val="28"/>
          <w:szCs w:val="28"/>
        </w:rPr>
        <w:t>Проделанная работа позволила проследить исторический процесс образования политических партий, их постепенный рост, превращение их из мелких общественных групп, имеющих влияние внутри своего класса, в более крупные объединения, которые способны в современном обществе результативно бороться за власть и при, удачном исходе этой борьбы, успешно осуществлять управленческие функции.</w:t>
      </w:r>
    </w:p>
    <w:p>
      <w:pPr>
        <w:pStyle w:val="Normal"/>
        <w:tabs>
          <w:tab w:val="clear" w:pos="708"/>
          <w:tab w:val="left" w:pos="2880" w:leader="none"/>
        </w:tabs>
        <w:spacing w:lineRule="auto" w:line="360" w:before="0" w:after="0"/>
        <w:ind w:firstLine="709"/>
        <w:jc w:val="both"/>
        <w:rPr/>
      </w:pPr>
      <w:r>
        <w:rPr>
          <w:rFonts w:cs="Times New Roman" w:ascii="Times New Roman" w:hAnsi="Times New Roman"/>
          <w:sz w:val="28"/>
          <w:szCs w:val="28"/>
        </w:rPr>
        <w:t>Вся эта политика вырабатывается путем борьбы между различными фракциями и течениями. В своей работе я попыталась проанализировать, какие задачи вынуждены решать политические партии в своей повседневной деятельности. Дала характеристику политических партий - кадровых и массовых. В работе была дана характеристика достоинств и недостатков двухпартийной и многопартийной систем. В дальнейшем, чтобы ясно представлять роль партий в политической жизни, надо проводить глубокий анализ каждого политического объединения.</w:t>
      </w:r>
      <w:r>
        <w:br w:type="page"/>
      </w:r>
    </w:p>
    <w:p>
      <w:pPr>
        <w:pStyle w:val="Normal"/>
        <w:tabs>
          <w:tab w:val="clear" w:pos="708"/>
          <w:tab w:val="left" w:pos="28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28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и Российской Федерации 12 декабря 1993 г.</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авленок П.Д., Куканова Е.В. Основы социологии и политологии, М., 2007.</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анарин А.С., Василенко И.А., Политология. Общий курс. М., «Логос», 2003.</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литическая энциклопедия: В 2 т. М., 1999.</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литические партии России: прошлое и настоящее. Сб. научных статей. СПб., 2005.</w:t>
      </w:r>
    </w:p>
    <w:p>
      <w:pPr>
        <w:pStyle w:val="Normal"/>
        <w:tabs>
          <w:tab w:val="clear" w:pos="708"/>
          <w:tab w:val="left" w:pos="2880" w:leader="none"/>
        </w:tabs>
        <w:spacing w:lineRule="auto" w:line="360" w:before="0" w:after="0"/>
        <w:jc w:val="both"/>
        <w:rPr/>
      </w:pPr>
      <w:r>
        <w:rPr>
          <w:rFonts w:cs="Times New Roman" w:ascii="Times New Roman" w:hAnsi="Times New Roman"/>
          <w:sz w:val="28"/>
          <w:szCs w:val="28"/>
        </w:rPr>
        <w:t>6. Политические партии современной России. Отв. ред. Кулешов С.В. М., 1995.</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литология, Энциклопедический словарь (под ред. А. И. Аверьянова), М., 1993 г.</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услов Ю.П. История и теория политических партий и общественно- политических движений. Саратов, 2005.</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едеральный закон от 11.07.2001 N 95-ФЗ (ред. от 26.04.2007) "О политических партиях" (принят ГД ФС РФ 21.06.2001).</w:t>
      </w:r>
    </w:p>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3:00Z</dcterms:created>
  <dc:creator>User</dc:creator>
  <dc:description/>
  <cp:keywords/>
  <dc:language>en-US</dc:language>
  <cp:lastModifiedBy>SYSTEM</cp:lastModifiedBy>
  <cp:lastPrinted>2011-03-23T09:52:00Z</cp:lastPrinted>
  <dcterms:modified xsi:type="dcterms:W3CDTF">2011-09-04T23:43:00Z</dcterms:modified>
  <cp:revision>2</cp:revision>
  <dc:subject/>
  <dc:title>Министерство образования и науки Российской Федерации</dc:title>
</cp:coreProperties>
</file>