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Министерство спорта и туризма Республики Беларусь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разования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государственный университет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лыжного и стрелкового спорта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Курсовая работа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подготовки членов юниорской сборной по биатлону Республики Беларусь в подготовительном периоде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ь:</w:t>
      </w:r>
      <w:r>
        <w:rPr>
          <w:rFonts w:cs="Times New Roman" w:ascii="Times New Roman" w:hAnsi="Times New Roman"/>
          <w:sz w:val="28"/>
          <w:szCs w:val="28"/>
        </w:rPr>
        <w:t xml:space="preserve"> студент 5 курса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Ф МВС, гр. 252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 А.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доров А.С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11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иодизация спортивной трениров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Направленность подготовительного периода и этапов подготов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, задачи и методы и организация исследования подготовки членов юниорской сборной по биатлону республики Беларусь в подготовительном период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Соотношение объема и интенсивности в подготовительном периоде у биатлонист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Соотношение ОФП и СПФ в подготовительном периоде у биатлонисток юниорской сборной РБ за 2006-2007г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практические рекомендаци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иатлон (от лат. bis — дважды и греч. attlon — состязание, борьба) — олимпийский зимний вид спорта, включающий в себя передвижение на лыжах коньковым стилем и стрельбу из мелкокалиберной винтовки. Масса винтовки около 4, 5 кг. Стрельба осуществляется при прохождении каждого круга дистанции на огневых рубежах из положений лежа и стоя. Диаметр мишени — 45 мм при стрельбе из положения лежа и 115 мм — из положения стоя. При каждой стрельбе спортсмен должен поразить 5 мишеней, расстояние до которых — 50 метров. При попадании в мишень электронная система закрывает ее белым диском. Промахи наказываются добавлением штрафных минут к общему времени спортсмена или 150-метровыми штрафными кругами (на их преодоление обычно уходит около 23 сек). Длина дистанции, порядок старта и количество огневых рубежей зависят от вида биатлонного соревн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ю биатлониста является комплексное сочетание двух различных по характеру деятельности видов спорта в одном соревновании - лыжной гонки и стрельб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тренированности позволяет биатлонисту значительно быстрее включаться в работу, вести гонку в оптимальном темпе и после выполнения большой физической нагрузки затрачивать меньше времени на восстанов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нировочный годовой цикл принято разделять на следующие перио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ительный, основная задача которого заключается в создании предпосылок для приобретения спортивной формы и ее станов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ревновательный, тренировки в котором направлены на сохранение достигнутой формы и проявление ее в соревнован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ходный, служащий для обеспечения активного отдыха занимающихся, чтобы в следующем этапе круглогодичной тренировки еще более повысить уровень работоспособ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готовительном и соревновательном периодах различают следующие этап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готовительном - весенне-летний (май, июнь, июль); летне-осенний (август, сентябрь, октябрь); осенне-зимний (ноябрь, декабрь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ревновательном - начало соревновательного этапа (январь); основные соревнования (февраль, март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енне-летний этап подготовительного периода является общеподготовительным, в нем закладывается основа спортивной формы; летне-осенний и осенне-зимний этапы - специально-подготовительными, в это время происходит становление и доведение до совершенства спортивной ф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ение соревновательного периода на два этапа вызвано специфическими особенностями занятий по биатлону с различным соотношением видов специальной подгото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этапов не всегда возможно строго выдержать в указанных границах. Они могут незначительно изменяться от климатических условий, возможностей и подготовленности спортсмена (раннее или позднее появление снежного покрова, возможность выехать на «первый снег» в северные районы, индивидуальные особенности вхождения в спортивную форму). Однако все эти отклонения от установленных границ периодизации не долж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данной темы заключается в том, что для достижения наивысших результатов спортсмена в соревновании большое значение имеет то, как подготовится спортсмен в подготовительном пери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: Раскрыть значимость подготовительного периода в подготовке членов юниорской сборной по биатлону Республики Белару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характеризовать подготовительный период и его эта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зучить соотношение объема и интенсивности тренировочных нагрузок, соотношение ОФП и СПФ членов юниорской сборной по биатлону Республики Беларус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работать практические рекомендации по методике подготовки членов юниорской сборной по биатлону в подготовительном перио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курсовой рабо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овая работа состоит из введения, 2-х глав, практических рекомендаций,приложения и списка литературы из 11 наимен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ериодизация спортивной тренир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тренировочного процесса на строго определенные периоды обусловлено закономерностями развития спортивной формы, сезонно-климатическими условиями и календарем соревнований. Спортивная форма с педагогической точки зрения предоставляет собой гармоническое единство всех сторон оптимальной готовности спортсмена – физической, психической, спортивно-техничес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приобретение, сохранение и совершенствование спортивной формы в круглогодичном цикле тренировки происходит пофазно, каждая фаза характеризуется строго определенным содержанием и построением тренировки.[1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ность развития спортивной формы является основной причиной периодизации тренировочного процесса. Фаза приобретения спортивной формы характеризуется созданием и развитием предпосылок для непосредственного ее становления; фаза относительной стабилизации спортивной формы – поддержанием оптимальной (для данного цикла) готовности к спортивным достижениям; фаза временной утраты – понижением определенных сторон тренированности и переключением организма на иной уровень функционирования.[1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очный процесс биатлонисток должен быть круглогодичным,[1] чтобы была сохранена единая закономерность волнообразного изменения физической нагрузки с тенденцией к ее постепенному повышению[10]. Годичный цикл тренировки принято делить на три периода - подготовительный, соревновательный, переходный (восстановительный).[2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ельный период- основная задача заключается в создании предпосылок для приобретения спортивной формы и ее стано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тельный период – тренировки в этот период направлены на сохранение достигнутой спортивной формы и ее реализацию в соревнова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ный период- это период активного отдыха занимающихся. Его цель создать предпосылки для повышения уровня работоспособности спортсменов на следующем этапе круглогодичной тренировке.[1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Направленность подготовительного периода и этапов подгот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период тренировки является важнейшим в подготовке биатлонисток. На протяжении этого периода закладывается основа будущих достижений в соревновательном периоде. "Фундаментом" успехов в соревнованиях является большой объем нагрузки, приходящейся на развитие физических качеств, повышение функциональной подготовленности, совершенствование техники способов передвижения на лыжах,[1] также создается специальная база для совершенствования техники стрелковой подготовки в соревновательном периоде. [5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период в тренировке биатлонисток делится на три этапа: весенне-летний, летне-осенний, осенне- зим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есенне-летний этап (май, июнь, июль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ая задача этапа - создать прочный фундамент спортивной формы. Основная направленность - создать условия для приспособления организма спортсмена к повышенным нагрузкам. В тренировках рекомендуется решать следующие 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повышать уровень общего физического развития (силы, выносливости, быстроты, ловкости, общей координации движени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развивать физические качества и умения, необходимые биатлонисткам (скоростную и силовую выносливость, статическое и динамическое равновесие и др.). Решается с помощью специально-подготовительных упражнений и вспомогательных видов спорта (гребля, бег по пересеченной местности, упражнения с тяжестями, акробати</w:t>
        <w:softHyphen/>
        <w:t>ка и д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создавать предпосылки для лучшего овладения техникой передвижения на лыжах. В тренировках используются имитационные упражнения лыжника, а также передвижения на роликовых коньках и лыжероллер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ликвидировать недостатки в общей и специальной подготовленности, обнаруженные на предыдущих этапах. Данная задача разрешается с помощью акцентирования внимания в тренировке на слабой стороне подготов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повышать технические навыки в стрелковом спорте. Особое внимание обращается на совершенствование техники выстрела: выработку прочных навыков в изготовке, прицеливании, обработке спуска, включаются в занятия различные упражнения спортивно-пулевой стрельб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совершенствовать навыки выполнения стрелковых упражнений биатлона после нагрузки умеренной интенсив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воспитывать спортивное трудолюб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 данном этапе в основном превалируют упражнения общеподготовительного характера. Удельный вес специально-подготовительных упражнений меньший, преимущественная направленность их - развивающая. Нагрузка характеризуется постепенным увеличением объема, который растет быстрее, чем интенсивность. Постепенность в увеличении нагрузок достигается методами равномерного и переменного упражнения. Структура микроциклов должна обеспечить оптимальные условия для всестороннего развития спортсменок при 4-5 основных занятиях в недельном цик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трениров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щеразвивающие подготовительные упражнения направлены по своему воздействию преимущественно на развитие основных физических качеств. Арсенал этих упражнений широко освещен в литературе по лыжному спорту. Использование их зависит от задач трениро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пециально-подготовительные упражнения направлены преимущественно на развитие специфичных для биатлонисток качеств (силовой и скоростной выносливости) и навыков и создают координационную основу для овладения техникой передвижения на лыжах. К ним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Упражнения, имитирующие технику лыжных ходов на ме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Имитация попеременного двухшажного хода в движении без палок на ровной местности и на подъ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 Имитация попеременного двухшажного хода в движении с лыжными палками на ровной местности и на подъ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Упражнения с резиновым амортизатором, имитирующие технику лыжных 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 Специально-подготовительные упражнения с амортизато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. Имитация попеременного и одновременного ходов с помощью троса с грузом, подвешенным к неподвижной опоре через бл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7. Кросс по пересеченной местности с имитацией попеременного двухшажного хода в подъ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Бег различной интенсивности с грузом за плеч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9. Передвижение на роликовых конь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0. Передвижение на лыжероллер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пециально-подготовительными упражнениями по стрельбе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Стрельба в упражнениях биатлона в спокойном состоянии и после нагрузки (варьируются количество выстрелов, серии стрельб, положения для стрельбы, врем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Стрельба по мишеням без учета времени и в ограниченное врем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 Скоростная стрельба («5 + 5» или «10+10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Дуэльная стрельба. [2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Такие специально-подготовительные упражнения, как передвижение на роликовых коньках и лыжероллерах, не только способствуют овладению техникой лыжных ходов, но и при определенной дозировке развивают группы мышц, выполняющих в лыжных гонках основную работу. Однако использовать в тренировке роликовые коньки и лыжероллеры биатлонисткам, хорошо владеющим навыками передвижения на лыжах, надо умеренно, так как различие в структуре движений может вызвать перенос нежелательных элементов техники с роликовых коньков на лыжи и закрепление 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тренировке биатлонисток широко применяются упражнения из некоторых видов спо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Легкая атлетика занимает самое значительное место в комплексе средств общей физической подготовки биатлонисток. Используются все виды ходьбы и бега по стадиону и пересеченной местности. Учитывая специфические особенности биатлона, целесообразно использовать в тренировках длительный бег равномерной и переменной интенсивности с грузом (заплечный мешок с песком весом 2-3 кг или равный весу оружия) по пересеченной местности (желательно в лесу, используя незначительные подъемы и чередуя бег с ходьбой и имитацией лыжных ходов). Продолжительность бега - от 1 до 3,5 часа в зависимости от задач трениро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ля развития быстроты используют бег максимальной интенсивности на короткие дистанции на стадионе, различные ускорения с места и в движ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азличного рода прыжки (в длину, высоту, тройной и др.), а также толкание ядра или камней способствуют укреплению мышц ног, рук и туловищ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ребля - родственное лыжным гонкам циклическое упражнение. В тренировках биатлонисток используются обычно народная гребля, а также гребля на байдарках и каноэ. Это отличное средство развития силы, дыхательной системы, а также укрепления мышц рук и спины. Иногда применяется как средство активного отдыха. Продолжительность занятий - 1,5-2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лавание - отличное средство развития дыхательной и сердечно-сосудистой систем, а также закаливания. В тренировках биатлонисток целесообразно использовать длительное плавание (1 -1,5 часа) и, особенно, подводное. Упражнения на ориентацию под водой и ныряние в глубину способствуют развитию вестибулярного аппарата и адаптируют организм к недостатку кислорода при задержке дыхания, что весьма важно в биатлоне. Совершенствованию вестибулярного аппарата способствуют также прыжки в воду с оборо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лавание, кроме того, прекрасное средство расслабления мышц после трениро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портивные игры - ручной мяч, баскетбол, футбол, регби - помимо развития таких важных физических качеств, как быстрота, выносливость, ловкость, способствуют совершенствованию общей координации движений и, что особенно важно в биатлоне, приучают переключаться с одной деятельности на другую. При определенных условиях (песчаное поле, увеличенная площадка) игры могут способствовать развитию специальных для биатлониста качеств силовой и специальной вынослив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 данном этапе спортивные игры повышают общую тренированность. Продолжительность их и интенсивность значительные - от 30 мин. до 1 -1,5 часа. Проводить их можно как в начале, так и в конце тренировочных зан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имнастические упражнения и акробатика используются круглогодично. Удельный вес их на данном этапе весьма значительный. Применяются гимнастические упражнения для разминки в начале тренировки и упражнения общей и специальной направленности для развития различных групп мышц и координации движений. Проводятся не менее 25-30 м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ля биатлонисток наиболее ценными являются гимнастические упражнения в равновесии, на снарядах и элементарные акробатические упражнения: кувырки, вращения, перевороты, способствующие совершенствованию вестибулярного аппарата, а также развитию статического и динамического равновесия. Особенно эффективно их применение в тренировках перед выполнением стрелковых упраж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елосипедный спорт способствует развитию общей и силовой выносливости, укреплению мышц ног. Воспитывает волевые качества. Служит средством активного отдыха. Используется в тренировках по возмо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уризм служит прекрасным средством активного отдыха и «подзарядки» нервной системы вне плановых тренировочных занятий. Проводятся однодневные и многодневные пешие переходы по пересеченной местности.[1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трельба занимает на данном этапе ведущее место в подготовке биатлонисток. Основная задача - применением большого количества стрелковых упражнений и методических приемов устранить недостатки в технике стрельбы, обнаруженные в соревновательном периоде. Используется спортивно-пулевая стрельба и специальная стрелковая подготовка. Можно применять упражнения в различных сочетаниях, изменять количество выстрелов, серии стрельб. Целесообразно также на данном этапе участвовать в соревнованиях по спортивно-пулевой стрельбе. Хорошим средством для совершенствования «скорострельности» являются следующие упражнения: дуэльная стрельба,стрельба по одному выстелу на время. Однако следует помнить, что к выполнению упражнений на «скорострельность» следует приступать после достаточно прочного овладения техникой стрельбы в сложны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ециально-стрелковая подготовка состоит из стрелковых упражнений биатлона, выполняемых в спокойном состоянии и после нагрузки умеренной интенсивности (бег, всевозможные общеразвивающие и специальные упражнения на развитие статического и динамического равновесия, вращения, кувырки, качания, упражнения в равновесии на подвижной и неподвижной опоре). Такие упражнения способствуют рациональному распределению тонического напряжения мышц во время прицеливания и производства выстрела. Выработке автоматизма движений при изготовке к стрельбе и скорострельности способствует стрельба по мишеням в ограниченное время: винтовки лежат на рубеже, спортсмены находятся за 25-30 м от рубежа. По команде тренера биатлонистки приступают к стрельбе. Стрельба прекращается по истечении установленного времени, отсчитываемого тренером. По мере решения поставленных в занятиях задач их сложность повышается.[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ы тренировки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авномерный метод тренировки - основной на данном этапе. Применяется для постепенного повышения уровня общей выносливости и приспособления организма к повышенным нагрузкам. Упражнения выполняются длительное время, без отдыха, объем их постепенно увеличивается от занятия к занят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еременный метод тренировки - применяется для развития и совершенствования специальной и силовой выносливости. Упражнения проводятся длительное время с изменением интенсивности (спортивные игры, легкая атлетика, кросс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ая направленность занятий: создание условий для приспособления организма к повышенным нагрузкам. Обеспечивается постепенным нарастанием физической нагрузки путем увеличения количества упражнений на последующих занятиях. [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етне-осенний этап (август, сентябрь, октябрь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Это специально-подготовительный этап подготовительного периода. Характеризуется более выраженной специальной направленностью во всех разделах подготовки. Основное внимание уделяется развитию физических способностей, специфичных для биатлона. Спортивно-техническая и тактическая подготовка направлена на формирование прочного и подвижного динамического стереотипа при совершенствовании техники соревновательных действий. Удельный вес специальной подготовки значительно возрастает. Динамика нагрузки характеризуется более быстрым повышением объема и интенсивности, чем на предыдущем этапе. В тренировках рекомендуется решать следующие 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еще больше повышать уровень физической и лыжной подготовки. Увеличивается удельный вес упражнений, способствующих развитию тех двигательных качеств и навыков, которые в первую очередь обеспечивают успех спортсмену в гонке и стрельб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совершенствовать навыки выполнения стрелковых упражнений после нагрузки различной интенси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Целесообразно в комплексных тренировках перед стрельбой вводить нагрузку, идентичную соревновательной (передвижение на лыжероллерах, бег с лыжными палками, имитация ходов, бег с грузом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совершенствовать элементы техники передвижения на лыжах. Увеличивается удельный вес передвижений на лыжероллерах, бега с лыжными палками и др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развивать скоростную и специальную выносливость, совершенствовать специфическую координацию движений. Включаются упражнения, способствующие укреплению тех групп мышц, которые выполняют основную работу в гонке на лыжах с оружием (мышцы ног, рук, спины). Общее развитие физических качеств уступает место развитию качеств, имеющих решающее значение в условиях соревн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развивать моральные и волевые качества. [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тренировки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щеразвивающие подготовительные упражнения те же, что и на предыдущем этапе, однако удельный вес их меньший и применяются они в основном для поддержания общего физического развития и в размин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пециально-подготовительные упражнения применяются на данном этапе в большем объеме и в основном имитационного характера, что к началу занятий на снегу способствует быстрому переносу специфичных для биатлонистки качеств и навыков на основные упражнения. Значительное место отведено занятиям различными видами спорта. Широко используется повторный и переменный бег по пересеченной местности и стадиону. Контрольные тренировки и соревнования в беге на различные дистанции являются своеобразным тестом для определения тренированности спортсменов. По сравнению с предыдущим этапом бег и имитационные упражнения проводятся на местности более сложного рельефа; продолжительность и объем занятий увеличиваются. При имитации лыжных ходов с палками в подъем необходимо использовать дополнительный груз (вещевые мешки с песком, макеты оружия и др.), превышающий вес оружия на 50-7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первый месяц этапа в хорошую погоду используются гребля, плавание, применяются спортивные игры (в разминке), гимнастические упраж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трельба приобретает большую специальную направленность. Совершенствуются навыки выполнения стрелковых упражнений в условиях, близких к соревнователь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пециально-стрелковая подготовка помогает совершенствованию навыков в выполнении упражнений биатлона в сложных условиях. Нагрузка, используемая в данных тренировках, может быть широкого диапазона: бег в сочетании с ходьбой и имитацией лыжных ходов, передвижение на роликовых коньках (лыжах) с оружием и без оруж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ледует варьировать как количество серий выстрелов, так и количество выстрелов в серии, чередовать стрельбу после нагрузки со стрельбой в спокойном состоянии, уточняя поправки в прицеле после каждой серии и приобретая тем самым опыт правильной установки прицела в зависимости от условий стрельбы. Кроме того, целесообразно использовать следующие упражнения специальной направленно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) чередование стрельбы боевыми патронами со стрельбой «вхолостую», например: нагрузка – стрельба «вхолостую» из положения лежа, нагрузка – стрельба боевыми патронами из положения лежа, просмотр мишеней, анализ стрельбы и повторение задания. Данный прием приучает спортсмена контролировать каждый выстрел и находить причины допущенных ошибок в стрельбе. Количество серий из различных положений устанавливается тренером индивидуально; 2) стрельба в ограниченное время с изготовко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) стрельба-соревнование по установк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ногда используются упражнения спортивно-пулевой стрельбы: скоростная, дуэль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ля совершенствования вестибулярного анализатора и выработки устойчивости при изготовке к стрельбе используются следующие упражнения: имитация изготовки при стрельбе стоя после выполнения вращений, переворотов, кувырков и др.; упражнения в равновесии на качающейся опоре (канат, катки и т. д.); имитация изготовки для стрельбы стоя на небольшой опоре (гимнастическое бревно, лестница и др.). Эти упражнения используются в разминке перед стрельб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омплексные тренировки помимо задач стрелковой подготовки (совершенствование техники и тактики стрельбы в условиях, близких к соревновательным) решают задачи общефизической и специальной лыжной подготовки биатлонисток, а также снижения до минимума отрицательного влияния гонки на стрельбу. Строгого разграничения между специальной стрелковой и комплексной тренировками нет, основное отличие состоит в том, что используемая в комплексных тренировках нагрузка по своему воздействию на организм спортсмена более адекватна соревнователь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грузка комплексных тренировок по объему и интенсивности должна способствовать не только совершенствованию техники стрельбы в условиях, близких к соревновательным, но и помогать развитию спортивной работоспособности биатлонистки как лыжницы-гонщикы. Используются переменный бег по пересеченной местности, бег с имитацией попеременных ходов в подъемы с лыжными палками с грузом и без груза, передвижение на роликовых коньках (лыжероллерах) с оружием и без него с последующим переходом к стрельбе. Длина пробегаемых отрезков - от 1 до 4 км. Например, в первой половине этапа целесообразно короткие отрезки дистанции - 1-1,5-2 км пробегать несколько раз (до 16 км). Это позволит увеличить количество серий стрельб в одном зан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сследованиями установлено, что большой эффект дает бег большой и умеренной мощности с ускорениями по 100-150 м на каждом пробегаемом перед стрельбой отрез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о второй половине летне-осеннего этапа длина отрезков увеличивается до 2,5-4 км, а интенсивность повышается за счет увеличения количества ускорений, тренировок на более сложном рельефе местности. Использование бега субмаксимальной мощности возможно только к концу этапа и при достаточном совершенствовании стрельбы в условиях, близких к соревновательным. Полезно использовать повторяющиеся серии стрельб. Например: 4 серии стрельбы по 5 выстрелов после нагрузки- просмотр мишеней, анализ стрельбы, повторение данного задания полностью, сопоставление результатов стрельбы после первого и второго задания. [1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ы тренировки.На данном этапе используются переменный, повторный, равномерный и контрольный методы трениро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еременный метод - применяется для совершенствования специальной и силовой выносливости, а также совершенствования техники стрельбы в условиях, близких к соревновательным. Интенсивность ускорений при беге значительно выше, чем на предыдущем этапе, и составляет примерно 70-80% от максимальной. Занятия проводятся на одном или нескольких тренировочных кругах различной пересеченности. Круг должен замыкаться на рубеж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вторный метод используется для развития быстроты и скоростной выносливости. Интенсивность выполнения упражнений - 90-100% от максимальной. На стадионе повторный бег (отрезки от 100 до 400- 1000 м), на местности - интенсивный бег с имитацией лыжных ходов в подъемы (круг не более 100 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 специально-стрелковых и комплексных тренировках повторный метод используется во второй половине этапа на отрезках не более 1000 м (не менее чем в 100 м - стрелковый рубеж). Общая дистанция повторно пробегаемых отрезков не должна превышать половины соревновательной. Отдыхом служит время стрельбы на рубеж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авномерный метод (длительные тренировки, походы) используется очень редко для повышения общей выносливости и применяется перед снижением нагруз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онтрольный метод применяется на данном этапе для определения тренированности биатлониста, помогает совершенствовать тактические навыки, воспитывать волевые качества. Используется обычно в виде повторного пробегания отрезков дистанции со стрельбой по правилам соревнований. Например, 5X3 км или 4x4 км. Общая длина отрезков не должна равняться соревновательной. Применение контрольных тренировок целесообразно в конце каждого месяца и обязательно - в конце эта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Из перечисленных методов ни один не может быть универсальным. Наибольший эффект дает рациональное сочетание мет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 уже указывалось, динамика нагрузки на летне-осеннем этапе характеризуется более быстрым повышением объема и интенсивности, поэтому волнообразность изменения нагрузки несколько иная, чем на предыдущем этапе. После двухнедельного повышения нагрузки (8-10 занятий) ее следует снижать в течение недели (4-5 занятий); затем снова повышать, но больше, чем раньше, последующее снижение также должно быть меньше. Перед тем как снижать нагрузки, целесообразно проводить большие по объему тренировки (длительные походы). В недельном цикле надо проводить 4-5-разовые занятия при следующем соотношении: общая и специальная лыжная подготовка - 2-3 занятия, специальная стрелковая - 1 занятие, комплексная - 1 занятие. Продолжительность занятий зависит от задач тренировки и колеблется от 2,5 до 5-6 час. Всего на данном этапе проводится 18-20 занятий в каждом месяце. [4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енне-зимний этап (ноябрь, декабрь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Это наиболее ответственный этап в подготовке биатлонисток к соревновательному периоду. Основная его направленность - окончательное становление спортивной формы, достижение взаимосвязи между физической, спортивно-технической, тактической и волевой подготовленностью спортсмена. Широко используются соревновательные упражнения (передвижения на лыжах) или, если нет снега, увеличивается интенсивность. Естественно, что сезонно-климатические условия влияют на сроки непосредственного использования соревновательных упраж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 данном этапе решаются следующие 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восстановление и совершенствование техники передвижения на лыжах без оружия и с оружием, перенос физических качеств, развиваемых на предыдущих этапах периода, на передвижение на лыж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совершенствование техники стрельбы в соревновательных услов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доведение организма до высшей степени тренирован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развитие силовой и скоростной вынослив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совершенствование тактики и воспитание морально волевых каче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трениров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ередвижение на лыжах без оружия и с оружием. Первые 3-4 недели занятий на снегу должны быть посвящены восстановлению техники как на учебном кругу, так и при длительном равномерном передвижении по слабопересеченной местности. Следует избегать резкого увеличения интенсивности передвижения в первые 2 недели вкаты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ервые 8-10 занятий на снегу биатлонисты восстанавливают и совершенствуют технику передвижения на лыжах без оружия. Однако вместе с этим целесообразно совершенствовать и специальную лыжную подготовку, со 2-й недели вкатывания включая комплексные тренировки и передвижения на лыжах с оружием (без стрельбы). Можно проводить имитацию стрельбы: например, после 2-3 км перехода выполнить изготовку для стрельбы лежа или стоя. Биатлонист реально ощущает влияние полученной нагрузки на устойчивость оружия при имитации выстрела и, следовательно, имеет возможность сознательно находить и устранять ошибки. Данные занятия составляют примерно 20-25% от общего объема тренировочных д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трельба применяется в комплексных тренировках, когда решаются задачи не только специальной стрелковой подготовки, но и специальной лыжной. Перед стрельбой рекомендуется включать в конце первой половины этапа (3-я неделя вкатывания) прохождение с большой и умеренной интенсивностью отрезков по 3- 4 км с ускорениями по 100-150 м на каждом километре. Во второй половине этапа (за 2-3 недели до соревновательного периода) -прохождение отрезков по 2-2,5 км: первой половины отрезка с субмаксимальной, второй - с соревновательной интенсивностью. Во всех случаях необходимо снижать скорость движения за 200-100 м в зависимости от подготовленности спортсм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рельба выполняется по упражнениям биатлона. Со второй половины декабря целесообразно ограничивать время стрельбы, добиваясь слаженных автоматизированных действий на огневых рубежах и установки своего привычного темпа стрельбы. [1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ы трениров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 данном этапе используются равномерный, переменный и повторный методы тренировки. Равномерный метод - основной в первой половине этапа. Передвижение умеренной интенсивности по слабопересеченной местности до 3-5 час. Интенсивность передвижения в пределах 50-60% от максимальной. Внимание акцентируется на правильности выполнения техники лыжных ходов. Длина дистанции постепенно увеличивается до 40-50 км (в длительных походах до 60-65 км), а скорость повышается. Данный метод применяется не только в лыжных, но и в комплексных трениров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еременный метод доминирует во второй половине этапа. Интенсивность изменяется постепенно, длительность и количество ускорений в занятии увеличиваются с учетом самочувствия. Необходимо следить, чтобы во время ускорений не нарушалась техника передвижения. Интенсивность ускорений меняется в пределах от 50-75% в первой половине этапа до 90% от максимальной к концу. В практике данный метод применяется при передвижении по средне- и сильнопересеченной местности, где интенсивность увеличивается на подъемах и снижается на спусках. Общая сумма ускорений устанавливается тренером на каждое занятие и планируется в зависимости от подготовленности спортсмена. Метод широко применяется в комплексных тренировках, в которых создаются условия для стрельбы в условиях, близких к соревновательным. Круг от 2,5 до 4,5- 5 км, проходимый с переменной интенсивностью, должен замыкаться на огневом рубеж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вторный метод применяется со второй половины этапа, примерно после 12-15 занятий на снегу. Первые тренировки проводятся без оружия. Оружие применяется за 1-2 недели до соревновательного периода. Тренировки проходят на кругу длиной от 700-800 м до 1-1,5 км, замыкающемся в 100-150 м от огневого рубежа. Количество повторений - не более четырех в каждой серии, количество серий - две-три. Отдыхом между сериями служит просмотр мишеней и анализ стрельбы. Интенсивность прохождения отрезков - 90- 100 % от максимальной. Рельеф местности должен быть по возможности менее пересечен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конце этапа можно устраивать также и контрольные тренировки со стрельбой. Проводятся они обычно на дистанцию меньше соревновательной, примерно 5x3 км или 4X4 км. Контрольная тренировка или участие в соревновании по биатлону в конце этапа обязатель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ервые занятия на снегу помогают достичь легкости лыжного шага и уверенности на спусках и при поворотах. Целесообразно варьировать скорость движения на лыжах. Во второй половине этапа необходимо установить оптимальный для каждой биатлонистки темп движения на равнинных участках и подъеме, совершенствовать горнолыжную технику на высокой скорости, используя весь арсенал спусков, поворотов и тормож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ъем нагрузки значительно увеличивается в период вкатывания, а интенсивность временно снижается. Продолжительность занятий может быть очень большой - от 3 до 6 час. Общий километраж, пройденный на лыжах за 3-4 недели вкатывания (при 5 занятиях в неделю), у спортсменов высокой квалификации должен быть не менее 450-600 км. Во второй половине этапа, после 3-4 недель вкатывания, объем несколько снижается и стабилизируется, зато интенсивность резко возрастает. Период вкатывания занимает 3-4 недели (5 занятий в неделю); к концу этапа постепенно увеличивается удельный вес комплексных тренировок и специальной лыжной подгот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пример, в первую неделю на снегу все занятия проводятся на лыжах без оружия; во вторую и третью недели вкатывания из пяти занятий три отводятся лыжной гонке без оружия и по одному - на комплексную и специальную лыжную тренировки, в четвертую и последующие недели гонке на лыжах без оружия отводится два занятия, комплексным тренировкам - два занятия и одно - специальной лыжной подготовке. Всего в каждом месяце осенне-зимнего периода должно быть проведено по 20-22 занятия. Естественно, что на сборах при выезде на «первый снег» как количество тренировочных дней, так и общий километраж передвижения на лыжах будут больше. [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eastAsia="en-US"/>
        </w:rPr>
        <w:t>биатлон нагрузка тренировочный подготовительный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Цель, задачи, методы и организация исследования подготовки членов юниорской сборной по биатлону республики Беларусь в подготовительном перио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нировочный процесс членов юниорской сборной по биатлону Республики Беларусь в настоящее время приобретает характер научно-практического поиска, требуя научно- обоснованного подхода в планировании спортивной подготовки и ее реального выпол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изучение методики подготовки биатлонисток юниорской команды в подготовительном периоде будет способствовать более эффективной ее реализации и позволит внести коррективы в планирование тренировочн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были поставлены следующие задачи: изучить соотношение объема и интенсивности тренировочных нагрузок, соотношение ОФП и СПФ членов юниорской сборной по биатлону Республики Беларусь и разработать практические рекомендации по методике подготовки в подготовительном пери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спользовались следующие методы исследования: анализ научно-методической литературы, анализ планирующей документации и ее реального выполнения, анализ дневников спортсменок, математическая обработка полученных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роводились за три последних сезона с 2005 по 2009гг, в них приняли участие 4 биатлонистки 19-21года, из них МС- 2 и КМС- 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у подвергались следующие показатели: общей объем циклических средств в подготовительном периоде; объем циклических средств по зонам интенсивности; общефизические и специальные средства подготовки, соотношения ОФП и СП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одготовки биатлонистов очень важно учитывать выполненную нагрузку. Однако сами по себе часы, километры, количество тренировок, общий объем тренировок, не дают ответа на вопрос, как эта работа выполнена. Используемые в тренировочном процессе различные средства воздействуют на организм неодинаково даже при одной и той же интенсивности, поскольку зависят от особенностей рельефа, условий скольжения, функционального состояния, степени восстановления после предыдущей нагрузк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оотношение объема и интенсивности в подготовительном периоде у биатлонисток юниорской сборной Р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выполнение нагрузки членов юниорской сборной по биатлону Республики Беларусь по основным тренировочным параметрам в 2006году в подготовительном периоде, май- ноябрь (включительно),позволяет отметить,что объем циклической работы в подготовительном периоде сезона 2006-2007гг у биатлонисток имеет не значительную вариативность и находиться у спортсменок в пределах от 2667км до 3105км. При этом следует отметить, что у Б.И. наименьший объем циклической работы (сделан акцент больше на кросс), что позволила ей на летнем Чемпионате Мира среди юниорок завоевать 1 и 3ме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расчета среднего арифметического было рассчитано общее выполнение циклической нагрузки биатлонистками юниорской сбор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позволяют отметить,что за подготовительный период количество тренировочных дней составило в среднем 165 дней и включало 258 тренировочных занятий,3 контрольных тренировок и участие в 6 соревнова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за 7 месяцев подготовительного периода (май - ноябрь) выполнен общий объем циклической нагрузки 2960км, что составляет 58% от общего годового (5080км),объем скоростной работы (выполненной в 3-4 зонах интенсивности) составил 360км, что составляет 41 % от годов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тапам подготовительного периода нагрузка была распределена следующим образом : весенне-летний этап ( май, июнь, июль) – общий объем 735 км,из них 12% (90км)приходится на работу с высокой интенсивностью; летне-осенний (август - сентябрь) – 1080км,с высокой интенсивностью выполнено 15% (158км), и осенне-зимний (октябрь-ноябрь)- 1145км, из них с высокой интенсивностью 10% (112км).Всего за подготовительный период объем скоростной работы составил 360км – это 41%от общего объема циклической нагрузки выполненной за весь период (2960к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бщего объема циклической нагрузки, выполненной в подготовительном периоде, на весенне-летний этап приходится 25%, летне-осенний этап приходится 37% и осенне-зимний 38% соответств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ученным данным была построена диаграмма распределения циклической нагрузки по зонам интенсивности в подготовительном периоде членов юниорской сборной по биатлону Республики Беларусь (рис 1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динамики нагрузки носит ступенчато- восходящий характер с мая па август месяц. Обращает на себя внимание запланированное устойчивое “плато” по общему объему циклической работы у биатлонисток с августа по ноябрь, т.е. нагрузка стабилизиру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коростной работы на весенне-летнем этапе по данным научно – методической литературы должен составлять 18% от общего объема нагрузки. У биатлонисток юниорской сборной объем работы с высокой интенсивностью находится в пределах 90км,что составляет 12%. На летне-осеннем этапе рекомендуется объем нагрузки высокой интенсивности до 30%,у биатлонисток этот объем составляет 15%.И на осенне –зимнем этапе рекомендуется объем скоростной работы до 43% у белорусских биатлонисток 1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успешно подготовки к основным стартам сезона биатлонисткам юниорской сборной Республики Беларусь необходим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 увеличить объем циклической нагрузки в 3-4 зонах на 15% на летне-осеннем и на осеннее- зимнем на 33 %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 Соотношение ОФП и СПФ в подготовительном периоде у биатлонисток юниорской сборной РБ за 2006-2007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м периоде биатлонистками применялись следующие средства трениров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развивающие гимнастические упражнения (ОРУ), игровые виды спорта (баскетбол, ручной мяч, теннис и т.д., кроме этого различные подвижные игры), велосипед, плаванье, гребля, силовые упражнения, кроссовая подготовка и различная ходьба. Всего за подготовительный период на ОФП было затрачено примерно 35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ме этого применялись : передвижения на лыжах, лыжероллерах, имитация с лыжными палками и без, а также имитационные упражнения лыжных ходов, работа с резиновыми амортизаторами и на блочных тренажер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обще- и специальных подготовительных средств подготовки по месяцам подготовительного периода в процентном соотношении было следующим : май –ОФП 87%, СПФ 13%, июнь ОФП 71%, СПФ 29 %, июль ОФП 75%, СПФ 25 %, август ОФП 70 %,СПФ 30%, сентябрь ОФП 31%, СПФ 69%, октябрь ОФП 23%, СПФ 77%, ноябрь ОФП 34%, СПФ 66%.; по этапам соответственно : весеннее- летний ОФП 73%, СПФ 27%,летнее- осенний ОФП 47%, СПФ 53%, осеннее- зимний ОФП 29%, СПФ 71%. За весь подготовительный период соотношение составило ОФП 52 %, СПФ 48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ыявленное соотношение ОФП И СПФ у биатлонисток юниорской сборной находятся почти в соответствии с рекомендациями, имеющимися в научно- методической литера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проведенных исследований можно сделать выводы и дать следующие рекомендации 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о что, объем циклической работы в подготовительном периоде сезона 2005-2006гг у биатлонисток юниорской сборной по биатлону РБ имеет незначительную вариативность и находится у спортсменок в пределах от 2667 до 3105км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коростной работы на весеннее –летнем этапе, по данным научно-методической литературы, должен составлять 18% от общего объема нагрузки. У биатлонисток юниорской сборной РБ объем нагрузки с высокой интенсивностью находиться в приделах 90км,что составляет 12%. На летне-осеннем этапе рекомендуется объем нагрузки высокой интенсивности до 30%,у биатлонисток этот объем составляет 15%.И на осенне –зимнем этапе рекомендуется объем скоростной работы до 43% у белорусских биатлонисток 10%. Таким образом, для успешной подготовки к основным стартам сезона белорусским биатлонисткам необходимо увеличить объем циклической работы в 3-4 зонах на летне - осеннем этапе на 15%, на осеннее- зимнем на 33%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ую роль в планировании средств подготовки в подготовительном периоде тренировки занимает соотношение ОФП И СПФ.У биатлонисток эти соотношения планируются индивидуально в зависимости от функционального состояния, уровня физической подготовленности, индивидуальных особенностей. Оптимальное соотношение общей и специальной физической подготовки в их процентном содержании должны находиться в переделах от 50:50 до 30: 70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обще- и специально подготовительных средств у биатлонисток юниорской сборной РБ в подготовительном периоде следующее: ОФП – 52%, СПФ- 48% соответственно; по этапам подготовительного периода : весеннее- летний ОФП 73%, СПФ 27%,летнее- осенний ОФП 47%, СПФ 53%, осеннее- зимний ОФП 29%, СПФ 71%. Выявленные соотношения ОФП и СПФ у биатлонисток в подготовительном периоде тренировки позволяет отметить,что они находятся в соответствии с рекомендациями различных авторов научно- методической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тин И.М. Лыжный спорт: Учеб. пособие для студ. высш. пед. учеб. заведений.- М.:Издательский центр "Академия", 2000. С. 240-265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мко Н.А.,М.Е. Корбинский Научное обоснование тренировочного процесса в лыжных гонках и стрелковых видах спорта : Материалы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й сессии по итогам НИР за 2004г. “ Научное обоснование физ. Воспитания, спортивной тренировки и подготовит.” 2005г 147с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енский В.Н. Лыжные гонки. Пособие для тренеров.1964 250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шук П. В. Лыжные гонки: Примерная программа для системы дополнительного образования детей: детско-юношеских спортивных школ, специализированных детско-юношеских школ олимпийского резерва [Текст] - М.: Советский спорт, 2005. - 72 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бит М. И., Проволоцкий Н. П. Первые шаги в биатлоне. - М.: Полымя, 1985. - 207 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жевский А.А. Подготовка многоборцев комплекса “здоровье” : Зимнее многоборье. -Мозырь : МозГПИ им. Н.К. Крупской, 2000.- 124с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дрявцева Е.И Лыжный спорт: Учебник для техникумов физической культуры.- Изд. 2-е, перераб, и доп. - М.: Физкультура и спорт, 1983. - 287 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дсков П. Н., Спиридонов К.Н. Лыжные гонки: учебно-методическое пособие для тренеров и спортсменов коллективов физической культуры. - М.:Физкультура и спорт, 1969. - 200 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нжосов В. Н. Тренировка лыжников-гонщиков. - М.: Физкультура и спорт, 1986. - 96 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евский В.Н.,Демко Н.А.,Корнюшко С.В. Лыжные гонки.Новичку,мастеру,тренеру.1996 167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цкий Я.И. Биатлон.- Изд. 2-е, пераб. И доп. –М : Физкультура и спорт, 1981. 168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0:00Z</dcterms:created>
  <dc:creator>Ирка</dc:creator>
  <dc:description/>
  <cp:keywords/>
  <dc:language>en-US</dc:language>
  <cp:lastModifiedBy>SYSTEM</cp:lastModifiedBy>
  <cp:lastPrinted>2010-10-31T22:40:00Z</cp:lastPrinted>
  <dcterms:modified xsi:type="dcterms:W3CDTF">2011-09-04T23:40:00Z</dcterms:modified>
  <cp:revision>2</cp:revision>
  <dc:subject/>
  <dc:title/>
</cp:coreProperties>
</file>