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. Поточный метод организации строительств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</w:rPr>
        <w:t>Поточным методом называют такой метод организации строительства, который обеспечивает планомерный, ритмичный выпуск готовой строительной продукции на основе непрерывной и равномерной работы трудовых коллективов неизменного состава, обеспеченных своевременной и комплектной поставкой всеми необходимыми материально-техническими ресурсами.</w:t>
      </w:r>
    </w:p>
    <w:p>
      <w:pPr>
        <w:pStyle w:val="21"/>
        <w:widowControl w:val="fals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Условия примене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 достаточно большой объем работ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 расчленение процесса возведения на этапы работы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 назначение строгой технологической последовательност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 применение узкоспециализированных бригад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 установление единого ритма в работ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Учебник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все ресурсы должны использоваться постоянно и непрерывн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состав и численность бригад на достаточно длительный период времени должны оставаться постоянными</w:t>
      </w:r>
    </w:p>
    <w:p>
      <w:pPr>
        <w:pStyle w:val="21"/>
        <w:widowControl w:val="fals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араметры потока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lang w:val="en-US"/>
        </w:rPr>
        <w:t>I</w:t>
      </w:r>
      <w:r>
        <w:rPr>
          <w:rFonts w:cs="Arial"/>
          <w:sz w:val="28"/>
        </w:rPr>
        <w:t>. Временные параметр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1) Общая продолжительность работ – Т0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2) Суммарная продолжительность работ на одной захватке – ТЗАХ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</w:rPr>
        <w:t xml:space="preserve">3) Продолжительность работы бригады - </w:t>
      </w:r>
      <w:r>
        <w:rPr>
          <w:rFonts w:cs="Arial"/>
          <w:sz w:val="28"/>
          <w:lang w:val="en-US"/>
        </w:rPr>
        <w:t>T</w:t>
      </w:r>
      <w:r>
        <w:rPr>
          <w:rFonts w:cs="Arial"/>
          <w:sz w:val="28"/>
        </w:rPr>
        <w:t>БР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4) Ритмы – к</w:t>
      </w:r>
      <w:r>
        <w:rPr>
          <w:rFonts w:cs="Arial"/>
          <w:sz w:val="28"/>
          <w:lang w:val="en-US"/>
        </w:rPr>
        <w:t>i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</w:rPr>
        <w:t xml:space="preserve">5) Технологические перерывы – </w:t>
      </w:r>
      <w:r>
        <w:rPr>
          <w:rFonts w:cs="Arial"/>
          <w:sz w:val="28"/>
          <w:lang w:val="en-US"/>
        </w:rPr>
        <w:t>t</w:t>
      </w:r>
      <w:r>
        <w:rPr>
          <w:rFonts w:cs="Arial"/>
          <w:sz w:val="28"/>
        </w:rPr>
        <w:t>ТЕХ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</w:rPr>
        <w:t xml:space="preserve">6) Организационные перерывы – </w:t>
      </w:r>
      <w:r>
        <w:rPr>
          <w:rFonts w:cs="Arial"/>
          <w:sz w:val="28"/>
          <w:lang w:val="en-US"/>
        </w:rPr>
        <w:t>t</w:t>
      </w:r>
      <w:r>
        <w:rPr>
          <w:rFonts w:cs="Arial"/>
          <w:sz w:val="28"/>
        </w:rPr>
        <w:t>ОР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lang w:val="en-US"/>
        </w:rPr>
        <w:t>II</w:t>
      </w:r>
      <w:r>
        <w:rPr>
          <w:rFonts w:cs="Arial"/>
          <w:sz w:val="28"/>
        </w:rPr>
        <w:t>. Пространственные параметр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1) Фронт работ – это часть объекта, необходимая и достаточная для размещения рабочих с механизмами и приспособлениям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2) Делянка – часть фронта работ, отводимая для звена или одного рабочег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3) Захватка – часть объекта, конструктивный элемент, на котором заняты исполнители частного или специализированного поток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Мин. размер захватки – сменная производительность бригад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4) Ярус – часть объекта, получаемая от деления по вертикали по техническим условиям рабо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lang w:val="en-US"/>
        </w:rPr>
        <w:t>III</w:t>
      </w:r>
      <w:r>
        <w:rPr>
          <w:rFonts w:cs="Arial"/>
          <w:sz w:val="28"/>
        </w:rPr>
        <w:t>. Технологич параметры. (Число частных, спец-х и объектных потоков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lang w:val="en-US"/>
        </w:rPr>
        <w:t>IV</w:t>
      </w:r>
      <w:r>
        <w:rPr>
          <w:rFonts w:cs="Arial"/>
          <w:sz w:val="28"/>
        </w:rPr>
        <w:t>. Организац. параметры.(1. Кол-во видов работ 2. Кол-во пар-х потоков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lang w:val="en-US"/>
        </w:rPr>
        <w:t>V</w:t>
      </w:r>
      <w:r>
        <w:rPr>
          <w:rFonts w:cs="Arial"/>
          <w:sz w:val="28"/>
        </w:rPr>
        <w:t>. Статистич. параметры. (Объем работ –</w:t>
      </w:r>
      <w:r>
        <w:rPr>
          <w:rFonts w:cs="Arial"/>
          <w:sz w:val="28"/>
          <w:lang w:val="en-US"/>
        </w:rPr>
        <w:t>V</w:t>
      </w:r>
      <w:r>
        <w:rPr>
          <w:rFonts w:cs="Arial"/>
          <w:sz w:val="28"/>
        </w:rPr>
        <w:t xml:space="preserve">, Трудоемк.- </w:t>
      </w:r>
      <w:r>
        <w:rPr>
          <w:rFonts w:cs="Arial"/>
          <w:sz w:val="28"/>
          <w:lang w:val="en-US"/>
        </w:rPr>
        <w:t>Q</w:t>
      </w:r>
      <w:r>
        <w:rPr>
          <w:rFonts w:cs="Arial"/>
          <w:sz w:val="28"/>
        </w:rPr>
        <w:t>ЧДН, стоимость –С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lang w:val="en-US"/>
        </w:rPr>
        <w:t>VI</w:t>
      </w:r>
      <w:r>
        <w:rPr>
          <w:rFonts w:cs="Arial"/>
          <w:sz w:val="28"/>
        </w:rPr>
        <w:t xml:space="preserve">. Динамич. (кол-во раб – </w:t>
      </w:r>
      <w:r>
        <w:rPr>
          <w:rFonts w:cs="Arial"/>
          <w:sz w:val="28"/>
          <w:lang w:val="en-US"/>
        </w:rPr>
        <w:t>N</w:t>
      </w:r>
      <w:r>
        <w:rPr>
          <w:rFonts w:cs="Arial"/>
          <w:sz w:val="28"/>
        </w:rPr>
        <w:t xml:space="preserve">ЧЕЛ, выработка раб. в день – Квр, интенсивность потока в нат. единицах измерения – </w:t>
      </w:r>
      <w:r>
        <w:rPr>
          <w:rFonts w:cs="Arial"/>
          <w:sz w:val="28"/>
          <w:lang w:val="en-US"/>
        </w:rPr>
        <w:t>J</w:t>
      </w:r>
      <w:r>
        <w:rPr>
          <w:rFonts w:cs="Arial"/>
          <w:sz w:val="28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2. Технико-эконом. и орг. особенности стр-в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lang w:val="en-US"/>
        </w:rPr>
        <w:t>I</w:t>
      </w:r>
      <w:r>
        <w:rPr>
          <w:rFonts w:cs="Arial"/>
          <w:sz w:val="28"/>
        </w:rPr>
        <w:t>. Отсутствие стационарности строительных процесс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1) Особый характер продукции. С.П. неподвижна и закреплена на земл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2) Орудия труда и рабочие кадры перемещаются по фронту работ. Накладываются дополнительные организационные и материальные решения для перемещ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3) Производственный процесс периодически преры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4) Производство работ каждый раз начинается с создания строительного хозяйства. Это увеличивает себестоимость строит. продукции, время на перемещение (зависит от места перемещения, расстояния объема объекта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lang w:val="en-US"/>
        </w:rPr>
        <w:t>II</w:t>
      </w:r>
      <w:r>
        <w:rPr>
          <w:rFonts w:cs="Arial"/>
          <w:sz w:val="28"/>
        </w:rPr>
        <w:t>. Значительная продолжительность изготовления продукции и неравномерность ее выпуска во времен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1) Особенности финансирования. Установление цены проводят за объект в целом по этапам строительства, отдельным конструктивным элементам и частям зда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2) Необходимость в пересмотре принятых в проекте решений в ходе строительства (Это влечет доп. затраты денег и времени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3) Участие в создании объекта нескольких фирм и строительных организаций. Необходимость учета деятельности разных видов работ, выполненных различными организациями, регулирование их взаимоотношен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lang w:val="en-US"/>
        </w:rPr>
        <w:t>III</w:t>
      </w:r>
      <w:r>
        <w:rPr>
          <w:rFonts w:cs="Arial"/>
          <w:sz w:val="28"/>
        </w:rPr>
        <w:t>. Проблемы влияния климата и местных усло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1) Изменение и различия в проектах и способах работ в зависимости от территории расположения одного и того же объекта.(толщина стен, грунтовые условия, изменение затрат труда, материально-технических ресурсов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2) Ведение работ на открытом воздухе, изменение погодных условий, недостаточная предсказуемость внешних фактор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3) Необходимость учета сезонности рабо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lang w:val="en-US"/>
        </w:rPr>
        <w:t>IV</w:t>
      </w:r>
      <w:r>
        <w:rPr>
          <w:rFonts w:cs="Arial"/>
          <w:sz w:val="28"/>
        </w:rPr>
        <w:t>. Большая материалоемкость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1) Затрудняет создание гарантийных запасов вблизи строительст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2) Большая зависимость от транспорта и поставщиков.( Невозможно все складировать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lang w:val="en-US"/>
        </w:rPr>
        <w:t>V</w:t>
      </w:r>
      <w:r>
        <w:rPr>
          <w:rFonts w:cs="Arial"/>
          <w:sz w:val="28"/>
        </w:rPr>
        <w:t xml:space="preserve">. Тенденция переноса произв. процессов со стройплощадки в условия стационарного заводского производства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lang w:val="en-US"/>
        </w:rPr>
        <w:t>VI</w:t>
      </w:r>
      <w:r>
        <w:rPr>
          <w:rFonts w:cs="Arial"/>
          <w:sz w:val="28"/>
        </w:rPr>
        <w:t>. Сложные формы кооперации между участникам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1) Соисполнители вклиниваются в технологию и организацию рабо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2) Используют единые средства механизации, но имеют собств. показатели и цел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3) Недостаточно заинтересованы в достижении конечной цел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Напр. Субподр. 0-го цикла не будет дожидаться сдачи объекта, т.о. должна быть определена финансовая схем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Транспортникам выгодны такие показатели как расстояние, масса (т/км). т.е. побольше и подальш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Состав и содержание ТЭ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К основным показателям, характеризующим уровень проектирования организации строительных работ, относятся: продолжительность строительства, уровень механизации основных видов работ, удельные затраты труда, машинного времени, энергетических ресурсов и стоимости работ, отнесенные к единице строительной продукции (например трудоемкость в чел-дн на кв.м.площади здания, затраты электроэнергии кВт*ч на куб.м. бетонной конструкции, средняя дневная выработка в денежном выражении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Полученные ТЭО анализируют путем сопоставления с достигнутыми показателями на аналогичных объектах, с передовым отечественным и зарубежным опыто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Для сложных разработок выполняются разные варианты проектов произв. работ. Сравнение осуществляют в соответствии с принципами действующей Инструкции по определению экономической эффективности кап. вложений в строит. (СН 423 – 71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Варианты ПОС оценивают с учетом продолжительности строительства и стоимости основных производственных фондов СО по приведенным затратам. Сравнение вариантов определяют по формуле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  <w:lang w:val="en-US"/>
        </w:rPr>
      </w:pPr>
      <w:r>
        <w:rPr>
          <w:rFonts w:cs="Arial"/>
          <w:sz w:val="28"/>
        </w:rPr>
        <w:drawing>
          <wp:inline distT="0" distB="0" distL="0" distR="0">
            <wp:extent cx="2811780" cy="543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</w:rPr>
        <w:drawing>
          <wp:inline distT="0" distB="0" distL="0" distR="0">
            <wp:extent cx="1367155" cy="269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15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drawing>
          <wp:inline distT="0" distB="0" distL="0" distR="0">
            <wp:extent cx="1939925" cy="361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236" r="-4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92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</w:rPr>
        <w:drawing>
          <wp:inline distT="0" distB="0" distL="0" distR="0">
            <wp:extent cx="1936750" cy="349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258" r="-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lang w:val="en-US"/>
        </w:rPr>
        <w:t>Ci</w:t>
      </w:r>
      <w:r>
        <w:rPr>
          <w:rFonts w:cs="Arial"/>
          <w:sz w:val="28"/>
        </w:rPr>
        <w:t xml:space="preserve">” и </w:t>
      </w:r>
      <w:r>
        <w:rPr>
          <w:rFonts w:cs="Arial"/>
          <w:sz w:val="28"/>
          <w:lang w:val="en-US"/>
        </w:rPr>
        <w:t>Ci</w:t>
      </w:r>
      <w:r>
        <w:rPr>
          <w:rFonts w:cs="Arial"/>
          <w:sz w:val="28"/>
        </w:rPr>
        <w:t>’- среднегодовая стоимость осн. произ. фондов. по годам стр-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Эн- эффект от сокращения условнопостоянных НР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Эд - эффект от досрочного ввода в действие осн. произв. фонд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Эр - эффект от более целесообразного распределения капит. вложен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</w:rPr>
        <w:t xml:space="preserve">Д- доп. затраты связ. с сокращ. сроков стр-ва. Н – усл.пост НР. </w:t>
      </w:r>
      <w:r>
        <w:rPr>
          <w:rFonts w:cs="Arial"/>
          <w:sz w:val="28"/>
          <w:lang w:val="en-US"/>
        </w:rPr>
        <w:t>T</w:t>
      </w:r>
      <w:r>
        <w:rPr>
          <w:rFonts w:cs="Arial"/>
          <w:sz w:val="28"/>
        </w:rPr>
        <w:t>1 и Т2 – продол. строит. по норме и по сравн. варианту. Ф –СС осн.произв. фонд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bCs/>
          <w:sz w:val="28"/>
        </w:rPr>
      </w:pPr>
      <w:r>
        <w:rPr>
          <w:rFonts w:cs="Arial"/>
          <w:sz w:val="28"/>
        </w:rPr>
        <w:t xml:space="preserve">3. </w:t>
      </w:r>
      <w:r>
        <w:rPr>
          <w:rFonts w:cs="Arial"/>
          <w:bCs/>
          <w:sz w:val="28"/>
        </w:rPr>
        <w:t>Изображение строительных потоков с помощью линейных графиков, циклограмм и сетевых графиков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cs="Arial"/>
          <w:bCs/>
          <w:sz w:val="28"/>
        </w:rPr>
      </w:pPr>
      <w:r>
        <w:rPr>
          <w:rFonts w:cs="Arial"/>
          <w:bCs/>
          <w:sz w:val="28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Поток графически может быть представлен в виде линейного графика или циклограммы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</w:rPr>
        <w:t xml:space="preserve">На </w:t>
      </w:r>
      <w:r>
        <w:rPr>
          <w:rFonts w:cs="Arial"/>
          <w:iCs/>
          <w:sz w:val="28"/>
        </w:rPr>
        <w:t>линейном графике</w:t>
      </w:r>
      <w:r>
        <w:rPr>
          <w:rFonts w:cs="Arial"/>
          <w:sz w:val="28"/>
        </w:rPr>
        <w:t xml:space="preserve"> для каждой специализированной бригады потока выделена горизонтальная полоса, а период работы такой бригады на разных захватках показывается смещенными относиттельно друг друга отрезками. Он прост в исполнении и наглядно показывает ход работы. Если соединить лилией точки, определяющие моменты начала работ каждой бригады по захватка, то получим наклонные линии, каждая пара которых ограничивает определенную захватк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</w:rPr>
        <w:t>В циклогамме сохраняется календарная шкала линейного графика, но вертикальная полоса выделяется для захваток в порядке их номеров снизу вверх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Формулы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drawing>
          <wp:inline distT="0" distB="0" distL="0" distR="0">
            <wp:extent cx="1597025" cy="2641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</w:rPr>
        <w:drawing>
          <wp:inline distT="0" distB="0" distL="0" distR="0">
            <wp:extent cx="1367155" cy="269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15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lang w:val="en-US"/>
        </w:rPr>
        <w:t>T</w:t>
      </w:r>
      <w:r>
        <w:rPr>
          <w:rFonts w:cs="Arial"/>
          <w:sz w:val="28"/>
        </w:rPr>
        <w:t>о – продолжительность выполнения работ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Кш – шаг поток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lang w:val="en-US"/>
        </w:rPr>
        <w:t>n</w:t>
      </w:r>
      <w:r>
        <w:rPr>
          <w:rFonts w:cs="Arial"/>
          <w:sz w:val="28"/>
        </w:rPr>
        <w:t xml:space="preserve"> – количество бригад, </w:t>
      </w:r>
      <w:r>
        <w:rPr>
          <w:rFonts w:cs="Arial"/>
          <w:sz w:val="28"/>
          <w:lang w:val="en-US"/>
        </w:rPr>
        <w:t>m</w:t>
      </w:r>
      <w:r>
        <w:rPr>
          <w:rFonts w:cs="Arial"/>
          <w:sz w:val="28"/>
        </w:rPr>
        <w:t xml:space="preserve"> - количество захваток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Недостатки линейных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1) Отсутствие наглядно обозначенных взаимосвязей между отдельными операциям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2) Негибкость, жесткость структуры, сложность его корректировк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3) Сложность вариантной проработки и ограниченная возможность прогнозирования хода работы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4) Сложность применения современных математических методов и ЭВМ для механизации расчетов параметров график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Arial"/>
          <w:iCs/>
          <w:sz w:val="28"/>
        </w:rPr>
        <w:t xml:space="preserve">Сетевая модель </w:t>
      </w:r>
      <w:r>
        <w:rPr>
          <w:rFonts w:cs="Arial"/>
          <w:sz w:val="28"/>
        </w:rPr>
        <w:t>изображается в виде графика, состоящего из стрелок и кружков. Сетевой график представляет сетевую модель с рассчитанными временными параметрами. В основе построения сети лежат понятия: работа и событи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</w:rPr>
        <w:t>Работа – это производственный процесс, требующий затрат времени и материальных ресурсов и приводящий к достижению определенных результат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Ожидание – процесс, требующий только затрат времени и не потребляющий никаких материальных ресурс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Зависимость – вводится для отражения технологической и организационной взаимосвязи работ и не требует ни времени ни ресурс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Событие – это факт окончания одной или нескольких работ, необходимый и достаточный для начала следующих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Путь – непрерывная последовательность работ в сетевом график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Критический путь – полный путь, имеющий наибольшую длину из всех полных путе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М.б. представлены в 3-х видах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 линейных графиков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 циклограмм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 сетевых графиков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bCs/>
          <w:sz w:val="28"/>
        </w:rPr>
      </w:pPr>
      <w:r>
        <w:rPr>
          <w:rFonts w:cs="Arial"/>
          <w:bCs/>
          <w:sz w:val="28"/>
        </w:rPr>
        <w:t>Линейные график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Arial"/>
          <w:bCs/>
          <w:sz w:val="28"/>
        </w:rPr>
        <w:t xml:space="preserve">«+» - указывают сроки отдельных работ, продолжительность работ, просты в изображении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Arial"/>
          <w:bCs/>
          <w:sz w:val="28"/>
        </w:rPr>
        <w:t xml:space="preserve">«-» - неуказанны готовности захваток, неуказанны зависимости работ др. от друга, не детален, применяется в основном для планирования ресурсов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Циклограммы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«+» - указываются сроки и продолжительность работ по захваткам или частям здания, простота изображени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</w:rPr>
        <w:t xml:space="preserve">«-» - </w:t>
      </w:r>
      <w:r>
        <w:rPr>
          <w:rFonts w:cs="Arial"/>
          <w:bCs/>
          <w:sz w:val="28"/>
        </w:rPr>
        <w:t>неучитываются зависимости работ др. от друг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bCs/>
          <w:sz w:val="28"/>
        </w:rPr>
      </w:pPr>
      <w:r>
        <w:rPr>
          <w:rFonts w:cs="Arial"/>
          <w:bCs/>
          <w:sz w:val="28"/>
        </w:rPr>
        <w:t>Применяется для планирования деятельности фирмы, для планирования работ на линейно-протяженных объектах, для планирования работ поточным способо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bCs/>
          <w:sz w:val="28"/>
        </w:rPr>
      </w:pPr>
      <w:r>
        <w:rPr>
          <w:rFonts w:cs="Arial"/>
          <w:bCs/>
          <w:sz w:val="28"/>
        </w:rPr>
        <w:t>Сетевые графики (ориентированные графики)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Arial"/>
          <w:bCs/>
          <w:sz w:val="28"/>
        </w:rPr>
        <w:t>«+» - Отображают наиболее существенные характеристики, процессы и взаимосвязи реальных систем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bCs/>
          <w:sz w:val="28"/>
        </w:rPr>
      </w:pPr>
      <w:r>
        <w:rPr>
          <w:rFonts w:cs="Arial"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4. Структура производственной деятельности СМ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С.п. – это сочетание произв. проц. Цель – создание строит. продукции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Обогащение сырья, изготовление полуфабрикатов, изготовление деталей из сборных конструкций, укрупнительная сборка конструкций, транспортировка и монтаж конструкций, установка оборудования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Отрасли стройиндустрии или инд. база с. – пр-е предприятие, доб. и перераб. исх. материал и произв. стройматериалы, полуфабрикаты, изделия из ЖБ и др. (цементные заводы, заводы ЖБИ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Строит. отрасль – фирмы, выполняющие определенную работу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Каждая отрасль преследует свои цели и задач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СМО выполн. произв. деятельность делится на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 основное производство (выполн. общестр. и/или спец работ, монтаж обор. стр-ся зд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 неосновное производство ( работа на объектах) – создание инд. базы строительства, вспомогательного и обслуживающего производст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Вспом пр-во включает (трансп. служба, реммех мастерские, цеха, водо и энергоснабж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Обслуж. (жил-ком хоз, складское хоз-во, организации по снабж., все виды охраны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5. Виды строительных потоков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lang w:val="en-US"/>
        </w:rPr>
        <w:t>I</w:t>
      </w:r>
      <w:r>
        <w:rPr>
          <w:rFonts w:cs="Arial"/>
          <w:sz w:val="28"/>
        </w:rPr>
        <w:t>. По виду конечной продук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1) Частный поток – элементарный строительный поток, состоящий из одного или нескольких процессов. выполняемый одним коллективом, звеном или бригадой. Продукция частного потока – отдельный вид работ (например земляные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2) Специализированный поток – состоит из ряда частных, объединенных единой системой параметров, схемой потока. Продукцией потока являются – конструктивные части здания (подземная часть). Особенность – на одной захватке могут работать различные специализированные бригад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3) Объектный поток – совокупность специализированных. Продукция – выполненные полностью готовые здания или группы здан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4) Комплексный поток – состоит из объектных потоков в составе промпредприятий, комплексной застройки микрорайонов. Продукция – сданный в эксплуатацию пром. объект, законченный жилой квартал, микрорайо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lang w:val="en-US"/>
        </w:rPr>
        <w:t>II</w:t>
      </w:r>
      <w:r>
        <w:rPr>
          <w:rFonts w:cs="Arial"/>
          <w:sz w:val="28"/>
        </w:rPr>
        <w:t>. По направлению развития рабо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1) Горизонтально\ый (для устройства фундаментов, кровельных работ, монтажа одноэтажных зданий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2) Вертикальный (вертикально-восходящий, вертикально-нисходящий, смешанный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3) Наклонная схема (кирпичная кладка в пределах этажа, мотаж конструкций на разных отметках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4) Сочетание схем –комбинированна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lang w:val="en-US"/>
        </w:rPr>
        <w:t>III</w:t>
      </w:r>
      <w:r>
        <w:rPr>
          <w:rFonts w:cs="Arial"/>
          <w:sz w:val="28"/>
        </w:rPr>
        <w:t>. По характеру временного развит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1) Равноритмичный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2) Разноритмичный (в потоки включены неоднородные здания и сооруж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lang w:val="en-US"/>
        </w:rPr>
        <w:t>IV</w:t>
      </w:r>
      <w:r>
        <w:rPr>
          <w:rFonts w:cs="Arial"/>
          <w:sz w:val="28"/>
        </w:rPr>
        <w:t>. По продолжительности функционирова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1) Краткосрочные – имеют разовый характер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</w:rPr>
        <w:t>2) Долгосрочные - охватывают всю или основную часть программы строит. фирмы или организации. Рассчитывается на длительное врем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3) Непрерывные – организуются в условиях постоянной специализации строит. фирмы на одном виде продук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6. Содержание и этапы разработки проекта при одностадийном проектировани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При одностадийном разрабатывается проект (рабочий проект, совмещенный с рабочими чертежами). Проектирование в одну стадию разрешается при использовании типового или повторно-применяемого индивидуального проета, а также при технически несложных проектах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Схема: Задание на проектирование – рабочий проект (технологич. часть, строительная часть, рабочие чертежи, сводная смета) – экспертиза и утверждение – строительств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bCs/>
          <w:sz w:val="28"/>
        </w:rPr>
        <w:t>Содержание и этапы разработки проекта при двухстадийном проектирован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На первой стадии разрабатывается со сводным расчетом стоимости проект, а на второй стадии на основе проекта после его утверждения – рабочая документация. В две стадии проектирования ведется проектирование крупных и сложных объектов. (стоимомть которых выше установленных Госстроем и Госпланом, в которых впервые применяется принципиально новая технология производства, новые стр. конструкции, в особо сложных инж.геол. и гидрогеол. условиях и т.д.). Проект содержит основные решения. Степень детализации чертежей проекта должна быть достаточной для определения окончательной сметной стоимости строительства без последовательного уточнения на стадии рабочей докуент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Решения о стадийности принимаются министерствами (ведомствами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bCs/>
          <w:sz w:val="28"/>
        </w:rPr>
        <w:t>. Организации, ведущие проектировани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lang w:val="en-US"/>
        </w:rPr>
        <w:t>I</w:t>
      </w:r>
      <w:r>
        <w:rPr>
          <w:rFonts w:cs="Arial"/>
          <w:sz w:val="28"/>
        </w:rPr>
        <w:t xml:space="preserve">. </w:t>
      </w:r>
      <w:r>
        <w:rPr>
          <w:rFonts w:cs="Arial"/>
          <w:sz w:val="28"/>
          <w:lang w:val="en-US"/>
        </w:rPr>
        <w:t>C</w:t>
      </w:r>
      <w:r>
        <w:rPr>
          <w:rFonts w:cs="Arial"/>
          <w:sz w:val="28"/>
        </w:rPr>
        <w:t xml:space="preserve">пециализированные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1) Спец. по отраслям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 орг.тех. профиля (подчинены министерствам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 проектировочные (например гипрохим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 проектирующие технологию и объект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2) строительные(строит. части объектов и пром. зданий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3) Комплексные (заним. проектир. технологии и объектов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lang w:val="en-US"/>
        </w:rPr>
        <w:t>II</w:t>
      </w:r>
      <w:r>
        <w:rPr>
          <w:rFonts w:cs="Arial"/>
          <w:sz w:val="28"/>
        </w:rPr>
        <w:t>. Территориальны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lang w:val="en-US"/>
        </w:rPr>
        <w:t>III</w:t>
      </w:r>
      <w:r>
        <w:rPr>
          <w:rFonts w:cs="Arial"/>
          <w:sz w:val="28"/>
        </w:rPr>
        <w:t>. Зональные (в ряде районов с особ клим 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lang w:val="en-US"/>
        </w:rPr>
        <w:t>IV</w:t>
      </w:r>
      <w:r>
        <w:rPr>
          <w:rFonts w:cs="Arial"/>
          <w:sz w:val="28"/>
        </w:rPr>
        <w:t>. Проектные орг. нах. в подчинении местных орг. власти (Алтайгажданпр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lang w:val="en-US"/>
        </w:rPr>
        <w:t>V</w:t>
      </w:r>
      <w:r>
        <w:rPr>
          <w:rFonts w:cs="Arial"/>
          <w:sz w:val="28"/>
        </w:rPr>
        <w:t>. По уровня квалифик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1) Центральны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7. Календарные планы. Назначение и принципы разработки. Виды календарных планов в составе ПОС и ППР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К календарным планам в строительстве относятся все документы по планированию, в которых на основе объемов работ определены последовательность и сроки выполнения строительства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</w:rPr>
        <w:t>В соответствии с календарными планами строительства разрабатываются календарные планы обеспечения – графики потребности в рабочих кадрах и материально-технических ресурсах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Календарный план производства работ по объекту в виде линейного или сетевого графика предназначен для определения последовательности и сроков выполнения отдельных видов работ, по нему рассчитывают во времени потребность в трудовых и материально-технических ресурсах, а также сроки поставки оборудова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Порядок разработки: 1)Составление перечня работ 2) определяют объемы работ 3) выбор методов производства основных работ и ведущих машин 4) рассчитывают нормативную мощность и трудоемкость 5) определяют состав звеньев бригад 6) выявляют технологическую последовательность выполнения работ 7) устанавливают сменность работ 8) определяют продолжительность отдельных работ и их совмещение между собой 9) сопоставляют расчетную производительность с нормативной 10) на основе выполненного плана разрабатывают графики потребности в ресурсах и их обеспеч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Исходные данные для кп в ППР являются: 1) календарные планы в составе ПОС 2) нормативы продолжительности строительства или директивное задание 3) технологические карты на строительные, монтажные и спец работы 4) рабочие чертежи и сметы 5) данные об организациях – участниках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Состоит из 2х частей: левая расчетная, правая – графическа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Расчетная: 1) Перечень работ 2) Объем работ 3) Трудоемкость и затраты маш времени 4) Продолжительность работ 5) Количество смен 6) Число рабочих в смену и состав бригады 7) Расчет состава бигады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График: начинают с составления графика ведущей работ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Кто и на каких условиях выполняет ППР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Разрабатывается подрядной организацией или по ее поручению организацией технологического проектирования – трестом Оргтехстрой. Стоимость ППР оплачивается за счет накладных расход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8. Организации, ведущие проектировани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lang w:val="en-US"/>
        </w:rPr>
        <w:t>I</w:t>
      </w:r>
      <w:r>
        <w:rPr>
          <w:rFonts w:cs="Arial"/>
          <w:sz w:val="28"/>
        </w:rPr>
        <w:t xml:space="preserve">. </w:t>
      </w:r>
      <w:r>
        <w:rPr>
          <w:rFonts w:cs="Arial"/>
          <w:sz w:val="28"/>
          <w:lang w:val="en-US"/>
        </w:rPr>
        <w:t>C</w:t>
      </w:r>
      <w:r>
        <w:rPr>
          <w:rFonts w:cs="Arial"/>
          <w:sz w:val="28"/>
        </w:rPr>
        <w:t xml:space="preserve">пециализированные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1) Спец. по отраслям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 орг.тех. профиля (подчинены министерствам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 проектировочные (например гипрохим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 проектирующие технологию и объект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2) строительные(строит. части объектов и пром. зданий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3) Комплексные (заним. проектир. технологии и объектов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lang w:val="en-US"/>
        </w:rPr>
        <w:t>II</w:t>
      </w:r>
      <w:r>
        <w:rPr>
          <w:rFonts w:cs="Arial"/>
          <w:sz w:val="28"/>
        </w:rPr>
        <w:t>. Территориальны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lang w:val="en-US"/>
        </w:rPr>
        <w:t>III</w:t>
      </w:r>
      <w:r>
        <w:rPr>
          <w:rFonts w:cs="Arial"/>
          <w:sz w:val="28"/>
        </w:rPr>
        <w:t>. Зональные (в ряде районов с особ клим 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lang w:val="en-US"/>
        </w:rPr>
        <w:t>IV</w:t>
      </w:r>
      <w:r>
        <w:rPr>
          <w:rFonts w:cs="Arial"/>
          <w:sz w:val="28"/>
        </w:rPr>
        <w:t>. Проектные орг. нах. в подчинении местных орг. власти (Алтайгажданпр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lang w:val="en-US"/>
        </w:rPr>
        <w:t>V</w:t>
      </w:r>
      <w:r>
        <w:rPr>
          <w:rFonts w:cs="Arial"/>
          <w:sz w:val="28"/>
        </w:rPr>
        <w:t>. По уровня квалифик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1) Центральны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2) Головные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Кто и на каких условиях выполняет проектирование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Выполняется проектными организациями (проектные, изыскательские, научно-исследовательские (институты, тресты, управления, конструкторские бюро)). 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Проектирование производят за счет средств заказчиков, которые заключают договоры на выполнение проектных работ с генпроектировщиком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Генпроектировщик – организация, выполняющая основную часть проектных работ. Привлекает для выполнения отдельных частей проекта (изысканий, спецработ и т.д.) на договорных началах специализированные проектные организации. При этом она несет ответственность за комплексность выполнения проекта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9. Календарное планирование и организация строительства подземной части зда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</w:rPr>
        <w:t xml:space="preserve">Ведущим процессом следует считать монтаж конструкций подвала. В зависимости от конструкции и объемов работ производится деление на захватки. Желательно иметь не менее 2х захваток. Это позволяет расчленить работы и организовать их поточное выполнение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1) Выбор монтажного механизма. Для нулевого цикла лучше всего использовать краны на рельсовом или на гусеничном ходу. Отрывка котлована выполняется экскаватором с ковшом емкостью 0,33-0,65 м3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2) Монтаж фундаментов а) сборных ведут одновременно с ручной доборкой грунта б) Свайных (следует принимать много- захватную систему, оптимально – 6: (1)Бойка, (2)срезка и подготовка голов, (3) зачистка основания ростверка, опалубочные и арматурные работы (4) Бетонирование (5) выдержка (6) распалубка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3) Монтаж и кладка стен и перегородок подвал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</w:rPr>
        <w:t xml:space="preserve">4) Засыпка пазух котлована изнутри и подсыпка изнутри. Этот процесс планируют в графике </w:t>
      </w:r>
      <w:r>
        <w:rPr>
          <w:rFonts w:cs="Arial"/>
          <w:sz w:val="28"/>
          <w:lang w:val="en-US"/>
        </w:rPr>
        <w:t>II</w:t>
      </w:r>
      <w:r>
        <w:rPr>
          <w:rFonts w:cs="Arial"/>
          <w:sz w:val="28"/>
        </w:rPr>
        <w:t xml:space="preserve"> монтажу сте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5) Устройство выпусков и вводов коммуникаций (канализация, водопровод, теплосети , газ, электроснабжение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6) Гидроизоляция стен, ее можно показывать в графике вне поток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7) Монтаж перекрытий и сварочные работы по ним планируют после окончания бетонных полов в подвал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8) Засыпка пазух снаруж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10. Состав и содержание ТЭО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К основным показателям, характеризующим уровень проектирования организации строительных работ, относятся: продолжительность строительства, уровень механизации основных видов работ, удельные затраты труда, машинного времени, энергетических ресурсов и стоимости работ, отнесенные к единице строительной продукции (например трудоемкость в чел-дн на кв.м.площади здания, затраты электроэнергии кВт*ч на куб.м. бетонной конструкции, средняя дневная выработка в денежном выражении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Полученные ТЭО анализируют путем сопоставления с достигнутыми показателями на аналогичных объектах, с передовым отечественным и зарубежным опыто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Для сложных разработок выполняются разные варианты проектов произв. работ. Сравнение осуществляют в соответствии с принципами действующей Инструкции по определению экономической эффективности кап. вложений в строит. (СН 423 – 71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Варианты ПОС оценивают с учетом продолжительности строительства и стоимости основных производственных фондов СО по приведенным затратам. Сравнение вариантов определяют по формуле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  <w:lang w:val="en-US"/>
        </w:rPr>
      </w:pPr>
      <w:r>
        <w:rPr>
          <w:rFonts w:cs="Arial"/>
          <w:sz w:val="28"/>
        </w:rPr>
        <w:drawing>
          <wp:inline distT="0" distB="0" distL="0" distR="0">
            <wp:extent cx="2811780" cy="5435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</w:rPr>
        <w:drawing>
          <wp:inline distT="0" distB="0" distL="0" distR="0">
            <wp:extent cx="1367155" cy="269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15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drawing>
          <wp:inline distT="0" distB="0" distL="0" distR="0">
            <wp:extent cx="1939925" cy="3613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236" r="-4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92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</w:rPr>
        <w:drawing>
          <wp:inline distT="0" distB="0" distL="0" distR="0">
            <wp:extent cx="1936750" cy="3492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9" t="-258" r="-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lang w:val="en-US"/>
        </w:rPr>
        <w:t>Ci</w:t>
      </w:r>
      <w:r>
        <w:rPr>
          <w:rFonts w:cs="Arial"/>
          <w:sz w:val="28"/>
        </w:rPr>
        <w:t xml:space="preserve">” и </w:t>
      </w:r>
      <w:r>
        <w:rPr>
          <w:rFonts w:cs="Arial"/>
          <w:sz w:val="28"/>
          <w:lang w:val="en-US"/>
        </w:rPr>
        <w:t>Ci</w:t>
      </w:r>
      <w:r>
        <w:rPr>
          <w:rFonts w:cs="Arial"/>
          <w:sz w:val="28"/>
        </w:rPr>
        <w:t>’- среднегодовая стоимость осн. произ. фондов. по годам стр-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Эн- эффект от сокращения условнопостоянных НР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Эд - эффект от досрочного ввода в действие осн. произв. фонд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Эр - эффект от более целесообразного распределения капит. вложен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</w:rPr>
        <w:t xml:space="preserve">Д- доп. затраты связ. с сокращ. сроков стр-ва. Н – усл.пост НР. </w:t>
      </w:r>
      <w:r>
        <w:rPr>
          <w:rFonts w:cs="Arial"/>
          <w:sz w:val="28"/>
          <w:lang w:val="en-US"/>
        </w:rPr>
        <w:t>T</w:t>
      </w:r>
      <w:r>
        <w:rPr>
          <w:rFonts w:cs="Arial"/>
          <w:sz w:val="28"/>
        </w:rPr>
        <w:t>1 и Т2 – продол. строит. по норме и по сравн. варианту. Ф –СС осн.произв. фонд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Н – усл.пост НР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lang w:val="en-US"/>
        </w:rPr>
        <w:t>T</w:t>
      </w:r>
      <w:r>
        <w:rPr>
          <w:rFonts w:cs="Arial"/>
          <w:sz w:val="28"/>
        </w:rPr>
        <w:t>1 и Т2 – продол. строит. по норме и по сравн. вариант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Ф –СС осн.произв. фонд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Варианты ППР с одинаковой продолж. стр-ва оценивают по себестоимости СМР, стоимости осн. и обор. произв. фондов. стр. и монт. ор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  <w:lang w:val="en-US"/>
        </w:rPr>
      </w:pPr>
      <w:r>
        <w:rPr>
          <w:rFonts w:cs="Arial"/>
          <w:sz w:val="28"/>
        </w:rPr>
        <w:drawing>
          <wp:inline distT="0" distB="0" distL="0" distR="0">
            <wp:extent cx="1594485" cy="2514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236" r="-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448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  <w:lang w:val="en-US"/>
        </w:rPr>
      </w:pPr>
      <w:r>
        <w:rPr>
          <w:rFonts w:cs="Arial"/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lang w:val="en-US"/>
        </w:rPr>
        <w:t>C</w:t>
      </w:r>
      <w:r>
        <w:rPr>
          <w:rFonts w:cs="Arial"/>
          <w:sz w:val="28"/>
        </w:rPr>
        <w:t>1-</w:t>
      </w:r>
      <w:r>
        <w:rPr>
          <w:rFonts w:cs="Arial"/>
          <w:sz w:val="28"/>
          <w:lang w:val="en-US"/>
        </w:rPr>
        <w:t>C</w:t>
      </w:r>
      <w:r>
        <w:rPr>
          <w:rFonts w:cs="Arial"/>
          <w:sz w:val="28"/>
        </w:rPr>
        <w:t xml:space="preserve">2 – разница в себестоимости СМР со сравн. вариантом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Если сравн. варианты различаются по продолжительности строительства, то дополнительно учитывают эффект от влияния време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11. Календарное планирование и организация строительства надземной части зда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 включает в себя: возведение надземной части с сопутствующими работами; общестроительные работы; специальные работы. Ведущим процессом является монтаж (или кладка) конструкций надземной части дом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</w:rPr>
        <w:t xml:space="preserve">По вертикали здание делят на ярусы, равные одному этажу (если колонны, то по высоте колонны). Протяженные здания разбивают на захватки (3-6 до 100м). Монтаж надземной части здания в зависимости от высоты и конфигурации в плане осуществляется башенными на рельсовом ходу, приставными или самоходными кранами. При составлении графика помимо чисто монтажных работ необходимо предусмотреть подачу на этаж различных материалов и деталей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Этапы возведения надземной части здания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1) Монтаж этажей со сваркой и заделкой стыков. Подача материалов на этаж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2) Монтаж крыши, утепление перекрытия, подача материалов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3) Расшивка швов наружных стен с внутренней и наружной стороны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4) Сварка ограждений, балконов и лестниц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5) Заполнение проем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6) Конопатка примыканий панельных перегородок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7) Гидроизоляция санузлов и балконов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8) Санитарно-технические работ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9) Электромонтажные работы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12. Виды инженерных изысканий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Инженерные изыскания - комплексный производственный процесс, обеспечивающий строительное проектирование исходными данными о природных и экономических условиях участка строительств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Качество изысканий во многом определяет эффективность строительства и эксплуатации будущих объектов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Экономические – проводятся для опред-я экономической целесообразности стр-ва, реконструкции предприятия и выбора пункта строительства. В процессе ЭИ в намечаемом районе изучаются данные о наличии свободных участков, размещении действующих предприятий, выпускаемой ими продукции, жилом фонде, условиях обеспечения ресурсами и возможности кооперации. Особое внимание вопросам связ. с обеспечением строительства (база, коммуникации, энергоресурсы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Технические – входят: топографические (составление ситуационной карты и топографического плана (аэрофотосъемки и спутники), геодезические, инженернр-геологические (проводится горно-проходческим и буровым методом, а также аэрофотосъемкой), гидрологические, климатологические, почвенные; исследования по инженерной подготовке территории, детальное обследование месторождений местных стр.мат-в, сбор исходных данных для составления проекта организации и сме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Кто и на каких условиях выполняет изыска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</w:rPr>
        <w:t xml:space="preserve">Генпроектировщик заключает договор со специализированными изыскательскими организациям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В стране создана сеть специализированных трестов и институтов, выполняющих инженерные изыскания. В системе Госстроя функционирует головной ПНИИИС, который координирует деятельность специализированных институтов (трестов), оказывает методическую помощь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На весь объем изыскательских работ выполняется план в натуральном и денежном выражении. В плане указываются сроки начала и окончания полевых работ, выдачи промежуточных и окончательных отчетных материал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Выполняют изыскания соответствующие экспедиции, партии, отряды и бригад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13. Календарное планирование и организация выполнения отделочных работ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До начала выполнения этих работ должны быть выполнены: строительные, сантех и электромонт работы, смонтированы и сданы в эксплуатацию грузовые подъемники для подачи отделочных материалов и грузо пассажирские для подьема рабочих, обеспечены подъезды для автотранспорта, смонтированы и подключены стояки временного водоснабжения, электросиловые и осветительные сети, остеклены окна, подготовлены бытовые помещения для рабочих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Штукатурные работы выполняют специализированные бригады отделочных СУ (при небольших зданиях – комплексными)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1) В санузлах и кухнях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2) комнатах и других помещениях квартиры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3) на лестничных клетках</w:t>
      </w:r>
    </w:p>
    <w:p>
      <w:pPr>
        <w:pStyle w:val="Heading1"/>
        <w:keepNext w:val="fals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 w:val="28"/>
        </w:rPr>
        <w:t>Плиточные работы - выполняют в одном цикле со штукатурным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Малярные – на всех этажах одновременно с разбивкой на 2 этап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1) Шпаклевка и окраска потолков, лоджий, балконов, наружных откосов окон, подготовка под оклейк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2) Оклейка обоями, окраску стен и молярных изделий в последний раз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14. Посл-ть и содержание проведения изыскательских работ (ИР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Выполняют специализированные тресты и институты. В системе Госстроя – ПНИИИС, к-ый координирует деятельность трестов и оказывает методическую помощь, на весь объем ИР составляется план в натуральном и денежном выражен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ИР выполняются: экспедициями, партиями, отрядами, бригадами, к-ые м/б комплексными или специализированным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Изыскания проводят по техническому заданию и разработанной программе в 3 этапа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Arial"/>
          <w:sz w:val="28"/>
        </w:rPr>
        <w:t>подготовительный (составляют программу и смету изысканий, оформляют договор, формируют полевые партии, изучают материалы по данному вопросу: литературные, отчетные, архивные) ,подготовка снаряжения, оборудования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Arial"/>
          <w:sz w:val="28"/>
        </w:rPr>
        <w:t>полевой – съемки, обследования (взятие образцов и проб грунтов), составление гербариев, лабораторные испытания, опытные работ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Arial"/>
          <w:sz w:val="28"/>
        </w:rPr>
        <w:t>камеральный - обработка материалов полевых изысканий, завершают лабораторные работы, составляют отчеты. Большая доля вычислительной работ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Arial"/>
          <w:sz w:val="28"/>
        </w:rPr>
        <w:t>Итогом является составление паспорта на участок строительст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Arial"/>
          <w:sz w:val="28"/>
        </w:rPr>
        <w:t xml:space="preserve">Изыскания для строительства проводят на основе СниП </w:t>
      </w:r>
      <w:r>
        <w:rPr>
          <w:rFonts w:cs="Arial"/>
          <w:sz w:val="28"/>
          <w:lang w:val="en-US"/>
        </w:rPr>
        <w:t>II</w:t>
      </w:r>
      <w:r>
        <w:rPr>
          <w:rFonts w:cs="Arial"/>
          <w:sz w:val="28"/>
        </w:rPr>
        <w:t>-9-78 «Инженерные изыскания для строительства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15. Календарное планирование и организация строительства жилых домов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Строительство жилых домов имеет свои особенности. Нужно учитывать дополнительно ряд факторов, основными из которых следует считать: схему несущих конструкций, материал конструкций дома, протяженность и конфигурацию в плане, заданные сроки строительства, сезонные условия производства работ, степень специализации и этажность. Строительство здания планируют в 3 цикла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Arial"/>
          <w:sz w:val="28"/>
        </w:rPr>
        <w:t xml:space="preserve">1-й цикл: 1) строительство подземной части дома (монтаж конструкций подвала), 2) монтаж сборных фундаментов (при свайном варианте в 6 захваток: а) бойка,б) срезка и подготовка голов, в) разметка основания ростверка, опалубочные и арматурные работы, г) бетонирование, д) выдержка, е) распалубка), 3) монтаж, кладка стен и перегородок подвала: – засыпка пазух котлована изнутри, подсыпка под полы; - устройство выпусков и вводов канализации;- гидроизоляция стен; - монтаж перекрытий и сварочные работы;- засыпка пазух снаруж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2-й цикл: 1) возведение надземной части дома – монтаж конструкций надземной части дома;- организация спец.работ (сан.технических и эл.монтажных), 2) организация работ по монтажу лифт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Arial"/>
          <w:sz w:val="28"/>
        </w:rPr>
        <w:t>3-й цикл организация отделочных работ в жилом доме: 1) штукатурные работы, 2) плиточные работы, 3) остекление внутренних дверей и фрамуг и второе остекление окон, 4) малярные работ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16. ГИП. Должностные обязанност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</w:rPr>
        <w:t>Главный инженер проекта - назначается проектной организацией, ответственной за разработку проекта и для участия в разработке задания на проектирование объекта. ГИП организует сбор исходных данных и изучение архивных материалов, участвует в выборе участка строительства проектируемого объекта ,составляет задание на изыскание, участвует в разработка ТЭО выбранных проектных решен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</w:rPr>
        <w:t xml:space="preserve">Гл. инженер ответственен за осущ-ние технической политики в организации треста. В его обязанности входит внедрение в производство достижений науки и техники, совершенствование технологий, борьба за высокие качественные показатели. Он же руководит производственным и техническим отделами, отделами главного механика и энергетика, технолога, отделом труда и з/платы, лабораторией, направляет работу по охране труда, рационализации и изобретательству.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bCs/>
          <w:sz w:val="28"/>
        </w:rPr>
      </w:pPr>
      <w:r>
        <w:rPr>
          <w:rFonts w:cs="Arial"/>
          <w:sz w:val="28"/>
        </w:rPr>
        <w:t xml:space="preserve">17. </w:t>
      </w:r>
      <w:r>
        <w:rPr>
          <w:rFonts w:cs="Arial"/>
          <w:bCs/>
          <w:sz w:val="28"/>
        </w:rPr>
        <w:t>Организация и календарное планирование строительства промышленных зданий. Циклы строительств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bCs/>
          <w:sz w:val="28"/>
        </w:rPr>
      </w:pPr>
      <w:r>
        <w:rPr>
          <w:rFonts w:cs="Arial"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Основная особенность состоит в сложной увязке выполнения строительной части с монтажом технологического и инженерного оборудования и коммуникац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1) Последовательность возведения частей здания должна обеспечивать минимальные сроки строительст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2) направление развития работ м.б. горизонтальным, вертикальным и смешанны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</w:rPr>
        <w:t xml:space="preserve">3) Расчленение объекта на пространственные части – необходимое условие поточной организации, обеспечивающей предоставление фронта работ последующими специализированными потокам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4) Максимальная интенсивность – достигается при полном насыщении фронта работ комплектации машин, работающими в одну смен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5) Циклы строительства – 1) Устройство подземной части 2) Возведение надземной части, включая пуск отопления. 3) Строительные работы, включая отделочные и монтажные всех видов. 4) Индивидуальное испытание и комплексное опробование оборудования, пусконаладочные работ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6) Методы строительства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 открытый метод (метод законченного нулевого цикла) т.е. фундаменты под каркас здания выполняются одновременно с фундаментами под оборудование и под этажерку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 закрытый метод – устройство фундаментов под оборудование и этажерки после возведение надземной части здания под крыше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 совмещенный – одновременное выполнение монтажа стр-х констр-ий зд-й и этажерок совместно с подачей и установкой оборудования. Одним специализированным потоком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 раздельный метод – выполнение монтажа стр-х констр-й одним специализированным потоком, а монтаж оборудования (такелажные работы, установка и механо-монтаж) – специализированным потоком в полностью построенном здани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- комбинированный метод – выполнение части работ по монтажу оборудования раздельно от монтажа стр-х конструкций в построенных помещениях. 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18. Состав комиссии при оформлении акта о выборе площадки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Осуществляет заказчик проекта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1) Представители района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2) Проектной организации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3) Строительной организации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4) санитарная инспекция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5) пожарный надзор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6) другие ведомств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19. Работы подготовительного периода выполняемые генподрядчиком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1) Заключает договоры со специализированными субподрядными СО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2) Решаются вопросы создания или наращивания производственной мощности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3) Вопросы доукомплектования парка стр. машин, транспорта, кадр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4) Предусматривается строительство жилья и объектов ком-быт обслуж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20. Календарные планы в виде сетевых графиков. Элементы сетевого график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В качестве модели отражающей технорлогические и организационные взаимосвязи процесса производства строительных работ в системах сетевого планирования и управления используется сетевая модель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Arial"/>
          <w:sz w:val="28"/>
        </w:rPr>
        <w:t>Сетевая модель изображается в виде графика состоящего из стрелок и кружк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Arial"/>
          <w:sz w:val="28"/>
        </w:rPr>
        <w:t>Сетевой график представляет собой сетевую модель с рассчитанными временными параметрам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Arial"/>
          <w:sz w:val="28"/>
        </w:rPr>
        <w:t>Сетевой график (ориентированный график) – отображает наиболее существенные характеристики, процессы и взаимосвязи реальных систе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Arial"/>
          <w:sz w:val="28"/>
        </w:rPr>
        <w:t>Элементы сетевого графика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1)Работа – производственный процесс требующий затрат времени и мат-х ресурсов и приводящий к достижению опред-х результат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2)Событие – момент времени показывающий начало или окончание работы, обозначается «О». Соответственно начальное и конечно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drawing>
          <wp:inline distT="0" distB="0" distL="0" distR="0">
            <wp:extent cx="2919095" cy="4565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biLevel thresh="50000"/>
                    </a:blip>
                    <a:srcRect l="11298" t="46290" r="17216" b="375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09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Событие м.б. так же исходным, завершающим, и может совпадать по времен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3)Ожидание – процесс требующий времени и не требующий затрат ресурсов (технологические перерывы и т.п.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Работы м.б. предшествующие и последующи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4)Зависимость – вводится для отражения технологической и организационной взаимосвязи работ. Определяет последовательность совершения событий. Показывает передачу фронта работ, переход бригад, готовность фронта работ. Обозначается пунктирной линие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5)Следует исключать сложные зависимости введением дополнительных событий (начало или окончание) см.п.6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6)Изображение поточных работ в сетевом графике: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drawing>
          <wp:inline distT="0" distB="0" distL="0" distR="0">
            <wp:extent cx="5030470" cy="12871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biLevel thresh="50000"/>
                    </a:blip>
                    <a:srcRect l="4908" t="66470" r="20090" b="21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0470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7)Может проводиться укрупнение сетей в случа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Arial"/>
          <w:sz w:val="28"/>
        </w:rPr>
        <w:t>а)когда группа изображается как одна работа если в этой группе имеется одно начальное и одно конечное событие, если этот вид закреплен самим исполнителем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б)Наименование укрупненной работы д.б. увязано с содержанием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в)В укрупненную сеть нельзя вводить доп-х событий кот-х не было в детальном графике до укрупнени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8)При построении сети не должно остаться тупиков, хвостов, и циклов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9)Изображение поставок или внешних работ исполняется другим обозначение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10)Нумерация, или кодирование ведется после построения всей сети по правилу из меньшего в больший номер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11)Построение сети ведется по этапам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а)учет технологической зависимости, составление безмаштабной модел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б)упорядоченная проверенная модель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в)уровень детализации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Правила постро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1.Принципы построе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а)соблюдение технологической последовательности работ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</w:rPr>
        <w:t>б)рациональная организация работ(более эффективная по к.л. критерию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в)соблюдение безопасных условий труд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г)простота изображени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2.Правила построе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1)направление развития процессов принимается слево на право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2)форма графика д.б. простой без лишних пересечений. Работы следует изображать горизонтальными линиям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3)при выполнении параллельных работ изображение их должно обеспечивать неодинаковое кодирование. Вводятся дополнительные события и зависим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21. ПОС. Состав и содержание. Разработчик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bCs/>
          <w:sz w:val="28"/>
        </w:rPr>
      </w:pPr>
      <w:r>
        <w:rPr>
          <w:rFonts w:cs="Arial"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bCs/>
          <w:sz w:val="28"/>
        </w:rPr>
        <w:t>Исходными материалами для ПОР служат разработанные ранее документы ПОС и ППР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ПОС разрабатывается при двухстадийном проектировании на стадии проекта той проектной организацией, которая выполняет данный проект в целом, или специализированной организацией по договору с генеральным проектировщиком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Исходные материалы ПОС: данные об объемах и сроках проведения подготовительных работ, сведения о наличии и типе основных строительных и транспортных машин у подрядчика, сведения об источниках снабжения строительства электроэнергией и водой, прочие требования заказчика и подрядчика (необходимость проектирования временного жилья, производственных зданий и сооружений), директивные сроки строительст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Должен содержать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1) решения о продолжительности строительств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2) методах производства основных видов работ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3) расчеты необходимых ресурс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Расчеты и объемы определяются упрощенными способам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проекты аналогичных зданий и сооружений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 Справочники укрупненных показателей СС и расходов ресурсов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 Укрупненным сметным нормам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 по показателям СС и расхода ресурсов других норматив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Потребность в машинах определяется расчетным путем или по нормативам на 1млн.руб. годового строительст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Число работающих определяют на основе среднегодовой выработк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Содержание для пром стр.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сводные календарные планы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план подготовительного период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 сводную ведомость объемов строительных и специальных работ с выделением подготов период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 сводный график потребности в материалах, конструкций и оборудовани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 строительный генеральный план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 график движения основных машин по строительству в целом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 график обеспечения строительства проектной документацией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 пояснительную записку (хар-ка условий стр-ва, ТЭО, методы произв. осн. работ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ПОС должен разрабатываться с использованием типовых проектов.</w:t>
      </w:r>
    </w:p>
    <w:p>
      <w:pPr>
        <w:pStyle w:val="Normal"/>
        <w:widowControl w:val="false"/>
        <w:tabs>
          <w:tab w:val="clear" w:pos="708"/>
          <w:tab w:val="left" w:pos="-108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tabs>
          <w:tab w:val="clear" w:pos="708"/>
          <w:tab w:val="left" w:pos="-108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22. Условия поперечной привязки монтажных механизмов на СГП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Привязка монтажных кранов и подъемников при проектировании стройгенпланов необходимо для определения возможности монтажа выбранным механизмом и безопасных условий пр-ва рабо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</w:rPr>
        <w:t>Привязку вып. Вс ледующ. Последовательности: 1. Опр. Расчетные параметры и подбор крана., 2) горизонтальную (верт.) привязку, 3) расчет зон действия крана, 4) условия работы и при необходимости вводят ограничения в зону д-я кран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</w:rPr>
        <w:t xml:space="preserve">Поперечная привязка производится исходя из безопасного расстояния между зданием и краном. </w:t>
      </w:r>
      <w:r>
        <w:rPr>
          <w:rFonts w:cs="Arial"/>
          <w:sz w:val="28"/>
          <w:lang w:val="en-US"/>
        </w:rPr>
        <w:t>B</w:t>
      </w:r>
      <w:r>
        <w:rPr>
          <w:rFonts w:cs="Arial"/>
          <w:sz w:val="28"/>
        </w:rPr>
        <w:t>=</w:t>
      </w:r>
      <w:r>
        <w:rPr>
          <w:rFonts w:cs="Arial"/>
          <w:sz w:val="28"/>
          <w:lang w:val="en-US"/>
        </w:rPr>
        <w:t>R</w:t>
      </w:r>
      <w:r>
        <w:rPr>
          <w:rFonts w:cs="Arial"/>
          <w:sz w:val="28"/>
        </w:rPr>
        <w:t>пов+</w:t>
      </w:r>
      <w:r>
        <w:rPr>
          <w:rFonts w:cs="Arial"/>
          <w:sz w:val="28"/>
          <w:lang w:val="en-US"/>
        </w:rPr>
        <w:t>l</w:t>
      </w:r>
      <w:r>
        <w:rPr>
          <w:rFonts w:cs="Arial"/>
          <w:sz w:val="28"/>
        </w:rPr>
        <w:t xml:space="preserve">безоп, В - минимальное расстояние от оси подкрановых путей до наружной грани сооружения. </w:t>
      </w:r>
      <w:r>
        <w:rPr>
          <w:rFonts w:cs="Arial"/>
          <w:sz w:val="28"/>
          <w:lang w:val="en-US"/>
        </w:rPr>
        <w:t>R</w:t>
      </w:r>
      <w:r>
        <w:rPr>
          <w:rFonts w:cs="Arial"/>
          <w:sz w:val="28"/>
        </w:rPr>
        <w:t>пов-радиус поворотной платформ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lang w:val="en-US"/>
        </w:rPr>
        <w:t>L</w:t>
      </w:r>
      <w:r>
        <w:rPr>
          <w:rFonts w:cs="Arial"/>
          <w:sz w:val="28"/>
        </w:rPr>
        <w:t>БЕЗОП-безопасное расстояние, минимально допустимое расстояниеот выступающей части крана до габарита строения, ( принимают немение 0,7 м на высоте до 2 м и 0,4 м на высоте более 2 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Вблизи котлованов и траншей расстояние от края дна котлована до опры кран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lang w:val="en-US"/>
        </w:rPr>
        <w:t>l</w:t>
      </w:r>
      <w:r>
        <w:rPr>
          <w:rFonts w:cs="Arial"/>
          <w:sz w:val="28"/>
        </w:rPr>
        <w:t>&gt;=1.5</w:t>
      </w:r>
      <w:r>
        <w:rPr>
          <w:rFonts w:cs="Arial"/>
          <w:sz w:val="28"/>
          <w:lang w:val="en-US"/>
        </w:rPr>
        <w:t>h</w:t>
      </w:r>
      <w:r>
        <w:rPr>
          <w:rFonts w:cs="Arial"/>
          <w:sz w:val="28"/>
        </w:rPr>
        <w:t>котл+0,4 (песчаные гр и супеси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lang w:val="en-US"/>
        </w:rPr>
        <w:t>l</w:t>
      </w:r>
      <w:r>
        <w:rPr>
          <w:rFonts w:cs="Arial"/>
          <w:sz w:val="28"/>
        </w:rPr>
        <w:t>&gt;=</w:t>
      </w:r>
      <w:r>
        <w:rPr>
          <w:rFonts w:cs="Arial"/>
          <w:sz w:val="28"/>
          <w:lang w:val="en-US"/>
        </w:rPr>
        <w:t>h</w:t>
      </w:r>
      <w:r>
        <w:rPr>
          <w:rFonts w:cs="Arial"/>
          <w:sz w:val="28"/>
        </w:rPr>
        <w:t>котл+0.4 (глины и суглинки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расчет обеспечивает расположение строит машин за пределами призмы обруш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</w:rPr>
        <w:t xml:space="preserve">Где </w:t>
      </w:r>
      <w:r>
        <w:rPr>
          <w:rFonts w:cs="Arial"/>
          <w:sz w:val="28"/>
          <w:lang w:val="en-US"/>
        </w:rPr>
        <w:t>l</w:t>
      </w:r>
      <w:r>
        <w:rPr>
          <w:rFonts w:cs="Arial"/>
          <w:sz w:val="28"/>
        </w:rPr>
        <w:t xml:space="preserve"> – расстояние от основания откоса до нижнего края балластной призмы, </w:t>
      </w:r>
      <w:r>
        <w:rPr>
          <w:rFonts w:cs="Arial"/>
          <w:sz w:val="28"/>
          <w:lang w:val="en-US"/>
        </w:rPr>
        <w:t>h</w:t>
      </w:r>
      <w:r>
        <w:rPr>
          <w:rFonts w:cs="Arial"/>
          <w:sz w:val="28"/>
        </w:rPr>
        <w:t xml:space="preserve"> – глубина котлована, траншеи, выемк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23. ППР. Состав и содержани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bCs/>
          <w:sz w:val="28"/>
        </w:rPr>
      </w:pPr>
      <w:r>
        <w:rPr>
          <w:rFonts w:cs="Arial"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bCs/>
          <w:sz w:val="28"/>
        </w:rPr>
      </w:pPr>
      <w:r>
        <w:rPr>
          <w:rFonts w:cs="Arial"/>
          <w:bCs/>
          <w:sz w:val="28"/>
        </w:rPr>
        <w:t>Исходными материалами для ПОР служат разработанные ранее документы ПОС и ППР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1) ПОР на комплексы, состоящих из отдельных зданий и сооружений, сетей (заводы, комбинаты, комплекс, застройка жилого квартала. Учитывает организацию работ поточным методо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Включает в себ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 ППР для каждого объекта, входящего в комплекс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 сводные календарные график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 очередность строительств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 сроки работы субподрядчиков, смежников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Разрабатывается подрядной организацией или по ее поручению организацией технологического проектирования – трестом Оргтехстрой. Стоимость ППР оплачивается за счет накладных расход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Исходные материалы: ранее утвержденный проект (в том числе ППР), рабочие чертежи и сметы, данные о поставке оборудования, о поставке конструкций, деталей, о наличии парка машин, нормативные документ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ППР состои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1) Графики (календарные планы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2) Стройгенпланы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3) Технологические карт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Объемы работ в ППР определяют по рабочим чертежам, спецификации, сметам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Расчет всех видов ресурсов ведут по производственным норма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24. Условия поперечной и продольной привязки монтажных механизмов на СГП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строительство график проект монтажный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Arial"/>
          <w:sz w:val="28"/>
        </w:rPr>
        <w:t>Продольная привязка подкрановых путей баш кранов. Для определения крайних стоянок крана последовательно производят засечки на оси передвижения крана в следующим порядке: из крайних углов здания, с противоположной стороны крана, раствором циркуля = максимальному рабочему вылету стрелы ; из середины внутреннего контура здания расвором циркуля= минимальному вылету стрелы; из ценра тяжести наиболее тяжелых элементов раствором циркуля,= определенному вылету стрелы согласно грузовой характеристики крана. Крайние засечки определяют положение центра в крайнем положении и показывают положение самых тяжелых элементов. По найденным крайним стоянкам крана согласно рис., определяют длину подкрановых путей: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Arial"/>
          <w:sz w:val="28"/>
          <w:lang w:val="en-US"/>
        </w:rPr>
        <w:t>L</w:t>
      </w:r>
      <w:r>
        <w:rPr>
          <w:rFonts w:cs="Arial"/>
          <w:sz w:val="28"/>
        </w:rPr>
        <w:t>пп=</w:t>
      </w:r>
      <w:r>
        <w:rPr>
          <w:rFonts w:cs="Arial"/>
          <w:sz w:val="28"/>
          <w:lang w:val="en-US"/>
        </w:rPr>
        <w:t>l</w:t>
      </w:r>
      <w:r>
        <w:rPr>
          <w:rFonts w:cs="Arial"/>
          <w:sz w:val="28"/>
        </w:rPr>
        <w:t>кр+Нкр+2</w:t>
      </w:r>
      <w:r>
        <w:rPr>
          <w:rFonts w:cs="Arial"/>
          <w:sz w:val="28"/>
          <w:lang w:val="en-US"/>
        </w:rPr>
        <w:t>l</w:t>
      </w:r>
      <w:r>
        <w:rPr>
          <w:rFonts w:cs="Arial"/>
          <w:sz w:val="28"/>
        </w:rPr>
        <w:t>торм+2</w:t>
      </w:r>
      <w:r>
        <w:rPr>
          <w:rFonts w:cs="Arial"/>
          <w:sz w:val="28"/>
          <w:lang w:val="en-US"/>
        </w:rPr>
        <w:t>l</w:t>
      </w:r>
      <w:r>
        <w:rPr>
          <w:rFonts w:cs="Arial"/>
          <w:sz w:val="28"/>
        </w:rPr>
        <w:t xml:space="preserve">туп или прибл. </w:t>
      </w:r>
      <w:r>
        <w:rPr>
          <w:rFonts w:cs="Arial"/>
          <w:sz w:val="28"/>
          <w:lang w:val="en-US"/>
        </w:rPr>
        <w:t>L</w:t>
      </w:r>
      <w:r>
        <w:rPr>
          <w:rFonts w:cs="Arial"/>
          <w:sz w:val="28"/>
        </w:rPr>
        <w:t>пп&gt;=</w:t>
      </w:r>
      <w:r>
        <w:rPr>
          <w:rFonts w:cs="Arial"/>
          <w:sz w:val="28"/>
          <w:lang w:val="en-US"/>
        </w:rPr>
        <w:t>l</w:t>
      </w:r>
      <w:r>
        <w:rPr>
          <w:rFonts w:cs="Arial"/>
          <w:sz w:val="28"/>
        </w:rPr>
        <w:t>кр+Нкр+4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Arial"/>
          <w:sz w:val="28"/>
          <w:lang w:val="en-US"/>
        </w:rPr>
        <w:t>L</w:t>
      </w:r>
      <w:r>
        <w:rPr>
          <w:rFonts w:cs="Arial"/>
          <w:sz w:val="28"/>
        </w:rPr>
        <w:t>пп – длина подкрановых путей, м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Arial"/>
          <w:sz w:val="28"/>
          <w:lang w:val="en-US"/>
        </w:rPr>
        <w:t>L</w:t>
      </w:r>
      <w:r>
        <w:rPr>
          <w:rFonts w:cs="Arial"/>
          <w:sz w:val="28"/>
        </w:rPr>
        <w:t>кр – расстояние м/у крайними стоянками крана, м (определяемое по чертежу)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Нкр – база крана, опр. По справочникам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Arial"/>
          <w:sz w:val="28"/>
          <w:lang w:val="en-US"/>
        </w:rPr>
        <w:t>l</w:t>
      </w:r>
      <w:r>
        <w:rPr>
          <w:rFonts w:cs="Arial"/>
          <w:sz w:val="28"/>
        </w:rPr>
        <w:t>торм – величина тормозного пути крана (не мен. 1.5м)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Arial"/>
          <w:sz w:val="28"/>
          <w:lang w:val="en-US"/>
        </w:rPr>
        <w:t>l</w:t>
      </w:r>
      <w:r>
        <w:rPr>
          <w:rFonts w:cs="Arial"/>
          <w:sz w:val="28"/>
        </w:rPr>
        <w:t>туп – расст. от конца рельса до тупиков, =0,5 м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Привязку ограждений подкрановых путей производят, исходя из необходимости соблюдения безопасного расстояния м/у конструкциями крана и ограждением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Arial"/>
          <w:sz w:val="28"/>
          <w:lang w:val="en-US"/>
        </w:rPr>
        <w:t>l</w:t>
      </w:r>
      <w:r>
        <w:rPr>
          <w:rFonts w:cs="Arial"/>
          <w:sz w:val="28"/>
        </w:rPr>
        <w:t>пп=(</w:t>
      </w:r>
      <w:r>
        <w:rPr>
          <w:rFonts w:cs="Arial"/>
          <w:sz w:val="28"/>
          <w:lang w:val="en-US"/>
        </w:rPr>
        <w:t>R</w:t>
      </w:r>
      <w:r>
        <w:rPr>
          <w:rFonts w:cs="Arial"/>
          <w:sz w:val="28"/>
        </w:rPr>
        <w:t>пов-0,5</w:t>
      </w:r>
      <w:r>
        <w:rPr>
          <w:rFonts w:cs="Arial"/>
          <w:sz w:val="28"/>
          <w:lang w:val="en-US"/>
        </w:rPr>
        <w:t>b</w:t>
      </w:r>
      <w:r>
        <w:rPr>
          <w:rFonts w:cs="Arial"/>
          <w:sz w:val="28"/>
        </w:rPr>
        <w:t>к)+</w:t>
      </w:r>
      <w:r>
        <w:rPr>
          <w:rFonts w:cs="Arial"/>
          <w:sz w:val="28"/>
          <w:lang w:val="en-US"/>
        </w:rPr>
        <w:t>l</w:t>
      </w:r>
      <w:r>
        <w:rPr>
          <w:rFonts w:cs="Arial"/>
          <w:sz w:val="28"/>
        </w:rPr>
        <w:t>без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Arial"/>
          <w:sz w:val="28"/>
        </w:rPr>
        <w:t xml:space="preserve">где: </w:t>
      </w:r>
      <w:r>
        <w:rPr>
          <w:rFonts w:cs="Arial"/>
          <w:sz w:val="28"/>
          <w:lang w:val="en-US"/>
        </w:rPr>
        <w:t>l</w:t>
      </w:r>
      <w:r>
        <w:rPr>
          <w:rFonts w:cs="Arial"/>
          <w:sz w:val="28"/>
        </w:rPr>
        <w:t xml:space="preserve">пп – расст. от оси ближнего к ограждению рельса до ограждения, </w:t>
      </w:r>
      <w:r>
        <w:rPr>
          <w:rFonts w:cs="Arial"/>
          <w:sz w:val="28"/>
          <w:lang w:val="en-US"/>
        </w:rPr>
        <w:t>b</w:t>
      </w:r>
      <w:r>
        <w:rPr>
          <w:rFonts w:cs="Arial"/>
          <w:sz w:val="28"/>
        </w:rPr>
        <w:t>к – ширина колена крана (по справочникам),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Arial"/>
          <w:sz w:val="28"/>
          <w:lang w:val="en-US"/>
        </w:rPr>
        <w:t>l</w:t>
      </w:r>
      <w:r>
        <w:rPr>
          <w:rFonts w:cs="Arial"/>
          <w:sz w:val="28"/>
        </w:rPr>
        <w:t>без 0,7 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Крайние стоянки башенного крана д/б привязаны к осям здания и обозначены на стройгенплане и местности хорошо видимыми крановщику и сторпальщикам ориентирами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25. Организационные мероприятия до начала СМР выполняемые заказчиком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1) Вопросы обеспечения ПСД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2) Оформление финансирования в банке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3) Оговаривается использование для нужд стр. сущ. транспортных и инж. ком-й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4) Устанавливаются поставщики строит. мат., деталей и конструкций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5) Размещаются заказы на изготовление оборудования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6) Разрабатывается специальный график по которому заказчик следит за прохождением выполненных заказов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7) Вопросы по созданию или развитию сущ. материально-технической базы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8) Определяют генподрядчика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bCs/>
          <w:sz w:val="28"/>
        </w:rPr>
      </w:pPr>
      <w:r>
        <w:rPr>
          <w:rFonts w:cs="Arial"/>
          <w:sz w:val="28"/>
        </w:rPr>
        <w:t xml:space="preserve">26. </w:t>
      </w:r>
      <w:r>
        <w:rPr>
          <w:rFonts w:cs="Arial"/>
          <w:bCs/>
          <w:sz w:val="28"/>
        </w:rPr>
        <w:t>Общий порядок проектирования стройгенплана объект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bCs/>
          <w:sz w:val="28"/>
        </w:rPr>
      </w:pPr>
      <w:r>
        <w:rPr>
          <w:rFonts w:cs="Arial"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СГП- генеральный план площадки, на котором показана расстановка основных монтажных и грузопобъемных механизмов, временных зданий. СГП определяет состав и размещение объектов строит хоз в целях макс эффективности их использования и с учетом соблюдения требований охраны труда. СГП-регламентирует организацию площадки и объемы временного строительства. Виды СГП : общеплощадочный (в составе ПОС), объектный (детальные решения, в составе ППР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СГП состоит из графической части и пояснительной записк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Уточняют исходные данные и расчеты. Объемы ресурсов, для строительства, определенные ранее в ПОС по укрупненным показателям, берут из ППР, где они пересчитаны по физическим объемам рабочего проекта и сметы. По диаграмме движения рабочей силы в графике выявляют период «пик», на который ориентируются при определении полного объема строительства временных санитарно-бытовых зданий и сооружений. Из графиков комплектации выбирают сведения о необходимых запасах материалов, что служит основой уточнения площади склад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Привязывают временные коммуникации, включая: определение мест подключения к постоянным коммуникациям или другим источникам снабжения, трассировку с обозначением промежуточных устройств (камер, колодцев) до потребителей или раздаточных устройств в рабочей зон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Конкретизируют требования техники безопасности с показом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</w:rPr>
        <w:t>ограждений опасных зон работы механизмов и высоковольтных лини; расстановку знаков, регулирующих движение транспорта и др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</w:rPr>
        <w:t xml:space="preserve">При проектировании. СГП для этапа </w:t>
      </w:r>
      <w:r>
        <w:rPr>
          <w:rFonts w:cs="Arial"/>
          <w:iCs/>
          <w:sz w:val="28"/>
        </w:rPr>
        <w:t xml:space="preserve">подготовительных, работ </w:t>
      </w:r>
      <w:r>
        <w:rPr>
          <w:rFonts w:cs="Arial"/>
          <w:sz w:val="28"/>
        </w:rPr>
        <w:t>уточняют расположение внеплощадочных и внутриплощадочных дорог и сетей; складирования растительного грунта; размещение установок, предназначенных для инженерной подготовки территории строительства; складские площадки; временные здания и сооружения, ограждения и другие устройст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</w:rPr>
        <w:t xml:space="preserve">СГП </w:t>
      </w:r>
      <w:r>
        <w:rPr>
          <w:rFonts w:cs="Arial"/>
          <w:iCs/>
          <w:sz w:val="28"/>
        </w:rPr>
        <w:t>на период сооружения нулевого цикла зданий</w:t>
      </w:r>
      <w:r>
        <w:rPr>
          <w:rFonts w:cs="Arial"/>
          <w:sz w:val="28"/>
        </w:rPr>
        <w:t xml:space="preserve"> содержит места складирования грунта, предназначенного для обратной засыпки под полы и в паузах; землевозные временные дороги; ограждения и места сходов в котлован; обноску, существующие и перекладываемые коммуник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Arial"/>
          <w:sz w:val="28"/>
        </w:rPr>
        <w:t xml:space="preserve">В СГП на периоды </w:t>
      </w:r>
      <w:r>
        <w:rPr>
          <w:rFonts w:cs="Arial"/>
          <w:iCs/>
          <w:sz w:val="28"/>
        </w:rPr>
        <w:t>кровельных, или отделочных работ</w:t>
      </w:r>
      <w:r>
        <w:rPr>
          <w:rFonts w:cs="Arial"/>
          <w:sz w:val="28"/>
        </w:rPr>
        <w:t xml:space="preserve"> особое внимание уделяется установке подъемников, размещению штукатурных и малярных станций, агрегатов для подогрева и подачи мастик, выделению мест для хранения огнеопасных материалов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27. Участники строительства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1) Заказчик (гос-я, общ., коопер. орг-я, частное лицо и т.д.)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Заказчик м.б.: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 потребителем строительной продукции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 организатором строительного процесса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 инвестором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 застройщиком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Самая важная задача – инвестирование средств в строительство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Виды участия: 1) Строительство на паях 2) Ипотека 3) Фирма дает гарантию и согласие взять в аренду планируемое здание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2) Застройщик. В качестве него выступает главный архитектор района. Ему предоставляются участки, обеспеченные коммуникациями, дорогами, инфраструктурой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3) Подрядные организации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4) СМО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5) Транспортные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6) Проектные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7) Поставщики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bCs/>
          <w:sz w:val="28"/>
        </w:rPr>
      </w:pPr>
      <w:r>
        <w:rPr>
          <w:rFonts w:cs="Arial"/>
          <w:sz w:val="28"/>
        </w:rPr>
        <w:t xml:space="preserve">28. </w:t>
      </w:r>
      <w:r>
        <w:rPr>
          <w:rFonts w:cs="Arial"/>
          <w:bCs/>
          <w:sz w:val="28"/>
        </w:rPr>
        <w:t>Выявление условий работы и введение ограничений в работу кранов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cs="Arial"/>
          <w:bCs/>
          <w:sz w:val="28"/>
        </w:rPr>
      </w:pPr>
      <w:r>
        <w:rPr>
          <w:rFonts w:cs="Arial"/>
          <w:bCs/>
          <w:sz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При привязке башенных кранов в стеснённых условиях возникает необходимость ограничить его движение: поворот стрелы, изменение вылета крюка, передвижение крана или грузовой тележки. Эти ограничения могут быть принудительными или условны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bCs/>
          <w:sz w:val="28"/>
        </w:rPr>
        <w:t xml:space="preserve">Принудительные ограничения </w:t>
      </w:r>
      <w:r>
        <w:rPr>
          <w:rFonts w:cs="Arial"/>
          <w:sz w:val="28"/>
        </w:rPr>
        <w:t>выполняются установкой датчиков и концевых выключателей, производящих аварийное отключение крана, в заданных пределах, и не зависит от действия крановщи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bCs/>
          <w:sz w:val="28"/>
        </w:rPr>
        <w:t>Условные ограничения</w:t>
      </w:r>
      <w:r>
        <w:rPr>
          <w:rFonts w:cs="Arial"/>
          <w:sz w:val="28"/>
        </w:rPr>
        <w:t xml:space="preserve"> полностью рассчитаны на внимание и опыт крановщика, стропальщика и монтажников. Условные обозначения показывают на местности хорошо видимыми сигналами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днем — красными флажками, в темное время суток — красными гирляндами из ламп или фонарей, которые предупреждают крановщика о приближении к границе запрещенного сектора. Размещение сигналов с указанием способа их использования наносят на стройгенплан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</w:rPr>
        <w:t xml:space="preserve">Для обеспечения выполнения условных ограничений разрабатывают инструкции о порядке производства работ. При расчете ограничений поворота стрелы необходимо учитывать тормозной путь стрелы. Для этого ограничители устанавливают так, чтобы отключение поворота стрелы происходило на 2— 3° раньше установленной зоны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</w:rPr>
        <w:t>Формула для определения длины подкрановых путей. Приложите эскиз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  <w:lang w:val="en-US"/>
        </w:rPr>
        <w:t>L</w:t>
      </w:r>
      <w:r>
        <w:rPr>
          <w:rFonts w:cs="Arial"/>
          <w:sz w:val="28"/>
        </w:rPr>
        <w:t>п.п=</w:t>
      </w:r>
      <w:r>
        <w:rPr>
          <w:rFonts w:cs="Arial"/>
          <w:sz w:val="28"/>
          <w:lang w:val="en-US"/>
        </w:rPr>
        <w:t>l</w:t>
      </w:r>
      <w:r>
        <w:rPr>
          <w:rFonts w:cs="Arial"/>
          <w:sz w:val="28"/>
        </w:rPr>
        <w:t>кр+</w:t>
      </w:r>
      <w:r>
        <w:rPr>
          <w:rFonts w:cs="Arial"/>
          <w:sz w:val="28"/>
          <w:lang w:val="en-US"/>
        </w:rPr>
        <w:t>H</w:t>
      </w:r>
      <w:r>
        <w:rPr>
          <w:rFonts w:cs="Arial"/>
          <w:sz w:val="28"/>
        </w:rPr>
        <w:t>кр+2</w:t>
      </w:r>
      <w:r>
        <w:rPr>
          <w:rFonts w:cs="Arial"/>
          <w:sz w:val="28"/>
          <w:lang w:val="en-US"/>
        </w:rPr>
        <w:t>l</w:t>
      </w:r>
      <w:r>
        <w:rPr>
          <w:rFonts w:cs="Arial"/>
          <w:sz w:val="28"/>
        </w:rPr>
        <w:t>торм+2</w:t>
      </w:r>
      <w:r>
        <w:rPr>
          <w:rFonts w:cs="Arial"/>
          <w:sz w:val="28"/>
          <w:lang w:val="en-US"/>
        </w:rPr>
        <w:t>l</w:t>
      </w:r>
      <w:r>
        <w:rPr>
          <w:rFonts w:cs="Arial"/>
          <w:sz w:val="28"/>
        </w:rPr>
        <w:t xml:space="preserve">туп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</w:rPr>
        <w:t xml:space="preserve">где </w:t>
      </w:r>
      <w:r>
        <w:rPr>
          <w:rFonts w:cs="Arial"/>
          <w:sz w:val="28"/>
          <w:lang w:val="en-US"/>
        </w:rPr>
        <w:t>L</w:t>
      </w:r>
      <w:r>
        <w:rPr>
          <w:rFonts w:cs="Arial"/>
          <w:sz w:val="28"/>
        </w:rPr>
        <w:t xml:space="preserve">п.п длина подкрановых путей </w:t>
      </w:r>
      <w:r>
        <w:rPr>
          <w:rFonts w:cs="Arial"/>
          <w:sz w:val="28"/>
          <w:lang w:val="en-US"/>
        </w:rPr>
        <w:t>l</w:t>
      </w:r>
      <w:r>
        <w:rPr>
          <w:rFonts w:cs="Arial"/>
          <w:sz w:val="28"/>
        </w:rPr>
        <w:t>кр - расстояние между краиними стоянками, м,</w:t>
      </w:r>
      <w:r>
        <w:rPr>
          <w:rFonts w:cs="Arial"/>
          <w:sz w:val="28"/>
          <w:lang w:val="en-US"/>
        </w:rPr>
        <w:t>H</w:t>
      </w:r>
      <w:r>
        <w:rPr>
          <w:rFonts w:cs="Arial"/>
          <w:sz w:val="28"/>
        </w:rPr>
        <w:t xml:space="preserve">кр - база крана, м </w:t>
      </w:r>
      <w:r>
        <w:rPr>
          <w:rFonts w:cs="Arial"/>
          <w:sz w:val="28"/>
          <w:lang w:val="en-US"/>
        </w:rPr>
        <w:t>l</w:t>
      </w:r>
      <w:r>
        <w:rPr>
          <w:rFonts w:cs="Arial"/>
          <w:sz w:val="28"/>
        </w:rPr>
        <w:t xml:space="preserve">торм - величина тормозного пути крана не менее 1,5 м , </w:t>
      </w:r>
      <w:r>
        <w:rPr>
          <w:rFonts w:cs="Arial"/>
          <w:sz w:val="28"/>
          <w:lang w:val="en-US"/>
        </w:rPr>
        <w:t>l</w:t>
      </w:r>
      <w:r>
        <w:rPr>
          <w:rFonts w:cs="Arial"/>
          <w:sz w:val="28"/>
        </w:rPr>
        <w:t>туп -расстояние от конца рельса до тупиков = 0,5 м. определяемую длину подкрановых путей корректируют в сторону увеличения с учетом кратности длины полузвена, т.е. 6,25 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29. ПОР. Состав и 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1) ПОР на комплексы, состоящих из отдельных зданий и сооружений, сетей (заводы, комбинаты, комплекс, застройка жилого квартала. Учитывает организацию работ поточным метод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Включает в себя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 ППР для каждого объекта, входящего в комплекс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 сводные календарные график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 очередность строитель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 сроки работы субподрядчиков, смежни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2) ПОР как программа работ СМО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Составляют как правило на 1 (2) года по объектам принятым к работе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Включает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 расписания движения строит. бригад по объектам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 графики обеспечения ресурсам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 отношения с субподрядчиками (сроки работ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 совместное использование оборуд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 учет финансовых решений заказчика, заключение договоров с поставщикам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bCs/>
          <w:sz w:val="28"/>
        </w:rPr>
      </w:pPr>
      <w:r>
        <w:rPr>
          <w:rFonts w:cs="Arial"/>
          <w:bCs/>
          <w:sz w:val="28"/>
        </w:rPr>
        <w:t>ПОР. Виды ПО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bCs/>
          <w:sz w:val="28"/>
        </w:rPr>
      </w:pPr>
      <w:r>
        <w:rPr>
          <w:rFonts w:cs="Arial"/>
          <w:bCs/>
          <w:sz w:val="28"/>
        </w:rPr>
        <w:t>Исходными материалами для ПОР служат разработанные ранее документы ПОС и ППР, прежде всего календарные планы строительства объектов, данные о мощностях организаций – участников строительства и выделенных материально-технических ресурсах, установленные задания по поводу мощностей и окончанию этапов работ. ПОР разрабатывается генподрядчик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1) ПОР на комплексы, состоящих из отдельных зданий и сооружений, сетей (заводы, комбинаты, комплекс, застройка жилого квартала. Учитывает организацию работ поточным метод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Включает в себя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 ППР для каждого объекта, входящего в комплекс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 сводные календарные график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 очередность строитель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 сроки работы субподрядчиков, смежни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2) ПОР как программа работ СМО на протяженный период време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Составляется на основе сводных календарных планов, планируемых к строительству объект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30.Организация неритмичных потоков. Особенности увязки процессов аналитическим и графическим методом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Порядок исполнения работ.1.Для постраения циклограммы неритмичных потока недостаточно увязки только начальных работ по отдельным захватам .Величина интервала м/у началами частных потоков должно обеспечивать бесперебойного развития каждого из них .2.Увязка потока аналитическим методом.Правило увязки:1-й строчкой для бригады №1 записывается продолжительность ее работы нарастающим итогом ,начиная со 2-ой зачватки .2-ой строчкой для следующей бригады записывается продолжительность ее работы нарастающим итогом начиная с 1-ой захватки .1стр-2стр=мах </w:t>
      </w:r>
      <w:r>
        <w:rPr>
          <w:rFonts w:cs="Arial"/>
          <w:sz w:val="28"/>
          <w:lang w:val="en-US"/>
        </w:rPr>
        <w:t>t</w:t>
      </w:r>
      <w:r>
        <w:rPr>
          <w:rFonts w:cs="Arial"/>
          <w:sz w:val="28"/>
        </w:rPr>
        <w:t xml:space="preserve">орг .Если 0или -,то организационный перерыв нетребуется .Организационные перерывы необходимы 2-ой бигаде после окончания предыдущей работы на 1-ой захватке определится мосх. из чисел полученной при вычетании чисел при вычетании второго ряда из первого. 3. То – общее время исполнения работ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</w:rPr>
        <w:t>То=∑К1з+∑</w:t>
      </w:r>
      <w:r>
        <w:rPr>
          <w:rFonts w:cs="Arial"/>
          <w:sz w:val="28"/>
          <w:lang w:val="en-US"/>
        </w:rPr>
        <w:t>t</w:t>
      </w:r>
      <w:r>
        <w:rPr>
          <w:rFonts w:cs="Arial"/>
          <w:sz w:val="28"/>
        </w:rPr>
        <w:t xml:space="preserve">орг+Тн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Тн- последнего процесса м/у двумя смежными процессами на какой либо из захваток должна быть хотябы одна критическая точка, когда после завершения предыдущей работы сразу же начинается следующая ( критическая точка точка начального сближенипя графиков). 4. при включении в поток дополнительной бригады с продолжительностью по захватам рассматривается увязка графическим методом, для этого строится предворительный график указанной работы начиная с момента завершение предыдущей работы на первой захватке. Проверяется по каждой захватки сроки окончания предыдущей работы и планируется срок начала следующей. В случае простоя бригады общее начало работ откладывается на максимальные из них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31 Этапы предпроектной стадии стр-ва. Организационные мероприятия выполн заказчиком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bCs/>
          <w:sz w:val="28"/>
        </w:rPr>
      </w:pPr>
      <w:r>
        <w:rPr>
          <w:rFonts w:cs="Arial"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bCs/>
          <w:sz w:val="28"/>
        </w:rPr>
      </w:pPr>
      <w:r>
        <w:rPr>
          <w:rFonts w:cs="Arial"/>
          <w:bCs/>
          <w:sz w:val="28"/>
        </w:rPr>
        <w:t>Этапы предпроектной стади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bCs/>
          <w:sz w:val="28"/>
        </w:rPr>
      </w:pPr>
      <w:r>
        <w:rPr>
          <w:rFonts w:cs="Arial"/>
          <w:bCs/>
          <w:sz w:val="28"/>
        </w:rPr>
        <w:t>а) Решение о стр-ве подготавливает заказчик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bCs/>
          <w:sz w:val="28"/>
        </w:rPr>
      </w:pPr>
      <w:r>
        <w:rPr>
          <w:rFonts w:cs="Arial"/>
          <w:bCs/>
          <w:sz w:val="28"/>
        </w:rPr>
        <w:t>б) Выбор района строитель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bCs/>
          <w:sz w:val="28"/>
        </w:rPr>
      </w:pPr>
      <w:r>
        <w:rPr>
          <w:rFonts w:cs="Arial"/>
          <w:bCs/>
          <w:sz w:val="28"/>
        </w:rPr>
        <w:t>в) Выбор площадки ( участка) для строительства производится заказчик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bCs/>
          <w:sz w:val="28"/>
        </w:rPr>
      </w:pPr>
      <w:r>
        <w:rPr>
          <w:rFonts w:cs="Arial"/>
          <w:bCs/>
          <w:sz w:val="28"/>
        </w:rPr>
        <w:t>г) Инж. экономические изыск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bCs/>
          <w:sz w:val="28"/>
        </w:rPr>
      </w:pPr>
      <w:r>
        <w:rPr>
          <w:rFonts w:cs="Arial"/>
          <w:bCs/>
          <w:sz w:val="28"/>
        </w:rPr>
        <w:t>д) Ситуационный план района строитель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bCs/>
          <w:sz w:val="28"/>
        </w:rPr>
      </w:pPr>
      <w:r>
        <w:rPr>
          <w:rFonts w:cs="Arial"/>
          <w:bCs/>
          <w:sz w:val="28"/>
        </w:rPr>
        <w:t>е) Отвод земельного участк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bCs/>
          <w:sz w:val="28"/>
        </w:rPr>
      </w:pPr>
      <w:r>
        <w:rPr>
          <w:rFonts w:cs="Arial"/>
          <w:bCs/>
          <w:sz w:val="28"/>
        </w:rPr>
        <w:t xml:space="preserve">ж) Задание на проектирование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bCs/>
          <w:sz w:val="28"/>
        </w:rPr>
      </w:pPr>
      <w:r>
        <w:rPr>
          <w:rFonts w:cs="Arial"/>
          <w:bCs/>
          <w:sz w:val="28"/>
        </w:rPr>
        <w:t>з) Строительный паспорт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bCs/>
          <w:sz w:val="28"/>
        </w:rPr>
      </w:pPr>
      <w:r>
        <w:rPr>
          <w:rFonts w:cs="Arial"/>
          <w:bCs/>
          <w:sz w:val="28"/>
        </w:rPr>
        <w:t>и) Архитектурно-планировочное зад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bCs/>
          <w:sz w:val="28"/>
        </w:rPr>
      </w:pPr>
      <w:r>
        <w:rPr>
          <w:rFonts w:cs="Arial"/>
          <w:bCs/>
          <w:sz w:val="28"/>
        </w:rPr>
        <w:t>к) Отвод участка в натуре с оформлением акта на бессрочное пользов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bCs/>
          <w:sz w:val="28"/>
        </w:rPr>
      </w:pPr>
      <w:r>
        <w:rPr>
          <w:rFonts w:cs="Arial"/>
          <w:bCs/>
          <w:sz w:val="28"/>
        </w:rPr>
        <w:t>л) Разработка проект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bCs/>
          <w:sz w:val="28"/>
        </w:rPr>
      </w:pPr>
      <w:r>
        <w:rPr>
          <w:rFonts w:cs="Arial"/>
          <w:bCs/>
          <w:sz w:val="28"/>
        </w:rPr>
        <w:t>Орг. Мероприячтия выполняемым заказчиком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bCs/>
          <w:sz w:val="28"/>
        </w:rPr>
      </w:pPr>
      <w:r>
        <w:rPr>
          <w:rFonts w:cs="Arial"/>
          <w:bCs/>
          <w:sz w:val="28"/>
        </w:rPr>
        <w:t>а) Согласование и утверждение ТП ( в том числе ПОС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bCs/>
          <w:sz w:val="28"/>
        </w:rPr>
      </w:pPr>
      <w:r>
        <w:rPr>
          <w:rFonts w:cs="Arial"/>
          <w:bCs/>
          <w:sz w:val="28"/>
        </w:rPr>
        <w:t xml:space="preserve">б) Разработка раб. чертежей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bCs/>
          <w:sz w:val="28"/>
        </w:rPr>
      </w:pPr>
      <w:r>
        <w:rPr>
          <w:rFonts w:cs="Arial"/>
          <w:bCs/>
          <w:sz w:val="28"/>
        </w:rPr>
        <w:t>в) Отвод территории в натур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bCs/>
          <w:sz w:val="28"/>
        </w:rPr>
      </w:pPr>
      <w:r>
        <w:rPr>
          <w:rFonts w:cs="Arial"/>
          <w:bCs/>
          <w:sz w:val="28"/>
        </w:rPr>
        <w:t>г) Разработка и согласование титульного списк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bCs/>
          <w:sz w:val="28"/>
        </w:rPr>
      </w:pPr>
      <w:r>
        <w:rPr>
          <w:rFonts w:cs="Arial"/>
          <w:bCs/>
          <w:sz w:val="28"/>
        </w:rPr>
        <w:t>д) Открытие финансир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bCs/>
          <w:sz w:val="28"/>
        </w:rPr>
      </w:pPr>
      <w:r>
        <w:rPr>
          <w:rFonts w:cs="Arial"/>
          <w:bCs/>
          <w:sz w:val="28"/>
        </w:rPr>
        <w:t>е) Заключение договора с подрядчиком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bCs/>
          <w:sz w:val="28"/>
        </w:rPr>
      </w:pPr>
      <w:r>
        <w:rPr>
          <w:rFonts w:cs="Arial"/>
          <w:bCs/>
          <w:sz w:val="28"/>
        </w:rPr>
        <w:t>ж) Решение об использовании внешних дорог, энергоресурсов для нужд стр-в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bCs/>
          <w:sz w:val="28"/>
        </w:rPr>
      </w:pPr>
      <w:r>
        <w:rPr>
          <w:rFonts w:cs="Arial"/>
          <w:bCs/>
          <w:sz w:val="28"/>
        </w:rPr>
        <w:t>з) Размещение заказов на оборудов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bCs/>
          <w:sz w:val="28"/>
        </w:rPr>
      </w:pPr>
      <w:r>
        <w:rPr>
          <w:rFonts w:cs="Arial"/>
          <w:bCs/>
          <w:sz w:val="28"/>
        </w:rPr>
        <w:t>и) Получение разрешения на подготовительные работы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bCs/>
          <w:sz w:val="28"/>
        </w:rPr>
      </w:pPr>
      <w:r>
        <w:rPr>
          <w:rFonts w:cs="Arial"/>
          <w:bCs/>
          <w:sz w:val="28"/>
        </w:rPr>
        <w:t>к) Переселение с территории строительств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bCs/>
          <w:sz w:val="28"/>
        </w:rPr>
      </w:pPr>
      <w:r>
        <w:rPr>
          <w:rFonts w:cs="Arial"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32. Принципы, заложенные в расчете комплексной бригад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</w:rPr>
        <w:t>1. Поручаемые бригаде работу должны составлять полный комплекс связанных между собой работ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2. Профессионально- квалификационный состав бригады должен соответствовать структуре работ, объемам и срокам её выполн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3. Предусмотреть наиболее полное использование машины по производи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4. Рабочие в бригаде должны владеть смежными профессия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</w:rPr>
        <w:t>5. В бригаде должно быть обеспечено равномерное распределение труда.</w:t>
      </w:r>
    </w:p>
    <w:p>
      <w:pPr>
        <w:pStyle w:val="21"/>
        <w:widowControl w:val="false"/>
        <w:tabs>
          <w:tab w:val="clear" w:pos="0"/>
        </w:tabs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орядок проектирования комплекса бригады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rFonts w:cs="Arial"/>
          <w:sz w:val="28"/>
        </w:rPr>
        <w:t>1. По заданным объемам работ с использованием ЕниР составляется калькуляция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2. Из калькуляции выбираются работы, выполненные с помощью ведущей машины. Определяется продолжительность работы ведущей машины.</w:t>
      </w:r>
      <w:r>
        <w:br w:type="page"/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drawing>
          <wp:inline distT="0" distB="0" distL="0" distR="0">
            <wp:extent cx="1570990" cy="492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42577" r="5770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rFonts w:cs="Arial"/>
          <w:sz w:val="28"/>
        </w:rPr>
        <w:t>Нвр.общ. – сумма нормативных затрат машинного времени в машино-часах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rFonts w:cs="Arial"/>
          <w:sz w:val="28"/>
        </w:rPr>
        <w:t>3. Анализируются трудозатраты по отдельным видам работ. Составляется ведомость трудозатрат по профессия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</w:rPr>
        <w:t>4. Рассматривается количество рабочих по профессиям и разрядам (до сотых)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drawing>
          <wp:inline distT="0" distB="0" distL="0" distR="0">
            <wp:extent cx="1230630" cy="4584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45979" r="4316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0630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5. Приводим все профессии к целому числу люде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33. Условия и последовательность заключения подрядного договора по процедуре торгов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 заключение договора в результате торгов. (около 8%). Они м.б. при неограниченной конкуренции (открытые торги), ограниченные торги (когда участвуют предприятия по списку составленные и одобренные заказчиком). Критерии торгов самая низкая цена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Особенности: обсуждается только цена, мало известно об участниках</w:t>
      </w:r>
    </w:p>
    <w:p>
      <w:pPr>
        <w:pStyle w:val="21"/>
        <w:widowControl w:val="false"/>
        <w:tabs>
          <w:tab w:val="clear" w:pos="0"/>
        </w:tabs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34. Порядок проектирования комплекса бригады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rFonts w:cs="Arial"/>
          <w:sz w:val="28"/>
        </w:rPr>
        <w:t>1. По заданным объемам работ с использованием ЕниР составляется калькуляция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2. Из калькуляции выбираются работы, выполненные с помощью ведущей машины. Определяется продолжительность работы ведущей машины.</w:t>
      </w:r>
      <w:r>
        <w:br w:type="page"/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drawing>
          <wp:inline distT="0" distB="0" distL="0" distR="0">
            <wp:extent cx="1668145" cy="5226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42577" r="5770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14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</w:rPr>
        <w:t>Нвр.общ. – сумма нормативных затрат машинного времени в машино-часах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rFonts w:cs="Arial"/>
          <w:sz w:val="28"/>
        </w:rPr>
        <w:t>3. Анализируются трудозатраты по отдельным видам работ. Составляется ведомость трудозатрат по профессия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</w:rPr>
        <w:t>4. Рассматривается количество рабочих по профессиям и разрядам (до сотых)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drawing>
          <wp:inline distT="0" distB="0" distL="0" distR="0">
            <wp:extent cx="1230630" cy="4584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45979" r="4316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0630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5. Приводим все профессии к целому числу люде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35. Этапы строительства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1. Обоснование.(ТЭО)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2. Проектирование.(генпроектирование)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3. Строительство.(инвестор, субподрядчик)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4. Сбыт.- реализация стр.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36. Определение зон влияния, крана. Назнач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К зонам влияниям крана относятся следущие основные: монтажная зона; зона обслуживания краном; зона перемещения груза; зона работы подъемника; опасная зона дорог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Монтажная зона равна контуру здания +7мпри Нзд&lt;= 20м, +10м при большей высоте. (рис 1). На СГ монтажную зону обозначают пунктирной линией, а на местности – хорошо видимыми предупредительными надписями или знаками. В этой зоне размещаются только монтажный механизм. Места проходов людей к зд. через монтажную зону снабжают навес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Зона обслуживания краном (рис 2) (рабочая зона) определяются для башенных кранов путем нанесения на план из крайних стоянок полуокружностей радиусом равным мах необходимому для работы вылету крюка, и соединения их прямыми линия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Для стреловых кранов зону обслуживания определяют также, как и для башенного крана, но определяют и показывают иначе по отдельным стоянкам (рис 3). Границы зоны перемещения груза определяют расстоянием по горизонтали от зоны обслуживания крана до возможного места падения груза в процессе его перемещения. Зону перемещения груза обычно на СГ не выделяют: она служит составляющей при расчете границ опасной зоны работы крана, которая суммирует все входящие в ее контур зо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Опасная зона работы крана </w:t>
      </w:r>
      <w:r>
        <w:rPr>
          <w:rFonts w:cs="Arial"/>
          <w:sz w:val="28"/>
          <w:lang w:val="en-US"/>
        </w:rPr>
        <w:t>R</w:t>
      </w:r>
      <w:r>
        <w:rPr>
          <w:rFonts w:cs="Arial"/>
          <w:sz w:val="28"/>
        </w:rPr>
        <w:t xml:space="preserve">оп – пространство,где возможно падение груза при его перемещении с учетом вероятного рассеивания при падении. Для башенных кранов границу опасной зоны работы опред по формуле (рис 4)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lang w:val="en-US"/>
        </w:rPr>
        <w:t>R</w:t>
      </w:r>
      <w:r>
        <w:rPr>
          <w:rFonts w:cs="Arial"/>
          <w:sz w:val="28"/>
        </w:rPr>
        <w:t>оп=</w:t>
      </w:r>
      <w:r>
        <w:rPr>
          <w:rFonts w:cs="Arial"/>
          <w:sz w:val="28"/>
          <w:lang w:val="en-US"/>
        </w:rPr>
        <w:t>R</w:t>
      </w:r>
      <w:r>
        <w:rPr>
          <w:rFonts w:cs="Arial"/>
          <w:sz w:val="28"/>
        </w:rPr>
        <w:t>мах +0,5*</w:t>
      </w:r>
      <w:r>
        <w:rPr>
          <w:rFonts w:cs="Arial"/>
          <w:sz w:val="28"/>
          <w:lang w:val="en-US"/>
        </w:rPr>
        <w:t>lmax</w:t>
      </w:r>
      <w:r>
        <w:rPr>
          <w:rFonts w:cs="Arial"/>
          <w:sz w:val="28"/>
        </w:rPr>
        <w:t xml:space="preserve"> + </w:t>
      </w:r>
      <w:r>
        <w:rPr>
          <w:rFonts w:cs="Arial"/>
          <w:sz w:val="28"/>
          <w:lang w:val="en-US"/>
        </w:rPr>
        <w:t>l</w:t>
      </w:r>
      <w:r>
        <w:rPr>
          <w:rFonts w:cs="Arial"/>
          <w:sz w:val="28"/>
        </w:rPr>
        <w:t xml:space="preserve">без;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</w:rPr>
        <w:t xml:space="preserve">где </w:t>
      </w:r>
      <w:r>
        <w:rPr>
          <w:rFonts w:cs="Arial"/>
          <w:sz w:val="28"/>
          <w:lang w:val="en-US"/>
        </w:rPr>
        <w:t>Rmax</w:t>
      </w:r>
      <w:r>
        <w:rPr>
          <w:rFonts w:cs="Arial"/>
          <w:sz w:val="28"/>
        </w:rPr>
        <w:t xml:space="preserve"> – максимальный рабочий вылет крюка крана, м; 0,5 </w:t>
      </w:r>
      <w:r>
        <w:rPr>
          <w:rFonts w:cs="Arial"/>
          <w:sz w:val="28"/>
          <w:lang w:val="en-US"/>
        </w:rPr>
        <w:t>lmax</w:t>
      </w:r>
      <w:r>
        <w:rPr>
          <w:rFonts w:cs="Arial"/>
          <w:sz w:val="28"/>
        </w:rPr>
        <w:t xml:space="preserve"> – половина длинны наибольшего перемещаего груза, м; </w:t>
      </w:r>
      <w:r>
        <w:rPr>
          <w:rFonts w:cs="Arial"/>
          <w:sz w:val="28"/>
          <w:lang w:val="en-US"/>
        </w:rPr>
        <w:t>l</w:t>
      </w:r>
      <w:r>
        <w:rPr>
          <w:rFonts w:cs="Arial"/>
          <w:sz w:val="28"/>
        </w:rPr>
        <w:t xml:space="preserve">без – дополнительное расстояние для безопасной работы, устанавливаеся по СНиП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Для стреловых кранов, оборудованных устройством для удерживания стрелы опасная зона опр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  <w:lang w:val="en-US"/>
        </w:rPr>
        <w:t>R</w:t>
      </w:r>
      <w:r>
        <w:rPr>
          <w:rFonts w:cs="Arial"/>
          <w:sz w:val="28"/>
        </w:rPr>
        <w:t>оп=</w:t>
      </w:r>
      <w:r>
        <w:rPr>
          <w:rFonts w:cs="Arial"/>
          <w:sz w:val="28"/>
          <w:lang w:val="en-US"/>
        </w:rPr>
        <w:t>R</w:t>
      </w:r>
      <w:r>
        <w:rPr>
          <w:rFonts w:cs="Arial"/>
          <w:sz w:val="28"/>
        </w:rPr>
        <w:t>мах +0,5*</w:t>
      </w:r>
      <w:r>
        <w:rPr>
          <w:rFonts w:cs="Arial"/>
          <w:sz w:val="28"/>
          <w:lang w:val="en-US"/>
        </w:rPr>
        <w:t>lmax</w:t>
      </w:r>
      <w:r>
        <w:rPr>
          <w:rFonts w:cs="Arial"/>
          <w:sz w:val="28"/>
        </w:rPr>
        <w:t xml:space="preserve"> + </w:t>
      </w:r>
      <w:r>
        <w:rPr>
          <w:rFonts w:cs="Arial"/>
          <w:sz w:val="28"/>
          <w:lang w:val="en-US"/>
        </w:rPr>
        <w:t>l</w:t>
      </w:r>
      <w:r>
        <w:rPr>
          <w:rFonts w:cs="Arial"/>
          <w:sz w:val="28"/>
        </w:rPr>
        <w:t xml:space="preserve">без ,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</w:rPr>
        <w:t xml:space="preserve">где </w:t>
      </w:r>
      <w:r>
        <w:rPr>
          <w:rFonts w:cs="Arial"/>
          <w:sz w:val="28"/>
          <w:lang w:val="en-US"/>
        </w:rPr>
        <w:t>l</w:t>
      </w:r>
      <w:r>
        <w:rPr>
          <w:rFonts w:cs="Arial"/>
          <w:sz w:val="28"/>
        </w:rPr>
        <w:t xml:space="preserve">без - принимается при высоте подъема груза до 10м – 0,3 </w:t>
      </w:r>
      <w:r>
        <w:rPr>
          <w:rFonts w:cs="Arial"/>
          <w:sz w:val="28"/>
          <w:lang w:val="en-US"/>
        </w:rPr>
        <w:t>h</w:t>
      </w:r>
      <w:r>
        <w:rPr>
          <w:rFonts w:cs="Arial"/>
          <w:sz w:val="28"/>
        </w:rPr>
        <w:t xml:space="preserve"> +1м, а при большей высоте – так же, как монтажная зона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для стреловых кранов, не оборудованных устройсвом, удерживающими стрелу от падения, опасная зона опр по ф-ле: </w:t>
      </w:r>
      <w:r>
        <w:rPr>
          <w:rFonts w:cs="Arial"/>
          <w:sz w:val="28"/>
          <w:lang w:val="en-US"/>
        </w:rPr>
        <w:t>R</w:t>
      </w:r>
      <w:r>
        <w:rPr>
          <w:rFonts w:cs="Arial"/>
          <w:sz w:val="28"/>
        </w:rPr>
        <w:t>оп=</w:t>
      </w:r>
      <w:r>
        <w:rPr>
          <w:rFonts w:cs="Arial"/>
          <w:sz w:val="28"/>
          <w:lang w:val="en-US"/>
        </w:rPr>
        <w:t>Rn</w:t>
      </w:r>
      <w:r>
        <w:rPr>
          <w:rFonts w:cs="Arial"/>
          <w:sz w:val="28"/>
        </w:rPr>
        <w:t>/</w:t>
      </w:r>
      <w:r>
        <w:rPr>
          <w:rFonts w:cs="Arial"/>
          <w:sz w:val="28"/>
          <w:lang w:val="en-US"/>
        </w:rPr>
        <w:t>c</w:t>
      </w:r>
      <w:r>
        <w:rPr>
          <w:rFonts w:cs="Arial"/>
          <w:sz w:val="28"/>
        </w:rPr>
        <w:t xml:space="preserve">+5 , где </w:t>
      </w:r>
      <w:r>
        <w:rPr>
          <w:rFonts w:cs="Arial"/>
          <w:sz w:val="28"/>
          <w:lang w:val="en-US"/>
        </w:rPr>
        <w:t>Rn</w:t>
      </w:r>
      <w:r>
        <w:rPr>
          <w:rFonts w:cs="Arial"/>
          <w:sz w:val="28"/>
        </w:rPr>
        <w:t>/</w:t>
      </w:r>
      <w:r>
        <w:rPr>
          <w:rFonts w:cs="Arial"/>
          <w:sz w:val="28"/>
          <w:lang w:val="en-US"/>
        </w:rPr>
        <w:t>c</w:t>
      </w:r>
      <w:r>
        <w:rPr>
          <w:rFonts w:cs="Arial"/>
          <w:sz w:val="28"/>
        </w:rPr>
        <w:t xml:space="preserve"> – радиус падения стрелы. Рисунк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37. Условия и последовательность заключения подрядного договора по процедуре призыв к предложению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</w:rPr>
        <w:t>- договор, заключаемый по принципу призыв к предложени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1) Процедура открытого призыва (в газетах и журналах публикуется предложение фирмам к заранее намеченному сроку представить свои справки и предложения). 20-30%. Заказчик представляет на рассмотрение составленное им консультационное досье, содержащее проект и предв. проект (пакет документов), планы, разрезы, программу работ к заранее намеченному срок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Программа работ вкл. сроки, схему финансирования, примерную смет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Справки – это документы о состоятельности вашей фиры: (банковская, перечень объектов, построенных фирмой, рекомендации от предприятий – заказчиков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Особенности: открытые переговоры, гласность, обозрение тайн своей фирмы, не обязательно фирма, работающая над проектом выиграет предлож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</w:rPr>
        <w:t>39</w:t>
      </w:r>
      <w:r>
        <w:rPr>
          <w:rFonts w:cs="Arial"/>
          <w:bCs/>
          <w:sz w:val="28"/>
        </w:rPr>
        <w:t>. Виды проектов по признаку использ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bCs/>
          <w:sz w:val="28"/>
        </w:rPr>
      </w:pPr>
      <w:r>
        <w:rPr>
          <w:rFonts w:cs="Arial"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Проект- это комплекс графических и текстовых материалов, содержащих решения по технологии и оборудованию, архитектурно-планировочные и конструктивные решения, технико-экономические расчеты и обоснования, сметы и необходимые поясн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По признаку использования проекты бывают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Индивидуальны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Повторно применяемы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Типовы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Объекты массового стр-ва сооруж по типовым прект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В качестве повторно применяемых используют наиболее удачные индивидуальн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Индивидуальное когда невозможно или нецелесообразно применять типовой прект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Стадийность пректир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а) Одностадийно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б) Двухстадийно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40. Порядок проектирования, экспертиза и утверждение ПСД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Разработка проекта должна начинаться после заклячения договора на проектные работы. До изготовления ПСД проектная орг. тчательно изучает исходные данные, условия строит. и эксплуат. будущего объекта. Экспертиза и утверждение проектной док. Согласование разработанного проекта и сметы производится генеральным проектировщиком в части источников водо- , энерго- и газо- снабжения, спуска сточных вод и др . После этого проект передается заказчику, который согласовывает с генподрядчиком проектные решения и сметную стоимость строительства и передаёт проект на экспертизу и утверждение. Экспертиза проектов и смет призвана обеспечить высокий технический уровень принятых решений, правильность составления сметных расчетов и максимальную эффективность капитальных вложений. Порядок рассмотрения и утверждения проектно-сметной документации зависит от стоимости строящегося предприятия, здания, сооружения. Если в документации экспертиза обнаруживает ошебки или упущения, то проектная организация вносит необходимые исправления. Утвержденный технический проект служит основанием для разработки чертежей, размещения заказов на оборудование и финансирования строительства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41. Планово-экономические мероприятия генподрядчик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Включают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</w:rPr>
        <w:t>1. подготовку перспективного и текущего плана подрядных работ строительно-монтажной организации с анализом намеченных заказчиком объемов и структуры работ с точки зрения их соответствия производительной мощности строительных подразделений с учетом возможностей ввода объекта в действие в установленные сро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2. решение вопросов о необходимости создания, передислокации или наращивания производственных мощностей стр.монт.организац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3. заключение с заказчиком генеральных и годовых подрядных договоров на строительство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4. Согласование с заказчиком и утверждение внутрипостроечных титульных списков и на их основе разработка предложения по формированию программы работ стр. организации на текущий пери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5. разработку строительного финансового план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</w:rPr>
        <w:t>6. Подготовку планово-экономической документации на внедрение хозяйственного расчета в производственную деятельность низовых хозяйственных подразделений строительных организац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42. Организация контроля за качеством строительства. Органы контрол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Arial"/>
          <w:sz w:val="28"/>
        </w:rPr>
        <w:t xml:space="preserve">Качество строительства — это соответствие выполненных в натуре зданий, сооружений и их частей проектным решениям и норматива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Arial"/>
          <w:sz w:val="28"/>
        </w:rPr>
        <w:t>Качество строительства создается на всех стадиях его формирования: предпроизводственной (планирование, проектирование, производство строительных материалов и изделий их доставка на строительные площадки), производственной (строительно-монтажный процесс) и послепроизводственной (приемка в эксплуатацию и эксплуатация). В соответствии с этим достижение необходимого уровня качества является комплексной проблемой, зависящей от| всех участников: плановых органов, заказчиков, проектных и строительно-монтажных организаций, заводов-поставщиков, эксплуатирующих и контролирующих орган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Различают контроль качества в строительстве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 инспекционный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- производственны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Arial"/>
          <w:sz w:val="28"/>
        </w:rPr>
        <w:t>Производственное качество м.б.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 входным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 оперативным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 приемочным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Входной – совокупность мероприятий, методов и средств, направленных на обеспечение соответствия качества проектно-сметной документации, конструкции, изделий, инж-го оборудования, материалов и полуфабрикатов, поступающих на стройку; требованиям нормативных документов (СНиП, ГОСТ,ТУ и др.). Контроль качества осущ-ся работниками ПТО, линейными работниками и сотрудниками строительных лабораторий. В приемке технологического оборудования участвуют представители технадзора заказчи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Контроль качества (К.К.) инспекционный – по форме не отличается от производственного и ведется выборочно: технической инспекцией заказчика, представителями проектных организаций, путем авторского надзора, различными видами гос. надзора: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 архитектурно-строительным (Госарх-строй контроль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 пожарным (Гос-пожарнадзор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 санитарным (Госсан-надзор), а так же отделами архитектурного надзора городских и районных администраций и органами ведомственного контрол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</w:rPr>
        <w:t>К.к. оперативный – форма контроля качества строительных и монтажных процессов, обеспечивающая своевременное выявление дефектов и причин их вызывающих. Осущ-ся мастером, производителем работ, работниками строительных лабораторий, геодез-ой службой строительных организаций, исполнителями работ (самоконтроль), руководителями стр. орг. В к.к. оперативном эпизодически участвуют представители технадзора заказчи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К.к. приемочный – форма контроля качества строит. и монт. работ, технологических этапов (частей зд.), ответственных их конструкций, а так же законченных строительством зд., сооруж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</w:rPr>
        <w:t>К.к. производственный бывает промежуточным и окончательным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Приемку зд., соор. и их частей под монтаж систем и оборудования производится комиссией с участием представителей заказчика, генподрядной и субподрядной организацией, кот-я состовляет акт готовности объекта к производству монтажных рабо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Окончательный приемочный контроль производится по завершении строительства. Сначало рабочей, затем госуд. приемочными комиссиями с составлением соответсвующих лиц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21"/>
        <w:widowControl w:val="fals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43. Условия и последовательность заключения подрядного договора по процедуре конкурс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Процедура ограниченного призыва (исключаются фирмы по усмотрению заказчика). К ним относятся конкурсы (4%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Конкурсы проводятся заказчиком, обладающим крупными финансовыми средствами лишь в тех случаях, когда технологические, эстетические и финансовые задачи оправдывают особенные изыскания выполнения работ, ожидаемых заказчиком от конкурент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Предметы конкурсов (проекты памятников и сооружений общ. значимости, составление или исправление проектов (напр. реконстр. исторического центра), строительство специализированных объектов (с необычными условиями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bCs/>
          <w:sz w:val="28"/>
        </w:rPr>
      </w:pPr>
      <w:r>
        <w:rPr>
          <w:rFonts w:cs="Arial"/>
          <w:sz w:val="28"/>
        </w:rPr>
        <w:t xml:space="preserve">44. </w:t>
      </w:r>
      <w:r>
        <w:rPr>
          <w:rFonts w:cs="Arial"/>
          <w:bCs/>
          <w:sz w:val="28"/>
        </w:rPr>
        <w:t>Сдача в эксплуатацию законченных зданий и сооруж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bCs/>
          <w:sz w:val="28"/>
        </w:rPr>
      </w:pPr>
      <w:r>
        <w:rPr>
          <w:rFonts w:cs="Arial"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</w:rPr>
        <w:t xml:space="preserve">Правила приемки регламентирует СНиП </w:t>
      </w:r>
      <w:r>
        <w:rPr>
          <w:rFonts w:cs="Arial"/>
          <w:sz w:val="28"/>
          <w:lang w:val="en-US"/>
        </w:rPr>
        <w:t>III</w:t>
      </w:r>
      <w:r>
        <w:rPr>
          <w:rFonts w:cs="Arial"/>
          <w:sz w:val="28"/>
        </w:rPr>
        <w:t>-3-76 «Приемка в эксплуатацию законченных строительством предприятий, зданий и сооружений. Основные положения»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Сдачу и приемку в эксплуатацию выполняют в две стадии: предварительная техническая приемка объекта от подрядчика рабочей комиссией заказчика и окончательная приемка, осуществляющаяся Государственной комиссие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bCs/>
          <w:sz w:val="28"/>
        </w:rPr>
        <w:t>Рабочая</w:t>
      </w:r>
      <w:r>
        <w:rPr>
          <w:rFonts w:cs="Arial"/>
          <w:sz w:val="28"/>
        </w:rPr>
        <w:t xml:space="preserve"> комиссия проверяет соответствие выполненных работ проектам, сметам и действующим нормативам, проверяет и дает оценку качества выполненных работ и выносит решение о возможности его эксплуатации и предъявлении Госкомиссии. Генподрядчик представляет на рабочую комиссию комплект использованной технической документации, в том числе рабочие чертежи с подписями ответственных за производство работ, журналы производства работ и авторского надзора, акты приемки скрытых работ, акты испытания систем и оборуд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Акт рабочей комиссии служит основанием для назначения Государственной приёмочной комисс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bCs/>
          <w:sz w:val="28"/>
        </w:rPr>
        <w:t>Государственная комиссия</w:t>
      </w:r>
      <w:r>
        <w:rPr>
          <w:rFonts w:cs="Arial"/>
          <w:sz w:val="28"/>
        </w:rPr>
        <w:t xml:space="preserve"> в зависимости от значимости вводимого объекта и сметной стоимости назначается соответствующей инстанцией специальным приказ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</w:rPr>
        <w:t>Объекты жилищно-гражданского назначения могут быть приняты в эксплуатацию только после выполнения всех строительно-монтажных работ и работ по благоустройству территории, кроме сезонных, выполнение которых разрешается перенести на ближайший, благоприятный период време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К началу работы Госкомиссии заказчик подготавливает и передает акт рабочей комиссии, документы об отводе земельного участка, разрешительную и исполнительную документацию, ранее полученную от генподрядчика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Государственная приемочная комиссия проверяет готовность объекта к приемке в эксплуатацию и на объектах производственного назначения устанавливает факт начала выпуска продукции и соответствие фактической стоимости и мощности утвержденному проекту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По результатам осмотра, проверки документов и комплексного опробования оборудования комиссия составляет акт о приемке объекта в эксплуатац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Акт подлежит утверждению инстанцией, назначившей комисс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45. Взаимное согласие, переговоры, свободный подряд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 во Франции – взаимное согласие, в Англии – переговоры, в Германии – свободный подряд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Это договора, заключенные прямой передачей. Заказчик имеет право свободно избирать кандидатов на заключение подряда, вести с ними переговоры и присуждать затем подряд одному из них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Особенности: негласность, участники могут не знать друг о друге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46. Материально-техническое снабжение строит-го произв-в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Это процесс планового распределения, комплектации и поставки по объектам строительства всех видов материально-технических ресурсов в строгом соответствии с технологической последовательностью произв-ва в установленные сроки на основе договоров м/у поставщиками и потребителями. Основные функции: обеспечение необходимым сырьем, полуфабрикатами и деталями, хранение и комплектование готовой продукции по заявкам СМО; обеспечение инструментами, приспособлениями и технологической оснасткой; ремонт технологического, энергетического, транспортного и др. оборудования, уход и надзор за ним, постоянное поддерживание оборудования в рабочем состоянии; обеспечение предприятия электрической, тепловой энергией, сжатым воздухом и водой; перемещение грузов внутри площадки и вне ее, проведение всех погрузочно-разгрузочных работ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Материально-техническое снабжение строит-ва ведется по прямым договорам с поставщиками, оптовую торговлю мат-лами, изделиями, товарно-сырьевые биржи, территориально-снабженческие базы и управление производственно-технологической комплект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Характерные составляющие МТО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 материально- техническое снабжение и сбыт. Органы(МТС и С) должны своевременно обеспечивать производственные процессы сырьем, мат-лами, полуфабрикатами, комплектующими деталями, обеспечивать сбыт готовой продукции и услуг в соответствии с хозяйственными договорам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подготовка сырья и мат-лов к использованию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складское хозяйство. Должно обеспечивать складирование и хранение сырья, мат-лов, изделий, готовой продукции; складское хоз-во явл-ся производственно-технологической базой системой снабжения и сбыта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производственно-технологическая комплектация. Службы(ПТК) обеспечивает строительное произв-во комплектами мат-лов, изделий и к-ц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инструментальное хоз-во и служба технологической оснаст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Arial"/>
          <w:sz w:val="28"/>
        </w:rPr>
        <w:t>Службы(ИХиТО) должны обеспечивать строит-ное произв-во инструментом, приспособлениями, технологической оснасткой, формами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-ремонтно-механические цеха и службы. Должны обеспечивать и содержать парк строит-х машин мех-мов и оборудования в рабочем состоян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транспортное хозяйство. Должно обеспечивать перемещение сырья, материалов, полуфабрикатов изделий и к-ций в процессе протекания строит-го процесса.</w:t>
      </w:r>
      <w:r>
        <w:br w:type="page"/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47. Кто и на каких условиях осуществляет ПОС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ПОС разрабатывается при двухстадийном проектировании на стадии проекта той проектной организацией, которая выполняет данный проект в целом, или специализированной организацией по договору с генеральным проектировщиком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Подлежит согласованию с генподрядчик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48. Особенности строительной отрасли зарубежь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Строительство организовано по собирательному принципу фирмы частные гос-е (по специализации министерств и ведомств), оформление заказов на строительство проводится на конкурентной основе (см. схему заключения подрядных договоров)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Формы подразделяются по виду выполняемых работ, в зависимости от района деятельности по территориальному принципу; сущ-ют уровни управления (головные конторы, региональные и местные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Требования к строительству регламентируются гос-ом. Сущ-ет глубокая специализация когда технология осущ-ся пооперационно. Их рентабельность обеспечивается предоставлением различных услуг строительным фирмам. Сложилась специализированная отрасль «Билдинг-сервиса». Строительные фирмы так же прибегают к услугам фирм дилеров, кот-е предоставляют в аренду все необходимые для строительства машины (аренда м.б. краткосрочной, вещественной и финансовой)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Вещественная аренда делится по двум направлениям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- предоставление машин и механизмов с оплатой за время использования;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 за выполненный объем работы (есть исполнитель со своей машиной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Субаренда – фирмы-дилеры привлекают и направляют заказчику для исполнения работ из числа постоянно работающих с ними специалистов, являющихся владельцами (право собственности) или арендаторами машин и оборудования с помощью кот-х использ-ся заказ. Оплата дифференцирована в зависимости от продолжительности аренды (время больше, стоимость аренды меньше т.к. затраты на перебазировку и подготовку оборудования не зависят от объемов работ). В случае поломки фирма дилер, заменяет машины без дополнительной оплаты; ремонт осущ-ся собственными силами, как правило в сервисных фирмах. Сервисные фирмы по обслуживанию техники так же специализирую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Строительные фирмы приобретают машины только в том случае, если могут обеспечить круглогодовую загрузку. Большинство строительных фирм в развитых капиталистических странах имеет численность рабочих до 20 человек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В Германии 80 фирм – 26% от всех строительных фирм. Численностью до 100 чел-к в фирме: 95% фирм, 65% и более рабочих; больше 100 чел-к – фирм 5%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</w:rPr>
        <w:t>Характерно или большие «монстры» - фирмы или мелкие фирмы (в Англии 70% фирм с численностью рабочих до 8 чел-к; во Франции – 71% таких фирм), предоставляющие услуги крупным генподрядным фирм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В США строительная отрасль классифицируется по роду деятельно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 генподрядные по виду строительной продукции (жилые объекты, пром ышленные мосты, коммуникации ит.д.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 специализированная – выполняющие различные виды работ (каменная кладка, отделочные, электромонтаж, сантехника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Вся система строительства разделена на 2 квалификационные группы. Каждая группа имеет особенности по видам предметов труда, средств механиз-ии, квалификации рабочих. Кол-во фирм с численностью до 100 чел-к сост-ет 97% при суммарном кол-ве рабочих 74% всех строительных рабочих. И выполняет объемы работ примерно 72%, т.е. оставшиеся 3% крупные фирмы исполняют ¼ работ (28%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Ряд проектных организаций (более ½ в некоторых странах), в сферу своей деят-ти, кроме конструктивного проектирования включают организационное проектирование (разработка плановых документов строительства, поставщиков и исполнителей). Происходит процесс слияния проектной и производственной деятельности. Создание проектно-стр-х фирм, принимающих на себя весь комплекс от технико-экон-го обоснования, выбора района строительства, проектирования констрк\укт-ой части объекта, формирование технологии строительства, составление графиков строительства, определение субподрядчиков, заключение договоров поставок, реализация финансирования и сдачи объектов в эксплуатацию с оборудовани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Приимущества объединения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- сокращение продолжительности строительства за счет параллельного проектирования и подготовки производства раннего начала стр-ой деятельности, после утверждения проекта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49. Этапы и процедура приемки работ и готовой строительной продукци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Регламентируется СниП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Сдачу и приемку в эксплуатацию, имеющую целью проверку готовности объекта к вводу в эксплуатацию, выполняют в 2 стадии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1) Предварительная техническая приемка – это начало гарантийного срока службы (от подрядчика рабочей комиссией заказчика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2) Окончательная приемка – расчет за проведенные работы (государственная комиссия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Рабочая комиссия назначается приказом руководителя организации заказчика под председательством уполномоченного руководителем лица с включением в состав представителей генподрядчика и субподрядчиков, п.о., органов сан. и пожарного надзора, технической инспекции. Проверяет соответствие выполненных работ сметам и норматива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Государственная комиссия назначается соответсв. инстанцией специальным приказом. Состав почти тот же, но на более высоком уровне. Составляет акт о приемке объекта в эксплуатаци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Акт рабочей комиссии служит основанием для назначения Государственной приемочной комисс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В разных странах установлены разные сроки и ответственность для архитектора и подрядчик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Объекты м.б. приняты в эксплуатацию только после выполнения всех смр и работ по благоустройству территории, кроме сезонных, выполнение которых разрешается перенести на ближайший благопр. период времен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Arial"/>
          <w:sz w:val="28"/>
        </w:rPr>
        <w:t>В разных странах установлены разные сроки и ответственность для архитектора и подрядчик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 во Франции – 10 лет по кап. конструкциям, 2 года по некапитальны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 в Германии – основные стр. работы в течение 5 лет, отдельные – в течение 2 лет (если в договоре не предусмотренны другие сроки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50. </w:t>
      </w:r>
      <w:r>
        <w:rPr>
          <w:rFonts w:cs="Arial"/>
          <w:bCs/>
          <w:sz w:val="28"/>
        </w:rPr>
        <w:t>.Циклы стр-ва промзданий</w:t>
      </w:r>
      <w:r>
        <w:rPr>
          <w:rFonts w:cs="Arial"/>
          <w:sz w:val="28"/>
        </w:rPr>
        <w:t xml:space="preserve">. </w:t>
      </w:r>
      <w:r>
        <w:rPr>
          <w:rFonts w:cs="Arial"/>
          <w:bCs/>
          <w:sz w:val="28"/>
        </w:rPr>
        <w:t>Методы строитель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Циклы определяются в зависимости от характера объекта и могут быть различными по числу и составу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Все работы делятся на четыре цикл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1 Устр-во подземной ча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2 Возведение надземной части, включая пуск отоплен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</w:rPr>
        <w:t>3 Строительные работы, включая отделочные и монтажные всех вид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4Индивидуальное испытание и комплексное опробование оборудования, пусконаладочные рабо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В зависимости от устр-ва фун-ов под здание и оборудов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Существует 2 метода их возведения а) Открытый метод( метод законченного нулевого цикла) фун-ты под здание выполн. одновременно с фун-ми под оборудова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б) Закрытый метод предусматривает устр-во фун-ов под оборудование после возведения надземной части здания под крыш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В зависимости от совмещения монтажа здания с монтажом техн. оборудования( раздельный и совмещенный методы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Совмещенный метод монтажа оборудования предусматривает дновременное выполнение монтажа стр. кон-йй здания совместно с подачей и установкой оборуд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Раздельный метод монтажа предусматривет выполнение монтажа стр. кон-ий одной стр.бригадой , а монтаж оборудования ,включая такелажные работы другой специализированной бригаде в полностью построенном зда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Комбин. Метод допускает выполнение части работ по монтажу оборудования раздельно от монтажа стр. кон-ий в построенных помещениях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color w:val="FFFFFF"/>
          <w:sz w:val="28"/>
        </w:rPr>
      </w:pPr>
      <w:r>
        <w:rPr>
          <w:rFonts w:cs="Arial"/>
          <w:color w:val="FFFFFF"/>
          <w:sz w:val="28"/>
        </w:rPr>
      </w:r>
    </w:p>
    <w:sectPr>
      <w:headerReference w:type="default" r:id="rId19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  <w:iCs/>
      <w:sz w:val="9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rFonts w:ascii="Arial" w:hAnsi="Arial" w:cs="Arial"/>
      <w:b/>
      <w:bCs/>
      <w:sz w:val="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1.wmf"/><Relationship Id="rId19" Type="http://schemas.openxmlformats.org/officeDocument/2006/relationships/header" Target="head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3:40:00Z</dcterms:created>
  <dc:creator>Сергей</dc:creator>
  <dc:description/>
  <cp:keywords/>
  <dc:language>en-US</dc:language>
  <cp:lastModifiedBy>SYSTEM</cp:lastModifiedBy>
  <cp:lastPrinted>2010-06-24T02:26:00Z</cp:lastPrinted>
  <dcterms:modified xsi:type="dcterms:W3CDTF">2011-09-04T23:40:00Z</dcterms:modified>
  <cp:revision>2</cp:revision>
  <dc:subject/>
  <dc:title>1</dc:title>
</cp:coreProperties>
</file>