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30.wmf" ContentType="image/x-wmf"/>
  <Override PartName="/word/media/image228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</w:rPr>
        <w:t>Министерство образования Российской Федерации</w:t>
      </w:r>
    </w:p>
    <w:p>
      <w:pPr>
        <w:pStyle w:val="Heading1"/>
        <w:keepNext w:val="false"/>
        <w:spacing w:lineRule="auto" w:line="360"/>
        <w:ind w:right="0" w:hanging="0"/>
        <w:rPr>
          <w:sz w:val="28"/>
        </w:rPr>
      </w:pPr>
      <w:r>
        <w:rPr>
          <w:sz w:val="28"/>
        </w:rPr>
        <w:t>Архангель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еханический факультет</w:t>
      </w:r>
    </w:p>
    <w:p>
      <w:pPr>
        <w:pStyle w:val="Heading2"/>
        <w:keepNext w:val="false"/>
        <w:spacing w:lineRule="auto" w:line="360"/>
        <w:ind w:right="0" w:hanging="0"/>
        <w:rPr/>
      </w:pPr>
      <w:r>
        <w:rPr/>
        <w:t>Кафедра экономики и организации производства</w:t>
      </w:r>
    </w:p>
    <w:p>
      <w:pPr>
        <w:pStyle w:val="TextBody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по дисциплине: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«Экономика автотранспортных предприятий»</w:t>
      </w:r>
    </w:p>
    <w:p>
      <w:pPr>
        <w:pStyle w:val="TextBody"/>
        <w:spacing w:lineRule="auto" w:line="360"/>
        <w:rPr>
          <w:sz w:val="28"/>
        </w:rPr>
      </w:pPr>
      <w:r>
        <w:rPr>
          <w:b/>
          <w:sz w:val="28"/>
        </w:rPr>
        <w:t>Тема для разработки</w:t>
      </w:r>
      <w:r>
        <w:rPr>
          <w:b/>
          <w:sz w:val="28"/>
          <w:lang w:val="uk-UA"/>
        </w:rPr>
        <w:t xml:space="preserve">: </w:t>
      </w:r>
      <w:r>
        <w:rPr>
          <w:b/>
          <w:sz w:val="28"/>
        </w:rPr>
        <w:t>Планирование работы автотранспортного предприятия</w:t>
      </w:r>
    </w:p>
    <w:p>
      <w:pPr>
        <w:pStyle w:val="TextBody"/>
        <w:suppressAutoHyphens w:val="true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left"/>
        <w:rPr/>
      </w:pPr>
      <w:r>
        <w:rPr>
          <w:sz w:val="28"/>
        </w:rPr>
        <w:t>Выполнил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</w:rPr>
        <w:t xml:space="preserve"> студент МФ-</w:t>
      </w:r>
      <w:r>
        <w:rPr>
          <w:sz w:val="28"/>
          <w:lang w:val="en-US"/>
        </w:rPr>
        <w:t>V</w:t>
      </w:r>
      <w:r>
        <w:rPr>
          <w:sz w:val="28"/>
        </w:rPr>
        <w:t>-2а</w:t>
      </w:r>
    </w:p>
    <w:p>
      <w:pPr>
        <w:pStyle w:val="TextBody"/>
        <w:suppressAutoHyphens w:val="true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Плешков Н.А.</w:t>
      </w:r>
    </w:p>
    <w:p>
      <w:pPr>
        <w:pStyle w:val="TextBody"/>
        <w:suppressAutoHyphens w:val="true"/>
        <w:spacing w:lineRule="auto" w:line="360"/>
        <w:ind w:firstLine="709"/>
        <w:jc w:val="left"/>
        <w:rPr/>
      </w:pPr>
      <w:r>
        <w:rPr>
          <w:sz w:val="28"/>
        </w:rPr>
        <w:t>Принял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</w:rPr>
        <w:t xml:space="preserve"> руководитель</w:t>
      </w:r>
    </w:p>
    <w:p>
      <w:pPr>
        <w:pStyle w:val="TextBody"/>
        <w:suppressAutoHyphens w:val="true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Смирнова О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Л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TextBody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TextBody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TextBody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TextBody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TextBody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Архангельск</w:t>
      </w:r>
    </w:p>
    <w:p>
      <w:pPr>
        <w:pStyle w:val="TextBody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2003г.</w:t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Курсовая работа содерж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задание на курсовую рабо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оизводственную программу по эксплуатации подвижного соста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оизводственную программу по ТО и Р подвижного соста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лан материально технического обеспе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лан по труду и заработной пла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ланирование себестоимости перевоз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- планирование прибыли АТП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сновные плановые показатели работы АТ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урсовая работа выполнена в объеме 40 листов формата А4, в ней приведены 27 таблиц. При расчете курсовой использовано 9 источников литературы.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TextBody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>ЗАДАНИЕ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>1 ПРОИЗВОДСТВЕННАЯ ПРОГРАММА ПО ЭКСПЛУАТАЦИИ ПОДВИЖНОГО СОСТАВ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>2 ПРОИЗВОДСТВЕННАЯ ПРОГРАММА ПО ТО И ТР ПОДВИЖНОГО СОСТАВА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>2.1 Корректирование периодичности ТО и ТР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>2.2 Расчет цикловых показателей для одного автомоби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Расчет годового количества 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 Корректирование удельной трудоемкости ТО и Т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5 Расчет годовой трудоемкости ТО и Т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ПЛАН МАТЕРИАЛЬНО-ТЕХНИЧЕСКОГО ОБЕСПЕЧ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1 Расчет стоимости топлива </w:t>
      </w:r>
    </w:p>
    <w:p>
      <w:pPr>
        <w:pStyle w:val="Normal"/>
        <w:spacing w:lineRule="auto" w:line="360"/>
        <w:rPr/>
      </w:pPr>
      <w:r>
        <w:rPr>
          <w:sz w:val="28"/>
        </w:rPr>
        <w:t>3.2 Расчет стоимости смазочных и прочих эксплуатационных материал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3 Расчет затрат на восстановление износа ш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4 Расчет затрат на запасные части и материалы для ТО и ТР автомоби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5 План по материально-техническому обеспечен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ПЛАН ПО ТРУДУ И ЗАРАБОТНОЙ ПЛА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1 Определение численности работ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1.1 Баланс рабочего време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1.2 Расчет численности водите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1.3 Расчет численности рабоч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1.4 Расчет численности служащ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2 Планирование фонда заработной платы</w:t>
      </w:r>
    </w:p>
    <w:p>
      <w:pPr>
        <w:pStyle w:val="Normal"/>
        <w:spacing w:lineRule="auto" w:line="360"/>
        <w:rPr/>
      </w:pPr>
      <w:r>
        <w:rPr>
          <w:sz w:val="28"/>
        </w:rPr>
        <w:t>4.2.1 Планирование фонда заработной платы водителей и рабоч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2.2 Планирование фонда заработной платы служащи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2.3 Фонд заработной платы работников АТП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3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Планирование показателей производительности тру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ПЛАНИРОВАНИЕ СЕБЕСТОИМОСТИ ПЕРЕВОЗ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ПЛАНИРОВАНИЕ ПРИБЫ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 ОСНОВНЫЕ ПЛАНОВЫЕ ПОКАЗАТЕЛИ РАБОТЫ АТП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РОИЗВОДСТВЕННАЯ ПРОГРАММ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АЦИИ ПОДВИЖНОГО СОСТА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затели использования автомобилей приняты по существующим на автотранспорте нормативам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техническая скорость подвижного состава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lang w:val="en-US"/>
        </w:rPr>
        <w:t>T</w:t>
      </w:r>
      <w:r>
        <w:rPr>
          <w:sz w:val="28"/>
        </w:rPr>
        <w:t xml:space="preserve"> при работе в городе автомобилей грузоподъемностью до 7 т устанавливается равной 23 км/ч, свыше 7 т 22 км/ч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</w:rPr>
        <w:t>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простоя на одну ездку </w:t>
      </w:r>
      <w:r>
        <w:rPr>
          <w:sz w:val="28"/>
          <w:lang w:val="en-US"/>
        </w:rPr>
        <w:t>t</w:t>
      </w:r>
      <w:r>
        <w:rPr>
          <w:sz w:val="28"/>
        </w:rPr>
        <w:t xml:space="preserve">пр определяем согласно нормам времени простоя под погрузкой и разгрузкой </w:t>
      </w:r>
      <w:r>
        <w:rPr>
          <w:sz w:val="28"/>
          <w:lang w:val="en-US"/>
        </w:rPr>
        <w:t>H</w:t>
      </w:r>
      <w:r>
        <w:rPr>
          <w:sz w:val="28"/>
        </w:rPr>
        <w:t xml:space="preserve">пр, которые установлены в зависимости от грузоподъемности подвижного состава </w:t>
      </w:r>
      <w:r>
        <w:rPr>
          <w:sz w:val="28"/>
          <w:lang w:val="en-US"/>
        </w:rPr>
        <w:t>q</w:t>
      </w:r>
      <w:r>
        <w:rPr>
          <w:sz w:val="28"/>
        </w:rPr>
        <w:t xml:space="preserve">, способа производства погрузочно-разгрузочных работ, наименования груза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szCs w:val="28"/>
        </w:rPr>
        <w:t>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кольку нормы времени простоя под погрузкой и разгрузкой установлены в минутах на одну тонну груза, время простоя автомобиля на одну ездку рассчитываем по формуле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255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97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реднесуточный пробег автомобиля, км, определяем из выраже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57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n</w:t>
      </w:r>
      <w:r>
        <w:rPr>
          <w:sz w:val="28"/>
        </w:rPr>
        <w:t xml:space="preserve"> - среднее расстояние перевозки, к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>ТН - средняя продолжительность пребывания автомобиля в наряде за сутки, ч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- коэффициент использования пробега, принимаем согласно работ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4</w:t>
      </w:r>
      <w:r>
        <w:rPr>
          <w:rFonts w:eastAsia="Symbol" w:cs="Symbol" w:ascii="Symbol" w:hAnsi="Symbol"/>
          <w:sz w:val="28"/>
          <w:szCs w:val="28"/>
        </w:rPr>
        <w:t>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точную производительность автомобиля рассчитываем в тоннах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в тонно-километрах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- коэффициент использования грузоподъемности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*км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довой объем перевозок рассчитываем в тоннах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 тонно-километрах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де Дк - число календарных дней в году, принимаем равным 365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сс - среднесписочное число автомобилей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В - коэффициент выпуска автомобилей на линии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38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12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6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667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*км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бывание автомобилей на предприятии АДк, 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дн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7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73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дн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бывание в работе АДр, то есть время нахождения конкретной модели автомобиля на линии, 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дн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8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55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дн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бывание в наряде АЧн, 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ч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(9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95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ч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Общий годовой пробег всех автомобилей </w:t>
      </w:r>
      <w:r>
        <w:rPr>
          <w:sz w:val="28"/>
          <w:lang w:val="en-US"/>
        </w:rPr>
        <w:t>L</w:t>
      </w:r>
      <w:r>
        <w:rPr>
          <w:sz w:val="28"/>
        </w:rPr>
        <w:t>об , км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271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(10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345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бег автомобилей с грузом </w:t>
      </w:r>
      <w:r>
        <w:rPr>
          <w:sz w:val="28"/>
          <w:lang w:val="en-US"/>
        </w:rPr>
        <w:t>L</w:t>
      </w:r>
      <w:r>
        <w:rPr>
          <w:sz w:val="28"/>
        </w:rPr>
        <w:t>гр, км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(11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345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м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Число ездок с грузом </w:t>
      </w:r>
      <w:r>
        <w:rPr>
          <w:sz w:val="28"/>
          <w:lang w:val="en-US"/>
        </w:rPr>
        <w:t>ne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715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(12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стой под погрузкой и разгрузкой АЧПР , 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ч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398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(13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225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ч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ремя нахождения в движении АЧДВ, 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ч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(14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КамАЗ – 541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авт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-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средних значений показателей в целом по АТП производится по формуле средней арифметической взвешен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8509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52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определяемый показатель;</w:t>
      </w:r>
    </w:p>
    <w:p>
      <w:pPr>
        <w:pStyle w:val="Heade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771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среднесписочное число автомобилей данной марки.</w:t>
      </w:r>
    </w:p>
    <w:p>
      <w:pPr>
        <w:pStyle w:val="Heade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пример, среднее значение грузоподъемности одного автомобиля по АТП</w:t>
      </w:r>
    </w:p>
    <w:p>
      <w:pPr>
        <w:pStyle w:val="Heade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170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ые для расчёта времени простоя автомобиля под погрузкой и разгрузкой на одну ездку (</w:t>
      </w:r>
      <w:r>
        <w:rPr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) а также данные для расчёта среднесуточного пробега автомобилей и результаты расчёта сведены в таблицу 1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асчеты данного раздела сводим в таблицу 1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Таблица 1 – Производственная программа по эксплуатации подвижного состава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704"/>
        <w:gridCol w:w="1563"/>
      </w:tblGrid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рка автомобил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его по АТП</w:t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рАЗ - 2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мАЗ – 5410+п/п мод.9370 - 0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рузоподъем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29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 времени простоя автомобилей под погрузкой и разгрузкой на 1 т груза, 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ремя простоя автомобиля под погрузкой на одну ездку,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2</w:t>
            </w:r>
          </w:p>
        </w:tc>
      </w:tr>
      <w:tr>
        <w:trPr>
          <w:trHeight w:val="1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ремя в наряде за сутки, Тн,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23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яя техническая скорость, км/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фициент использования пробега, 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7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эффициент использования грузоподъемности, 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Среднесуточный пробег,</w:t>
            </w:r>
            <w:r>
              <w:rPr>
                <w:szCs w:val="24"/>
                <w:lang w:val="en-US"/>
              </w:rPr>
              <w:t>Lcc</w:t>
            </w:r>
            <w:r>
              <w:rPr>
                <w:szCs w:val="24"/>
              </w:rPr>
              <w:t>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4,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6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9,29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точная производительность автомоби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онн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2,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6,8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,32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онно-километ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6,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82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39,18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ой объем перевоз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онн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2239,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5867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28106,3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онно-километ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62315,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10405,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72721,24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бывание на предприятии, авт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szCs w:val="24"/>
              </w:rPr>
              <w:t xml:space="preserve"> - дн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3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98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бывание в работе, авт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szCs w:val="24"/>
              </w:rPr>
              <w:t xml:space="preserve"> - дн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56,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27,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183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ебывание в наряде, авт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szCs w:val="24"/>
              </w:rPr>
              <w:t xml:space="preserve"> -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937,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7451,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8388,91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ий годовой пробег всех автомобилей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6170,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18828,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4999,09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бег автомобилей с грузом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8085,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3473,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1558,1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о ездок с гру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6924,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956,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23880,65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остой под погрузкой и разгрузкой, авт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szCs w:val="24"/>
              </w:rPr>
              <w:t xml:space="preserve"> -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477,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412,6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5890,42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Cs w:val="24"/>
              </w:rPr>
              <w:t>Время нахождения в движении, авт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szCs w:val="24"/>
              </w:rPr>
              <w:t xml:space="preserve"> -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4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9038,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02498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 ПРОИЗВОДСТВЕННАЯ ПРОГРАММА ПО ТО И ТР ПОДВИЖНОГО СОСТАВА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</w:t>
      </w:r>
      <w:r>
        <w:rPr>
          <w:b/>
          <w:sz w:val="28"/>
        </w:rPr>
        <w:t>1 Корректирование периодичности ТО и ТР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счет производим по методике, изложенной в работе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счета производственной программы ТО и ТР предварительно выбираем нормативные значения пробегов подвижного состава до списания и периодичности ТО – 1 и ТО – 2 , которые установлены Положением для определенных, наиболее типичных условий, а именно: 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</w:rPr>
        <w:t xml:space="preserve"> категории условий эксплуатации, базовой модели автомобиля и умеренного климатического района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В таблице 3 приведены нормативные значения пробеги до ТО-1 (</w:t>
      </w:r>
      <w:r>
        <w:rPr>
          <w:sz w:val="28"/>
          <w:lang w:val="en-US"/>
        </w:rPr>
        <w:drawing>
          <wp:inline distT="0" distB="0" distL="0" distR="0">
            <wp:extent cx="21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 – 2 (</w:t>
      </w:r>
      <w:r>
        <w:rPr>
          <w:sz w:val="28"/>
          <w:lang w:val="en-US"/>
        </w:rPr>
        <w:drawing>
          <wp:inline distT="0" distB="0" distL="0" distR="0">
            <wp:extent cx="215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до списания (</w:t>
      </w:r>
      <w:r>
        <w:rPr>
          <w:sz w:val="28"/>
          <w:lang w:val="en-US"/>
        </w:rPr>
        <w:drawing>
          <wp:inline distT="0" distB="0" distL="0" distR="0">
            <wp:extent cx="2286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b/>
          <w:sz w:val="28"/>
          <w:szCs w:val="22"/>
        </w:rPr>
        <w:t>Таблица 3 – Нормативные значения пробеги до ТО-1 (</w:t>
      </w:r>
      <w:r>
        <w:rPr>
          <w:b/>
          <w:sz w:val="28"/>
          <w:szCs w:val="22"/>
          <w:lang w:val="en-US"/>
        </w:rPr>
        <w:drawing>
          <wp:inline distT="0" distB="0" distL="0" distR="0">
            <wp:extent cx="215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2"/>
        </w:rPr>
        <w:t>), ТО – 2 (</w:t>
      </w:r>
      <w:r>
        <w:rPr>
          <w:b/>
          <w:sz w:val="28"/>
          <w:szCs w:val="22"/>
          <w:lang w:val="en-US"/>
        </w:rPr>
        <w:drawing>
          <wp:inline distT="0" distB="0" distL="0" distR="0">
            <wp:extent cx="215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2"/>
        </w:rPr>
        <w:t>), до списания (</w:t>
      </w:r>
      <w:r>
        <w:rPr>
          <w:b/>
          <w:sz w:val="28"/>
          <w:szCs w:val="22"/>
          <w:lang w:val="en-US"/>
        </w:rPr>
        <w:drawing>
          <wp:inline distT="0" distB="0" distL="0" distR="0">
            <wp:extent cx="228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588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Автомобил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рАЗ - 2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мАЗ – 5410+п/п мод.9370 - 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Нормативное значение пробега до ТО – 1, </w:t>
            </w:r>
            <w:r>
              <w:rPr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ыс. к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Нормативное значение пробега до ТО – 2, </w:t>
            </w:r>
            <w:r>
              <w:rPr>
                <w:lang w:val="en-US"/>
              </w:rPr>
              <w:drawing>
                <wp:inline distT="0" distB="0" distL="0" distR="0">
                  <wp:extent cx="2159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ыс. к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Нормативное значение пробега до списания, </w:t>
            </w:r>
            <w:r>
              <w:rPr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тыс. к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правило, капитальный ремонт автомобилей на АТП не производится, то нормативное значение пробега до списания </w:t>
      </w:r>
      <w:r>
        <w:rPr>
          <w:b/>
          <w:sz w:val="28"/>
          <w:szCs w:val="22"/>
          <w:lang w:val="en-US"/>
        </w:rPr>
        <w:drawing>
          <wp:inline distT="0" distB="0" distL="0" distR="0">
            <wp:extent cx="228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2"/>
        </w:rPr>
        <w:t xml:space="preserve"> </w:t>
      </w:r>
      <w:r>
        <w:rPr>
          <w:sz w:val="28"/>
          <w:szCs w:val="22"/>
        </w:rPr>
        <w:t xml:space="preserve">будет равно нормативному значению пробега до кап. ремонта </w:t>
      </w:r>
      <w:r>
        <w:rPr>
          <w:b/>
          <w:sz w:val="28"/>
          <w:szCs w:val="22"/>
          <w:lang w:val="en-US"/>
        </w:rPr>
        <w:drawing>
          <wp:inline distT="0" distB="0" distL="0" distR="0">
            <wp:extent cx="2286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2"/>
        </w:rPr>
        <w:t xml:space="preserve">, </w:t>
      </w:r>
      <w:r>
        <w:rPr>
          <w:sz w:val="28"/>
          <w:szCs w:val="22"/>
        </w:rPr>
        <w:t>то есть</w:t>
      </w: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  <w:lang w:val="en-US"/>
        </w:rPr>
        <w:drawing>
          <wp:inline distT="0" distB="0" distL="0" distR="0">
            <wp:extent cx="228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= </w:t>
      </w:r>
      <w:r>
        <w:rPr>
          <w:b/>
          <w:sz w:val="28"/>
          <w:szCs w:val="22"/>
          <w:lang w:val="en-US"/>
        </w:rPr>
        <w:drawing>
          <wp:inline distT="0" distB="0" distL="0" distR="0">
            <wp:extent cx="2286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2"/>
        </w:rPr>
        <w:t>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значения корректируем с помощью коэффициентов, учитывающих категорию условий эксплуатации К1 , тип подвижного состава К2 и климатический район К3 , значения которых приведены в таблице 4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b/>
          <w:sz w:val="28"/>
        </w:rPr>
        <w:t xml:space="preserve">Таблица 4 – Коэффициенты корректирования пробега подвижного состава до списания, периодичности ТО, простоя подвижного состава в ТО и ТР, </w:t>
      </w:r>
      <w:r>
        <w:rPr/>
        <w:t>трудоемкости ЕО, ТО и ТР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6"/>
        <w:gridCol w:w="1276"/>
        <w:gridCol w:w="709"/>
        <w:gridCol w:w="850"/>
        <w:gridCol w:w="7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Условия корректирования нормативов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Значения коэффициентов, корректирующих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бег до спис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ериодичнос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О-1 и ТО-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рост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в ТО и Т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удоемкость</w:t>
            </w:r>
          </w:p>
        </w:tc>
      </w:tr>
      <w:tr>
        <w:trPr>
          <w:trHeight w:val="1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Е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</w:t>
            </w:r>
          </w:p>
        </w:tc>
      </w:tr>
      <w:tr>
        <w:trPr>
          <w:trHeight w:val="119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оэффициент К1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я условий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</w:tr>
      <w:tr>
        <w:trPr>
          <w:trHeight w:val="207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оэффициент К2</w:t>
            </w:r>
          </w:p>
        </w:tc>
      </w:tr>
      <w:tr>
        <w:trPr>
          <w:trHeight w:val="1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рАЗ -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амАЗ – 5410+п/п мод.9370 -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1</w:t>
            </w:r>
          </w:p>
        </w:tc>
      </w:tr>
      <w:tr>
        <w:trPr>
          <w:trHeight w:val="195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оэффициент К3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Холодный климатиче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3</w:t>
            </w:r>
          </w:p>
        </w:tc>
      </w:tr>
      <w:tr>
        <w:trPr>
          <w:trHeight w:val="24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оэффициент К4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Число технологически совместимого подвижного состава: до 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5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выше 25 до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35</w:t>
            </w:r>
          </w:p>
        </w:tc>
      </w:tr>
      <w:tr>
        <w:trPr>
          <w:trHeight w:val="225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Коэффициент К5</w:t>
            </w:r>
          </w:p>
        </w:tc>
      </w:tr>
      <w:tr>
        <w:trPr>
          <w:trHeight w:val="2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Закрытое хранение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 хранения подвижного состава выбирается исходя из данного климатического района, типа автомобиля и его назначения (таблица 8 [8])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изводим для двух технологически совместимых групп подвижного состава: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  <w:szCs w:val="24"/>
        </w:rPr>
        <w:t>КрАЗ – 260;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  <w:szCs w:val="24"/>
        </w:rPr>
        <w:t>КамАЗ – 5410+п/п мод.9370 – 01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ам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5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6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7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8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EO</w:t>
      </w:r>
      <w:r>
        <w:rPr>
          <w:sz w:val="28"/>
        </w:rPr>
        <w:t xml:space="preserve"> , </w:t>
      </w:r>
      <w:r>
        <w:rPr>
          <w:sz w:val="28"/>
          <w:lang w:val="en-US"/>
        </w:rPr>
        <w:t>L</w:t>
      </w:r>
      <w:r>
        <w:rPr>
          <w:sz w:val="28"/>
        </w:rPr>
        <w:t xml:space="preserve">1 , </w:t>
      </w:r>
      <w:r>
        <w:rPr>
          <w:sz w:val="28"/>
          <w:lang w:val="en-US"/>
        </w:rPr>
        <w:t>L</w:t>
      </w:r>
      <w:r>
        <w:rPr>
          <w:sz w:val="28"/>
        </w:rPr>
        <w:t xml:space="preserve">2 , </w:t>
      </w:r>
      <w:r>
        <w:rPr>
          <w:sz w:val="28"/>
          <w:lang w:val="en-US"/>
        </w:rPr>
        <w:t>L</w:t>
      </w:r>
      <w:r>
        <w:rPr>
          <w:sz w:val="28"/>
        </w:rPr>
        <w:t>СП – скорректированные пробеги соответственно до ЕО, ТО – 1, ТО – 2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писания, км (таблица 3)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ЕО – коэффициент периодичности проведения ЕО, для грузовых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автомобилей ПЕО =3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 xml:space="preserve"> 5, в данной работе ПЕО = 4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имеем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59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288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685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89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71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288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685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65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ег между отдельными видами ТО корректируем по кратности среднесуточному пробегу с помощью следующих выражений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9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0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1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де П1, П2, ПСП – множители, подбираемые из соотношений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56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2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096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3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34365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4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128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5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859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66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25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86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62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72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1854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 Расчет цикловых показателей для одного автомобиля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подвижной состав планирование перевозка прибыль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</w:rPr>
        <w:t>Число технических воздействий на один автомобиль за цикл определяется отношением циклового пробега к пробегу до данного вида воздействия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 xml:space="preserve"> Число ТО–2(</w:t>
      </w:r>
      <w:r>
        <w:rPr>
          <w:sz w:val="28"/>
          <w:lang w:val="en-US"/>
        </w:rPr>
        <w:t>N</w:t>
      </w:r>
      <w:r>
        <w:rPr>
          <w:sz w:val="28"/>
        </w:rPr>
        <w:t>2Ц)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-1(</w:t>
      </w:r>
      <w:r>
        <w:rPr>
          <w:sz w:val="28"/>
          <w:lang w:val="en-US"/>
        </w:rPr>
        <w:t>N</w:t>
      </w:r>
      <w:r>
        <w:rPr>
          <w:sz w:val="28"/>
        </w:rPr>
        <w:t>1Ц) и ЕО(</w:t>
      </w:r>
      <w:r>
        <w:rPr>
          <w:sz w:val="28"/>
          <w:lang w:val="en-US"/>
        </w:rPr>
        <w:t>N</w:t>
      </w:r>
      <w:r>
        <w:rPr>
          <w:sz w:val="28"/>
        </w:rPr>
        <w:t>ЕОЦ) за цикл на один автомобиль можно представить в следующем виде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668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6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пробег за цикл, км, </w:t>
      </w:r>
      <w:r>
        <w:rPr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266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271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7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097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8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509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29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859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41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859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542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59865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дней эксплуатации автомобиля за цикл Дэц, дни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7620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0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351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.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351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н.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оличество дней простоя в ТО и Р Дрц, дни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446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(31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пр – удельные простой в ТО и Р: - для КрАЗ – 260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пр=0,48 [8]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 xml:space="preserve">- для КамАЗ – 5410+п/п мод.9370 – 01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пр=0,53 [8]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2 – корректирующий коэффициент для ТО и Р (таблица 4)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8669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дн.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304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дн.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оэффициент технической готовности αт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049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(32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5240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875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3 Расчет годового количества ТО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пробег автомобиля за год отличается от его пробега за цикл, а производственную программу предприятия обычно рассчитывают на год, то для определения числа ТО за год необходимо сделать соответствующий перерасчет полученных значений </w:t>
      </w:r>
      <w:r>
        <w:rPr>
          <w:sz w:val="28"/>
          <w:lang w:val="en-US"/>
        </w:rPr>
        <w:t>N</w:t>
      </w:r>
      <w:r>
        <w:rPr>
          <w:sz w:val="28"/>
        </w:rPr>
        <w:t>СПЦ,</w:t>
      </w:r>
      <w:r>
        <w:rPr>
          <w:sz w:val="28"/>
          <w:lang w:val="en-US"/>
        </w:rPr>
        <w:t>N</w:t>
      </w:r>
      <w:r>
        <w:rPr>
          <w:sz w:val="28"/>
        </w:rPr>
        <w:t xml:space="preserve">2Ц, </w:t>
      </w:r>
      <w:r>
        <w:rPr>
          <w:sz w:val="28"/>
          <w:lang w:val="en-US"/>
        </w:rPr>
        <w:t>N</w:t>
      </w:r>
      <w:r>
        <w:rPr>
          <w:sz w:val="28"/>
        </w:rPr>
        <w:t xml:space="preserve">1Ц, </w:t>
      </w:r>
      <w:r>
        <w:rPr>
          <w:sz w:val="28"/>
          <w:lang w:val="en-US"/>
        </w:rPr>
        <w:t>N</w:t>
      </w:r>
      <w:r>
        <w:rPr>
          <w:sz w:val="28"/>
        </w:rPr>
        <w:t xml:space="preserve">ЕОЦ, за цикл, используя коэффициент перехода от цикла к году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>Г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969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9906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3 или34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де ДРГ – количество рабочих дней в году, принимаем равным ДК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ЭЦ – количество дней эксплуатации автомобиля за цикл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59865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Таким образом, для группы автомобилей за год количество списаний </w:t>
      </w:r>
      <w:r>
        <w:rPr>
          <w:sz w:val="28"/>
          <w:lang w:val="en-US"/>
        </w:rPr>
        <w:t>N</w:t>
      </w:r>
      <w:r>
        <w:rPr>
          <w:sz w:val="28"/>
        </w:rPr>
        <w:t>СПГ, ТО–2(</w:t>
      </w:r>
      <w:r>
        <w:rPr>
          <w:sz w:val="28"/>
          <w:lang w:val="en-US"/>
        </w:rPr>
        <w:t>N</w:t>
      </w:r>
      <w:r>
        <w:rPr>
          <w:sz w:val="28"/>
        </w:rPr>
        <w:t>2Г), ТО-1(</w:t>
      </w:r>
      <w:r>
        <w:rPr>
          <w:sz w:val="28"/>
          <w:lang w:val="en-US"/>
        </w:rPr>
        <w:t>N</w:t>
      </w:r>
      <w:r>
        <w:rPr>
          <w:sz w:val="28"/>
        </w:rPr>
        <w:t>1Г) и ЕО(</w:t>
      </w:r>
      <w:r>
        <w:rPr>
          <w:sz w:val="28"/>
          <w:lang w:val="en-US"/>
        </w:rPr>
        <w:t>N</w:t>
      </w:r>
      <w:r>
        <w:rPr>
          <w:sz w:val="28"/>
        </w:rPr>
        <w:t>ЕОГ) составит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5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6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7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478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8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875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637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79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637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764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се расчеты сводим в таблицу 5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Таблица 5 – Расчет годового количества ТО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560"/>
        <w:gridCol w:w="2126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рАЗ -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амАЗ – 5410+п/п мод.9370 - 01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оличество дней эксплуатации автомобиля за цикл ДЭ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024</w:t>
            </w:r>
          </w:p>
        </w:tc>
      </w:tr>
      <w:tr>
        <w:trPr>
          <w:trHeight w:val="21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оэффициент перехода от цикла к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271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оличество списаний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оличество ТО-1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77</w:t>
            </w:r>
          </w:p>
        </w:tc>
      </w:tr>
      <w:tr>
        <w:trPr>
          <w:trHeight w:val="22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оличество ТО-2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8</w:t>
            </w:r>
          </w:p>
        </w:tc>
      </w:tr>
      <w:tr>
        <w:trPr>
          <w:trHeight w:val="22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оличество ЕО з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01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2.4 Корректирование удельной трудоемкости ТО и ТР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ормативные значения трудоемкости по видам работ приведены в таблице 6, согласно (таблице 6 [8])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Таблица 6 – Нормативные значения трудоемкости по видам работ для 1 категории условий эксплуатации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851"/>
        <w:gridCol w:w="992"/>
        <w:gridCol w:w="1134"/>
        <w:gridCol w:w="1843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движной сост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ЕО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О – 1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О – 2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/1000 км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Cs w:val="22"/>
              </w:rPr>
              <w:t>Грузовой автомобиль общего назначения грузоподъемностью 8т (</w:t>
            </w:r>
            <w:r>
              <w:rPr/>
              <w:t>КрАЗ - 260</w:t>
            </w:r>
            <w:r>
              <w:rPr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5,5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Грузовой автомобиль общего назначения грузоподъемностью свыше 8 т (КамАЗ – 5410+п/п мод. 9370-01 грузоподъемностью 14,5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,2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нормативные значения трудоемкости корректируем с помощью коэффициентов, приведенных в таблице 4, по формулам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t>для ЕО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9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t>для ТО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0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ТР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558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1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нормативное значение трудоемкости для </w:t>
      </w:r>
      <w:r>
        <w:rPr>
          <w:sz w:val="28"/>
          <w:lang w:val="en-US"/>
        </w:rPr>
        <w:t>i</w:t>
      </w:r>
      <w:r>
        <w:rPr>
          <w:sz w:val="28"/>
        </w:rPr>
        <w:t>-го вида обслуживания, чел-ч,(таблица 4)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241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нормативная трудоемкость текущего ремонта, чел-ч/1000 км, (таблица 6)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4"/>
        </w:rPr>
        <w:t>корректирующие коэффициенты (таблица 4)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860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-ч/1000 км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622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чел-ч/1000 км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корректированные значения трудоемкости приведены в таблице 5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Таблица 5 – Скорректированные значения трудоемкости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851"/>
        <w:gridCol w:w="992"/>
        <w:gridCol w:w="1134"/>
        <w:gridCol w:w="1559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движной сост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ЕО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О – 1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О – 2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чел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/1000 км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Cs w:val="22"/>
              </w:rPr>
              <w:t>Грузовой автомобиль общего назначения грузоподъемностью свыше 8т (</w:t>
            </w:r>
            <w:r>
              <w:rPr/>
              <w:t>КрАЗ - 260</w:t>
            </w:r>
            <w:r>
              <w:rPr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9,97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Грузовой автомобиль общего назначения грузоподъемностью свыше 8 т (КамАЗ – 5410+п/п мод. 9370-01 грузоподъемностью 14,5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,9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2.5 Расчет годовой трудоемкости ТО и ТР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t>Расчет годовой трудоемкости ТО, че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, производим по формулам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О – 1, ТО – 2, ЕО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2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корректированное значение трудоемкости для </w:t>
      </w:r>
      <w:r>
        <w:rPr>
          <w:sz w:val="28"/>
          <w:lang w:val="en-US"/>
        </w:rPr>
        <w:t>i</w:t>
      </w:r>
      <w:r>
        <w:rPr>
          <w:sz w:val="28"/>
        </w:rPr>
        <w:t>-го вида обслуживания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личество технических воздействий определенного вида за год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129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510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034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одовая трудоемкость работ по ТР Ттр, чел-ч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89000" cy="4057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43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>тр- удельная нормативная скорректированная трудоемкость ТР, чел-ч на 1000 км пробега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общий годовой пробег технологически совместимых автомобилей, км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574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447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ел-ч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трудоемкость по всем видам обслуживания ТО и ТР за год, Тоб, чел-ч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4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3401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3401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-ч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скольку в нормативах трудоемкости не учтены трудозатраты на вспомогательные работы, их трудоемкость принимается равной 20-25% от общей трудоемкости ТО и ТР, то есть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рудоемкость вспомогательных работ Твс, чел-ч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5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КрАЗ - 260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685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-ч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81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чел-ч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 годовой трудоемкости ТО и ТР сведены в таблицу 8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b/>
          <w:sz w:val="28"/>
        </w:rPr>
        <w:t>Таблица 8 – Расчет годовой трудоемкости ТО и ТР, чел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/>
        <w:t>ч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785"/>
        <w:gridCol w:w="785"/>
        <w:gridCol w:w="785"/>
        <w:gridCol w:w="785"/>
        <w:gridCol w:w="1495"/>
        <w:gridCol w:w="1281"/>
      </w:tblGrid>
      <w:tr>
        <w:trPr>
          <w:trHeight w:val="70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движной соста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Е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О – 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О – 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Общая трудоемко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Вспомогательные работы</w:t>
            </w:r>
          </w:p>
        </w:tc>
      </w:tr>
      <w:tr>
        <w:trPr>
          <w:trHeight w:val="138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Cs w:val="22"/>
              </w:rPr>
              <w:t>Грузовой автомобиль общего назначения грузоподъемностью свыше 8т (</w:t>
            </w:r>
            <w:r>
              <w:rPr>
                <w:szCs w:val="24"/>
              </w:rPr>
              <w:t>КрАЗ - 260</w:t>
            </w:r>
            <w:r>
              <w:rPr>
                <w:szCs w:val="22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67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54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306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339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2860,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215,15</w:t>
            </w:r>
          </w:p>
        </w:tc>
      </w:tr>
      <w:tr>
        <w:trPr>
          <w:trHeight w:val="17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>
                <w:szCs w:val="22"/>
              </w:rPr>
              <w:t>Грузовой автомобиль общего назначения грузоподъемностью свыше 8 т (</w:t>
            </w:r>
            <w:r>
              <w:rPr>
                <w:szCs w:val="24"/>
              </w:rPr>
              <w:t>КамАЗ – 5410+п/п мод.9370 – 01</w:t>
            </w:r>
            <w:r>
              <w:rPr>
                <w:szCs w:val="22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06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422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5326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81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9005,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251,33</w:t>
            </w:r>
          </w:p>
        </w:tc>
      </w:tr>
      <w:tr>
        <w:trPr>
          <w:trHeight w:val="35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774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969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/>
              <w:t>8408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632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1865,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0466,4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right="0" w:hanging="0"/>
        <w:rPr>
          <w:b/>
          <w:b/>
          <w:sz w:val="28"/>
        </w:rPr>
      </w:pPr>
      <w:r>
        <w:rPr>
          <w:b/>
          <w:sz w:val="28"/>
        </w:rPr>
        <w:t>3 ПЛАН МАТЕРИАЛЬНО-ТЕХНИЧЕСКОГО ОБЕСПЕ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ранее произведенных плановых расчетов определяется потребность в автомобильном топливе, смазочных и прочих эксплуатационных материалах, шинах, запасных част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1 Расчет стоимости топлив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sz w:val="28"/>
        </w:rPr>
        <w:t>О</w:t>
      </w:r>
      <w:r>
        <w:rPr>
          <w:sz w:val="28"/>
        </w:rPr>
        <w:t xml:space="preserve">бщая годовая потребность в топливе для всех бортовых грузовых автомобилей одной модели определяется по следующему выражению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л [7], </w:t>
      </w:r>
      <w:r>
        <w:rPr>
          <w:sz w:val="28"/>
          <w:szCs w:val="22"/>
        </w:rPr>
        <w:t>(</w:t>
      </w:r>
      <w:r>
        <w:rPr>
          <w:sz w:val="28"/>
          <w:szCs w:val="24"/>
        </w:rPr>
        <w:t>КрАЗ - 260</w:t>
      </w:r>
      <w:r>
        <w:rPr>
          <w:sz w:val="28"/>
          <w:szCs w:val="22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211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6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щий расход топлива за год, л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об – общий годовой пробег всех автомобилей одной модели, км, </w:t>
      </w:r>
      <w:r>
        <w:rPr>
          <w:sz w:val="28"/>
          <w:lang w:val="en-US"/>
        </w:rPr>
        <w:t>L</w:t>
      </w:r>
      <w:r>
        <w:rPr>
          <w:sz w:val="28"/>
        </w:rPr>
        <w:t>об =736170,14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Hs</w:t>
      </w:r>
      <w:r>
        <w:rPr>
          <w:sz w:val="28"/>
        </w:rPr>
        <w:t xml:space="preserve"> - базовая норма расхода топлива на пробег автомобиля, л/100км,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Hs</w:t>
      </w:r>
      <w:r>
        <w:rPr>
          <w:sz w:val="28"/>
        </w:rPr>
        <w:t xml:space="preserve"> = 42,5 л/100 км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</w:t>
      </w:r>
      <w:r>
        <w:rPr>
          <w:sz w:val="28"/>
          <w:lang w:val="en-US"/>
        </w:rPr>
        <w:t>w</w:t>
      </w:r>
      <w:r>
        <w:rPr>
          <w:sz w:val="28"/>
        </w:rPr>
        <w:t xml:space="preserve"> – линейная норма расхода топлива на транспортную работу, л/100 т*км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</w:t>
      </w:r>
      <w:r>
        <w:rPr>
          <w:sz w:val="28"/>
          <w:lang w:val="en-US"/>
        </w:rPr>
        <w:t>w</w:t>
      </w:r>
      <w:r>
        <w:rPr>
          <w:sz w:val="28"/>
        </w:rPr>
        <w:t>=1,3 л/100 т*км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год – годовой объем транспортной работы, т*км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lang w:val="en-US"/>
        </w:rPr>
        <w:t>W</w:t>
      </w:r>
      <w:r>
        <w:rPr>
          <w:sz w:val="28"/>
        </w:rPr>
        <w:t>год = 2762315,99 т*к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поправочный коэффициент (суммарная относительная надбавка или снижение) к норме, %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>1 – повышение норм расхода топлива при работе в городах с населением до 0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лн. человек – до 10%, </w:t>
      </w:r>
      <w:r>
        <w:rPr>
          <w:sz w:val="28"/>
          <w:lang w:val="en-US"/>
        </w:rPr>
        <w:t>D</w:t>
      </w:r>
      <w:r>
        <w:rPr>
          <w:sz w:val="28"/>
        </w:rPr>
        <w:t>1 = 10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2 – поправочный коэффициент, учитывающий дополнительную потребность в топливе при эксплуатации в зимний период, %,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057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где Нзу – надбавка к нормам в зимний период, %: - в северных районах страны – до 15%; Нзм – продолжительность зимнего периода, для северных районов принимаем Нзм=6 мес.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3 – поправочный коэффициент, учитывающий дополнительный расход топлива на внутригаражные нужды, 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3 – представляет 0,5 % от расходов топлива на эксплуатацию с учетом зимней надбавки, </w:t>
      </w:r>
      <w:r>
        <w:rPr>
          <w:sz w:val="28"/>
          <w:lang w:val="en-US"/>
        </w:rPr>
        <w:t>D</w:t>
      </w:r>
      <w:r>
        <w:rPr>
          <w:sz w:val="28"/>
        </w:rPr>
        <w:t>3=0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годовую потребность в топливе, Рт, л, для всех 23 автомобилей </w:t>
      </w:r>
      <w:r>
        <w:rPr>
          <w:sz w:val="28"/>
          <w:szCs w:val="24"/>
        </w:rPr>
        <w:t>КрАЗ - 260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72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</w:rPr>
        <w:t xml:space="preserve">Общая годовая потребность в топливе для всех бортовых грузовых автомобилей или автопоездов одной модели определяется по следующему выражению Рт, л [7], </w:t>
      </w:r>
      <w:r>
        <w:rPr>
          <w:sz w:val="28"/>
          <w:szCs w:val="22"/>
        </w:rPr>
        <w:t>(</w:t>
      </w:r>
      <w:r>
        <w:rPr>
          <w:sz w:val="28"/>
          <w:szCs w:val="24"/>
        </w:rPr>
        <w:t>КамАЗ – 5410+п/п мод.9370 – 01</w:t>
      </w:r>
      <w:r>
        <w:rPr>
          <w:sz w:val="28"/>
          <w:szCs w:val="22"/>
        </w:rPr>
        <w:t>)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4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щий расход топлива за год, 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об – общий годовой пробег всех автомобилей одной модели, км, </w:t>
      </w:r>
      <w:r>
        <w:rPr>
          <w:sz w:val="28"/>
          <w:lang w:val="en-US"/>
        </w:rPr>
        <w:t>L</w:t>
      </w:r>
      <w:r>
        <w:rPr>
          <w:sz w:val="28"/>
        </w:rPr>
        <w:t>об =1518828,95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s</w:t>
      </w:r>
      <w:r>
        <w:rPr>
          <w:sz w:val="28"/>
        </w:rPr>
        <w:t>ап –норма расхода топлива на пробег автопоезда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s</w:t>
      </w:r>
      <w:r>
        <w:rPr>
          <w:sz w:val="28"/>
        </w:rPr>
        <w:t>ап=Н</w:t>
      </w:r>
      <w:r>
        <w:rPr>
          <w:sz w:val="28"/>
          <w:lang w:val="en-US"/>
        </w:rPr>
        <w:t>s</w:t>
      </w:r>
      <w:r>
        <w:rPr>
          <w:sz w:val="28"/>
        </w:rPr>
        <w:t>+Н</w:t>
      </w:r>
      <w:r>
        <w:rPr>
          <w:sz w:val="28"/>
          <w:lang w:val="en-US"/>
        </w:rPr>
        <w:t>g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пр, л/100км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</w:t>
      </w:r>
      <w:r>
        <w:rPr>
          <w:sz w:val="28"/>
          <w:lang w:val="en-US"/>
        </w:rPr>
        <w:t>g</w:t>
      </w:r>
      <w:r>
        <w:rPr>
          <w:sz w:val="28"/>
        </w:rPr>
        <w:t xml:space="preserve"> – норма расхода топлива на дополнительную массу прицепа или полуприцепа, в л/100 т*км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 xml:space="preserve">пр – собственная масса прицепа или полуприцепа, т, </w:t>
      </w:r>
      <w:r>
        <w:rPr>
          <w:sz w:val="28"/>
          <w:lang w:val="en-US"/>
        </w:rPr>
        <w:t>G</w:t>
      </w:r>
      <w:r>
        <w:rPr>
          <w:sz w:val="28"/>
        </w:rPr>
        <w:t>пр=4,6 т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s</w:t>
      </w:r>
      <w:r>
        <w:rPr>
          <w:sz w:val="28"/>
        </w:rPr>
        <w:t>ап=25+1,3*4,6=30,98 л/100км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lang w:val="en-US"/>
        </w:rPr>
        <w:t>w</w:t>
      </w:r>
      <w:r>
        <w:rPr>
          <w:sz w:val="28"/>
        </w:rPr>
        <w:t xml:space="preserve"> – линейна норма расхода топлива на транспортную работу, л/100 т*км, Н</w:t>
      </w:r>
      <w:r>
        <w:rPr>
          <w:sz w:val="28"/>
          <w:lang w:val="en-US"/>
        </w:rPr>
        <w:t>w</w:t>
      </w:r>
      <w:r>
        <w:rPr>
          <w:sz w:val="28"/>
        </w:rPr>
        <w:t>=1,3 л/100 т*км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год – годовой объем транспортной работы, т*км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год=9910405,25 т*к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годовую потребность в топливе, Рт, л, для всех 29 автомобилей </w:t>
      </w:r>
      <w:r>
        <w:rPr>
          <w:sz w:val="28"/>
          <w:szCs w:val="24"/>
        </w:rPr>
        <w:t>КамАЗ – 5410+п/п мод.9370 – 01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6769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.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20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асчеты сводим в таблицу 9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Таблица 9 – Расчет потребности и стоимости топлива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311"/>
        <w:gridCol w:w="1382"/>
        <w:gridCol w:w="123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рАЗ - 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мАЗ – 5410+п/п мод.9370 – 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Всего по АТП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ий годовой пробег всех автомобилей, к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6170,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18828,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4999,1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ой объем перевозок, т-к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623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10405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727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овая норма расхода топлива на пробег автомобиля, л/100 к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пли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дизельно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дизельно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инейная норма расхода топлива на транспортную работу, л/100 к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дбавка при работе в городах с населением до 0,5 млн. человек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дбавка к нормам в зимний период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должительность зимнего периода мес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дбавка на внутригаражные нужды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ий расход топлива за год, 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11868,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06344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18212,9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1 л топлива без НДС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топлива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089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5297,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8386,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3.2 Расчет стоимости смазочных и прочих эксплуатационных материалов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довой расход смазочных материалов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л определяем на примере моторного масла для </w:t>
      </w:r>
      <w:r>
        <w:rPr>
          <w:sz w:val="28"/>
          <w:szCs w:val="24"/>
        </w:rPr>
        <w:t xml:space="preserve">КрАЗ – 260 </w:t>
      </w:r>
      <w:r>
        <w:rPr>
          <w:sz w:val="28"/>
        </w:rPr>
        <w:t>по формуле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4057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8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 расхода смазочных материалов на 100 л топлива, 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ереводе рассчитанной потребности масел из литров в тонны, плотность моторного масла принимаем равной 0,90 г/см3, трансмиссионного масла 0,91 г/см3, специального масла 0,87 г/см3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ую стоимость обтирочных материалов находим из выражения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9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рма расхода обтирочных материалов на один списочный автомобиль, кг, принимаем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6 кг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тоимость 1 кг обтирочных материалов без НДС, руб,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0 руб/кг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Для </w:t>
      </w:r>
      <w:r>
        <w:rPr>
          <w:sz w:val="28"/>
          <w:szCs w:val="24"/>
        </w:rPr>
        <w:t>КрАЗ - 260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464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center" w:pos="4680" w:leader="none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ля КамАЗ – 5410+п/п мод.9370 – 01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9337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се расчеты данного подпункта сводим в таблицу 10.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аблица 10– Расчет стоимости смазочных и прочих эксплуатационных материалов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134"/>
        <w:gridCol w:w="1579"/>
        <w:gridCol w:w="1260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  <w:szCs w:val="24"/>
              </w:rPr>
              <w:t>КрАЗ - 2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  <w:szCs w:val="24"/>
              </w:rPr>
              <w:t>КамАЗ – 5410+п/п мод.9370 –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по АТП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Нормы расхода масел в литрах на 100 л общего расхода топлива автомоби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Мотор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ансмиссион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пециаль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ластичные см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Общий расход топлива за год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11868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063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18212,9</w:t>
            </w:r>
          </w:p>
        </w:tc>
      </w:tr>
      <w:tr>
        <w:trPr>
          <w:trHeight w:val="28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Годовой расход масел в литрах (смазок в кг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Мотор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944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977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721,96</w:t>
            </w:r>
          </w:p>
        </w:tc>
      </w:tr>
      <w:tr>
        <w:trPr>
          <w:trHeight w:val="2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ансмиссион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647,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82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472,85</w:t>
            </w:r>
          </w:p>
        </w:tc>
      </w:tr>
      <w:tr>
        <w:trPr>
          <w:trHeight w:val="24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пециаль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17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05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77,32</w:t>
            </w:r>
          </w:p>
        </w:tc>
      </w:tr>
      <w:tr>
        <w:trPr>
          <w:trHeight w:val="31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ластичные см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441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47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913,75</w:t>
            </w:r>
          </w:p>
        </w:tc>
      </w:tr>
      <w:tr>
        <w:trPr>
          <w:trHeight w:val="25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Годовой расход масел и смазок в тон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Мотор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0,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8,18</w:t>
            </w:r>
          </w:p>
        </w:tc>
      </w:tr>
      <w:tr>
        <w:trPr>
          <w:trHeight w:val="2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ансмиссион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,07</w:t>
            </w:r>
          </w:p>
        </w:tc>
      </w:tr>
      <w:tr>
        <w:trPr>
          <w:trHeight w:val="33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пециаль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,4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ластичные см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,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,9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  <w:szCs w:val="24"/>
              </w:rPr>
              <w:t>КрАЗ - 2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  <w:szCs w:val="24"/>
              </w:rPr>
              <w:t>КамАЗ – 5410+п/п мод.9370 – 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по АТП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тоимость 1 т смазочных материалов без НДС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Мотор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ансмиссион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3,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пециаль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3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ластичные см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9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смазочных материалов без НДС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Мотор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55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22,7</w:t>
            </w:r>
          </w:p>
        </w:tc>
      </w:tr>
      <w:tr>
        <w:trPr>
          <w:trHeight w:val="24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Трансмиссион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0,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5,97</w:t>
            </w:r>
          </w:p>
        </w:tc>
      </w:tr>
      <w:tr>
        <w:trPr>
          <w:trHeight w:val="27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пециаль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,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,49</w:t>
            </w:r>
          </w:p>
        </w:tc>
      </w:tr>
      <w:tr>
        <w:trPr>
          <w:trHeight w:val="25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Пластичные см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1,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3,98</w:t>
            </w:r>
          </w:p>
        </w:tc>
      </w:tr>
      <w:tr>
        <w:trPr>
          <w:trHeight w:val="28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Итого по смазочным материа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25,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8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12,14</w:t>
            </w:r>
          </w:p>
        </w:tc>
      </w:tr>
      <w:tr>
        <w:trPr>
          <w:trHeight w:val="30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Норма расхода обтирочных материалов на один списочный автомобиль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тоимость 1 кг обтирочных материалов без НДС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Годовая стоимость обтирочных материалов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4,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,16</w:t>
            </w:r>
          </w:p>
        </w:tc>
      </w:tr>
      <w:tr>
        <w:trPr>
          <w:trHeight w:val="30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 по смазочным и прочим эксплуатационным материалам, 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50,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1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68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3.3 Расчет затрат на восстановление износа и ремонта шин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анный вид затрат материально-технического обеспечения рассчитываем по формуле, Зш, руб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33500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Нш – норма затрат на восстановление износа и ремонта шин на 1000 км пробега, ру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ш –число шин на автомобиле,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ш – норма затрат на восстановление износа и ремонта шин на 1000 км пробега, %/1000 км, Нш=0,97 %/1000км [2]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764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4"/>
        </w:rPr>
        <w:t xml:space="preserve">КрАЗ - 260 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34765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амАЗ – 5410+п/п мод.9370 – 01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0005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ы сводим в таблицу 11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Таблица11 – Расчет затрат на восстановление износа и ремонта шин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134"/>
        <w:gridCol w:w="1559"/>
        <w:gridCol w:w="1276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рАЗ -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мАЗ – 5410+п/п мод.9370 –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его по АТП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оимость комплекта (покрышка, камера, ободная лента) без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 затрат на восстановление износа и ремонт шин в процентах к стоимости комплекта на 1000 км проб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 затрат на восстановление износа и ремонт шин на 1000 км пробег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о шин на автомоби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ий годовой пробег всех автомобиле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6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1882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4999,1</w:t>
            </w:r>
          </w:p>
        </w:tc>
      </w:tr>
      <w:tr>
        <w:trPr>
          <w:trHeight w:val="27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траты на ремонт и восстановление шин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0,7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b/>
          <w:sz w:val="28"/>
          <w:szCs w:val="24"/>
        </w:rPr>
        <w:t>3.4 Расчет затрат на запасные части и материалы для ТО и ТР автомобилей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траты</w:t>
      </w:r>
      <w:r>
        <w:rPr>
          <w:sz w:val="28"/>
          <w:szCs w:val="24"/>
        </w:rPr>
        <w:t xml:space="preserve"> на запасные части и материалы рассчитываем на основании норм, установленных на 1000 км пробега для данной марки подвижного состава [4]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</w:t>
      </w:r>
      <w:r>
        <w:rPr>
          <w:sz w:val="28"/>
          <w:szCs w:val="24"/>
        </w:rPr>
        <w:t xml:space="preserve"> на запасные части и материалы определим по формуле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1866900" cy="4057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1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норма затрат на запасные части, руб. </w:t>
      </w:r>
      <w:r>
        <w:rPr>
          <w:sz w:val="28"/>
          <w:szCs w:val="24"/>
        </w:rPr>
        <w:t>[4]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 затрат на ремонтные материалы, руб.</w:t>
      </w:r>
      <w:r>
        <w:rPr>
          <w:sz w:val="28"/>
          <w:szCs w:val="24"/>
        </w:rPr>
        <w:t xml:space="preserve"> [4]</w:t>
      </w:r>
      <w:r>
        <w:rPr>
          <w:sz w:val="28"/>
        </w:rPr>
        <w:t>;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– поправочный коэффициент перевода цен, принимаем равным 40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АЗ – 260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4577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мАЗ – 5410+п/п мод.9370 – 01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724400" cy="393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езультаты расчетов сведены в таблицу 12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Таблица 12 – Расчет затрат на запасные части и материалы для ТО и ТР автомобилей 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34"/>
        <w:gridCol w:w="1559"/>
        <w:gridCol w:w="12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  <w:szCs w:val="24"/>
              </w:rPr>
              <w:t>КрАЗ - 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  <w:szCs w:val="24"/>
              </w:rPr>
              <w:t>КамАЗ – 5410+п/п мод.9370 –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по АТ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  <w:szCs w:val="24"/>
              </w:rPr>
            </w:pPr>
            <w:r>
              <w:rPr>
                <w:szCs w:val="24"/>
              </w:rPr>
              <w:t>Норма затрат на запасные части на 1000 км пробег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 затрат на материалы на 1000 км пробег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щий годовой пробег всех автомобилей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6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1882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54999,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Затраты на запасные части и ремонтные материалы без НДС, тыс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1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05,1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5 План по материально-техническому обеспечению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нные затраты по материально-техническому обеспечению сводим в таблицу 13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Таблица 13 – План по материально-техническому обеспечению, тыс. руб.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134"/>
        <w:gridCol w:w="1759"/>
        <w:gridCol w:w="1076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Виды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рАЗ - 2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мАЗ – 5410+п/п мод.9370 – 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Всего по АТП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Топливо, тыс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3089,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5297,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8386,60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Смазочные и прочие эксплутационные материал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250,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17,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668,3</w:t>
            </w:r>
          </w:p>
        </w:tc>
      </w:tr>
      <w:tr>
        <w:trPr>
          <w:trHeight w:val="285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 xml:space="preserve">Затраты на ремонт и восстановление шин,тыс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4,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6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0,73</w:t>
            </w:r>
          </w:p>
        </w:tc>
      </w:tr>
      <w:tr>
        <w:trPr>
          <w:trHeight w:val="255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Затраты на запасные части и материалы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8,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16,6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5,16</w:t>
            </w:r>
          </w:p>
        </w:tc>
      </w:tr>
      <w:tr>
        <w:trPr>
          <w:trHeight w:val="315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ИТО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4012,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7468,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11480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 ПЛАН ПО ТРУДУ И ЗАРАБОТНОЙ ПЛАТ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1 Определение численности работник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.1.1 Баланс рабочего времени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оставление баланса рабочего времени рабочих приведено в таблице 14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аблица 14 – Баланс рабочего времени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419"/>
        <w:gridCol w:w="1983"/>
        <w:gridCol w:w="1559"/>
        <w:gridCol w:w="1134"/>
      </w:tblGrid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одители автомобил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рАЗ - 2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амАЗ – 5410+п/п мод.9370 –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ль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редные условия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алендарные д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5</w:t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ходные и празд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5</w:t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о дней неявок 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очередной отпу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</w:t>
            </w:r>
          </w:p>
        </w:tc>
      </w:tr>
      <w:tr>
        <w:trPr>
          <w:trHeight w:val="28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учебный отпу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 выслугу л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чие уважительные прич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о число рабочих дней в год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2 Расчет численности води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водителей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444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4"/>
        </w:rPr>
        <w:t>пребывание в наряде, авт-ч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родолжительность подготовительно-заключительного времени (из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,3 ч на 1 авт. -дн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 xml:space="preserve"> работы)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годовой фонд рабочего времени водителя, ч, определяемый как произведение числа рабочих дней в году (таблица 14) на продолжительность рабочей смены, равной 8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е принято, что доля водителей 1 класса равна 15% от общей численности водителей, 2 – 25% и 3 – 60%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ы сведены в таблицу 15 -</w:t>
      </w:r>
      <w:r>
        <w:rPr>
          <w:b/>
          <w:sz w:val="28"/>
        </w:rPr>
        <w:t xml:space="preserve"> </w:t>
      </w:r>
      <w:r>
        <w:rPr>
          <w:sz w:val="28"/>
        </w:rPr>
        <w:t>Расчет численности водителей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15 – Расчет численности водителей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1701"/>
        <w:gridCol w:w="1276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рАЗ -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амАЗ – 5410+п/п мод.9370 –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по АТП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ребывание в наряде, авт. -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093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745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8388,9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ребывание в работе, авт. –д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5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2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183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одолжительность подготовительно-заключительного времени, авт. –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3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1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955,15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довой фонд рабочего времени одного водителя,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Число водителей всего, ч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3 Расчет численности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рабочих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444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4"/>
        </w:rPr>
        <w:t>трудоемкость ремонтных работ, Тоб, чел-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годовой фонд рабочего времени одного рабочего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е предусмотрено разделение трудоемкости всех видов ТО и ТР в зависимости от условий труда ремонтных рабочих следующим образом: 80% связано с нормальными условиями труда, 20% с вредными и тяжелыми условиями труда. Численность вспомогательных рабочих определяем как 25% от рассчитанного числа ремонтных рабочих.</w:t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  <w:t>Расчеты сводим в таблицу 16 – Расчет численности рабочих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16 – Расчет численности рабочих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59"/>
        <w:gridCol w:w="1701"/>
        <w:gridCol w:w="113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рАЗ -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амАЗ – 5410+п/п мод.9370 –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по АТП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удоемкость ремонтных работ, чел. 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86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00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865,9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довой фонд рабочего времени одного рабочего, связанного с вредными условиями труда,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одовой фонд рабочего времени одного рабочего, связанного с нормальными условиями труда, 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о ремонтных рабочих всего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вязанных с вредными условиями труда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вязанных с нормальными условиями труда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о вспомогательных рабочих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4 Расчет численности служащих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Расчет численности служащих производим по следующей методике изложенной в работе </w:t>
      </w:r>
      <w:r>
        <w:rPr>
          <w:sz w:val="28"/>
          <w:szCs w:val="24"/>
        </w:rPr>
        <w:t>[4]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ормативы численности служащих автотранспортных объединений и предприятий рассчитаем по следующим формулам: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по функции общее руководство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08225" cy="24701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4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норматив численности по функции управления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личество автомобилей, всего, равно 52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среднесписочная численность работающих, чел, Х3=154чел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74265" cy="25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по функции технико-экономическое планирова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526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55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62200" cy="254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по функции организация труда и заработной платы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56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669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по функции бухгалтерский учет и финансовая деятельность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557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57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7200" cy="254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по функции материально- техническое снабже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77365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8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ежим работы автомобилей, час, Х4=14,64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76500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по функции комплектование и подготовка кадров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59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66900" cy="254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по функции общее делопроизводство и хозяйственное обслужива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081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60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161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по функции эксплуатационная служб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606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61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выпуска автомобилей на линию, Х2=0,78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11500" cy="254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по функции техническая служб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113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62)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рмативная численность рабочих по ремонту автомобилей, чел, Х5=26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44700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  <w:t>Результаты расчета сводим в таблицу 17 – Расчет численности служащих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keepNext w:val="false"/>
        <w:spacing w:lineRule="auto" w:line="360" w:before="0" w:after="0"/>
        <w:jc w:val="center"/>
        <w:rPr/>
      </w:pPr>
      <w:r>
        <w:rPr/>
        <w:t>Таблица 17 – Расчет численности служащих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685"/>
        <w:gridCol w:w="993"/>
        <w:gridCol w:w="992"/>
      </w:tblGrid>
      <w:tr>
        <w:trPr>
          <w:trHeight w:val="185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функ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Наименование факторов вли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овое значение фа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тивная численность по функциям</w:t>
            </w:r>
          </w:p>
        </w:tc>
      </w:tr>
      <w:tr>
        <w:trPr>
          <w:trHeight w:val="30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щее руковод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42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есписочная численность работающих,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хнико-экономическое план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31</w:t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есписочная численность работающих,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ганизация труда и заработной пл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есписочная численность работающих,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3</w:t>
            </w:r>
          </w:p>
        </w:tc>
      </w:tr>
      <w:tr>
        <w:trPr>
          <w:trHeight w:val="27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ухгалтерский учет и финансовая деятель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есписочная численность работающих,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1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териально-техническое снаб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3</w:t>
            </w:r>
          </w:p>
        </w:tc>
      </w:tr>
      <w:tr>
        <w:trPr>
          <w:trHeight w:val="30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жим работы автомобилей,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6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мплектование и подготовка кад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есписочная численность работающих,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щее делопроизводство и хозяйственное обслужи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88" w:leader="none"/>
              </w:tabs>
              <w:suppressAutoHyphens w:val="true"/>
              <w:spacing w:lineRule="auto" w:line="360"/>
              <w:rPr/>
            </w:pPr>
            <w:r>
              <w:rPr/>
              <w:t>0,72</w:t>
            </w:r>
          </w:p>
        </w:tc>
      </w:tr>
      <w:tr>
        <w:trPr>
          <w:trHeight w:val="30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ксплуатационная служб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2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эффициент выпуска автомобилей на ли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7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жим работы автомобилей,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6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хническая служб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72</w:t>
            </w:r>
          </w:p>
        </w:tc>
      </w:tr>
      <w:tr>
        <w:trPr>
          <w:trHeight w:val="25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ленность рабочих по ремо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Итого по предприят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2 Планирование фонда заработной плат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2.1 Планирование фонда заработной платы водителей и рабоч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заработной платы водителей и рабочих состоит из основной и дополнительной заработных пл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работная плата определяется следующим образом. Рассчитывается тарифный фонд заработной платы путем перемножения часовой тарифной ставки на годовой фонд рабочего времени. К тарифному фонду заработной платы производится надбавка (премии) в размере 20% от его величины. Водителям производится надбавка за классность: водителям 1 класса – 25% от тарифного фонда заработной платы, водителям 2 класса – 10% от тарифного фонда заработной платы. Так формируется тарифный фонд заработной платы с премиями и надбавками. После рассчитываем сумму районного коэффициента в рублях, для этого тарифный фонд с премиями и доплатами умножаем на 20%. Затем рассчитываем сумму северной надбавки в рублях, для этого тарифный фонд с премиями и доплатами умножаем на 50 %. Для получения основной заработной платы необходимо к тарифному фонду заработной платы с премиями и надбавками прибавить сумму районного коэффициента и сумму северной надбавки.</w:t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  <w:t>Дополнительная заработная плата состоит из оплаты отпусков и ежегодного вознаграждения за выслугу лет. Оплата отпуска рассчитывается в процентах от основной заработной платы. Процент рассчитывается путем деления дней отпуска на количество рабочих дней в году, то есть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686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(63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 xml:space="preserve">Водители: </w:t>
      </w:r>
      <w:r>
        <w:rPr>
          <w:sz w:val="28"/>
          <w:szCs w:val="24"/>
        </w:rPr>
        <w:drawing>
          <wp:inline distT="0" distB="0" distL="0" distR="0">
            <wp:extent cx="2032000" cy="393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емонтные рабочие: </w:t>
      </w:r>
      <w:r>
        <w:rPr>
          <w:sz w:val="28"/>
          <w:szCs w:val="24"/>
        </w:rPr>
        <w:drawing>
          <wp:inline distT="0" distB="0" distL="0" distR="0">
            <wp:extent cx="1981200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жегодное вознаграждение за выслугу лет составляет 10% от тарифного фонда заработной платы.</w:t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  <w:t>Расчет фонда заработной платы водителей и рабочих приведен в таблице 18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аблица 18 - Планирование фонда заработной платы рабочих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6"/>
        <w:gridCol w:w="1080"/>
        <w:gridCol w:w="911"/>
        <w:gridCol w:w="992"/>
        <w:gridCol w:w="1215"/>
        <w:gridCol w:w="1215"/>
        <w:gridCol w:w="1342"/>
        <w:gridCol w:w="914"/>
      </w:tblGrid>
      <w:tr>
        <w:trPr>
          <w:trHeight w:val="161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одители по класса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емонтные рабочие по условиям труд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спомогательные рабоч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сего по АТП</w:t>
            </w:r>
          </w:p>
        </w:tc>
      </w:tr>
      <w:tr>
        <w:trPr>
          <w:trHeight w:val="161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 клас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 клас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ормальные услов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редные условия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>Часовая тарифная ставка, руб./ ч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Годовой фонд раб. времени, ч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арифный фонд заработной платы, руб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2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28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2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8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>Премии к тарифному фонду, руб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5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456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5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7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адбавки за классность, руб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5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9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должение таблицы 18</w:t>
            </w:r>
          </w:p>
        </w:tc>
      </w:tr>
      <w:tr>
        <w:trPr>
          <w:trHeight w:val="19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одител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монтные рабочие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помогательные рабочие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его по АТП</w:t>
            </w:r>
          </w:p>
        </w:tc>
      </w:tr>
      <w:tr>
        <w:trPr>
          <w:trHeight w:val="201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 клас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 клас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рмальные услов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редные условия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 тарифный фонд с премиями и надбавкам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31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9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74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2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155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43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айонный коэффициент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63,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349,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59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31,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87,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</w:rPr>
              <w:t>Северная надбавка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158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4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37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6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57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718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сновная заработная плат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9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2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46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80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93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24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ополнительная зарплата, руб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82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82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463,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56,6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77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Ежегодное вознагрожение за выслугу лет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28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2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2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8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плата отпусков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597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5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84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 фонд ЗП одного рабочего за год в руб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766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8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29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267,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520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013,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Численность всего в т.ч. по маркам автомоб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4</w:t>
            </w:r>
          </w:p>
        </w:tc>
      </w:tr>
      <w:tr>
        <w:trPr>
          <w:trHeight w:val="3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рАЗ -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</w:tr>
      <w:tr>
        <w:trPr>
          <w:trHeight w:val="55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/>
              <w:t>КамАЗ – 5410+п/п мод.9370 –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</w:tr>
      <w:tr>
        <w:trPr>
          <w:trHeight w:val="8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Фонд ЗП рабочих за год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69,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1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82,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4,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7,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1,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22,9</w:t>
            </w:r>
          </w:p>
        </w:tc>
      </w:tr>
      <w:tr>
        <w:trPr>
          <w:trHeight w:val="30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рАЗ -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12,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04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,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6,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72,2</w:t>
            </w:r>
          </w:p>
        </w:tc>
      </w:tr>
      <w:tr>
        <w:trPr>
          <w:trHeight w:val="5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/>
              <w:t>КамАЗ 5410+п/п мод.9370 –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6,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7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78,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77,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8,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5,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51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4.2.2 Планирование фонда заработной платы служащих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ы по планированию фонда заработной платы служащих сведены в таблицу 19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аблица 19 - Планирование фонда заработной платы служащих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"/>
        <w:gridCol w:w="1122"/>
        <w:gridCol w:w="6"/>
        <w:gridCol w:w="1275"/>
        <w:gridCol w:w="7"/>
        <w:gridCol w:w="1259"/>
        <w:gridCol w:w="10"/>
        <w:gridCol w:w="1418"/>
        <w:gridCol w:w="1563"/>
      </w:tblGrid>
      <w:tr>
        <w:trPr>
          <w:trHeight w:val="1513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о штатных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лжностной оклад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йонный коэффициент и северная надбав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есячная заработная плата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ой фонд заработной платы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</w:tr>
      <w:tr>
        <w:trPr>
          <w:trHeight w:val="27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lineRule="auto" w:line="360" w:before="0" w:after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Общее руководство</w:t>
            </w:r>
          </w:p>
        </w:tc>
      </w:tr>
      <w:tr>
        <w:trPr>
          <w:trHeight w:val="27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иректор АТ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4,0</w:t>
            </w:r>
          </w:p>
        </w:tc>
      </w:tr>
      <w:tr>
        <w:trPr>
          <w:trHeight w:val="27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Технико-экономическое планир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рший экономис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3,2</w:t>
            </w:r>
          </w:p>
        </w:tc>
      </w:tr>
      <w:tr>
        <w:trPr>
          <w:trHeight w:val="22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Организация труда и заработной платы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рший инженер по труду и З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2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122,4</w:t>
            </w:r>
          </w:p>
        </w:tc>
      </w:tr>
      <w:tr>
        <w:trPr>
          <w:trHeight w:val="27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нженер по нормированию тру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02</w:t>
            </w:r>
          </w:p>
        </w:tc>
      </w:tr>
      <w:tr>
        <w:trPr>
          <w:trHeight w:val="27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Бухгалтерский учет и финансовая деятельность</w:t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3,2</w:t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ухгалт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122,4</w:t>
            </w:r>
          </w:p>
        </w:tc>
      </w:tr>
      <w:tr>
        <w:trPr>
          <w:trHeight w:val="30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ассир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,8</w:t>
            </w:r>
          </w:p>
        </w:tc>
      </w:tr>
      <w:tr>
        <w:trPr>
          <w:trHeight w:val="27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lineRule="auto" w:line="360" w:before="0" w:after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Материально-техническое снабжения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ведующий скла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</w:tr>
      <w:tr>
        <w:trPr>
          <w:trHeight w:val="28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lineRule="auto" w:line="360" w:before="0" w:after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  <w:t>Комплектование и подготовка кадров</w:t>
            </w:r>
          </w:p>
        </w:tc>
      </w:tr>
      <w:tr>
        <w:trPr>
          <w:trHeight w:val="25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нспектор по кадра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Общее делопроизводство и хозяйственное обслуживание</w:t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екретарь-машинист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40,8</w:t>
            </w:r>
          </w:p>
        </w:tc>
      </w:tr>
      <w:tr>
        <w:trPr>
          <w:trHeight w:val="424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Эксплутационная служба</w:t>
            </w:r>
          </w:p>
        </w:tc>
      </w:tr>
      <w:tr>
        <w:trPr>
          <w:trHeight w:val="24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рший механи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81,6</w:t>
            </w:r>
          </w:p>
        </w:tc>
      </w:tr>
      <w:tr>
        <w:trPr>
          <w:trHeight w:val="27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Техническая служба</w:t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лавный механи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2,4</w:t>
            </w:r>
          </w:p>
        </w:tc>
      </w:tr>
      <w:tr>
        <w:trPr>
          <w:trHeight w:val="285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нженер по ОТ и Т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</w:tr>
      <w:tr>
        <w:trPr>
          <w:trHeight w:val="332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Итого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46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2.3 Фонд заработной платы работников АТП за 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фонд заработной платы работников АТП приведен в таблице 20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3"/>
        <w:keepNext w:val="false"/>
        <w:spacing w:lineRule="auto" w:line="360" w:before="0" w:after="0"/>
        <w:jc w:val="center"/>
        <w:rPr/>
      </w:pPr>
      <w:r>
        <w:rPr/>
        <w:t>Таблица 20 – Годовой фонд заработной платы работников АТП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112"/>
        <w:gridCol w:w="2392"/>
        <w:gridCol w:w="2288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атегория работник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есписочная численность, че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еднемесячная заработная плата,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онд заработной платы, тыс. руб.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бо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66,0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22,9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 них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Водител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6,8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69,91</w:t>
            </w:r>
          </w:p>
        </w:tc>
      </w:tr>
      <w:tr>
        <w:trPr>
          <w:trHeight w:val="2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монтные рабо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95,7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21,86</w:t>
            </w:r>
          </w:p>
        </w:tc>
      </w:tr>
      <w:tr>
        <w:trPr>
          <w:trHeight w:val="28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помогательные рабоч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51,1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1,10</w:t>
            </w:r>
          </w:p>
        </w:tc>
      </w:tr>
      <w:tr>
        <w:trPr>
          <w:trHeight w:val="2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Служащ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30,7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46,4</w:t>
            </w:r>
          </w:p>
        </w:tc>
      </w:tr>
      <w:tr>
        <w:trPr>
          <w:trHeight w:val="2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енность, 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74,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69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</w:rPr>
        <w:t>4.3 Планирование показателей производительности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ительности труда одного работника АТП определяется в рублях дохода по формуле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62965" cy="444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6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</w:t>
      </w:r>
      <w:r>
        <w:rPr>
          <w:sz w:val="28"/>
          <w:szCs w:val="24"/>
        </w:rPr>
        <w:t>производительность труда одного водител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численность работников АТ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ительность труда одного водителя рассчитывается как в стоимостном измерении (в рублях дохода), так и в натуральных показателях (в тоннах и тоннах-километр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ительность труда ремонтных и вспомогательных рабочих определяется делением годового пробега автомобилей на число ремонтных и вспомогательных рабочих на АТ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показателей производительности труда сведен в таблицу 2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Таблица 21 - Планирование показателей производительности труда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635"/>
        <w:gridCol w:w="1703"/>
        <w:gridCol w:w="2793"/>
      </w:tblGrid>
      <w:tr>
        <w:trPr>
          <w:trHeight w:val="177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арка автомобиля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сего по АТП</w:t>
            </w:r>
          </w:p>
        </w:tc>
      </w:tr>
      <w:tr>
        <w:trPr>
          <w:trHeight w:val="210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рАЗ - 2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КамАЗ – 5410+п/п мод.9370 – 01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 доходов от перевозок, тыс.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047,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903,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950,35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ем перевозок, тон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2239,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5867,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28106,3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Грузооборот, тонн к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62315,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10405,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72721,24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довой пробег, к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36170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18828,9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4999,1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енность работников АТП,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енность водителей,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Численность ремонтных и вспомогательных рабочих,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изводительность труда одного рабочего,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1259,58</w:t>
            </w:r>
          </w:p>
        </w:tc>
      </w:tr>
      <w:tr>
        <w:trPr>
          <w:trHeight w:val="140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изводительность труда одного водител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рублях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оннах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онно-километр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5374,7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103,0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70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5374,7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011,5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2138,7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5374,7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976,0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4733,23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Выработка на одного ремонтного и вспомогательного рабочего в километрах пробег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333,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ПЛАНИРОВАНИЕ СЕБЕСТОИМОСТИ ПЕРЕВО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расчете себестоимости перевозок используем следующие допущения и дополнительные данные. В статье «Затраты на техническое обслуживание и текущий ремонт подвижного состава», входит заработная плата ремонтных и вспомогательных рабочих. А отчисления на социальные нужды от этой заработной платы составляет 36,7%. Из них 35,6%- единый социальный налог; 1,1%- обязательное страхование от несчастных случаев на производстве, затраты на запасные части и ремонтны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мортизация подвижного состава рассчитывается по линейному методу. Норма амортизационных отчислений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620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6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iCs/>
          <w:sz w:val="28"/>
          <w:szCs w:val="24"/>
        </w:rPr>
        <w:t>к</w:t>
      </w:r>
      <w:r>
        <w:rPr>
          <w:sz w:val="28"/>
          <w:szCs w:val="24"/>
        </w:rPr>
        <w:t xml:space="preserve"> - норма амортизационных отчислений, % к первоначальной 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сстановительной стоим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en-US"/>
        </w:rPr>
        <w:t>n</w:t>
      </w:r>
      <w:r>
        <w:rPr>
          <w:iCs/>
          <w:sz w:val="28"/>
          <w:szCs w:val="24"/>
        </w:rPr>
        <w:t xml:space="preserve"> – </w:t>
      </w:r>
      <w:r>
        <w:rPr>
          <w:sz w:val="28"/>
          <w:szCs w:val="24"/>
        </w:rPr>
        <w:t>срок полезного использования,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Группы амортизации имущества: 5 группа – автомобили грузоподъёмностью с 5 до 15 тонн, срок полезного использования 7…10 лет (принимаю 8 ле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ицепы и полуприцепы – относятся к 4 группе. Срок полезного использования 5…7 лет (Принимаем 6 ле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мортизация подвижного состава за год представлена в таблице 2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</w:rPr>
        <w:t>Цены на подвижной состав взяты согласно [9]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jc w:val="center"/>
        <w:rPr/>
      </w:pPr>
      <w:r>
        <w:rPr/>
        <w:t>Таблица 22 – Амортизация подвижного состава за год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53"/>
        <w:gridCol w:w="1247"/>
        <w:gridCol w:w="1048"/>
        <w:gridCol w:w="1433"/>
        <w:gridCol w:w="1498"/>
        <w:gridCol w:w="1710"/>
      </w:tblGrid>
      <w:tr>
        <w:trPr>
          <w:trHeight w:val="175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Марка автомоби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Цена тыс. руб. без учета НД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рок полезного использования,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ол-во единиц, 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орма амортизационных отчислений,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Амортизация за год одной единицы, тыс. ру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Амортизация подвижного состава за год, тыс. руб</w:t>
            </w:r>
          </w:p>
        </w:tc>
      </w:tr>
      <w:tr>
        <w:trPr>
          <w:trHeight w:val="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рАЗ - 2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4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40,0</w:t>
            </w:r>
          </w:p>
        </w:tc>
      </w:tr>
      <w:tr>
        <w:trPr>
          <w:trHeight w:val="6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амАЗ– 54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1,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,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18,01</w:t>
            </w:r>
          </w:p>
        </w:tc>
      </w:tr>
      <w:tr>
        <w:trPr>
          <w:trHeight w:val="60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/п мод.9370-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6,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65,46</w:t>
            </w:r>
          </w:p>
        </w:tc>
      </w:tr>
      <w:tr>
        <w:trPr>
          <w:trHeight w:val="2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644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23,4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определении амортизации общезаводских объектов используем следующие данные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здания управления 1500 м2, стоимость 1 м2 – 3,0 тыс. руб., норма амортизации 2,5 %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здания РММ – 2000 м2 , стоимость 1 м2 – 2,5 тыс.руб., норма амортизации 2,5 %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стоянки для автомобиля определяется из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20 м2 – для одиночного автомобил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45 м2 – для одного автомобиля с прицепом или полуприцеп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алансовая стоимость оборудования и инвентаря равна 60 % от стоимости зданий, норма амортизации 8,3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мортизация общезаводских объектов рассчитывается так же, как амортизация подвижного состава, то есть линейным мет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оки полезного использова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дания, стоянки – 10 группа, свыше 30 лет, но не более 50 лет. Принимаем 40 лет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орудование и инвентарь – 6 группа. 10 – 15 лет по выбору. Принимаем 12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мортизация общезаводских объектов за год представлена в таблице 23.</w:t>
      </w:r>
    </w:p>
    <w:p>
      <w:pPr>
        <w:pStyle w:val="Heading3"/>
        <w:keepNext w:val="false"/>
        <w:spacing w:lineRule="auto" w:line="360" w:before="0" w:after="0"/>
        <w:jc w:val="center"/>
        <w:rPr/>
      </w:pPr>
      <w:r>
        <w:rPr/>
        <w:t>Таблица 23 – Амортизации общезаводских объектов за год, тыс.руб.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709"/>
        <w:gridCol w:w="850"/>
        <w:gridCol w:w="993"/>
        <w:gridCol w:w="1275"/>
        <w:gridCol w:w="993"/>
        <w:gridCol w:w="992"/>
      </w:tblGrid>
      <w:tr>
        <w:trPr>
          <w:trHeight w:val="1711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ид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Цена за 1 м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оимость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ок полезного использов-ания,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рма амортиз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мортизация за год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ыс. руб.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дание конторы и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2,5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дание Р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оянка автомоби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,06</w:t>
            </w:r>
          </w:p>
        </w:tc>
      </w:tr>
      <w:tr>
        <w:trPr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орудование и инвент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3,1</w:t>
            </w:r>
          </w:p>
        </w:tc>
      </w:tr>
      <w:tr>
        <w:trPr>
          <w:trHeight w:val="273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Итого за год,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32,6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sz w:val="28"/>
          <w:szCs w:val="24"/>
        </w:rPr>
        <w:t>Определение транспортного налога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двигателей мощностью свыше 200 л.с.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 транспортного налога сводим в таблицу 24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3"/>
        <w:keepNext w:val="false"/>
        <w:spacing w:lineRule="auto" w:line="360" w:before="0" w:after="0"/>
        <w:jc w:val="center"/>
        <w:rPr/>
      </w:pPr>
      <w:r>
        <w:rPr/>
        <w:t>Таблица 24 – Расчет транспортного налога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43"/>
        <w:gridCol w:w="1417"/>
        <w:gridCol w:w="1418"/>
        <w:gridCol w:w="1134"/>
        <w:gridCol w:w="99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ощность двигателя, л.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логовая база, 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тавка налога, руб/л.с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умма налога, тыс. руб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рАЗ - 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1,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амАЗ– 5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12,54</w:t>
            </w:r>
          </w:p>
        </w:tc>
      </w:tr>
      <w:tr>
        <w:trPr>
          <w:trHeight w:val="26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43,74</w:t>
            </w:r>
          </w:p>
        </w:tc>
      </w:tr>
    </w:tbl>
    <w:p>
      <w:pPr>
        <w:pStyle w:val="Heading6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Определение накладных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чие накладные расходы рассчитываются из условия 5-10 % от суммы предыдущих расходов. Принимаем 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 накладных расходов приведен в таблице 25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25 - Накладные расходы за год, тыс. руб.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10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татьи затра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Сумма, тыс. руб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Зарплата служащих, тыс. руб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1346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тчисления на социальные нужды, тыс. руб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494,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Амортизация общезаводских объектов, тыс. руб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32,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ранспортный налог, тыс. руб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</w:rPr>
              <w:t>543,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Прочие накладные расходы, тыс. руб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311,6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 за год, в тыс. руб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428,6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акладные расходы по маркам автомобилей распределяем пропорционально заработной плате водителей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ная величину эксплуатационных затрат по маркам автомобилей, можно определить общую сумму затрат на перевозки в целом по АТП и составить калькуляцию себестоимости перевозок, то есть рассчитать затраты на единицу транспортной продук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ебестоимость 1 т*км определяется делением общих затрат на величину грузооборота. Себестоимость 1 км пробега рассчитывается по группе переменных расходов делением затрат по каждому виду переменных расходов на годовой пробег автомобиля соответствующей марки. Себестоимость 1 часа работы калькулируется по статье «Заработная плата водителей с отчислениями на социальное страхование», по амортизации подвижного состава и накладным расходам путем деления затрат по этим статьям на планируемое количества авт.- ч. работы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лькуляция себестоимости перевозок по маркам автомобилей и в целом по АТП представлена в таблице 26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ы на текущий ремонт подвижного состава определяется по формуле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ходы на ТР=(ЗПрем.раб.+ЗПвсп.раб.)+налог на соц.нужды + затраты на зап. част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ЗПрем.раб., ЗПвсп.раб (см. таблица 18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затраты на зап. части</w:t>
      </w:r>
      <w:r>
        <w:rPr>
          <w:sz w:val="28"/>
          <w:szCs w:val="24"/>
        </w:rPr>
        <w:t xml:space="preserve"> (см. таблица 13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КрАЗ - 260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ы на ТР=(247,6+99,04+66,06)+[(412,7/100)36,7]+488,52=1052,68 тыс.руб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мАЗ– 5410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ы на ТР=(577,74+198,1+165,2)+[(941,04/100)36,7]+1116,64=2403,04 тыс.руб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headerReference w:type="default" r:id="rId22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/>
      </w:pPr>
      <w:r>
        <w:rPr>
          <w:b/>
          <w:sz w:val="28"/>
          <w:szCs w:val="24"/>
        </w:rPr>
        <w:t xml:space="preserve">Таблица </w:t>
      </w:r>
      <w:r>
        <w:rPr/>
        <w:t>24 - Калькуляция себестоимости перевозок</w:t>
      </w:r>
    </w:p>
    <w:tbl>
      <w:tblPr>
        <w:tblW w:w="13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321"/>
        <w:gridCol w:w="900"/>
        <w:gridCol w:w="900"/>
        <w:gridCol w:w="900"/>
        <w:gridCol w:w="1140"/>
        <w:gridCol w:w="760"/>
        <w:gridCol w:w="760"/>
        <w:gridCol w:w="760"/>
        <w:gridCol w:w="1469"/>
        <w:gridCol w:w="900"/>
        <w:gridCol w:w="900"/>
        <w:gridCol w:w="900"/>
      </w:tblGrid>
      <w:tr>
        <w:trPr>
          <w:trHeight w:val="75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статей затрат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ЗИЛ - 4331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spacing w:lineRule="auto" w:line="360"/>
              <w:rPr/>
            </w:pPr>
            <w:r>
              <w:rPr/>
              <w:t>ЗИЛ – ММЗ - 554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АТП</w:t>
            </w:r>
          </w:p>
        </w:tc>
      </w:tr>
      <w:tr>
        <w:trPr>
          <w:trHeight w:val="12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Сумма затрат, тыс. 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траты, руб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 затрат, руб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траты, руб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 затрат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ыс. 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траты, руб.</w:t>
            </w:r>
          </w:p>
        </w:tc>
      </w:tr>
      <w:tr>
        <w:trPr>
          <w:trHeight w:val="15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т*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ч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т*к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к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ч.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т*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 1 ч</w:t>
            </w:r>
          </w:p>
        </w:tc>
      </w:tr>
      <w:tr>
        <w:trPr>
          <w:trHeight w:val="7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Зарплата водите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6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,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269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,59</w:t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Отчисления на социальные нуж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53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67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,16</w:t>
            </w:r>
          </w:p>
        </w:tc>
      </w:tr>
      <w:tr>
        <w:trPr>
          <w:trHeight w:val="60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еременные затраты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оплив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308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5297,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838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Смазочные и прочие эксплуатационные материал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25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417,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/>
              <w:t>6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екущий ремон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5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03,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5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затраты на восстановление износа и ремонт ши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36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2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Итого переменных затр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57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755,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8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33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Амортизация подвижного соста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883,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,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2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5,07</w:t>
            </w:r>
          </w:p>
        </w:tc>
      </w:tr>
      <w:tr>
        <w:trPr>
          <w:trHeight w:val="7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акладные 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0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125,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8,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28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48</w:t>
            </w:r>
          </w:p>
        </w:tc>
      </w:tr>
      <w:tr>
        <w:trPr>
          <w:trHeight w:val="7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сего затра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49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7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9923,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5,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42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</w:tr>
    </w:tbl>
    <w:p>
      <w:pPr>
        <w:sectPr>
          <w:headerReference w:type="default" r:id="rId22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360" w:before="0" w:after="0"/>
        <w:jc w:val="center"/>
        <w:rPr>
          <w:sz w:val="28"/>
          <w:szCs w:val="24"/>
        </w:rPr>
      </w:pPr>
      <w:r>
        <w:rPr>
          <w:sz w:val="28"/>
          <w:szCs w:val="24"/>
        </w:rPr>
        <w:t>6 ПЛАНИРОВАНИЕ ПРИБЫЛИ</w:t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left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left"/>
        <w:rPr>
          <w:sz w:val="28"/>
          <w:szCs w:val="24"/>
        </w:rPr>
      </w:pPr>
      <w:r>
        <w:rPr>
          <w:sz w:val="28"/>
          <w:szCs w:val="24"/>
        </w:rPr>
        <w:t>Выручка от реализации, тыс. руб.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44600" cy="482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66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полная себестоимость, тыс. руб.(таблица 24)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94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рентабельность перевозок,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 = 20…..25%. Принимаем равной 20 %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336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рибыль от реализации, тыс. руб.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509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(67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479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Чистая прибыль, тыс. руб.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049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68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3048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налог на прибыль, тыс. руб.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П – валовая прибыль, тыс. руб.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аловая прибыль, тыс. руб.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77365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69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3048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прибыль прочая, тыс. руб., в курсовой работе принимаем, что </w:t>
      </w:r>
      <w:r>
        <w:rPr>
          <w:sz w:val="28"/>
          <w:szCs w:val="24"/>
        </w:rPr>
        <w:drawing>
          <wp:inline distT="0" distB="0" distL="0" distR="0">
            <wp:extent cx="5588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13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доходы внереализационные, тыс. руб., </w:t>
      </w:r>
      <w:r>
        <w:rPr>
          <w:sz w:val="28"/>
          <w:szCs w:val="24"/>
        </w:rPr>
        <w:drawing>
          <wp:inline distT="0" distB="0" distL="0" distR="0">
            <wp:extent cx="4953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расходы внереализационные, тыс. руб.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002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70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где</w:t>
      </w:r>
      <w:r>
        <w:rPr>
          <w:sz w:val="28"/>
          <w:szCs w:val="24"/>
        </w:rPr>
        <w:drawing>
          <wp:inline distT="0" distB="0" distL="0" distR="0">
            <wp:extent cx="342900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налог на имущество, тыс. руб., ставка налога 2 %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Нобр – сбор на нужды образовательных учреждений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Цсб – целевые сборы на содержание милиции, благоустройство территории и противопаводковые мероприят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28800" cy="3937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71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где ОСост – остаточная стоимость основных средст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ОСОСТ=(СО.ОБ.+СП.С.) – (СО.ОБ.+СП.С.)*0,3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где СО.ОБ. – стоимость общезаводских объектов, тыс.руб.,(см. таблица 23)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СП.С. - стоимость подвижного состава, тыс.руб.,(см. таблица 22);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Сост = (16082+33644,4) - (16082+33644,4)*0,3 = 34808,48 тыс. руб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МОС – материальные оборотные средства, МОС =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МОС * ОбС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МОС – доля = 75% = 0,75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КО = от 7 до 8 об. Принимаем КО = 7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736600" cy="431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где КО – коэффициент оборачиваемост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t>РП – реализованная продукция, в тыс. руб., РП = КО*ОбС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П = 37705,30 тыс.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20900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тыс. руб.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МОС = 0,75 * 5386,47 = 4039,85, тыс.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91765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556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сбор на нужды образовательных учреждений, тыс. руб., составляет 1 % от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фонда заработной платы работников предприятия – ФЗП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93800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72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653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1295400" cy="393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73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ФЗПмин – минимальный фонд заработной пл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ЗПмин = Чперс * 12 * ЗПми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Чперс – численность персонала, чел, Чперс = 16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Пмин – минимальная заработная плата, ЗПмин = 600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ЗПмин = 167 * 12 * 600 = 1202400 руб.=1202,4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76400" cy="393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36800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аловая прибы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527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1176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7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Побл – прибыль облагаем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бл = ВП – Пнеобл + ∆корр – 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Пнеобл – прибыль необлагаемая или облагаемая по другим ставкам (прибыль от реализации с\х продукции, доходы по ценным бумагам или от долевого участия), Пнеобл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∆</w:t>
      </w:r>
      <w:r>
        <w:rPr>
          <w:sz w:val="28"/>
          <w:szCs w:val="24"/>
        </w:rPr>
        <w:t>корр – величина корректировки прибыли на суммарное превышение по лимитированным затратам (расходы на рекламу, оплата % по кредитам, компенсация за использование личного т\с в служебных целях и другое), ∆корр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 – сумма убытков понесенных организацией в предыдущих налоговых периодах, У=0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бл= 5245,66 тыс. 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1930400" cy="393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Определим чистую прибыль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717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ентабельность фактическая, %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65200" cy="431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(75)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52600" cy="419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%.</w:t>
      </w:r>
    </w:p>
    <w:p>
      <w:pPr>
        <w:pStyle w:val="Heading6"/>
        <w:suppressAutoHyphens w:val="true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6"/>
        <w:spacing w:lineRule="auto" w:line="360" w:before="0" w:after="0"/>
        <w:jc w:val="center"/>
        <w:rPr>
          <w:sz w:val="28"/>
        </w:rPr>
      </w:pPr>
      <w:r>
        <w:rPr>
          <w:sz w:val="28"/>
        </w:rPr>
        <w:t>7 ОСНОВНЫЕ ПЛАНОВЫЕ ПОКАЗАТЕЛИ РАБОТЫ А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считанные в курсовой работе основные плановые показатели работы АТП сводим в таблицу 27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4"/>
        </w:rPr>
        <w:t xml:space="preserve">Таблица 27 – </w:t>
      </w:r>
      <w:r>
        <w:rPr/>
        <w:t>Основные плановые показатели работы АТП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9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оказатель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 по АТП</w:t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</w:t>
            </w:r>
            <w:r>
              <w:rPr>
                <w:lang w:val="en-US"/>
              </w:rPr>
              <w:t xml:space="preserve">. </w:t>
            </w:r>
            <w:r>
              <w:rPr/>
              <w:t>Производственная баз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есписочное число автомобилей, шт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щая грузоподъемность, 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3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яя грузоподъемность одного автомобиля, 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,29</w:t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</w:t>
            </w:r>
            <w:r>
              <w:rPr>
                <w:lang w:val="en-US"/>
              </w:rPr>
              <w:t xml:space="preserve">I. </w:t>
            </w:r>
            <w:r>
              <w:rPr/>
              <w:t>Технико-эксплутационные показател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эффициент выпуска автомобилей на ли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ремя в наряде, 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,2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оэффициент использования пробе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47</w:t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III</w:t>
            </w:r>
            <w:r>
              <w:rPr/>
              <w:t>. Объем перевозок и транспортной работы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Объем перевозок, тыс. км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54,9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Грузооборот, тыс. 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672,72</w:t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IV</w:t>
            </w:r>
            <w:r>
              <w:rPr/>
              <w:t>. Производительность труда и средняя заработная пла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Выработка на 1 работающего, руб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21259,5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работка на 1 водителя, руб.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рублях дох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5374,7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тонн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976,0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тонно-километр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4733,2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работка на 1 ремонтного и вспомогательного рабочего в километрах пробе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8333,3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ботающе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666,0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Служаще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30,7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одите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06,8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емонтного рабоче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595,7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помогательного рабоче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51,19</w:t>
            </w:r>
          </w:p>
        </w:tc>
      </w:tr>
      <w:tr>
        <w:trPr/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V. </w:t>
            </w:r>
            <w:r>
              <w:rPr/>
              <w:t>Финансовые показател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бестоимость перевозок , 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1421,0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бестоимость, руб.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5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к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9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ручка от реализации, 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705,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истая прибыль, 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86,7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br w:type="page"/>
      </w: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>1. Современные грузовые автотранспортные средства: Справочный каталог / Сост. М.А. Сенников, А.М. Жигалов – Архангельск: Изд. АГТУ, 2002. – 264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Краткий автомобильный справочник. – 10-е изд., перераб. и доп. – М.: Транспорт, 1985. – 220 с., ил., табл., - (ГНИИАТ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Галина Г.Г., Бровина Т.М. Планирование работы АТП: Методические указания к выполнению курсавой работы. – Архангельск: РИО АЛТИ, 1987. – 32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имонов И.Г. Справочные и нормативные материалы по автомобильному транспорту. –Курган, 1978.-240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Напольский Г.М. Технологическое проектирование АТП и СТО: Учебник для вузов. – </w:t>
      </w:r>
      <w:r>
        <w:rPr>
          <w:sz w:val="28"/>
          <w:lang w:val="en-US"/>
        </w:rPr>
        <w:t>M</w:t>
      </w:r>
      <w:r>
        <w:rPr>
          <w:sz w:val="28"/>
        </w:rPr>
        <w:t>.: Транспорт, 1985. – 231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Положение о техническом обслуживании ремонта машин и оборудования лесозаготовительной промышленности. – Химки, 1990. – 288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Нормы расхода топлив и смазочных материалов на автомобильном транспорте Р3112194-0366-03, утвержденные Минтрансом РФ 29 апреля 2003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Пугин Б.И. проектирование предприятий по техническому обслуживанию и ремонту подвижного состава автомобильного транспорта: Методические указания и нормативно – справочный материал к выполнению курсового проекта. – Архангельск: Изд. АГТУ, 2003. – 40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Журнал «За рулем» октябрь 2003г.</w:t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5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"/>
      <w:lvlJc w:val="left"/>
      <w:pPr>
        <w:tabs>
          <w:tab w:val="num" w:pos="855"/>
        </w:tabs>
        <w:ind w:left="855" w:hanging="37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1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5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45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91.wmf"/><Relationship Id="rId206" Type="http://schemas.openxmlformats.org/officeDocument/2006/relationships/image" Target="media/image192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205.wmf"/><Relationship Id="rId220" Type="http://schemas.openxmlformats.org/officeDocument/2006/relationships/image" Target="media/image206.wmf"/><Relationship Id="rId221" Type="http://schemas.openxmlformats.org/officeDocument/2006/relationships/image" Target="media/image207.wmf"/><Relationship Id="rId222" Type="http://schemas.openxmlformats.org/officeDocument/2006/relationships/image" Target="media/image208.wmf"/><Relationship Id="rId223" Type="http://schemas.openxmlformats.org/officeDocument/2006/relationships/image" Target="media/image209.wmf"/><Relationship Id="rId224" Type="http://schemas.openxmlformats.org/officeDocument/2006/relationships/header" Target="header1.xml"/><Relationship Id="rId225" Type="http://schemas.openxmlformats.org/officeDocument/2006/relationships/header" Target="header2.xml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16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header" Target="header3.xml"/><Relationship Id="rId259" Type="http://schemas.openxmlformats.org/officeDocument/2006/relationships/numbering" Target="numbering.xml"/><Relationship Id="rId260" Type="http://schemas.openxmlformats.org/officeDocument/2006/relationships/fontTable" Target="fontTable.xml"/><Relationship Id="rId2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29:00Z</dcterms:created>
  <dc:creator>Mi</dc:creator>
  <dc:description/>
  <cp:keywords/>
  <dc:language>en-US</dc:language>
  <cp:lastModifiedBy>SYSTEM</cp:lastModifiedBy>
  <dcterms:modified xsi:type="dcterms:W3CDTF">2011-09-04T23:29:00Z</dcterms:modified>
  <cp:revision>2</cp:revision>
  <dc:subject/>
  <dc:title>Министерство общего и профессионального образования</dc:title>
</cp:coreProperties>
</file>