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b/>
          <w:sz w:val="28"/>
          <w:szCs w:val="28"/>
        </w:rPr>
        <w:t>1. Понятие первой доврачебн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азание незамедлительной медицинской помощи до прибытия квалифицированных мед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о лечение, оказываемое жертвам до прибытия квалифицированной медицин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ще всего первая помощь предполагает поддержание жизнедеятельности пострадавшего до прибытия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озникает необходимость в оказании первой медицинской помощи, необходимо придерживаться следующи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впадайте в панику. Сохраняйте споко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икогда не перемещайте тяжело раненого пострадавшего, кроме случаев, когда пострадавшему необходим свежий воздух, или с целью защиты от последующих уве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ите внимательный осмотр пострадав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необходимо предпринять незамедлительные меры для спасения жизни (искусственное дыхание, остановка кровотечения, и т.д.) оказывайте целесообразную помощь без промед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зывайте необходимые службы.</w:t>
      </w:r>
    </w:p>
    <w:p>
      <w:pPr>
        <w:pStyle w:val="Normal"/>
        <w:widowControl w:val="false"/>
        <w:spacing w:lineRule="auto" w:line="360" w:before="0" w:after="0"/>
        <w:ind w:firstLine="709"/>
        <w:jc w:val="both"/>
        <w:rPr/>
      </w:pPr>
      <w:r>
        <w:rPr>
          <w:rFonts w:cs="Times New Roman" w:ascii="Times New Roman" w:hAnsi="Times New Roman"/>
          <w:sz w:val="28"/>
          <w:szCs w:val="28"/>
        </w:rPr>
        <w:t>Опасности, которые ожидают участников походов можно условно разделить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вм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усы насекомых и змей;[№4].</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иды заболеваний, оказание первой медицинской помощи при заболеваниях в период проведения туристски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ходе можно заболеть, от этого никто не застрахован. Самая распространенная болезнь - это кишечная инфекция, что не удивительно в походных условиях. Приготовление пищи на костре, использование воды из речек, жаркая погода, большое количество летних овощей и фруктов в меню, смена привычного рациона питания и привычной воды - все эти условия способствуют кишечным заболе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этого не произошло, необходимо знать и выполнять следующие правил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лучше не есть, чем есть грязными рук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мыть посуду после каждой ед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воду из открытых водоемов обязательно кипяти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не оставлять продукты открыты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не готовить пищу впрок, не хранить скоропортящиеся продукт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т олько термическая обработка пищи гарантирует полное уничтожение возбудителей инфекций. Помните: деревенское молоко нужно кипятить, а яйца вари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все фрукты и ягоды, собранные на маршруте, нужно тщательно вымыть чистой водой. Если чистой воды нет, можно вымыть и речной, а затем сполоснуть кипяченой. Продукты, которые нельзя мыть и подвергать термической обработке следует хранить в отдельной упаковке;[№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иды травм, оказание первой медицинской помощи при травмах различного характера в период проведения туристски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сопровождают человека всю жизнь, но в походах вероятность травм увеличивается. Самые частые травмы – это растяжения, разрывы связок, вывихи, ушибы. Возможны и более опасные травмы. Совсем избежать травм, наверное, невозможно, но можно и нужно свести риск их возникновения к миним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от травм в поход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отправляясь в поход, наденьте удобную спортивную одежду и, главное, подходящую обув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отправляясь в сложный маршрут, возьмите с собой личное защитное снаряжение. Защитное снаряжение должно быть полностью укомплектован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узнайте заранее расположение контрольно-спасательных пунктов и медицинских учреждений в зоне вашего маршру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и необходимости транспортировки пострадавшего нужно наложить шину. В походной аптечке должен быть материал для самой шины и для ее фиксац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ием алкоголя на маршруте должен быть исключ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сть травмы лучше переоценить, чем недооценить. Главное: выбирая маршрут похода, учитывайте вашу подготовку, состояние здоровья и физические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казания первой медицинской помощи в походных условиях при травм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ломы: понятие, признаки, общие правила оказания первой медицинск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Виды перелом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омы бывают закрытые, при которых целость кожи не нарушена, раны нет, и открытые, когда перелом сопровождается ранением мягких тка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повреждения перелом бывает полный, при котором кость переломана полностью, и неполный, когда имеется только надлом кости или трещина ее. Полные переломы делятся на переломы со смещением и без смещения отломков костей.</w:t>
      </w:r>
    </w:p>
    <w:p>
      <w:pPr>
        <w:pStyle w:val="Normal"/>
        <w:widowControl w:val="false"/>
        <w:spacing w:lineRule="auto" w:line="360" w:before="0" w:after="0"/>
        <w:ind w:firstLine="709"/>
        <w:jc w:val="both"/>
        <w:rPr/>
      </w:pPr>
      <w:r>
        <w:rPr>
          <w:rFonts w:cs="Times New Roman" w:ascii="Times New Roman" w:hAnsi="Times New Roman"/>
          <w:sz w:val="28"/>
          <w:szCs w:val="28"/>
        </w:rPr>
        <w:t>По направлению линии перелома относительно длинной оси кости различают поперечные, косые и винтообразные переломы. Если сила, вызвавшая перелом, была направлена вдоль кости, то отломки ее могут быть вдавлены один в другой. Такие переломы называют вколоч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ях пулями и осколками, летящими с большой скоростью и обладающими большой энергией, в месте перелома образуется множество отломков кости – получается оскольчатый перел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переломов к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иболее распространенных переломах костей конечности в области травмы появляются сильная припухлость, кровоподтек, иногда сгибание конечности вне сустава, ее укоро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рытого перелома из раны могут выступать концы кости. Место повреждения резко болезненно. При этом можно определить ненормальную подвижность конечности вне сустава, что иногда сопровождается хрустом от трения отломков кости. Специально сгибать конечность, чтобы убедиться в наличии перелома, недопустимо – это может привести к опасным осложнениям. В некоторых, случаях при переломах костей выявляются не все указанные признаки, но наиболее характерны резкая болезненность и выраженное затруднение при дви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еломе ребра можно предполагать, когда вследствие ушиба или сдавления грудной клетки пострадавший отмечает сильную боль при глубоком дыхании, а также при ощупывании места возможного перелома. В случае повреждения плевры или легкого происходит кровотечение, или воздух попадает в грудную полость. Это сопровождается расстройством дыхания и крово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лома позвоночника появляются сильные боли в спине, парез и паралич мышц ниже места перелома. Может произойти непроизвольное выделение мочи и кала из-за нарушения функции спин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ломе костей таза пострадавший не может встать и поднять ноги, а также повернуться. Указанные переломы часто сочетаются с повреждением кишечника и мочевого пузы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омы костей опасны повреждением располагающихся около них кровеносных сосудов и нервов, что сопровождается кровотечением, расстройством чувствительности и движений, поврежденн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ая боль и кровотечение могут вызвать развитие шока, особенно при несвоевременной иммобилизации перелома. Отломки кости могут повредить также и кожу, вследствие чего закрытый перелом превращается в открытый, что опасно микробным загрязнением. Движение в месте перелома может привести к тяжелым осложнениям, поэтому необходимо как можно быстрее произвести иммобилизацию поврежденн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переломах костей</w:t>
      </w:r>
    </w:p>
    <w:p>
      <w:pPr>
        <w:pStyle w:val="Normal"/>
        <w:widowControl w:val="false"/>
        <w:spacing w:lineRule="auto" w:line="360" w:before="0" w:after="0"/>
        <w:ind w:firstLine="709"/>
        <w:jc w:val="both"/>
        <w:rPr/>
      </w:pPr>
      <w:r>
        <w:rPr>
          <w:rFonts w:cs="Times New Roman" w:ascii="Times New Roman" w:hAnsi="Times New Roman"/>
          <w:sz w:val="28"/>
          <w:szCs w:val="28"/>
        </w:rPr>
        <w:t>Чтобы осмотреть место перелома и наложить повязку на рану (в случае открытого перелома), одежду и обувь не снимают, а разрезают. В первую очередь останавливают кровотечение и накладывают асептическую повязку. Затем пораженной области придают удобное положение и накладывают иммобилизирующую повя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жу или внутримышечно из шприц-тюбика вводится обезболивающее сре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ммобилизации переломов используются стандартные шины или подручные средства.[№2,с-114-118].</w:t>
      </w:r>
    </w:p>
    <w:p>
      <w:pPr>
        <w:pStyle w:val="Style17"/>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заболевание поход доврачебный помощь</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2 Ушибы: понятие, признаки, общие правила оказания первой медицинской помощ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ибы возникают при сильном ударе тупыми предметами, при обвалах, воздействии ударной вол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шибе повреждаются мягкие ткани с разрывом кровеносных сосудов и кровоизлиянием, однако целость кожных покровов сохраняется. При этом образуются кровоподтеки при пропитывании кровью тканей, кровяные опухоли (гематомы) при скоплении крови в тканях в больших количеств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уши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шибах наблюдаются боль, припухлость, нарушение функции, кровоизлияние в ткани. Особенно сильно боль беспокоит сразу после ушиба. Для обнаружения припухлости иногда требуется сопоставление симметричных областей поврежденной и неповрежденной стороны, например, обеих р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излияние видно лишь в случаях, когда оно расположено под кожей. При кровоизлиянии в глубжележащих тканях окраска кожи в месте ушиба не сразу из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кровоизлияние может привести к повышению температуры тела. При нагноении излившейся крови боли и припухлость в области ушиба нарастают, отмечается местное и общее повышение температуры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ильного удара по груди и животу могут произойти разрывы внутренних органов, сопровождающиеся возникновением внутреннего кровотечения и развитием травматического ш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удары по голове приводят к сотрясению и ушибу мозга. Сотрясение головного мозга сопровождается нарушением функции мозговых клеток, множественными мелкими кровоизлияниями в вещество мозга. При ушибе мозга происходит разрыв мозговой ткани и значительное кровоизлияние в мозг, в результате чего погибают целые группы нервных кле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йствии ударной волны взрыва на значительную поверхность тела человека наступает контузия. Она может наблюдаться и при подводном взрыве от воздействия ударной волны, которая распространяется по в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узии также обычно сопровождается сотрясением или ушибом головного мозга.</w:t>
      </w:r>
    </w:p>
    <w:p>
      <w:pPr>
        <w:pStyle w:val="Normal"/>
        <w:widowControl w:val="false"/>
        <w:spacing w:lineRule="auto" w:line="360" w:before="0" w:after="0"/>
        <w:ind w:firstLine="709"/>
        <w:jc w:val="both"/>
        <w:rPr/>
      </w:pPr>
      <w:r>
        <w:rPr>
          <w:rFonts w:cs="Times New Roman" w:ascii="Times New Roman" w:hAnsi="Times New Roman"/>
          <w:sz w:val="28"/>
          <w:szCs w:val="28"/>
        </w:rPr>
        <w:t>При легкой контузии отмечаются кратковременная потеря сознания, незначительное уменьшение частоты пульса, медленное поверхностное дыхание с отдельными глубокими вдохами, наклонность к рвоте. Указанные симптомы обычно проходят быстро, однако контуженый плохо ориентируется в окружающей обстановке, ослаблен, может не помнить обстоятельств травмы, у него отмечаются головокружение, нарушение сл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й контузии наблюдается потеря сознания на длительный срок, лицо пострадавшего бледное, зрачки расширены, слабо реагируют на свет или не реагируют вовсе. Пульс урезается до 50–60 ударов в минуту, мышцы расслабляются. Нередко наблюдаются рвота и непроизвольное выделение мочи и к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звращения сознания у пострадавших отмечаются головокружение, нарушение речи, снижение слуха и т. д. Контузия головного мозга часто сочетается с повреждением различных внутренних орган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ушиб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должна способствовать уменьшению боли и кровоизлияния в ткани. Сразу после ушиба применяют холод и давящую повязку. На ушибленную область накладывают холодную примочку или на повязку – пузырь со льдом, грелку с холодной водой, кусочки ль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садинах примочки делать не нужно. Ссадину смазывают настойкой йода, на ушибленное место накладывают стерильную давящую повязку, на повязку – холод. Ушибленной части тела нужно обеспечить покой и приподнятое 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скорить рассасывание кровоизлияния, спустя 2–3 суток после ушиба назначают тепло в виде согревающего компресса, ванны, соллюкса, а также массаж. При более раннем применении эти процедуры опасны увеличением кровоизлияния.[№1,с-8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3 Вывихи: понятие, признаки, общие правила оказания первой медицинской помощи</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ихом называется смещение суставных концов костей. Часто это сопровождается разрывом суставной капсулы. Вывихи нередко отмечаются в плечевом суставе, в суставах нижней челюсти, пальцев рук. При вывихе наблюдаются три основных признака: полная невозможность движений в поврежденном суставе, выраженная боль; вынужденное положение конечности, обусловленное сокращением мышц (так, при вывихе плеча пострадавший держит руку согнутой в локтевом суставе и отведенной, в сторону); изменение конфигурации сустава по сравнению с суставом на здоровой сторо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выви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устава часто отмечается припухлость вследствие кровоизлияния. Суставную головку в обычном месте прощупать не удается, на ее месте определяется суставная впади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вывих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заключается в фиксировании конечности в положении, наиболее удобном для пострадавших, с помощью шины или повязки. Вправлять вывих должен врач. Вывих в том или ином суставе может периодически повторяться (привычный вывих).[№3,с-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4 Растяжения и разрывы связок: понятие, признаки, общие правила оказания первой медицинск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знаки растяжений и разрывов связок</w:t>
      </w:r>
    </w:p>
    <w:p>
      <w:pPr>
        <w:pStyle w:val="Normal"/>
        <w:widowControl w:val="false"/>
        <w:spacing w:lineRule="auto" w:line="360" w:before="0" w:after="0"/>
        <w:ind w:firstLine="709"/>
        <w:jc w:val="both"/>
        <w:rPr/>
      </w:pPr>
      <w:r>
        <w:rPr>
          <w:rFonts w:cs="Times New Roman" w:ascii="Times New Roman" w:hAnsi="Times New Roman"/>
          <w:sz w:val="28"/>
          <w:szCs w:val="28"/>
        </w:rPr>
        <w:t>Растяжение характеризуется появлением резких болей, быстрым развитием отека в области травмы и значительным нарушением функций сустав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растяжениях и разрывах связок</w:t>
      </w:r>
    </w:p>
    <w:p>
      <w:pPr>
        <w:pStyle w:val="Normal"/>
        <w:widowControl w:val="false"/>
        <w:spacing w:lineRule="auto" w:line="360" w:before="0" w:after="0"/>
        <w:ind w:firstLine="709"/>
        <w:jc w:val="both"/>
        <w:rPr/>
      </w:pPr>
      <w:r>
        <w:rPr>
          <w:rFonts w:cs="Times New Roman" w:ascii="Times New Roman" w:hAnsi="Times New Roman"/>
          <w:sz w:val="28"/>
          <w:szCs w:val="28"/>
        </w:rPr>
        <w:t>Первая помощь при растяжении связок такая же, как и при ушибах, т. е. прежде всего накладывают повязку, фиксирующую сустав. При разрыве сухожилий, связок первая помощь заключается в создании больному полного покоя, наложении тугой повязки на область поврежденного сустава.[№3,с-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5 Отморожение: понятие, признаки, общие правила оказания первой медицинск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орожение - повреждение тканей тела под воздействием холода. Отморожению более подвержены пальцы рук и ног, нос, ушные раковины и лицо. Тяжесть отморожения зависит от продолжительности действия холода, а также от состояния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лкогольном опьянении нарушается терморегуляция организма, и вероятность отморожения увеличивае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отморожен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кое побледнение кожи и потеря ее чувстви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Общие правила оказания первой помощи при отморож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ервой помощи является прекращение воздействия холода и как можно более быстрое восстановление нормальной температуры охлажденных тканей. Для этого необходим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грузить отмороженные участки тела в воду с температурой от 37°С до 40°С, но не выше из-за опасности ожог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сделать легкое растирание отмороженных кожных покро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астирать отмороженные участки снегом или погружать их в холодную воду, так как при этом происходит дальнейшее переохла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инфицирования на отмороженные участки кожи накладываются стерильные повязки. При появлении болей, отека тканей, пузырей необходимо обратиться за врачебной помощью.[№2,с-1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6 Ожоги: понятие, признаки, общие правила оказания первой медицинск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жоги</w:t>
      </w:r>
      <w:r>
        <w:rPr>
          <w:rFonts w:cs="Times New Roman" w:ascii="Times New Roman" w:hAnsi="Times New Roman"/>
          <w:b/>
          <w:sz w:val="28"/>
          <w:szCs w:val="28"/>
        </w:rPr>
        <w:t xml:space="preserve"> </w:t>
      </w:r>
      <w:r>
        <w:rPr>
          <w:rFonts w:cs="Times New Roman" w:ascii="Times New Roman" w:hAnsi="Times New Roman"/>
          <w:sz w:val="28"/>
          <w:szCs w:val="28"/>
        </w:rPr>
        <w:t>- повреждение тканей организма в результате воздействия высокой температуры, химических веществ, электрического то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ож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ожога первой степени являются покраснение кожных покровов, сильная жгучая боль в месте ожога, припухлость тканей. При ожоге второй степени образуются пузыри. Это - следствие отслоения поверхностного слоя кожи - эпидермиса. При ожогах 3-й и 4-й степеней образуются участки плотного струп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ожо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рмических поражениях первая помощь заключается в следующ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как можно скорее погасить горящую одежду водой или путем прекращения доступа к ней воздуха, после чего осторожно, стараясь не причинить лишней боли, освободить пострадавшего от тлеющей одежды;</w:t>
      </w:r>
    </w:p>
    <w:p>
      <w:pPr>
        <w:pStyle w:val="Normal"/>
        <w:widowControl w:val="false"/>
        <w:spacing w:lineRule="auto" w:line="360" w:before="0" w:after="0"/>
        <w:ind w:firstLine="709"/>
        <w:jc w:val="both"/>
        <w:rPr/>
      </w:pPr>
      <w:r>
        <w:rPr>
          <w:rFonts w:cs="Times New Roman" w:ascii="Times New Roman" w:hAnsi="Times New Roman"/>
          <w:sz w:val="28"/>
          <w:szCs w:val="28"/>
        </w:rPr>
        <w:t>- При ограниченном термическом ожоге следует немедленно начать охлаждение места ожога водой из-под крана в течение 15-20 ми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для предотвращения инфицирования ожоговой раны наложить повязку, желательно стерильну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для снижения боли можно дать пострадавшему внутрь обезболивающие и успокаивающие средства: анальг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ширного ожога, а таковым считается площадь ожога, превышающая 10% кожного покрова, и при задержке транспортировки обожженного в лечебное учреждение необходимо давать пострадавшему обильное питье из щелочно-солевой смеси. Для этого в один литр воды добавить 2 г пищевой соды и 4 г поваренной с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жда не должна удовлетворяться бессолевыми жидкостями из-за опасности тяжелых нарушений водного обмена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процент обожженной поверхности тела, пользуются исходным ориентиром: площадь ладони равна примерно одному проценту поверхности тела человека.</w:t>
      </w:r>
    </w:p>
    <w:p>
      <w:pPr>
        <w:pStyle w:val="Normal"/>
        <w:widowControl w:val="false"/>
        <w:spacing w:lineRule="auto" w:line="360" w:before="0" w:after="0"/>
        <w:ind w:firstLine="709"/>
        <w:jc w:val="both"/>
        <w:rPr/>
      </w:pPr>
      <w:r>
        <w:rPr>
          <w:rFonts w:cs="Times New Roman" w:ascii="Times New Roman" w:hAnsi="Times New Roman"/>
          <w:sz w:val="28"/>
          <w:szCs w:val="28"/>
        </w:rPr>
        <w:t>При попадании на кожу повреждающих химических веществ необходимо немедленно промыть область ожога большим количеством воды, наложить повязку, и возможно скорее направить пострадавшего в больницу.[№2,</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3.7 Кровотечения: понятие, признаки, общие правила оказания первой медицинской помо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ровоте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артериально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венозно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капиллярно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аренхиматозное;</w:t>
      </w:r>
    </w:p>
    <w:p>
      <w:pPr>
        <w:pStyle w:val="Normal"/>
        <w:widowControl w:val="false"/>
        <w:spacing w:lineRule="auto" w:line="360" w:before="0" w:after="0"/>
        <w:ind w:firstLine="709"/>
        <w:jc w:val="both"/>
        <w:rPr/>
      </w:pPr>
      <w:r>
        <w:rPr>
          <w:rFonts w:cs="Times New Roman" w:ascii="Times New Roman" w:hAnsi="Times New Roman"/>
          <w:sz w:val="28"/>
          <w:szCs w:val="28"/>
        </w:rPr>
        <w:t>Артериальное кровотечение - кровотечение из поврежденных артерий. Изливающаяся кровь ярко-красного цвета, выбрасывается сильной пульсирующей струей.</w:t>
      </w:r>
    </w:p>
    <w:p>
      <w:pPr>
        <w:pStyle w:val="Normal"/>
        <w:widowControl w:val="false"/>
        <w:spacing w:lineRule="auto" w:line="360" w:before="0" w:after="0"/>
        <w:ind w:firstLine="709"/>
        <w:jc w:val="both"/>
        <w:rPr/>
      </w:pPr>
      <w:r>
        <w:rPr>
          <w:rFonts w:cs="Times New Roman" w:ascii="Times New Roman" w:hAnsi="Times New Roman"/>
          <w:sz w:val="28"/>
          <w:szCs w:val="28"/>
        </w:rPr>
        <w:t>Венозное кровотечение возникает при повреждении вен. Давление в венах значительно ниже, чем в артериях, поэтому кровь вытекает медленно, равномерной и неравномерной струей. Кровь при таком кровотечении темно-вишневого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ллярное кровотечение возникает при повреждении мельчайших кровеносных сосудов - капилляров.</w:t>
      </w:r>
    </w:p>
    <w:p>
      <w:pPr>
        <w:pStyle w:val="Normal"/>
        <w:widowControl w:val="false"/>
        <w:spacing w:lineRule="auto" w:line="360" w:before="0" w:after="0"/>
        <w:ind w:firstLine="709"/>
        <w:jc w:val="both"/>
        <w:rPr/>
      </w:pPr>
      <w:r>
        <w:rPr>
          <w:rFonts w:cs="Times New Roman" w:ascii="Times New Roman" w:hAnsi="Times New Roman"/>
          <w:sz w:val="28"/>
          <w:szCs w:val="28"/>
        </w:rPr>
        <w:t>Печень, селезенка, почки и другие паренхиматозные органы имеют очень развитую сеть артериальных, венозных сосудов и капилля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кровотеч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наружны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внутренн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ружные кровотечения характеризуются поступлением крови непосредственно на поверхность тела через рану кожи. При внутренних кровотечениях кровь поступает в какую-нибудь пол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кровотеч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особам временной остановки кровотечения относятс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идание поврежденной части тела возвышенного положения по отношению к туловищ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ижатие кровоточащего сосуда в месте повреждения при помощи давящей повяз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ижатие артерии на протяжен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остановка кровотечения фиксированием конечности в положении максимального сгибания или разгибания в сустав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круговое сдавливание конечности жгуто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остановка кровотечения наложением зажима на кровоточащий сосуд в ране;</w:t>
      </w:r>
    </w:p>
    <w:p>
      <w:pPr>
        <w:pStyle w:val="Normal"/>
        <w:widowControl w:val="false"/>
        <w:spacing w:lineRule="auto" w:line="360" w:before="0" w:after="0"/>
        <w:ind w:firstLine="709"/>
        <w:jc w:val="both"/>
        <w:rPr/>
      </w:pPr>
      <w:r>
        <w:rPr>
          <w:rFonts w:cs="Times New Roman" w:ascii="Times New Roman" w:hAnsi="Times New Roman"/>
          <w:sz w:val="28"/>
          <w:szCs w:val="28"/>
        </w:rPr>
        <w:t>Капиллярное кровотечение легко останавливается наложением обычной повязки на рану. При венозном кровотечении надежная временная остановка кровотечения осуществляется наложением давящей повязки.</w:t>
      </w:r>
    </w:p>
    <w:p>
      <w:pPr>
        <w:pStyle w:val="Normal"/>
        <w:widowControl w:val="false"/>
        <w:spacing w:lineRule="auto" w:line="360" w:before="0" w:after="0"/>
        <w:ind w:firstLine="709"/>
        <w:jc w:val="both"/>
        <w:rPr/>
      </w:pPr>
      <w:r>
        <w:rPr>
          <w:rFonts w:cs="Times New Roman" w:ascii="Times New Roman" w:hAnsi="Times New Roman"/>
          <w:sz w:val="28"/>
          <w:szCs w:val="28"/>
        </w:rPr>
        <w:t>Артериальное кровотечение из небольшой артерии можно с успехом остановить при помощи давящей повязки. Для экстренной остановки артериального кровотечения широко применяется способ прижатия артерий на протяжении. Прижать артерию можно большим пальцем, ладонью, кулаком. Прижатие артерий фиксацией конечности в определенном положении применяют во время транспортировки больного в стационар. Надежно останавливает кровотечение из артерий тугое круговое перетягивание конечности, обеспечивающее пережатие всех сосудов выше места ранения. Наиболее легко это выполняется с помощью специального резинового жгута. Наложение жгута показано лишь при сильном кровотечении из артерий конечности. Для предупреждения защемления кожи под жгут подкладывают полотенце, одежду раненого и т. д. Конечность несколько поднимают вверх, жгут подводят под конечность, растягивают и несколько раз обертывают вокруг конечности до прекращения кровотечения. Туры жгута должны ложиться рядом друг с другом, не ущемляя кожи. Наиболее тугим должен быть первый тур, второй накладывают с меньшим натяжением, а остальные - с минимальным. Концы жгута фиксируют при помощи цепочки и крючка поверх всех туров. Ткани должны сдавливаться лишь до остановки кровотечения. При правильно наложенном жгуте артериальное кровотечение немедленно прекращается, конечность бледнеет, пульсация сосудов ниже наложенного жгута прекращается.</w:t>
      </w:r>
    </w:p>
    <w:p>
      <w:pPr>
        <w:pStyle w:val="Normal"/>
        <w:widowControl w:val="false"/>
        <w:spacing w:lineRule="auto" w:line="360" w:before="0" w:after="0"/>
        <w:ind w:firstLine="709"/>
        <w:jc w:val="both"/>
        <w:rPr/>
      </w:pPr>
      <w:r>
        <w:rPr>
          <w:rFonts w:cs="Times New Roman" w:ascii="Times New Roman" w:hAnsi="Times New Roman"/>
          <w:sz w:val="28"/>
          <w:szCs w:val="28"/>
        </w:rPr>
        <w:t>Жгут на конечности накладывается не более чем на 1. 5-2 ч. Если окончательная остановка кровотечения по каким-либо причинам затягивается, то необходимо на 15-20 мин жгут снять (артериальное кровотечение в этот период предупреждают пальцевым прижатием артерии) и наложить вновь несколько выше или ниже.</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специального жгута круговое перетягивание конечности может быть осуществлено резиновой трубкой, ремнем, платком, куском материи. Необходимо помнить, что грубые жесткие предметы могут легко вызвать повреждение нерв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азание первой помощи при некоторых внешних и внутренних кровотеч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овое кровотечение</w:t>
      </w:r>
    </w:p>
    <w:p>
      <w:pPr>
        <w:pStyle w:val="Normal"/>
        <w:widowControl w:val="false"/>
        <w:spacing w:lineRule="auto" w:line="360" w:before="0" w:after="0"/>
        <w:ind w:firstLine="709"/>
        <w:jc w:val="both"/>
        <w:rPr/>
      </w:pPr>
      <w:r>
        <w:rPr>
          <w:rFonts w:cs="Times New Roman" w:ascii="Times New Roman" w:hAnsi="Times New Roman"/>
          <w:sz w:val="28"/>
          <w:szCs w:val="28"/>
        </w:rPr>
        <w:t>При носовом кровотечении кровь поступает не только наружу, через носовые отверстия, но и в глотку и в полость рта. Прежде всего нужно устранить все причины, усиливающие кровотечение. Надо успокоить больного, убедить его в том, что резкие движения, кашель, разговор, сморкание, напряжение усиливают кровотечение. Больного следует усадить, придать ему положение, при котором меньше возможности для поступления крови в носоглотку, положить на область носа и переносицы пузырь со льдом, завернутый в платок комочек снега, смоченный холодной водой платок, бинт, комочек ваты и др. Обеспечить достаточный приток свежего воздуха. Мoжно попытаться остановить кровотечение сильным прижатием обеих половинок носа к носовой перегородке. При этом голову больного наклоняют несколько вперед и возможно выше, с силой сжимают нос.</w:t>
      </w:r>
    </w:p>
    <w:p>
      <w:pPr>
        <w:pStyle w:val="Normal"/>
        <w:widowControl w:val="false"/>
        <w:spacing w:lineRule="auto" w:line="360" w:before="0" w:after="0"/>
        <w:ind w:firstLine="709"/>
        <w:jc w:val="both"/>
        <w:rPr/>
      </w:pPr>
      <w:r>
        <w:rPr>
          <w:rFonts w:cs="Times New Roman" w:ascii="Times New Roman" w:hAnsi="Times New Roman"/>
          <w:sz w:val="28"/>
          <w:szCs w:val="28"/>
        </w:rPr>
        <w:t>Вместо прижатия можно провести тампонаду носовых ходов сухим комочком ваты, смоченной раствором перекиси водорода. В носовые ходы вводят ватные шарики, голову больного наклоняют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грудную полость</w:t>
      </w:r>
    </w:p>
    <w:p>
      <w:pPr>
        <w:pStyle w:val="Normal"/>
        <w:widowControl w:val="false"/>
        <w:spacing w:lineRule="auto" w:line="360" w:before="0" w:after="0"/>
        <w:ind w:firstLine="709"/>
        <w:jc w:val="both"/>
        <w:rPr/>
      </w:pPr>
      <w:r>
        <w:rPr>
          <w:rFonts w:cs="Times New Roman" w:ascii="Times New Roman" w:hAnsi="Times New Roman"/>
          <w:sz w:val="28"/>
          <w:szCs w:val="28"/>
        </w:rPr>
        <w:t>Вследствие кровопотери и выключения легкого из акта дыхания состояние больного быстро ухудшается: резко ухудшается и затрудняется дыхание, кожные покровы становятся бледными, с синюшным оттенком. Помощь заключается в придании больному полусидячего положения. К грудной клетке прикладывается пузырь со ль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брюшную полость</w:t>
      </w:r>
    </w:p>
    <w:p>
      <w:pPr>
        <w:pStyle w:val="Normal"/>
        <w:widowControl w:val="false"/>
        <w:spacing w:lineRule="auto" w:line="360" w:before="0" w:after="0"/>
        <w:ind w:firstLine="709"/>
        <w:jc w:val="both"/>
        <w:rPr/>
      </w:pPr>
      <w:r>
        <w:rPr>
          <w:rFonts w:cs="Times New Roman" w:ascii="Times New Roman" w:hAnsi="Times New Roman"/>
          <w:sz w:val="28"/>
          <w:szCs w:val="28"/>
        </w:rPr>
        <w:t>Кровотечение в брюшную полость проявляется сильными болями в животе. Кожные покровы бледные, пульс частый. При значительном кровотечении возможна потеря сознания. Больного следует уложить, на живот положить пузырь со льдом, запрещается прием пищи и воды. [№1,с-98-10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казание первой медицинской помощи при укусах змей и насекомых в период проведения туристских пох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ядовитых змей, встречающихся в нашей стране, наиболее распространены: гадюка обыкновенная, степная и кавказская гюрза, песчаная э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вследствие укуса змей могут быть общими и местны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ильная боль в месте укуса, отек тканей в этой области, подкожные кровоизлия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оловокружение, тошнота, резкая слабость, обморок, коллапс на фоне падения артериального давления, которое определяется в виде слабого, "нитевидного" пульс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е правила оказания первой помощи при укусах змей и насеком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ые минуты после укуса необходимо, прежде всего, отсосать яд из раны. Проведение разрезов кожи в месте укуса категорически запрещ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граничения движений в пострадавшей конечности необходимо ее обездвижить. Скорейшая доставка пострадавшего в лечебный стационар, где будет начато лечение, повышает шанс на спасение больного от гиб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усы (ужаления) пчел, ос, шмелей вызывают местную воспалительную реакцию, характеризующуюся чувством жжения и боли, покраснением и отеком кожи. Особенно выражен отек при ужалении в лицо, шею. В отдельных случаях могут появиться озноб, тошнота, сухость во рту, головокружение. Кроме действия яда насекомых следует помнить о частых аллергических реакциях, возникающих при повторных уку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мощ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далить из ранки жал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мазать места укуса спиртом, водкой, одеколон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кладывать к месту укуса холод, лучше пузырь со льд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нутрь - лекарства против аллергии; [№3,с-52].</w:t>
      </w:r>
    </w:p>
    <w:p>
      <w:pPr>
        <w:pStyle w:val="Style17"/>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51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9:00Z</dcterms:created>
  <dc:creator>LAN_OS</dc:creator>
  <dc:description/>
  <cp:keywords/>
  <dc:language>en-US</dc:language>
  <cp:lastModifiedBy>SYSTEM</cp:lastModifiedBy>
  <dcterms:modified xsi:type="dcterms:W3CDTF">2011-09-04T23:29:00Z</dcterms:modified>
  <cp:revision>2</cp:revision>
  <dc:subject/>
  <dc:title/>
</cp:coreProperties>
</file>