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32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32"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“</w:t>
      </w:r>
      <w:r>
        <w:rPr>
          <w:sz w:val="28"/>
          <w:szCs w:val="32"/>
        </w:rPr>
        <w:t>Приморская государственная сельскохозяйственная академия”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Институт животноводства и ветеринарной медицины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изоотологии, зоогигиены и медсанэкспертизы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Курсовой проект по зоогигие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Тема: «Проектирование крестьянского хозяйства по получению 300 тонн молока в год от коров черно-пестрой породы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833 г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хтина Е.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Головотюк В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ссурий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хнологические особенности ухода, кормления и содержания животных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4. Нормы и требования зоогигиен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ная часть проект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Расчет земельного участка под территорию животноводческих объектов (фермы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элементы и расчет помещ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лощади выгульных и кормовых дворов, площадок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освещенност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счет потребности кормов, площадей пастбищ и пахотных угодий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отребности в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еспечение оптимального микроклима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часового объема вентиляци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еплового баланса (Обеспечение температурного режима в помещении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нулевого теплового балан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лощади навозохранилищ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1.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рупного рогатого скота привязное (животные находятся в специально оборудованном помещении с индивидуальными поилками и кормушками). Летом выгул на пастбищах. Доят коров 2 – 3 раза в сутки, за дояркой закрепляют 25 голов. В процессе проектирования было предусмотрено применение прогрессивной технологии содержания животных, обеспеченны функциональные взаимосвязи между строительными параметрами помещений и системами механизации производства, решены проблемы предупреждения загрязнения окружающей среды отходами животноводства. Проектирование, эксплуатация и строительство помещений для крупного рогатого скота проводились в соответствии с нормами технологического проектирования предприятий для данного вида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 занос в данное хозяйство всевозможных возбудителей заразных заболеваний из вне путем строгого соблюдения ветеринарно-санитарных норм и прав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2. Индивидуальное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а собственности: фермерское хозяйство на 100 голов коров черно-пестрой пор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 животных: привяз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ровы живой массой 450кг, производительностью молока 300 т/год, со среднесуточным удоем 10 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летний период- выпас на пастбище, в зимний - организация моциона в выгульно-кормовом дв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должительность стойлового периода: 210 д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мпература самого холодного месяца: -200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осподствующее направление ветра северо–запад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бсолютная влажность: 1,0г/м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Средняя урожайность: овес-12ц/га, зеленая масса-55 ц/га, пшеница- 11ц/га, соя -11 ц/га, ячмень -19ц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 Технологические особенности ухода, кормления и содержания живот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00– произв. молока, 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00 – коэффициент перевода в лит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 – среднесуточный удой, л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00 – продолжительность лактационн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00* 1000 = 300000 л/гол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 * 300 = 3000л/гол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00000 / 3000 = 100 г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+ 10 % сухостойных кор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го 100 +10 (10 %) = 110коров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rStyle w:val="FontStyle11"/>
          <w:sz w:val="28"/>
          <w:szCs w:val="32"/>
        </w:rPr>
      </w:pPr>
      <w:r>
        <w:rPr>
          <w:sz w:val="28"/>
          <w:szCs w:val="32"/>
        </w:rPr>
        <w:t xml:space="preserve">Ферма будет построена на ровном, открытом, несколько возвышенном участке, не подвергающееся затоплению паводковыми и ливневыми водами, с низким стоянием грунтовых вод. Стены коровника из обыкновенного кирпича на легком растворе толщиной 655 мм. В коровнике окна с двойным остеклением с расстоянием между стеклами 30-60 мм. Потолок должен быть малопроводным, сухим, водонепроницаемым, способствующим поддержанию нормального температурно-влажностного режима в помещении. В коровнике бесчердачное перекрытие - деревянный настил с рулоновой кровлей и утеплителем-пенобетоном. Конструктивные слои перекрытия - водоизоляционный ковер, выравнивающий слой, утеплитель, пароизоляция, железобетонный настил. Его толщина 160 мм. </w:t>
      </w:r>
      <w:r>
        <w:rPr>
          <w:rStyle w:val="FontStyle11"/>
          <w:sz w:val="28"/>
          <w:szCs w:val="32"/>
        </w:rPr>
        <w:t>Навоз из стойл животных убирают ежедневно. Из каналов его удаляют скребковым транспортером, а затем вывозят в секционное навозохранилище. Навозохранилище находится с подветренной стороны по отношению ко всем объектам, на расстоянии 300 м и ниже уровня водозаборных устройств.</w:t>
      </w:r>
      <w:r>
        <w:rPr>
          <w:rStyle w:val="PageNumber"/>
          <w:sz w:val="28"/>
          <w:szCs w:val="32"/>
        </w:rPr>
        <w:t xml:space="preserve"> </w:t>
      </w:r>
      <w:r>
        <w:rPr>
          <w:rStyle w:val="FontStyle11"/>
          <w:sz w:val="28"/>
          <w:szCs w:val="32"/>
        </w:rPr>
        <w:t>На фермерском хозяйстве применяется привязное содержание. Коров содержат в стойлах на соломенной подстилке. Кормят животных два раза в сутки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32"/>
        </w:rPr>
        <w:t>За 2-3 дня до отела коров переводят в родильный бокс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32"/>
        </w:rPr>
        <w:t>Телят содержат в телятнике, отгороженного от стойлового помещения плотной перегородкой. Там телят 10-20-дневного возраста содержат в индивидуальных клетках, а дальше их переводят в секции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rStyle w:val="FontStyle11"/>
          <w:sz w:val="28"/>
          <w:szCs w:val="32"/>
        </w:rPr>
      </w:pPr>
      <w:r>
        <w:rPr>
          <w:rStyle w:val="FontStyle11"/>
          <w:sz w:val="28"/>
          <w:szCs w:val="32"/>
        </w:rPr>
        <w:t>В течении дня животным при благоприятных погодных условиях предоставляют прогулки на выгульных площадках продолжительностью не менее 2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ставляем график осеменения и получения приплода (табл. № 1) и рассчитываем площадь помещения для всех возрастных групп на конец года (табл. №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b/>
          <w:sz w:val="28"/>
          <w:szCs w:val="36"/>
        </w:rPr>
        <w:t>Таблица № 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График осеменения и получения приплода на 2009– 20011</w:t>
      </w:r>
      <w:r>
        <w:rPr/>
        <w:t>год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4"/>
        <w:gridCol w:w="1620"/>
        <w:gridCol w:w="1080"/>
        <w:gridCol w:w="1411"/>
        <w:gridCol w:w="1620"/>
        <w:gridCol w:w="1080"/>
      </w:tblGrid>
      <w:tr>
        <w:trPr>
          <w:trHeight w:val="14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№</w:t>
            </w:r>
            <w:r>
              <w:rPr>
                <w:sz w:val="20"/>
                <w:szCs w:val="32"/>
              </w:rPr>
              <w:t>, клич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 xml:space="preserve">Дата </w:t>
            </w:r>
            <w:r>
              <w:rPr>
                <w:sz w:val="20"/>
                <w:szCs w:val="32"/>
                <w:lang w:val="en-US"/>
              </w:rPr>
              <w:t>I</w:t>
            </w:r>
            <w:r>
              <w:rPr>
                <w:sz w:val="20"/>
                <w:szCs w:val="32"/>
              </w:rPr>
              <w:t xml:space="preserve"> осеме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 xml:space="preserve">Дата </w:t>
            </w:r>
            <w:r>
              <w:rPr>
                <w:sz w:val="20"/>
                <w:szCs w:val="32"/>
                <w:lang w:val="en-US"/>
              </w:rPr>
              <w:t xml:space="preserve">1 </w:t>
            </w:r>
            <w:r>
              <w:rPr>
                <w:sz w:val="20"/>
                <w:szCs w:val="32"/>
              </w:rPr>
              <w:t>от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>Воз тел на конец го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 xml:space="preserve">Дата </w:t>
            </w:r>
            <w:r>
              <w:rPr>
                <w:sz w:val="20"/>
                <w:szCs w:val="32"/>
                <w:lang w:val="en-US"/>
              </w:rPr>
              <w:t>II</w:t>
            </w:r>
            <w:r>
              <w:rPr>
                <w:sz w:val="20"/>
                <w:szCs w:val="32"/>
              </w:rPr>
              <w:t xml:space="preserve"> осеме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 xml:space="preserve">Дата </w:t>
            </w:r>
            <w:r>
              <w:rPr>
                <w:sz w:val="20"/>
                <w:szCs w:val="32"/>
                <w:lang w:val="en-US"/>
              </w:rPr>
              <w:t xml:space="preserve">2 </w:t>
            </w:r>
            <w:r>
              <w:rPr>
                <w:sz w:val="20"/>
                <w:szCs w:val="32"/>
              </w:rPr>
              <w:t>от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>Воз тел на конец год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.01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</w:t>
            </w:r>
            <w:r>
              <w:rPr>
                <w:sz w:val="20"/>
                <w:szCs w:val="32"/>
                <w:lang w:val="en-US"/>
              </w:rPr>
              <w:t>.09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4 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</w:t>
            </w:r>
            <w:r>
              <w:rPr>
                <w:sz w:val="20"/>
                <w:szCs w:val="32"/>
                <w:lang w:val="en-US"/>
              </w:rPr>
              <w:t>.10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</w:rPr>
              <w:t>8</w:t>
            </w:r>
            <w:r>
              <w:rPr>
                <w:sz w:val="20"/>
                <w:szCs w:val="32"/>
                <w:lang w:val="en-US"/>
              </w:rPr>
              <w:t>.06.</w:t>
            </w:r>
            <w:r>
              <w:rPr>
                <w:sz w:val="20"/>
                <w:szCs w:val="32"/>
              </w:rPr>
              <w:t>1</w:t>
            </w:r>
            <w:r>
              <w:rPr>
                <w:sz w:val="20"/>
                <w:szCs w:val="3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7</w:t>
            </w:r>
            <w:r>
              <w:rPr>
                <w:sz w:val="20"/>
                <w:szCs w:val="32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  <w:r>
              <w:rPr>
                <w:sz w:val="20"/>
                <w:szCs w:val="32"/>
                <w:lang w:val="en-US"/>
              </w:rPr>
              <w:t>.01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</w:t>
            </w:r>
            <w:r>
              <w:rPr>
                <w:sz w:val="20"/>
                <w:szCs w:val="32"/>
                <w:lang w:val="en-US"/>
              </w:rPr>
              <w:t>.09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4</w:t>
            </w:r>
            <w:r>
              <w:rPr>
                <w:sz w:val="20"/>
                <w:szCs w:val="32"/>
              </w:rPr>
              <w:t xml:space="preserve"> 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</w:t>
            </w:r>
            <w:r>
              <w:rPr>
                <w:sz w:val="20"/>
                <w:szCs w:val="32"/>
                <w:lang w:val="en-US"/>
              </w:rPr>
              <w:t>.10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</w:t>
            </w:r>
            <w:r>
              <w:rPr>
                <w:sz w:val="20"/>
                <w:szCs w:val="32"/>
                <w:lang w:val="en-US"/>
              </w:rPr>
              <w:t>.06.</w:t>
            </w:r>
            <w:r>
              <w:rPr>
                <w:sz w:val="20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 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</w:t>
            </w:r>
            <w:r>
              <w:rPr>
                <w:sz w:val="20"/>
                <w:szCs w:val="32"/>
                <w:lang w:val="en-US"/>
              </w:rPr>
              <w:t>.01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</w:t>
            </w:r>
            <w:r>
              <w:rPr>
                <w:sz w:val="20"/>
                <w:szCs w:val="32"/>
                <w:lang w:val="en-US"/>
              </w:rPr>
              <w:t>.09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 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</w:t>
            </w:r>
            <w:r>
              <w:rPr>
                <w:sz w:val="20"/>
                <w:szCs w:val="32"/>
                <w:lang w:val="en-US"/>
              </w:rPr>
              <w:t>10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</w:t>
            </w:r>
            <w:r>
              <w:rPr>
                <w:sz w:val="20"/>
                <w:szCs w:val="32"/>
                <w:lang w:val="en-US"/>
              </w:rPr>
              <w:t>.06.</w:t>
            </w:r>
            <w:r>
              <w:rPr>
                <w:sz w:val="20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 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</w:t>
            </w:r>
            <w:r>
              <w:rPr>
                <w:sz w:val="20"/>
                <w:szCs w:val="32"/>
              </w:rPr>
              <w:t>3</w:t>
            </w:r>
            <w:r>
              <w:rPr>
                <w:sz w:val="20"/>
                <w:szCs w:val="32"/>
                <w:lang w:val="en-US"/>
              </w:rPr>
              <w:t>.01.</w:t>
            </w:r>
            <w:r>
              <w:rPr>
                <w:sz w:val="20"/>
                <w:szCs w:val="3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</w:t>
            </w:r>
            <w:r>
              <w:rPr>
                <w:sz w:val="20"/>
                <w:szCs w:val="32"/>
                <w:lang w:val="en-US"/>
              </w:rPr>
              <w:t>.09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3</w:t>
            </w:r>
            <w:r>
              <w:rPr>
                <w:sz w:val="20"/>
                <w:szCs w:val="32"/>
              </w:rPr>
              <w:t xml:space="preserve"> 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</w:t>
            </w:r>
            <w:r>
              <w:rPr>
                <w:sz w:val="20"/>
                <w:szCs w:val="32"/>
                <w:lang w:val="en-US"/>
              </w:rPr>
              <w:t>.10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</w:t>
            </w:r>
            <w:r>
              <w:rPr>
                <w:sz w:val="20"/>
                <w:szCs w:val="32"/>
                <w:lang w:val="en-US"/>
              </w:rPr>
              <w:t>.0</w:t>
            </w:r>
            <w:r>
              <w:rPr>
                <w:sz w:val="20"/>
                <w:szCs w:val="32"/>
              </w:rPr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 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</w:t>
            </w:r>
            <w:r>
              <w:rPr>
                <w:sz w:val="20"/>
                <w:szCs w:val="32"/>
                <w:lang w:val="en-US"/>
              </w:rPr>
              <w:t>.01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</w:t>
            </w:r>
            <w:r>
              <w:rPr>
                <w:sz w:val="20"/>
                <w:szCs w:val="32"/>
                <w:lang w:val="en-US"/>
              </w:rPr>
              <w:t>.</w:t>
            </w:r>
            <w:r>
              <w:rPr>
                <w:sz w:val="20"/>
                <w:szCs w:val="32"/>
              </w:rPr>
              <w:t>10</w:t>
            </w:r>
            <w:r>
              <w:rPr>
                <w:sz w:val="20"/>
                <w:szCs w:val="32"/>
                <w:lang w:val="en-US"/>
              </w:rPr>
              <w:t>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 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</w:t>
            </w:r>
            <w:r>
              <w:rPr>
                <w:sz w:val="20"/>
                <w:szCs w:val="32"/>
                <w:lang w:val="en-US"/>
              </w:rPr>
              <w:t>.11.0</w:t>
            </w:r>
            <w:r>
              <w:rPr>
                <w:sz w:val="20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 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0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 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0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0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.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5.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.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.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2</w:t>
            </w:r>
            <w:r>
              <w:rPr>
                <w:sz w:val="20"/>
                <w:szCs w:val="32"/>
              </w:rPr>
              <w:t>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9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9.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1.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</w:t>
            </w:r>
            <w:r>
              <w:rPr>
                <w:sz w:val="20"/>
                <w:szCs w:val="32"/>
              </w:rPr>
              <w:t>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</w:t>
            </w:r>
            <w:r>
              <w:rPr>
                <w:sz w:val="20"/>
                <w:szCs w:val="32"/>
              </w:rPr>
              <w:t>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0.0</w:t>
            </w:r>
            <w:r>
              <w:rPr>
                <w:sz w:val="20"/>
                <w:szCs w:val="32"/>
              </w:rPr>
              <w:t>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</w:tr>
      <w:tr>
        <w:trPr>
          <w:trHeight w:val="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9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.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.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.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1.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>3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1</w:t>
            </w:r>
            <w:r>
              <w:rPr>
                <w:sz w:val="20"/>
                <w:szCs w:val="32"/>
              </w:rPr>
              <w:t>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0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1</w:t>
            </w:r>
            <w:r>
              <w:rPr>
                <w:sz w:val="20"/>
                <w:szCs w:val="32"/>
              </w:rPr>
              <w:t>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0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1.0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.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0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.0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</w:t>
            </w: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.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5.0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</w:t>
            </w: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0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.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</w:t>
            </w: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0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0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1</w:t>
            </w:r>
            <w:r>
              <w:rPr>
                <w:sz w:val="20"/>
                <w:szCs w:val="32"/>
              </w:rPr>
              <w:t>2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.0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.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0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20.</w:t>
            </w:r>
            <w:r>
              <w:rPr>
                <w:sz w:val="20"/>
                <w:szCs w:val="32"/>
              </w:rPr>
              <w:t>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  <w:lang w:val="en-US"/>
              </w:rPr>
              <w:t>2</w:t>
            </w:r>
            <w:r>
              <w:rPr>
                <w:sz w:val="20"/>
                <w:szCs w:val="32"/>
              </w:rPr>
              <w:t>3.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дн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0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3дн.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0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дн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1.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.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.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5.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9.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0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дн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.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9.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7.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8.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9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9.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30.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1.0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2.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0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3.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5.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6дн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3.0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4.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0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5.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7.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4дн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5.0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8.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0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0.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2.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9дн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7.0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9.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0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2.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4.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7дн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2.0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6.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9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8.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0.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8.0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1.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8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3.0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7.0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4.0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6.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8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7.0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8.0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2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4.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9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6.0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8.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4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6.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9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8.0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0.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7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9.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9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1.0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3.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0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3.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9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5.0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8.0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>6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3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4.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9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7.0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0.0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18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1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7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4.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7.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1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.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1.0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.0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1.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.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6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.0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0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>7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.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.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.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.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0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0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0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1.0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0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.1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.0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8.1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0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1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0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0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1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0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0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1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0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1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1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5.0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0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.0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0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9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0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.0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1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.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5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5.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5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0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7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9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.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0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0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0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.0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1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0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7.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.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.0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8.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9.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29.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30.0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32"/>
        </w:rPr>
        <w:t>Телята в возрасте 6 месяцев реализ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b/>
          <w:sz w:val="28"/>
          <w:szCs w:val="36"/>
        </w:rPr>
        <w:t>Таблица № 2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зрастные группы животных на конец года и нормы площади помещения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5"/>
        <w:gridCol w:w="1080"/>
        <w:gridCol w:w="1440"/>
        <w:gridCol w:w="1313"/>
        <w:gridCol w:w="1543"/>
      </w:tblGrid>
      <w:tr>
        <w:trPr/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озрастные группы крупного рогатого скота (гол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Лактирующ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ухостой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е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Телята </w:t>
            </w:r>
            <w:r>
              <w:rPr>
                <w:sz w:val="20"/>
                <w:szCs w:val="32"/>
                <w:lang w:val="en-US"/>
              </w:rPr>
              <w:t>I</w:t>
            </w:r>
            <w:r>
              <w:rPr>
                <w:sz w:val="20"/>
                <w:szCs w:val="32"/>
              </w:rPr>
              <w:t xml:space="preserve"> группы (1дн.-1мес.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 xml:space="preserve">Телята </w:t>
            </w:r>
            <w:r>
              <w:rPr>
                <w:sz w:val="20"/>
                <w:szCs w:val="32"/>
                <w:lang w:val="en-US"/>
              </w:rPr>
              <w:t>II</w:t>
            </w:r>
            <w:r>
              <w:rPr>
                <w:sz w:val="20"/>
                <w:szCs w:val="32"/>
              </w:rPr>
              <w:t xml:space="preserve"> группы (1-3 мес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 xml:space="preserve">Телята </w:t>
            </w:r>
            <w:r>
              <w:rPr>
                <w:sz w:val="20"/>
                <w:szCs w:val="32"/>
                <w:lang w:val="en-US"/>
              </w:rPr>
              <w:t>III</w:t>
            </w:r>
            <w:r>
              <w:rPr>
                <w:sz w:val="20"/>
                <w:szCs w:val="32"/>
              </w:rPr>
              <w:t xml:space="preserve"> группы (3-6 мес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</w:t>
            </w:r>
          </w:p>
        </w:tc>
      </w:tr>
      <w:tr>
        <w:trPr/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ребуется площади по норме, м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8-2,4 (привязно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5-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2-1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3-1,4</w:t>
            </w:r>
          </w:p>
        </w:tc>
      </w:tr>
      <w:tr>
        <w:trPr/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сего площади по группам животных, м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1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663" w:leader="none"/>
              </w:tabs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ab/>
              <w:t>19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4. Нормы и требования зоогигиены</w:t>
      </w:r>
    </w:p>
    <w:p>
      <w:pPr>
        <w:pStyle w:val="Normal"/>
        <w:spacing w:lineRule="auto" w:line="360"/>
        <w:jc w:val="center"/>
        <w:rPr>
          <w:color w:val="FFFFFF"/>
          <w:sz w:val="28"/>
          <w:szCs w:val="40"/>
        </w:rPr>
      </w:pPr>
      <w:r>
        <w:rPr>
          <w:color w:val="FFFFFF"/>
          <w:sz w:val="28"/>
        </w:rPr>
        <w:t>ферма зоогигиена проектирование кор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аблица № 3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063"/>
        <w:gridCol w:w="1134"/>
        <w:gridCol w:w="1080"/>
        <w:gridCol w:w="1260"/>
        <w:gridCol w:w="108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Ед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зм.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ид, возрастная группа животных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ровы л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ровы су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е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лята о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дн-1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лята 1м-3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лята 3м-6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.Температура в помещ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(8-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(8-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(8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(16-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(8-16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.Относительная вла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.Скорость движения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/с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3-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3-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.Световой коэффици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:10 – 1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.Коэффициент естествен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 – 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.Удельная мощность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т/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,5</w:t>
            </w:r>
          </w:p>
        </w:tc>
      </w:tr>
      <w:tr>
        <w:trPr>
          <w:trHeight w:val="1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 xml:space="preserve">7.Часовой </w:t>
            </w:r>
            <w:r>
              <w:rPr>
                <w:sz w:val="20"/>
                <w:szCs w:val="32"/>
                <w:lang w:val="en-US"/>
              </w:rPr>
              <w:t>V</w:t>
            </w:r>
            <w:r>
              <w:rPr>
                <w:sz w:val="20"/>
                <w:szCs w:val="32"/>
              </w:rPr>
              <w:t xml:space="preserve"> вентиляции на 100 кг живой ма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3/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З.15-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Л.2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-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-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-2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0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-3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5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-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7-3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.Выделение свободного тепла, водяных паров и углекислого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Дж/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г/ча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л/ча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5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8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8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6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2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.Суточная потребность в в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л/су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>10.</w:t>
            </w:r>
            <w:r>
              <w:rPr>
                <w:sz w:val="20"/>
                <w:szCs w:val="32"/>
                <w:lang w:val="en-US"/>
              </w:rPr>
              <w:t>S</w:t>
            </w:r>
            <w:r>
              <w:rPr>
                <w:sz w:val="20"/>
                <w:szCs w:val="32"/>
              </w:rPr>
              <w:t xml:space="preserve"> стой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.</w:t>
            </w:r>
            <w:r>
              <w:rPr>
                <w:sz w:val="20"/>
                <w:szCs w:val="32"/>
                <w:lang w:val="en-US"/>
              </w:rPr>
              <w:t>S</w:t>
            </w:r>
            <w:r>
              <w:rPr>
                <w:sz w:val="20"/>
                <w:szCs w:val="32"/>
              </w:rPr>
              <w:t xml:space="preserve"> выгул. Площадки(с твёрдым покрыти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.Нормы площади клеток(при сод. на подстилк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trHeight w:val="16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.Нормы площади по отводу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0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.Микробное загряз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ыс. микр. тел/м3 воз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0</w:t>
            </w:r>
          </w:p>
        </w:tc>
      </w:tr>
      <w:tr>
        <w:trPr>
          <w:trHeight w:val="10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.Нормы площади в помещении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32"/>
              </w:rPr>
            </w:pPr>
            <w:r>
              <w:rPr>
                <w:sz w:val="20"/>
                <w:szCs w:val="32"/>
              </w:rPr>
              <w:t>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8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8-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8-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5-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2-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3-1,4</w:t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6. Фронт к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-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-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-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35-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35-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35-0,4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. Кормовой пр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е менее 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8. Служебные пр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0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9. Размеры стойл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Шири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глу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0-1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7-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20. Нормы площади се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1-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5-1,3</w:t>
            </w:r>
          </w:p>
        </w:tc>
      </w:tr>
      <w:tr>
        <w:trPr>
          <w:trHeight w:val="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1. Высота установки корму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4</w:t>
            </w:r>
          </w:p>
        </w:tc>
      </w:tr>
      <w:tr>
        <w:trPr>
          <w:trHeight w:val="5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. Высота установки автопои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4</w:t>
            </w:r>
          </w:p>
        </w:tc>
      </w:tr>
      <w:tr>
        <w:trPr>
          <w:trHeight w:val="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. Высота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4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4. Высота от пола до нижней кромки ок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2-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.Размеры ворот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шири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ыс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. Размеры дверей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шири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выс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.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 Расчетная часть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5.1</w:t>
      </w:r>
      <w:r>
        <w:rPr>
          <w:sz w:val="28"/>
          <w:szCs w:val="36"/>
        </w:rPr>
        <w:t xml:space="preserve"> </w:t>
      </w:r>
      <w:r>
        <w:rPr>
          <w:b/>
          <w:sz w:val="28"/>
          <w:szCs w:val="36"/>
        </w:rPr>
        <w:t>Расчет земельного участка под территорию фе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Определяем необходимую площадь территории под животноводческие постройки или фермы (см.таблицу № 4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1*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1 +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2*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2 +…+ </w:t>
      </w:r>
      <w:r>
        <w:rPr>
          <w:sz w:val="28"/>
          <w:szCs w:val="32"/>
          <w:lang w:val="en-US"/>
        </w:rPr>
        <w:t>nn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fn</w:t>
      </w:r>
      <w:r>
        <w:rPr>
          <w:sz w:val="28"/>
          <w:szCs w:val="32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– общая площадь территории фермы,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1,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2, </w:t>
      </w:r>
      <w:r>
        <w:rPr>
          <w:sz w:val="28"/>
          <w:szCs w:val="32"/>
          <w:lang w:val="en-US"/>
        </w:rPr>
        <w:t>nn</w:t>
      </w:r>
      <w:r>
        <w:rPr>
          <w:sz w:val="28"/>
          <w:szCs w:val="32"/>
        </w:rPr>
        <w:t xml:space="preserve"> – количество животных по видам, го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– норма площади на одно животное, 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lang w:val="en-US"/>
        </w:rPr>
        <w:t>F</w:t>
      </w:r>
      <w:r>
        <w:rPr>
          <w:b/>
          <w:sz w:val="28"/>
          <w:szCs w:val="32"/>
        </w:rPr>
        <w:t>=</w:t>
      </w:r>
      <w:r>
        <w:rPr>
          <w:sz w:val="28"/>
          <w:szCs w:val="32"/>
        </w:rPr>
        <w:t>100*200+10*200+12*200+18*200+15*200=15500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аблица №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ормы площади животноводческих производственной зоны по отводу земельного участка м2,</w:t>
      </w:r>
    </w:p>
    <w:tbl>
      <w:tblPr>
        <w:tblW w:w="7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3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ид животног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>Площадь на одну голову (</w:t>
            </w:r>
            <w:r>
              <w:rPr>
                <w:sz w:val="20"/>
                <w:szCs w:val="32"/>
                <w:lang w:val="en-US"/>
              </w:rPr>
              <w:t>f</w:t>
            </w:r>
            <w:r>
              <w:rPr>
                <w:sz w:val="20"/>
                <w:szCs w:val="32"/>
              </w:rPr>
              <w:t>), м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Р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ровы и телята до 6 мес. возраст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лята старше 6 мес. возрас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0 – 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9 - 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b/>
          <w:sz w:val="28"/>
          <w:szCs w:val="36"/>
        </w:rPr>
        <w:t>5.2 Конструктивные элементы и расчет поме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ундамент – несущая опорная конструкция, предохраняющая здание от почвенной влаги и промерзания. Глубина залегания в грунте на 20-30 см ниже уровня промерзания земли в зимний период. Место перехода фундамента в стену называется цоколем, который является основой стены и исполняется из влагоизоляционных материалов, толщиной 1,5-2 см. устройство фундаментов должно отвечать СНиП 11-15-7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ены – ограждающие и несущие конструкции здания. Для возведения стен используется различный строительный материал (кирпич, дерево, полимерные материалы и т.д.) с теплотехническими характеристиками, отвечающих гигиеническим требованиям k=0.9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лы в коровнике будут укладываться по слоям: глина жирная, шлак, бетон. Полы в телятнике будут укладываться по слоям также с добавлением покрытия из строганных досок третьего сорта толщиной 3-7 см.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=0.4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рота, двери и тамбура – наружные ограждения, через которые происходит теплообмен с окружающей сре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змер ворот для прохода КРС, k=2,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Ширина – 2,1 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Высота – 2,4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азмер дверей,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=4,7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Ширина – 1 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сота – 1,8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мбура устраивают в строительно-климатических зонах с расчетной температурой наружного воздуха ниже -20оС, по следующим размерам: ширина тамбура больше ширины ворот на 1 м, глубина – на 0,5 м больше ширины открытой створки во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конные проемы служат для обеспечения естественной освещенностью внутри помещения. Высоту от пола до нижней кромки окна в коровниках с привязным содержанием 1,2 -1,3 м, расстояние от потолка до верхней кромки 0,2 -0,6 м,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=2,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толок-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=0,76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</w:rPr>
        <w:t>Расчет объема помещения.</w:t>
      </w:r>
    </w:p>
    <w:p>
      <w:pPr>
        <w:pStyle w:val="Style31"/>
        <w:widowControl/>
        <w:tabs>
          <w:tab w:val="clear" w:pos="708"/>
          <w:tab w:val="left" w:pos="8630" w:leader="none"/>
        </w:tabs>
        <w:suppressAutoHyphens w:val="true"/>
        <w:spacing w:lineRule="auto" w:line="360"/>
        <w:ind w:firstLine="709"/>
        <w:jc w:val="both"/>
        <w:rPr>
          <w:rStyle w:val="FontStyle12"/>
          <w:sz w:val="28"/>
          <w:szCs w:val="32"/>
        </w:rPr>
      </w:pPr>
      <w:r>
        <w:rPr/>
      </w:r>
    </w:p>
    <w:p>
      <w:pPr>
        <w:pStyle w:val="Style31"/>
        <w:widowControl/>
        <w:tabs>
          <w:tab w:val="clear" w:pos="708"/>
          <w:tab w:val="left" w:pos="8630" w:leader="none"/>
        </w:tabs>
        <w:suppressAutoHyphens w:val="true"/>
        <w:spacing w:lineRule="auto" w:line="360"/>
        <w:ind w:firstLine="709"/>
        <w:jc w:val="both"/>
        <w:rPr>
          <w:rStyle w:val="FontStyle12"/>
          <w:sz w:val="28"/>
          <w:szCs w:val="32"/>
        </w:rPr>
      </w:pPr>
      <w:r>
        <w:rPr>
          <w:rStyle w:val="FontStyle12"/>
          <w:sz w:val="28"/>
          <w:szCs w:val="32"/>
          <w:lang w:val="en-US"/>
        </w:rPr>
        <w:t>V</w:t>
      </w:r>
      <w:r>
        <w:rPr>
          <w:rStyle w:val="FontStyle12"/>
          <w:sz w:val="28"/>
          <w:szCs w:val="32"/>
        </w:rPr>
        <w:t>=аЬ</w:t>
      </w:r>
      <w:r>
        <w:rPr>
          <w:rStyle w:val="FontStyle12"/>
          <w:sz w:val="28"/>
          <w:szCs w:val="32"/>
          <w:lang w:val="en-US"/>
        </w:rPr>
        <w:t>h</w:t>
      </w:r>
      <w:r>
        <w:rPr>
          <w:rStyle w:val="FontStyle12"/>
          <w:sz w:val="28"/>
          <w:szCs w:val="32"/>
        </w:rPr>
        <w:t>, где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2"/>
          <w:sz w:val="28"/>
          <w:szCs w:val="32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</w:rPr>
        <w:t>V - объем помещения, м3;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</w:rPr>
        <w:t>а - ширина пола, м;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  <w:lang w:val="en-US" w:eastAsia="en-US"/>
        </w:rPr>
        <w:t>b</w:t>
      </w:r>
      <w:r>
        <w:rPr>
          <w:rStyle w:val="FontStyle12"/>
          <w:sz w:val="28"/>
          <w:szCs w:val="32"/>
          <w:lang w:eastAsia="en-US"/>
        </w:rPr>
        <w:t xml:space="preserve"> - длина пола, м;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  <w:lang w:val="en-US" w:eastAsia="en-US"/>
        </w:rPr>
        <w:t>h</w:t>
      </w:r>
      <w:r>
        <w:rPr>
          <w:rStyle w:val="FontStyle12"/>
          <w:sz w:val="28"/>
          <w:szCs w:val="32"/>
          <w:lang w:eastAsia="en-US"/>
        </w:rPr>
        <w:t xml:space="preserve"> - высота помещения.</w:t>
      </w:r>
    </w:p>
    <w:p>
      <w:pPr>
        <w:pStyle w:val="Style31"/>
        <w:widowControl/>
        <w:tabs>
          <w:tab w:val="clear" w:pos="708"/>
          <w:tab w:val="left" w:pos="8669" w:leader="none"/>
        </w:tabs>
        <w:suppressAutoHyphens w:val="true"/>
        <w:spacing w:lineRule="auto" w:line="360"/>
        <w:ind w:firstLine="709"/>
        <w:jc w:val="both"/>
        <w:rPr>
          <w:rStyle w:val="FontStyle12"/>
          <w:sz w:val="28"/>
          <w:szCs w:val="32"/>
        </w:rPr>
      </w:pPr>
      <w:r>
        <w:rPr>
          <w:rStyle w:val="FontStyle12"/>
          <w:sz w:val="28"/>
          <w:szCs w:val="32"/>
        </w:rPr>
        <w:t xml:space="preserve">а=х1 </w:t>
      </w:r>
      <w:r>
        <w:rPr>
          <w:rStyle w:val="FontStyle12"/>
          <w:sz w:val="28"/>
          <w:szCs w:val="32"/>
          <w:lang w:val="en-US"/>
        </w:rPr>
        <w:t>n</w:t>
      </w:r>
      <w:r>
        <w:rPr>
          <w:rStyle w:val="FontStyle12"/>
          <w:sz w:val="28"/>
          <w:szCs w:val="32"/>
        </w:rPr>
        <w:t xml:space="preserve">1 +х2 </w:t>
      </w:r>
      <w:r>
        <w:rPr>
          <w:rStyle w:val="FontStyle12"/>
          <w:sz w:val="28"/>
          <w:szCs w:val="32"/>
          <w:lang w:val="en-US"/>
        </w:rPr>
        <w:t>n</w:t>
      </w:r>
      <w:r>
        <w:rPr>
          <w:rStyle w:val="FontStyle12"/>
          <w:sz w:val="28"/>
          <w:szCs w:val="32"/>
        </w:rPr>
        <w:t xml:space="preserve">2+...+хn </w:t>
      </w:r>
      <w:r>
        <w:rPr>
          <w:rStyle w:val="FontStyle12"/>
          <w:sz w:val="28"/>
          <w:szCs w:val="32"/>
          <w:lang w:val="en-US"/>
        </w:rPr>
        <w:t>n</w:t>
      </w:r>
      <w:r>
        <w:rPr>
          <w:rStyle w:val="FontStyle12"/>
          <w:sz w:val="28"/>
          <w:szCs w:val="32"/>
        </w:rPr>
        <w:t>n ,где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rStyle w:val="FontStyle12"/>
          <w:sz w:val="28"/>
          <w:szCs w:val="32"/>
        </w:rPr>
      </w:pPr>
      <w:r>
        <w:rPr>
          <w:rStyle w:val="FontStyle12"/>
          <w:sz w:val="28"/>
          <w:szCs w:val="32"/>
        </w:rPr>
        <w:t xml:space="preserve">х1 , х 2, х </w:t>
      </w:r>
      <w:r>
        <w:rPr>
          <w:rStyle w:val="FontStyle13"/>
          <w:w w:val="100"/>
          <w:sz w:val="28"/>
          <w:szCs w:val="32"/>
        </w:rPr>
        <w:t xml:space="preserve">з </w:t>
      </w:r>
      <w:r>
        <w:rPr>
          <w:rStyle w:val="FontStyle12"/>
          <w:sz w:val="28"/>
          <w:szCs w:val="32"/>
        </w:rPr>
        <w:t>- ширина одного элемента оборудования или конструкции, м;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rStyle w:val="FontStyle12"/>
          <w:sz w:val="28"/>
          <w:szCs w:val="32"/>
        </w:rPr>
      </w:pPr>
      <w:r>
        <w:rPr>
          <w:rStyle w:val="FontStyle12"/>
          <w:sz w:val="28"/>
          <w:szCs w:val="32"/>
          <w:lang w:val="en-US"/>
        </w:rPr>
        <w:t>n</w:t>
      </w:r>
      <w:r>
        <w:rPr>
          <w:rStyle w:val="FontStyle12"/>
          <w:sz w:val="28"/>
          <w:szCs w:val="32"/>
        </w:rPr>
        <w:t xml:space="preserve">1, </w:t>
      </w:r>
      <w:r>
        <w:rPr>
          <w:rStyle w:val="FontStyle12"/>
          <w:sz w:val="28"/>
          <w:szCs w:val="32"/>
          <w:lang w:val="en-US"/>
        </w:rPr>
        <w:t>n</w:t>
      </w:r>
      <w:r>
        <w:rPr>
          <w:rStyle w:val="FontStyle12"/>
          <w:sz w:val="28"/>
          <w:szCs w:val="32"/>
        </w:rPr>
        <w:t xml:space="preserve">2, </w:t>
      </w:r>
      <w:r>
        <w:rPr>
          <w:rStyle w:val="FontStyle12"/>
          <w:sz w:val="28"/>
          <w:szCs w:val="32"/>
          <w:lang w:val="en-US"/>
        </w:rPr>
        <w:t>n</w:t>
      </w:r>
      <w:r>
        <w:rPr>
          <w:rStyle w:val="FontStyle12"/>
          <w:sz w:val="28"/>
          <w:szCs w:val="32"/>
        </w:rPr>
        <w:t>n - количество оборудования или конструкций одного элемента, установленного по ширине здания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</w:rPr>
        <w:t>Ширина навозного прохода - 1,2 м; ширина навозной канавы - 0,3 м; глубина навозной канавы - 0,2 м; глубина стойла-1,8 м; ширина кормушки - 0,6 м; ширина кормового прохода 1,5 м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</w:rPr>
        <w:t>а= 1,2 * 2 + 0,3 * 2 + 1,8 * 2 + 0,6 * 2+ 1,5=9,3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y</w:t>
      </w:r>
      <w:r>
        <w:rPr>
          <w:rStyle w:val="FontStyle12"/>
          <w:sz w:val="28"/>
          <w:szCs w:val="32"/>
        </w:rPr>
        <w:t>1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n</w:t>
      </w:r>
      <w:r>
        <w:rPr>
          <w:rStyle w:val="FontStyle12"/>
          <w:sz w:val="28"/>
          <w:szCs w:val="32"/>
        </w:rPr>
        <w:t>1</w:t>
      </w:r>
      <w:r>
        <w:rPr>
          <w:sz w:val="28"/>
          <w:szCs w:val="32"/>
        </w:rPr>
        <w:t xml:space="preserve"> + </w:t>
      </w:r>
      <w:r>
        <w:rPr>
          <w:sz w:val="28"/>
          <w:szCs w:val="32"/>
          <w:lang w:val="en-US"/>
        </w:rPr>
        <w:t>y</w:t>
      </w:r>
      <w:r>
        <w:rPr>
          <w:rStyle w:val="FontStyle12"/>
          <w:sz w:val="28"/>
          <w:szCs w:val="32"/>
        </w:rPr>
        <w:t>2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n</w:t>
      </w:r>
      <w:r>
        <w:rPr>
          <w:rStyle w:val="FontStyle12"/>
          <w:sz w:val="28"/>
          <w:szCs w:val="32"/>
        </w:rPr>
        <w:t>2</w:t>
      </w:r>
      <w:r>
        <w:rPr>
          <w:sz w:val="28"/>
          <w:szCs w:val="32"/>
        </w:rPr>
        <w:t xml:space="preserve"> + … + </w:t>
      </w:r>
      <w:r>
        <w:rPr>
          <w:sz w:val="28"/>
          <w:szCs w:val="32"/>
          <w:lang w:val="en-US"/>
        </w:rPr>
        <w:t>y</w:t>
      </w:r>
      <w:r>
        <w:rPr>
          <w:rStyle w:val="FontStyle12"/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</w:t>
      </w:r>
      <w:r>
        <w:rPr>
          <w:rStyle w:val="FontStyle12"/>
          <w:sz w:val="28"/>
          <w:szCs w:val="32"/>
          <w:lang w:val="en-US"/>
        </w:rPr>
        <w:t>n</w:t>
      </w:r>
      <w:r>
        <w:rPr>
          <w:sz w:val="28"/>
          <w:szCs w:val="32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y</w:t>
      </w:r>
      <w:r>
        <w:rPr>
          <w:rStyle w:val="FontStyle12"/>
          <w:sz w:val="28"/>
          <w:szCs w:val="32"/>
        </w:rPr>
        <w:t>1-</w:t>
      </w:r>
      <w:r>
        <w:rPr>
          <w:rStyle w:val="FontStyle12"/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- длина элементов оборудования или конструкций, ориентированных по длиной стороне здания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rStyle w:val="FontStyle12"/>
          <w:sz w:val="28"/>
          <w:szCs w:val="32"/>
        </w:rPr>
        <w:t>1-</w:t>
      </w:r>
      <w:r>
        <w:rPr>
          <w:rStyle w:val="FontStyle12"/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- количество элементов, ориентированных по длиной стороне здания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тояние от ворот до первого ряда стойл 1м, с двух сторон. Ширина стойла 1м, по 50 стойл в каждом ряду, 2х рядовое расположение животных. Длина поперечного прохода 1,5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=1*2+1*50+1,5=53,5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=3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 =9,3*53,5= 497,55 ~497,6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 =9,3*53,5*3=1492,65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b/>
          <w:sz w:val="28"/>
          <w:szCs w:val="36"/>
        </w:rPr>
        <w:t>5.3 Расчет площади выгульных и кормовых дворов, площад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Площади выгульных, кормовых и выгульно-кормовых дворов рассчитывают по принятым нормам (см.табл. №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  <w:lang w:val="en-US"/>
        </w:rPr>
        <w:t>F</w:t>
      </w:r>
      <w:r>
        <w:rPr>
          <w:sz w:val="28"/>
          <w:szCs w:val="36"/>
        </w:rPr>
        <w:t xml:space="preserve"> =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</w:rPr>
        <w:t xml:space="preserve">1 *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1 +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</w:rPr>
        <w:t xml:space="preserve">2 *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2 + … + </w:t>
      </w:r>
      <w:r>
        <w:rPr>
          <w:sz w:val="28"/>
          <w:szCs w:val="36"/>
          <w:lang w:val="en-US"/>
        </w:rPr>
        <w:t>fn</w:t>
      </w:r>
      <w:r>
        <w:rPr>
          <w:sz w:val="28"/>
          <w:szCs w:val="36"/>
        </w:rPr>
        <w:t xml:space="preserve"> * </w:t>
      </w:r>
      <w:r>
        <w:rPr>
          <w:sz w:val="28"/>
          <w:szCs w:val="36"/>
          <w:lang w:val="en-US"/>
        </w:rPr>
        <w:t>nn</w:t>
      </w:r>
      <w:r>
        <w:rPr>
          <w:sz w:val="28"/>
          <w:szCs w:val="36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– общая площадь выгульного, выгульно-кормового, кормового двора,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1-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– нормы площади на одного животного каждой производственной и возрастной группы,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1-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– количество животных в каждой производственной и возрастной группе, г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  <w:lang w:val="en-US"/>
        </w:rPr>
        <w:t>F</w:t>
      </w:r>
      <w:r>
        <w:rPr>
          <w:sz w:val="28"/>
          <w:szCs w:val="36"/>
        </w:rPr>
        <w:t xml:space="preserve"> =110*8=880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аблица № 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 xml:space="preserve">Нормы выгульных, выгульно-кормовых и кормовых площадок </w:t>
      </w:r>
      <w:r>
        <w:rPr/>
        <w:t>на одного животного, м2</w:t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2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ид животн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лощадь на одну голов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РС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Быки-производите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ровы: твердое покрыт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>твердое покрытие отсутству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-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4 Расчет освещ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sz w:val="28"/>
          <w:szCs w:val="32"/>
        </w:rPr>
        <w:t>Расчет естественной освещ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расчета естественной освещенности необходимо использовать световой коэффициент(СК) для животноводческих помещений. В данном случае он равен 1:10-1:15, то есть окна составляют 10 или 15 частей от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 пола.</w:t>
      </w:r>
    </w:p>
    <w:p>
      <w:pPr>
        <w:pStyle w:val="Style31"/>
        <w:widowControl/>
        <w:tabs>
          <w:tab w:val="clear" w:pos="708"/>
          <w:tab w:val="left" w:pos="863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>всех окон =497,6м /10 = 49,76м</w:t>
      </w:r>
    </w:p>
    <w:p>
      <w:pPr>
        <w:pStyle w:val="Style31"/>
        <w:widowControl/>
        <w:tabs>
          <w:tab w:val="clear" w:pos="708"/>
          <w:tab w:val="left" w:pos="863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высоты окон:</w:t>
      </w:r>
    </w:p>
    <w:p>
      <w:pPr>
        <w:pStyle w:val="Style31"/>
        <w:widowControl/>
        <w:tabs>
          <w:tab w:val="clear" w:pos="708"/>
          <w:tab w:val="left" w:pos="8635" w:leader="none"/>
        </w:tabs>
        <w:suppressAutoHyphens w:val="true"/>
        <w:spacing w:lineRule="auto" w:line="360"/>
        <w:ind w:firstLine="709"/>
        <w:jc w:val="both"/>
        <w:rPr>
          <w:rStyle w:val="FontStyle12"/>
          <w:sz w:val="28"/>
          <w:szCs w:val="32"/>
          <w:lang w:eastAsia="en-US"/>
        </w:rPr>
      </w:pPr>
      <w:r>
        <w:rPr>
          <w:rStyle w:val="FontStyle12"/>
          <w:sz w:val="28"/>
          <w:szCs w:val="32"/>
          <w:lang w:val="en-US" w:eastAsia="en-US"/>
        </w:rPr>
        <w:t>h</w:t>
      </w:r>
      <w:r>
        <w:rPr>
          <w:rStyle w:val="FontStyle12"/>
          <w:sz w:val="28"/>
          <w:szCs w:val="32"/>
          <w:lang w:eastAsia="en-US"/>
        </w:rPr>
        <w:t>ок =</w:t>
      </w:r>
      <w:r>
        <w:rPr>
          <w:rStyle w:val="FontStyle12"/>
          <w:sz w:val="28"/>
          <w:szCs w:val="32"/>
          <w:lang w:val="en-US" w:eastAsia="en-US"/>
        </w:rPr>
        <w:t>h</w:t>
      </w:r>
      <w:r>
        <w:rPr>
          <w:rStyle w:val="FontStyle12"/>
          <w:sz w:val="28"/>
          <w:szCs w:val="32"/>
          <w:lang w:eastAsia="en-US"/>
        </w:rPr>
        <w:t>ст –</w:t>
      </w:r>
      <w:r>
        <w:rPr>
          <w:rStyle w:val="FontStyle12"/>
          <w:sz w:val="28"/>
          <w:szCs w:val="32"/>
          <w:lang w:val="en-US" w:eastAsia="en-US"/>
        </w:rPr>
        <w:t>h</w:t>
      </w:r>
      <w:r>
        <w:rPr>
          <w:rStyle w:val="FontStyle12"/>
          <w:sz w:val="28"/>
          <w:szCs w:val="32"/>
          <w:lang w:eastAsia="en-US"/>
        </w:rPr>
        <w:t>вс –</w:t>
      </w:r>
      <w:r>
        <w:rPr>
          <w:rStyle w:val="FontStyle12"/>
          <w:sz w:val="28"/>
          <w:szCs w:val="32"/>
          <w:lang w:val="en-US" w:eastAsia="en-US"/>
        </w:rPr>
        <w:t>h</w:t>
      </w:r>
      <w:r>
        <w:rPr>
          <w:rStyle w:val="FontStyle12"/>
          <w:sz w:val="28"/>
          <w:szCs w:val="32"/>
          <w:lang w:eastAsia="en-US"/>
        </w:rPr>
        <w:t>нс ,где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  <w:lang w:val="en-US" w:eastAsia="en-US"/>
        </w:rPr>
        <w:t>h</w:t>
      </w:r>
      <w:r>
        <w:rPr>
          <w:rStyle w:val="FontStyle12"/>
          <w:sz w:val="28"/>
          <w:szCs w:val="32"/>
          <w:lang w:eastAsia="en-US"/>
        </w:rPr>
        <w:t xml:space="preserve"> 0</w:t>
      </w:r>
      <w:r>
        <w:rPr>
          <w:rStyle w:val="FontStyle12"/>
          <w:sz w:val="28"/>
          <w:szCs w:val="32"/>
          <w:lang w:val="en-US" w:eastAsia="en-US"/>
        </w:rPr>
        <w:t>K</w:t>
      </w:r>
      <w:r>
        <w:rPr>
          <w:rStyle w:val="FontStyle12"/>
          <w:sz w:val="28"/>
          <w:szCs w:val="32"/>
          <w:lang w:eastAsia="en-US"/>
        </w:rPr>
        <w:t xml:space="preserve"> - высота оконного проема, м ;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  <w:lang w:val="en-US" w:eastAsia="en-US"/>
        </w:rPr>
        <w:t>hCT</w:t>
      </w:r>
      <w:r>
        <w:rPr>
          <w:rStyle w:val="FontStyle12"/>
          <w:sz w:val="28"/>
          <w:szCs w:val="32"/>
          <w:lang w:eastAsia="en-US"/>
        </w:rPr>
        <w:t xml:space="preserve"> - высота стены от пола до потолка, м;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  <w:lang w:val="en-US" w:eastAsia="en-US"/>
        </w:rPr>
        <w:t>h</w:t>
      </w:r>
      <w:r>
        <w:rPr>
          <w:rStyle w:val="FontStyle12"/>
          <w:sz w:val="28"/>
          <w:szCs w:val="32"/>
          <w:lang w:eastAsia="en-US"/>
        </w:rPr>
        <w:t xml:space="preserve"> вс - высота стены от верхней кромки окна до потолка (0,2 - 0,6 м), м;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sz w:val="28"/>
          <w:szCs w:val="32"/>
          <w:lang w:val="en-US" w:eastAsia="en-US"/>
        </w:rPr>
        <w:t>h</w:t>
      </w:r>
      <w:r>
        <w:rPr>
          <w:rStyle w:val="FontStyle12"/>
          <w:sz w:val="28"/>
          <w:szCs w:val="32"/>
          <w:lang w:eastAsia="en-US"/>
        </w:rPr>
        <w:t xml:space="preserve"> нс - высота стены от нижней кромки окна до поверхности пола (1,2-1,3 - 1,8 м),м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2"/>
          <w:sz w:val="28"/>
          <w:szCs w:val="32"/>
          <w:lang w:eastAsia="en-US"/>
        </w:rPr>
      </w:pPr>
      <w:r>
        <w:rPr>
          <w:rStyle w:val="FontStyle12"/>
          <w:sz w:val="28"/>
          <w:szCs w:val="32"/>
          <w:lang w:val="en-US" w:eastAsia="en-US"/>
        </w:rPr>
        <w:t>h</w:t>
      </w:r>
      <w:r>
        <w:rPr>
          <w:rStyle w:val="FontStyle12"/>
          <w:sz w:val="28"/>
          <w:szCs w:val="32"/>
          <w:lang w:eastAsia="en-US"/>
        </w:rPr>
        <w:t>0</w:t>
      </w:r>
      <w:r>
        <w:rPr>
          <w:rStyle w:val="FontStyle12"/>
          <w:sz w:val="28"/>
          <w:szCs w:val="32"/>
          <w:lang w:val="en-US" w:eastAsia="en-US"/>
        </w:rPr>
        <w:t>K</w:t>
      </w:r>
      <w:r>
        <w:rPr>
          <w:rStyle w:val="FontStyle12"/>
          <w:sz w:val="28"/>
          <w:szCs w:val="32"/>
          <w:lang w:eastAsia="en-US"/>
        </w:rPr>
        <w:t>= 3-(1,2+0,3)=1,5м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2"/>
          <w:sz w:val="28"/>
          <w:szCs w:val="32"/>
          <w:lang w:eastAsia="en-US"/>
        </w:rPr>
      </w:pPr>
      <w:r>
        <w:rPr>
          <w:rStyle w:val="FontStyle12"/>
          <w:sz w:val="28"/>
          <w:szCs w:val="32"/>
          <w:lang w:eastAsia="en-US"/>
        </w:rPr>
        <w:t>Длину окон определяем эмпирическим путем, то есть: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2"/>
          <w:sz w:val="28"/>
          <w:szCs w:val="32"/>
          <w:lang w:eastAsia="en-US"/>
        </w:rPr>
      </w:pPr>
      <w:r>
        <w:rPr>
          <w:rStyle w:val="FontStyle12"/>
          <w:sz w:val="28"/>
          <w:szCs w:val="32"/>
          <w:lang w:val="en-US" w:eastAsia="en-US"/>
        </w:rPr>
        <w:t>S</w:t>
      </w:r>
      <w:r>
        <w:rPr>
          <w:rStyle w:val="FontStyle12"/>
          <w:sz w:val="28"/>
          <w:szCs w:val="32"/>
          <w:lang w:eastAsia="en-US"/>
        </w:rPr>
        <w:t xml:space="preserve">1 окна=1,5*1м= 1,5м </w:t>
      </w:r>
      <w:r>
        <w:rPr>
          <w:rStyle w:val="FontStyle12"/>
          <w:sz w:val="28"/>
          <w:szCs w:val="32"/>
          <w:lang w:val="en-US" w:eastAsia="en-US"/>
        </w:rPr>
        <w:t>n</w:t>
      </w:r>
      <w:r>
        <w:rPr>
          <w:rStyle w:val="FontStyle12"/>
          <w:sz w:val="28"/>
          <w:szCs w:val="32"/>
          <w:lang w:eastAsia="en-US"/>
        </w:rPr>
        <w:t>= 49,76/1,5=33ок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искусственной освещ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общей мощности искусственной освещ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об = </w:t>
      </w:r>
      <w:r>
        <w:rPr>
          <w:sz w:val="28"/>
          <w:szCs w:val="32"/>
          <w:lang w:val="en-US"/>
        </w:rPr>
        <w:t>gF</w:t>
      </w:r>
      <w:r>
        <w:rPr>
          <w:sz w:val="28"/>
          <w:szCs w:val="32"/>
        </w:rPr>
        <w:t>пол.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об- общая мощность всех источников освещенности, Вт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>- норма удельной мощности освещенности, Вт/м.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пол.- площадь пола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об = 4*497,6м = 1990,4 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личество осветительных приб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=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об/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-количество осветительных приборов, ш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об – общая мощность освещенности, Вт/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– мощность одного осветительного прибора, 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=1990,4/100~20 лампочек по 100 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дежурной освещ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ежурная освещенность составляет 10-15% от общей мощности искусственной освещ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90,4- 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 – 15%, х = 1990,4*15/100~300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00Вт /100 = 3л по 100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b/>
          <w:sz w:val="28"/>
          <w:szCs w:val="40"/>
        </w:rPr>
        <w:t>5.5 Расчет потребности кормов, площадей пастбищ и пахотных угод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ставляем суточный рацион для имеющихся в здании производственных и возрастных групп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Рацион для сухостойных коров и нетелей на 1 голову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7 кг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сено сенаж – 2 кг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центраты – 4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Рацион для дойных коров на 1 голову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но – 5 кг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наж – 25 кг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центраты – 2,5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цион для телят на 1 голов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но – 2,5 кг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наж – 6 кг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центраты – 0,3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уммарный расход скармливания каждого вида корма в течении г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5 гол * 7 кг = 105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гол * 7 кг = 70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5 гол * 5 кг = 425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5 гол * 2,5 кг = 112,5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5+70+425+112,5=712,5кг в сутки расходуется сена, а за 210 д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(продолжительность стойлового периода) по задани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712,5 кг * 210 = 149625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+ 10 % (запас) = 14962,5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го: 149625кг+14962,5кг=164587,5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водим полученное количество сена в зеленую мас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0 % - 17 % = 63 % 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ставляем пропорц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64587,5 кг – 100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х кг - 63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 = (164587,5 кг * 63) / 100 = 103690,125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ученное количество зеленой массы прибавляем к полученному количеству се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103690,125кг +164587,5 кг = 268277,625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водим в 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68277,625кг / 100 = 2682,77625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заданию дана среднесуточная урожайность зеленой массы, она равна 55ц/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Отсюда рассчитываем площадь для заготовки с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682,77625ц / 55ц/га = 48,77775га.~48,8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ываем сенаж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5гол * 2 кг = 30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 гол * 2 кг = 20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5 гол * 25 кг = 2125 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45гол * 6 кг = 270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0кг+20кг+2125кг+270кг=2445кг, в сутки расходуется сенажа, а за 210 дн (стойловый период) по задани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2445кг * 210 = 513450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+ 10 % (запас) =51345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го: 513450кг +51345 кг = 564795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водим полученное количество сенажа в зеленую мас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0 % - 55 % = 25 % 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ставляем пропорц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64795кг - 100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х кг - 25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 = (564795* 25) / 100 =141198,75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ученное количество зеленой массы прибавляем к полученному количеству сенаж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41198,75кг+164587,5кг=305786,25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водим в 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05786,25кг/ 100 =3057,8625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ываем площадь для заготовки сенаж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057,8625 ц / 55ц/га = 55,5975га~55,6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концентра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ываем суточное потребление кор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5гол * 4 кг = 60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 гол * 4 кг = 40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5 гол * 2,5кг = 212,5 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45гол * 0,3 кг = 13,5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го за сутки расходу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60кг + 40кг + 212,5 кг + 13,5 кг = 326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ходим общую потребность кормов за г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26 кг * 365 дн = 118990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+ 10 % (запас) = 11899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18990кг+11899=130889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водим в 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30889кг / 100 = 1308,89 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отношение кормов (всего 9 частей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 части ячме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 части ов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 части пшен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 часть со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ходим чему равна одна ча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308,89ц / 9 = 145,4 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 соотношения кормов рассчитываем площадь сельхоз угод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ебуется ячме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45,4ц * 3 ч = 436,2 ц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заданию дано, что средняя урожайность равна 19 ц/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36,2ц / 19 ц/га = 23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ебуется ов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45,4 ц * 3 ч = 436,2ц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заданию средняя урожайность овса равна 12 ц/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36,2ц /12ц/га = 36,35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ебуется пшениц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45,4ц * 2 ч = 290,8 ц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заданию дано, что средняя урожайность равна 11 ц/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90,8 ц / 11ц/га =26,4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ебуется со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45,4 * 1 ч = 145,4 ц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заданию средняя урожайность равна 11ц/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45,4 ц / 11 ц/га = 13,2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го угодий под концентра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3га+36,35га+26,4га+13,2га=98,9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того под сельхоз угодий требу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но – 48,8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наж – 55,6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центраты – 98,9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Всего нужно 203,3 га для обеспечения хозяйства кормами на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5.6 Расчет потребности 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ываем потребность воды для технологических и противопожарных нужд животноводства в течение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Расход рассчитываем по существующим нормам суточной потребности в питьевой воде животным всех производственных и возрастных групп и технологических нужд (см.табл. № 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E = (e1 * n1 * d1 * + e2 * n2 * d2 + … + en * nn * dn) / 10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Е – количество воды, требуемое на нужды животноводства в течение года, 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1, е2, е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– суточная норма воды на одного животного данной группы, л/су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1,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2, </w:t>
      </w:r>
      <w:r>
        <w:rPr>
          <w:sz w:val="28"/>
          <w:szCs w:val="32"/>
          <w:lang w:val="en-US"/>
        </w:rPr>
        <w:t>nn</w:t>
      </w:r>
      <w:r>
        <w:rPr>
          <w:sz w:val="28"/>
          <w:szCs w:val="32"/>
        </w:rPr>
        <w:t xml:space="preserve"> – количество животных в данной группе, го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1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2, </w:t>
      </w:r>
      <w:r>
        <w:rPr>
          <w:sz w:val="28"/>
          <w:szCs w:val="32"/>
          <w:lang w:val="en-US"/>
        </w:rPr>
        <w:t>dn</w:t>
      </w:r>
      <w:r>
        <w:rPr>
          <w:sz w:val="28"/>
          <w:szCs w:val="32"/>
        </w:rPr>
        <w:t>, - количество дней в году содержания каждой группы животных, д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00 – коэффициент перевода в то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Е</w:t>
      </w:r>
      <w:r>
        <w:rPr>
          <w:sz w:val="28"/>
          <w:szCs w:val="32"/>
        </w:rPr>
        <w:t xml:space="preserve"> = (85 * 100 * 365 + 15 * 70 * 365 + 10* 70 * 365 + 45 * 20 * 365) / 1000 = 4069,75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того получается, что на поение стада в год потребуется 4069,75т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аблица № 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ормы суточной потребности в воде (по НТП), л/сут.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32"/>
        <w:gridCol w:w="22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ид животных, возрастные группы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уточная потребность в воде на одну голов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се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 т.ч. на по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РС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ровы молоч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Быки и нетел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лят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Молодняк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0/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/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0/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590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b/>
          <w:sz w:val="28"/>
          <w:szCs w:val="36"/>
        </w:rPr>
        <w:t>6. Обеспечение оптимального микроклим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икроклиматического обеспечения проводится с целью обеспечения необходимых оптимальных условий воздушно-температурной среды в помещении для различных сезонов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b/>
          <w:sz w:val="28"/>
          <w:szCs w:val="36"/>
        </w:rPr>
        <w:t>6.1 Определение часового объема и расчеты системы вентиля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чество воздушной среды зависит от воздухообмена, т.е. поступление чистого атмосферного воздуха в помещении и вывода из него загрязненного. Процесс смены воздуха называется часовым объемом вентиляции. Часовой объем вентиляции рассчитывается по углекислому газу, который накапливается в помещении в процессе дыхания всех животных в течение часа и по водяным парам, выделенным всеми животными в течение часа и испарения с поверхности влажных предм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LCO</w:t>
      </w:r>
      <w:r>
        <w:rPr>
          <w:sz w:val="28"/>
          <w:szCs w:val="32"/>
        </w:rPr>
        <w:t>2 = С/с – с1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LCO</w:t>
      </w:r>
      <w:r>
        <w:rPr>
          <w:sz w:val="28"/>
          <w:szCs w:val="32"/>
        </w:rPr>
        <w:t>2 – необходимое количество атмосферного воздуха, которое необходимо ввести в помещение для поддержания допустимого предела СО2, м3/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– количество СО2 выделенное всеми животными в течение одного часа, л/час (количество выделенного углекислого газа одним животным по виду, возрастной группе и продуктивности см. табл. № 7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– допустимая концентрация СО2 в воздухе поме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(0,25 %),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1 – содержание СО2 в атмосферном воздухе (0,04)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С</w:t>
      </w:r>
      <w:r>
        <w:rPr>
          <w:sz w:val="28"/>
          <w:szCs w:val="32"/>
        </w:rPr>
        <w:t xml:space="preserve"> = 85* 126+ 15 * 118 + 10 * 118+ 12 *23 + 18 * 35 + 15 * 61 = 15481 л/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водим % в л/м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= 0,25 % = 2,5 л/м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1 = 0,04 % = 0,4 л/ м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LC</w:t>
      </w:r>
      <w:r>
        <w:rPr>
          <w:sz w:val="28"/>
          <w:szCs w:val="32"/>
        </w:rPr>
        <w:t>О2 = 15481/ 2,5 – 0,4 = 6192 м3/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1 +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2 /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–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1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– необходимое количество атмосферного воздуха, которое необходимо подать в помещение для нормированной относительной влажности в пределах 70 %, м3/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1 – количество водяных паров, выделяемое всеми видами животными, которое содержится в помещении, г/час;</w:t>
      </w:r>
    </w:p>
    <w:p>
      <w:pPr>
        <w:pStyle w:val="Style31"/>
        <w:widowControl/>
        <w:tabs>
          <w:tab w:val="clear" w:pos="708"/>
          <w:tab w:val="left" w:pos="8640" w:leader="none"/>
        </w:tabs>
        <w:suppressAutoHyphens w:val="true"/>
        <w:spacing w:lineRule="auto" w:line="360"/>
        <w:ind w:firstLine="709"/>
        <w:jc w:val="both"/>
        <w:rPr>
          <w:rStyle w:val="FontStyle11"/>
          <w:sz w:val="28"/>
          <w:szCs w:val="32"/>
          <w:lang w:eastAsia="en-US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1</w:t>
      </w:r>
      <w:r>
        <w:rPr>
          <w:rStyle w:val="FontStyle11"/>
          <w:sz w:val="28"/>
          <w:szCs w:val="32"/>
          <w:lang w:eastAsia="en-US"/>
        </w:rPr>
        <w:t xml:space="preserve"> = </w:t>
      </w:r>
      <w:r>
        <w:rPr>
          <w:rStyle w:val="FontStyle11"/>
          <w:sz w:val="28"/>
          <w:szCs w:val="32"/>
          <w:lang w:val="en-US" w:eastAsia="en-US"/>
        </w:rPr>
        <w:t>n</w:t>
      </w:r>
      <w:r>
        <w:rPr>
          <w:rStyle w:val="FontStyle11"/>
          <w:sz w:val="28"/>
          <w:szCs w:val="32"/>
          <w:lang w:eastAsia="en-US"/>
        </w:rPr>
        <w:t xml:space="preserve"> </w:t>
      </w:r>
      <w:r>
        <w:rPr>
          <w:rStyle w:val="FontStyle11"/>
          <w:sz w:val="28"/>
          <w:szCs w:val="32"/>
          <w:lang w:val="en-US" w:eastAsia="en-US"/>
        </w:rPr>
        <w:t>G</w:t>
      </w:r>
      <w:r>
        <w:rPr>
          <w:sz w:val="28"/>
          <w:szCs w:val="32"/>
        </w:rPr>
        <w:t>1</w:t>
      </w:r>
      <w:r>
        <w:rPr>
          <w:rStyle w:val="FontStyle11"/>
          <w:sz w:val="28"/>
          <w:szCs w:val="32"/>
          <w:lang w:val="en-US" w:eastAsia="en-US"/>
        </w:rPr>
        <w:t>k</w:t>
      </w:r>
      <w:r>
        <w:rPr>
          <w:rStyle w:val="FontStyle11"/>
          <w:sz w:val="28"/>
          <w:szCs w:val="32"/>
          <w:lang w:eastAsia="en-US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1"/>
          <w:sz w:val="28"/>
          <w:szCs w:val="32"/>
        </w:rPr>
      </w:pPr>
      <w:r>
        <w:rPr>
          <w:rStyle w:val="FontStyle11"/>
          <w:sz w:val="28"/>
          <w:szCs w:val="32"/>
          <w:lang w:val="en-US" w:eastAsia="en-US"/>
        </w:rPr>
        <w:t>G</w:t>
      </w:r>
      <w:r>
        <w:rPr>
          <w:sz w:val="28"/>
          <w:szCs w:val="32"/>
        </w:rPr>
        <w:t>1</w:t>
      </w:r>
      <w:r>
        <w:rPr>
          <w:rStyle w:val="FontStyle11"/>
          <w:sz w:val="28"/>
          <w:szCs w:val="32"/>
          <w:lang w:eastAsia="en-US"/>
        </w:rPr>
        <w:t xml:space="preserve"> - количество водяных паров, выделенных одним животным в течении одного часа, г/час;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32"/>
          <w:lang w:val="en-US"/>
        </w:rPr>
        <w:t>n</w:t>
      </w:r>
      <w:r>
        <w:rPr>
          <w:rStyle w:val="FontStyle11"/>
          <w:sz w:val="28"/>
          <w:szCs w:val="32"/>
        </w:rPr>
        <w:t xml:space="preserve"> - количество животных в данной производственной группе, гол.;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Style w:val="FontStyle11"/>
          <w:sz w:val="28"/>
          <w:szCs w:val="32"/>
        </w:rPr>
      </w:pPr>
      <w:r>
        <w:rPr>
          <w:rStyle w:val="FontStyle11"/>
          <w:sz w:val="28"/>
          <w:szCs w:val="32"/>
          <w:lang w:val="en-US" w:eastAsia="en-US"/>
        </w:rPr>
        <w:t>k</w:t>
      </w:r>
      <w:r>
        <w:rPr>
          <w:rStyle w:val="FontStyle11"/>
          <w:sz w:val="28"/>
          <w:szCs w:val="32"/>
        </w:rPr>
        <w:t xml:space="preserve"> - коэффициент, показывающий изменение выделенных паров животным в зависимости от температуры воздуха внутри помещения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1</w:t>
      </w:r>
      <w:r>
        <w:rPr>
          <w:rStyle w:val="FontStyle11"/>
          <w:sz w:val="28"/>
          <w:szCs w:val="32"/>
          <w:lang w:eastAsia="en-US"/>
        </w:rPr>
        <w:t xml:space="preserve"> </w:t>
      </w:r>
      <w:r>
        <w:rPr>
          <w:sz w:val="28"/>
          <w:szCs w:val="32"/>
        </w:rPr>
        <w:t xml:space="preserve">= </w:t>
      </w:r>
      <w:r>
        <w:rPr>
          <w:rStyle w:val="FontStyle11"/>
          <w:sz w:val="28"/>
          <w:szCs w:val="32"/>
          <w:lang w:eastAsia="en-US"/>
        </w:rPr>
        <w:t>(85 * 404 + 15 * 380 + 10* 380 + 12 * 74 + 18 * 112 + 15 * 131) = 48709 г/ча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2 – количество испаряемой влаги с поверхности влажного оборудования и пола в течении часа (от 10до 15 %) – от всех влаговыделений животными;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1"/>
          <w:sz w:val="28"/>
          <w:szCs w:val="32"/>
          <w:lang w:eastAsia="en-US"/>
        </w:rPr>
      </w:pPr>
      <w:r>
        <w:rPr>
          <w:rStyle w:val="FontStyle11"/>
          <w:sz w:val="28"/>
          <w:szCs w:val="32"/>
          <w:lang w:val="en-US" w:eastAsia="en-US"/>
        </w:rPr>
        <w:t>q</w:t>
      </w:r>
      <w:r>
        <w:rPr>
          <w:rStyle w:val="FontStyle11"/>
          <w:sz w:val="28"/>
          <w:szCs w:val="32"/>
          <w:lang w:eastAsia="en-US"/>
        </w:rPr>
        <w:t xml:space="preserve"> - допустимая норма содержания относительной влажности воздуха(10С);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rStyle w:val="FontStyle11"/>
          <w:sz w:val="28"/>
          <w:szCs w:val="32"/>
        </w:rPr>
      </w:pPr>
      <w:r>
        <w:rPr>
          <w:rStyle w:val="FontStyle11"/>
          <w:sz w:val="28"/>
          <w:szCs w:val="32"/>
        </w:rPr>
        <w:t>Мв-100%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32"/>
        </w:rPr>
        <w:t>Ав - 70%,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>
          <w:rStyle w:val="FontStyle11"/>
          <w:sz w:val="28"/>
          <w:szCs w:val="32"/>
        </w:rPr>
      </w:pPr>
      <w:r>
        <w:rPr>
          <w:rStyle w:val="FontStyle11"/>
          <w:sz w:val="28"/>
          <w:szCs w:val="32"/>
        </w:rPr>
        <w:t>Мв - максимальное насыщение водяными парами при данной температуре воздуха, г/м3: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32"/>
        </w:rPr>
        <w:t>100% - относительная влажность воздуха;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32"/>
        </w:rPr>
        <w:t>Ав - абсолютная влажность воздуха при расчетной относительной влажности воздуха в помещении, г/м3;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11"/>
          <w:sz w:val="28"/>
          <w:szCs w:val="32"/>
        </w:rPr>
      </w:pPr>
      <w:r>
        <w:rPr>
          <w:rStyle w:val="FontStyle11"/>
          <w:sz w:val="28"/>
          <w:szCs w:val="32"/>
        </w:rPr>
        <w:t>70% - проектируемая относительная влажность воздуха в помещ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>9,17- 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 – 70%, х = 6,4г/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2 = 4870,9+48709=53579,9гр/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н2о=48709+4870,9/6,4-1=9922,0м/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b/>
          <w:sz w:val="28"/>
          <w:szCs w:val="36"/>
        </w:rPr>
        <w:t>Таблица № 7</w:t>
      </w:r>
      <w:r>
        <w:rPr>
          <w:sz w:val="28"/>
          <w:szCs w:val="36"/>
        </w:rPr>
        <w:t xml:space="preserve">: </w:t>
      </w:r>
      <w:r>
        <w:rPr>
          <w:b/>
          <w:sz w:val="28"/>
          <w:szCs w:val="36"/>
        </w:rPr>
        <w:t>Выделенное крупным рогатым скотом тепла, углекислого газа и водяных паров (по данным НТП – 1 – СХ – 77)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800"/>
        <w:gridCol w:w="1011"/>
        <w:gridCol w:w="1417"/>
        <w:gridCol w:w="1262"/>
        <w:gridCol w:w="1442"/>
      </w:tblGrid>
      <w:tr>
        <w:trPr>
          <w:trHeight w:val="760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Животные, возрастные группы, продуктив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Живая масса животного, кг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ыделение тепла, КДж/час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глекислый газ, л/ча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одяные пары, г/час</w:t>
            </w:r>
          </w:p>
        </w:tc>
      </w:tr>
      <w:tr>
        <w:trPr>
          <w:trHeight w:val="70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б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вободное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ровы (сухостойные) и не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38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ровы лактирующие, уровень лактации, кг (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04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лята до 1 м-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4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лята от 1 до 3 м-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лята от 3 до 6 м-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системы вентиля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лассификация системы вентиля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тественная – приток чистого атмосферного и отток из помещения загрязненного воздуха осуществляется через окна, двери, специальные отверстия ( подоконные и др. щели, вытяжные труб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жет обеспечить кратность воздухообмена от 2 до 5 раз в час. Принцип работы системы заключается в стремлении к равновесию разности давления теплового внутреннего и холодного наружного воздуха. При равной температуре воздуха внутри помещения и вне него – воздухообмен прекращается. Рекомендуется для животноводческих зданий, построенных в строительных зонах с умеренным клима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Искусственная – приток атмосферного и вывод внутреннего воздуха из помещения осуществляется при помощи механических побудителей – вентиляторов. Используется в тех случаях, когда кратность воздухообмена будет больше 7-10 раз/час. Рекомендуется для всех строительных климатических з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мбинированная – приток воздуха или его выведение из помещения осуществляется механическим побудителем в одностороннем порядке или воздух может подаваться при помощи естественных приточных каналов и, одновременно, механическим побудителем, так же организована вытяжка. Рекомендована для всех строительных климатических зон, если кратность воздухообмена колеблется в пределах от 5 – 7 раз/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атность воздухообмен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– кратность воздухообмена, раз/ча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– часовой объем вентиляции, м3/ча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 – объем помещения, м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= 9922,2/1492,65 ≈ 7 раз – искусственная система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s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/3600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>,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s</w:t>
      </w:r>
      <w:r>
        <w:rPr>
          <w:sz w:val="28"/>
          <w:szCs w:val="32"/>
        </w:rPr>
        <w:t>- площадь сечения вытяжных труб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- часовой объем вентиляции, м/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600- секунды одного ча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- скорость воздуха вытяжных кан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s</w:t>
      </w:r>
      <w:r>
        <w:rPr>
          <w:sz w:val="28"/>
          <w:szCs w:val="32"/>
        </w:rPr>
        <w:t xml:space="preserve"> = 9922,2/3600*1,53=1,8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ощадь одного вытяжного канала 0,9*0,9=0,81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0,8*0,8=0,64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=1,8/0,64=2,8 ~3- вытяжных ка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лощадь приточных каналов составляет 70-80% от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 вытяж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,8м – 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 – 7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 = 1,8*70/100= 1,26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читывая, что площадь одного приточного канала 0,2*0,2 = 0,04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0,3*0,3 = 0,09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=1,26/0,09=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6.2 Расчет теплового баланса ( обеспечение температурного режима в помещен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т.б. 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пост. –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т.п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т.б. – результат расчета теплового баланса (отрицательный – тепловые потери больше, чем поступившее тепло от животных; нормальный – поступившее тепло от животных расходуется на покрытие тепловых потерь в равной мере; положительный – животного тепла больше, чем тепловых потерь), кВт/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пост. – поступление тепла в помещение, кДж/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т.п. – количество тепла, теряющееся из помещения, Вт/час м2 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пост. 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ж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жив.- количество тепла выделяемое всеми животными в течение одного часа кДж/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пост</w:t>
      </w:r>
      <w:r>
        <w:rPr>
          <w:b/>
          <w:sz w:val="28"/>
          <w:szCs w:val="32"/>
        </w:rPr>
        <w:t>.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жив. = 85* 2856 + 15 * 2382 + 10*2382 + 12 * 469 + 18 * 712 + 15 * 821 = 333069кДж/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водим в кВт/час: 333069/ 3600 = 92,5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т.п. = [Δ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 (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 xml:space="preserve"> * 1,51 + ∑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)] +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>з.д. + (13% от Δ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 * ∑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)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Δ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 = 30 0С – разница температур воздуха внутри помещения и атмосферного (с наружи помещения, среднемесячную температуру по Приморью ), С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 xml:space="preserve">1,51 – тепло, необходимое для нагрева массы воздуха, поступающего в помещение за счет вентиляции на 1С, кДж/ч ( где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>- масса часового объема вентиляционного воздуха, кг/ч; 1,51- количество тепловой энергии, необходимой для нагрева 1кг воздуха на 1С;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этого расчета необходимо объем вентиляции,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м/ч, перевести в массу –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>, кг/ч;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 стен: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Ширина 9,3м.;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сота 3м.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>торцовых стен = (9,3м*3м)*2 = 27,9*2=55,8м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>продольных стен = (53,5*3)*2 = 321м.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бщая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 стен = 377м.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потолка =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>пола = 497,6м.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>окон = 49,76м.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>ворот = (2,1*2,4)*2 = 10,1м.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>дверей = (1,0*1,8) = 1,8м.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∑</w:t>
      </w:r>
      <w:r>
        <w:rPr>
          <w:sz w:val="28"/>
          <w:szCs w:val="32"/>
          <w:lang w:val="en-US"/>
        </w:rPr>
        <w:t>kF</w:t>
      </w:r>
      <w:r>
        <w:rPr>
          <w:sz w:val="28"/>
          <w:szCs w:val="32"/>
        </w:rPr>
        <w:t xml:space="preserve"> = 0,98*377 + 0,45*497,6 + 0,76*497,6 + 2,9*49,76 + 2,3*10,1 + 4,7*1,8 = 1147,6/3600 = 0,3кВт.</w:t>
      </w:r>
    </w:p>
    <w:p>
      <w:pPr>
        <w:pStyle w:val="Normal"/>
        <w:tabs>
          <w:tab w:val="clear" w:pos="708"/>
          <w:tab w:val="left" w:pos="6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Массу воздуха находим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γ</w:t>
      </w:r>
      <w:r>
        <w:rPr>
          <w:sz w:val="28"/>
          <w:szCs w:val="32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9922,0м3/час – часовой объем вентиляц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γ</w:t>
      </w:r>
      <w:r>
        <w:rPr>
          <w:sz w:val="28"/>
          <w:szCs w:val="32"/>
        </w:rPr>
        <w:t xml:space="preserve"> = 1,247 м3/кг – объемная масса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 xml:space="preserve"> =9922,0* 1,247 = 12372,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∑ </w:t>
      </w:r>
      <w:r>
        <w:rPr>
          <w:sz w:val="28"/>
          <w:szCs w:val="32"/>
          <w:lang w:val="en-US"/>
        </w:rPr>
        <w:t>kF</w:t>
      </w:r>
      <w:r>
        <w:rPr>
          <w:sz w:val="28"/>
          <w:szCs w:val="32"/>
        </w:rPr>
        <w:t>- тепло, теряющееся через ограждающие конструкции с разницей температуры воздуха внутри и снаружи помещения в 1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∑ </w:t>
      </w:r>
      <w:r>
        <w:rPr>
          <w:sz w:val="28"/>
          <w:szCs w:val="32"/>
          <w:lang w:val="en-US"/>
        </w:rPr>
        <w:t>kF</w:t>
      </w:r>
      <w:r>
        <w:rPr>
          <w:sz w:val="28"/>
          <w:szCs w:val="32"/>
        </w:rPr>
        <w:t xml:space="preserve"> –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∑ </w:t>
      </w:r>
      <w:r>
        <w:rPr>
          <w:sz w:val="28"/>
          <w:szCs w:val="32"/>
          <w:lang w:val="en-US"/>
        </w:rPr>
        <w:t>kF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1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1 +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>2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2 + … + </w:t>
      </w:r>
      <w:r>
        <w:rPr>
          <w:sz w:val="28"/>
          <w:szCs w:val="32"/>
          <w:lang w:val="en-US"/>
        </w:rPr>
        <w:t>knFn</w:t>
      </w:r>
      <w:r>
        <w:rPr>
          <w:sz w:val="28"/>
          <w:szCs w:val="32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1,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2, </w:t>
      </w:r>
      <w:r>
        <w:rPr>
          <w:sz w:val="28"/>
          <w:szCs w:val="32"/>
          <w:lang w:val="en-US"/>
        </w:rPr>
        <w:t>kn</w:t>
      </w:r>
      <w:r>
        <w:rPr>
          <w:sz w:val="28"/>
          <w:szCs w:val="32"/>
        </w:rPr>
        <w:t>- коэффициент теплопередачи отдельных элементов сооружения: стен, потолков, полов, покрытий и т.д.. Характеризуется способностью передавать тепловую энергию от воздуха с одной стороны к воздуху с другой в течении 1 часа через 1 м2 площади данного ограждения, Вт/м2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1,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2, </w:t>
      </w:r>
      <w:r>
        <w:rPr>
          <w:sz w:val="28"/>
          <w:szCs w:val="32"/>
          <w:lang w:val="en-US"/>
        </w:rPr>
        <w:t>Fn</w:t>
      </w:r>
      <w:r>
        <w:rPr>
          <w:sz w:val="28"/>
          <w:szCs w:val="32"/>
        </w:rPr>
        <w:t xml:space="preserve"> – площадь отдельных элементов ограждающих конструкций сооружения (стен, полов, потолков и т.д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∑ </w:t>
      </w:r>
      <w:r>
        <w:rPr>
          <w:sz w:val="28"/>
          <w:szCs w:val="32"/>
        </w:rPr>
        <w:t>- знак суммирования тепловых потерь через ограждающие конструкции сооружения с разницей температур воздуха внутри и снаружи в 10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>з.д. – количество тепловой энергии идущее на испарение воды с влажных внутренних поверхностей ограждений, приборов и др., кДж/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 xml:space="preserve">з.д. 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2 * 2,45 (коэффициент теплопередач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>з.д. = 4870,9г/час * 2,45 кДж/час = 11933,7кДж/ча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Переводим в кВт: 11933,7/ 3600 = 3,3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расход тепла на образование вентиляционного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Δ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>*1,51 = 30*12372*1,51 = 560451,0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водим в кВт: 560451,0/3600 = 155,0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Δ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* ∑ </w:t>
      </w:r>
      <w:r>
        <w:rPr>
          <w:sz w:val="28"/>
          <w:szCs w:val="32"/>
          <w:lang w:val="en-US"/>
        </w:rPr>
        <w:t>kF</w:t>
      </w:r>
      <w:r>
        <w:rPr>
          <w:sz w:val="28"/>
          <w:szCs w:val="32"/>
        </w:rPr>
        <w:t xml:space="preserve"> = 30*0,3 = 9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3 % (от Δ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 * ∑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) = 1,2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т.п. = 155+9+3,3+1,2 = =168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т.б. = 92,5-168,5 = -7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Баланс отрицательный, так как расход тепла превышает его поступление в поме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6.3 Расчет нулевого теплового балан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Этот расчет необходим для определения предельно низкой температуры атмосферного воздуха, при которой не вызывается резкое нарушение теплового баланса и еще возможно беспрерывная работа системы вентиляции, определяется по формуле: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Δ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0 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ж. +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 xml:space="preserve">з.д. /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 xml:space="preserve"> * 1,51 + ∑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Δ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0 – предельно допустимая разница температуры внутреннего и наружного воздуха, при которой тепловой баланс помещения находится в пределах расчетных параметров с колебаниями + 10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Δ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0 = 92,5+ 3,3/ 12372,0+*1,51+0,3 = 92,8 0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7. Расчет площади навозохранилищ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площади навозохранилища произв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= (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) /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*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– площадь навозохранилища,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m</w:t>
      </w:r>
      <w:r>
        <w:rPr>
          <w:sz w:val="28"/>
          <w:szCs w:val="32"/>
        </w:rPr>
        <w:t xml:space="preserve"> – число животных в помещ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– время хранения навоза в навозохранилище до полного обеззараживания, сут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– количество навоза от одного животного в течение суток,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– высота складирования навоза, м (допускается высота складирования навоза до 2,0 – 2,5 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 – объемная масса навоза, кг/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коровнике будет использоваться подстилочный материал – солома (0,5 – 1,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еззараживание навоза будет длиться 6 месяцев (180 суто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= (100 * 55+ 10 * 45+ 33* 32 +12 * 19)*180 / 2 * 500 = 1302,12~1302 м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ле обработки и хранения навоз в качестве удобрения вывозят на п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качестве подстилки используется солома, при ежедневной уборке. Ее назначение- обеспечение животных теплым, мягким, сухим ложем и улучшения качества воздуха в помещении. Располагают навозохранилища с подветренной стороны по отношению ко всем объектам, на расстоянии 300 м и ниже уровня водозаборных устро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8. 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ш типовой проект рассчитан в соответствии с нормами и требованиями зоогиги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о, ввиду того, что тепловой баланс (-) необходимо уменьшить объем вентиляции, выбрать также другой строительный материал при построении коров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недостающего тепла необходимо поставить обогревательные приб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моим расчетам, я делаю вывод, что 300т молока получить реально, и экономически выгод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содержания скота необходима площадь под посевы в размере 203,3га, для освещения нужно 20 ламп мощностью 100Вт, земельный участок составил 15500м2 , а площадь выгульных и кормовых дворов составила 880 м2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48"/>
        </w:rPr>
        <w:t xml:space="preserve">9. </w:t>
      </w:r>
      <w:r>
        <w:rPr>
          <w:b/>
          <w:sz w:val="28"/>
          <w:szCs w:val="36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Соловьев Ю.Б. «Практикум по зоогигиене и основам проектирования животноводческих предприятий» Уссурийск, 2003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Кузнецов А.Ф., Шуканов А.А., Баландин В.И. «Практикум по зоогигиене» Москва, Колос, 1999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Волкова Г.К. «Зоогигиенические нормативы для животноводческих объектов» Справочник, Москва, Агропромиздат, 1986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Кузнецов А.Ф., Демчук М.В. «Гигиена с/х животных» Москва ВО, Агропромиздат, 1991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Калашников А.П. «Нормы и рационы кормления с/х животных», Москва, Агропромиздат, 1985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Петухова Е.А. «Практикум по кормлению с/х животных, Москва, Агропрмиздат, 1990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Составили: Гутый Л.М., Евграфова А.К., Черепок Ж.М. «Методические указания для лабораторно-практических занятий по курсу кормления с/х животных», Уссурийск, 1989г.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color w:val="FFFFFF"/>
          <w:sz w:val="28"/>
          <w:szCs w:val="32"/>
          <w:lang w:val="uk-UA"/>
        </w:rPr>
      </w:pPr>
      <w:r>
        <w:rPr>
          <w:color w:val="FFFFFF"/>
          <w:sz w:val="28"/>
          <w:szCs w:val="3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28"/>
        <w:szCs w:val="28"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  <w:rPr>
        <w:rFonts w:cs="Times New Roman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w w:val="7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44"/>
      <w:szCs w:val="4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100"/>
      <w:w w:val="60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77"/>
      <w:ind w:firstLine="3907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27:00Z</dcterms:created>
  <dc:creator>Саша</dc:creator>
  <dc:description/>
  <cp:keywords/>
  <dc:language>en-US</dc:language>
  <cp:lastModifiedBy>SYSTEM</cp:lastModifiedBy>
  <cp:lastPrinted>2007-12-09T20:46:00Z</cp:lastPrinted>
  <dcterms:modified xsi:type="dcterms:W3CDTF">2011-09-04T23:27:00Z</dcterms:modified>
  <cp:revision>2</cp:revision>
  <dc:subject/>
  <dc:title>Министерство сельского хозяйства Российской Федерации</dc:title>
</cp:coreProperties>
</file>