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КОНТРОЛЬНАЯ РАБОТА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Тема: «Социальные нормы как регуляторы поведения личности»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Понятие социальных норм широко практикуется в социологии и социальной психологии и обозначает правила или модели поведения, санкционированные социальными группами и ожидаемые в реальном поведении входящих в эти группы лиц. Это находит свое выражение в том субъективно-практическом отношении к ним личности, которое принято называть ценностной ориентацией. Любая общественно-экономическая формация характеризуется определённой системой и даже иерархией ценностей, которые надо различать на ценности, санкционируемые и культивируемые официально, то есть с помощью разветвлённой системы средств, которыми располагает государство, и ценности, которые функционируют на уровне обыденного сознания, независимо от того, культивируются или, наоборот, отвергаются они официально. Хотя все современные люди принадлежат к одному и тому же виду </w:t>
      </w:r>
      <w:r>
        <w:rPr>
          <w:color w:val="000000"/>
          <w:sz w:val="28"/>
          <w:szCs w:val="28"/>
          <w:lang w:val="en-US"/>
        </w:rPr>
        <w:t>hom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apiens</w:t>
      </w:r>
      <w:r>
        <w:rPr>
          <w:color w:val="000000"/>
          <w:sz w:val="28"/>
          <w:szCs w:val="28"/>
        </w:rPr>
        <w:t xml:space="preserve"> (человек разумный) и имеют единую природную основу, каждому индивиду свойственна особая уникальность, которая находит свое выражение в его личности. В современной науке насчитывается, пожалуй, больше сотни различных определений понятия «личность», и любое из этих определений обычно подчинено той или иной теоретической концепции его автора и его методическому инструментар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Во всех современных определениях личности обязательно подчёркивается её общественная природа, включённость в ту или иную систему социальных отношений. Любая личность представляет собой своеобразный эффект биологического, психологического и социального в человеке. Это постоянно проявляется в его связях с социальным окружени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Особенности культуры данного общества в целом, конкретного исторического периода, принадлежность личности к тому или иному социальному классу, слою, какой-либо организации или группе накладывают свой отпечаток на черты личности, формируют определённые образцы её поведения. При этом людям присущи и определённые индивидуально-психологические различия. Их постоянное «переплетение» с социальными характеристиками создаёт в итоге уникальность каждой личности. С.Л. Рубинштейн отмечал: «Человек есть индивидуальность в силу наличия у него особенных, единичных, неповторимых свойств; человек есть личность в силу того, что он сознательно определяет свое отношение к окружающему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Как бы мы ни определяли личность, её понимание в любой современной концепции исходит из тенденции видеть в самом индивиде главный источник регуляции собственного поведения. Вот почему можно согласиться с самым, пожалуй, коротким определением понятия «личность», которое даёт К.К. Платонов: «Личность – человек как носитель сознания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Личность является не только объектом тех или иных воздействий со стороны окружающей социальной среды, но и субъектом деятельности. Именно в сознательной целенаправленной деятельности личность формируется, совершенствуется и проявляет себя. Будучи членом различных социальных групп и общества в целом, каждый из нас каким-либо образом влияет на других людей, общаясь с ними в сферах труда, учения и досуга. Голосуя за того или иного кандидата на выборах, принимая участие в каких-либо демонстрациях или забастовках, личность выступает как субъект политической деятельности. Более того, личность – это субъект исторического процесса, ибо каждый человек выступает в нём как действующее лицо. Всё это объединяет понятие </w:t>
      </w:r>
      <w:r>
        <w:rPr>
          <w:bCs/>
          <w:color w:val="000000"/>
          <w:sz w:val="28"/>
          <w:szCs w:val="28"/>
        </w:rPr>
        <w:t xml:space="preserve">социализация </w:t>
      </w:r>
      <w:r>
        <w:rPr>
          <w:color w:val="000000"/>
          <w:sz w:val="28"/>
          <w:szCs w:val="28"/>
        </w:rPr>
        <w:t>– это процесс усвоения индивидом на протяжении его жизни социальных норм и культурных ценностей того общества, к которому он принадлежит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 xml:space="preserve"> Более подробно раскроем данную тему «Социальные нормы как регуляторы поведения личности» далее по тексту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8"/>
        </w:rPr>
        <w:t>1. Понятие социальных нор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циальные норма </w:t>
      </w:r>
      <w:r>
        <w:rPr>
          <w:color w:val="000000"/>
          <w:sz w:val="28"/>
          <w:szCs w:val="28"/>
        </w:rPr>
        <w:t>– это предписания, которые являются общими указаниями для социального действ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Социальные нормы находятся в сложных отношениях с действиями. Реальное поведение далеко не всегда соответствует нормам, а социальные нормы – это далеко не всегда наиболее типичный и часто встречающийся способ поведения. Норма предполагает </w:t>
      </w:r>
      <w:r>
        <w:rPr>
          <w:i/>
          <w:iCs/>
          <w:color w:val="000000"/>
          <w:sz w:val="28"/>
          <w:szCs w:val="28"/>
        </w:rPr>
        <w:t xml:space="preserve">ожидание </w:t>
      </w:r>
      <w:r>
        <w:rPr>
          <w:color w:val="000000"/>
          <w:sz w:val="28"/>
          <w:szCs w:val="28"/>
        </w:rPr>
        <w:t>правильного поведения, а, следовательно, не может существовать без согласия и более или менее сильного принуждени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Можно выделить несколько видов социальных нор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1. обычаи и традиции, представляющие собой привычные образцы поведени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2. моральные нормы, базирующиеся на коллективном авторитете и обычно имеющие рациональное обосновани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3. правовые нормы, закреплённые в законах и нормативных актах, которые изданы государством. Они более четко, чем все остальные разновидности социальных норм, регламентируют права и обязанности членов общества и предписывают наказания за нарушения. Соблюдение правовых норм обеспечивается силой государств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4. политические нормы, которые касаются отношений между личностью и властью, между социальными группами и между государствами и находят своё отражение в международных правовых актах, конвенциях и т.д.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религиозные нормы, которые поддерживаются, прежде всего, верой сторонников религии в наказание за грехи. Религиозные нормы выделяются на основании сферы их функционирования; в действительности же эти нормы совмещают в себе элементы, характерные для правовых и моральных норм, а также традиций и обычае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6. эстетические нормы, закрепляющие представления о прекрасном и безобразн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Степень соотносительной значимости тех или иных социальных норм для индивида различна. Это находит свое выражение в том субъективно-практическом отношении к ним личности, которое принято называть ценностной ориентацией. В современной интерпретации </w:t>
      </w:r>
      <w:r>
        <w:rPr>
          <w:bCs/>
          <w:color w:val="000000"/>
          <w:sz w:val="28"/>
          <w:szCs w:val="28"/>
        </w:rPr>
        <w:t xml:space="preserve">социальные ценности </w:t>
      </w:r>
      <w:r>
        <w:rPr>
          <w:color w:val="000000"/>
          <w:sz w:val="28"/>
          <w:szCs w:val="28"/>
        </w:rPr>
        <w:t>– это значимые идеи, явления и предметы реальной действительности с точки зрения соответствия потребностям и интересам общества, социальных групп и личности. Всякая ценность – цель сама по себе, к ней стремятся ради неё самой, поскольку она – идеал. Ценностное содержание явлений и объектов действительности побуждает человека к деятельности. Постоянно находясь в мире альтернатив, человек вынужден выбирать, критерием чего становится ценность, достижение которой выполняет функцию регуляции поведения люд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8"/>
        </w:rPr>
        <w:t>Ценностные ориентац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ют продукт социализации личности, освоения общественных идеалов оценок и непреложных нормативных требований. Ценностные ориентации внутренне обусловлены, они формируются на базе соотнесения личного опыта с бытующими в социуме образцами культуры и выражают собственные представления о должном, характеризуют жизненные притязания и престижные предпочтения. Ценностные ориентации – одна из наиболее стабильных характеристик лич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В социологии ценности рассматриваются как социально-нормативные регуляторы общественной жизни и поведения людей. По Парсонсу, ценности – это общие взгляды, которые люди имеют в отношении нематериальных понятий, это высшие принципы, обеспечивающие согласие в малых общественных группах и в обществе. Ценности имеют широкую социокультурную основу, в то время как нормы – это конкретные правила для конкретных ситуаций. В. Франки показал, что ценности не только управляют действиями они – выполняют роль смыслов человеческой жизни; как смысловые универсалии они составляют три класса, позволяющие сделать жизнь человека осмысленной: это – ценности творчества (в том числе, труда), ценности переживания (прежде всего, любви) и ценности отношения. Отсутствие связанности с какими-либо ценностями, символами, устоями можно назвать моральным одиночеством. И мы можем утверждать, что моральное одиночество так же непереносимо, как и физическое; более того, физическое одиночество становится невыносимым только в том случае, если оно влечёт за собой и одиночество морально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Ценности и ценностные ориентации обладают двумя важнейшими качествами – высокой устойчивостью и изменчивостью, являясь выражением меры динамизма и открытости общества, его групп и индивидов.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При смене системы ценностей и ценностных ориентации возникает противоречие между различными смыслами и значениями старого и нового, традиционного и инициируемого. Ценностное противоречие переживается и осознается как трудность выбора и принятия решения. Оно разрешается в процессе ценностно-ориентировочной деятельности, ощущения неудовлетворенности собой и ситуацией, сопоставления ценности целей и средств их достижения в новом опыте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Учёт динамики ценностей и ценностных ориентации важен для изучения особенностей общественного и личностного развития, для понимания процессов переосмысления ценностей и механизмов самоопределения и самореализации социальных субъектов в кризисные периоды жиз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звестном смысле в данную группу социологических теорий личности входит и диспозиционная, которая исходит из того, что социальные факторы поведения личности опосредованы социально-психологическими – осознанной готовностью личности к оценке социальной ситуации и адекватному поведению. Готовность (диспозиция) предрасположенность субъекта к поведенческому акту, определённому способу действия, последовательности поступков обусловлена предыдущим социальным опыт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Этот опыт, жизненная позиция – сплав мировоззренческих установок, социальных ценностей, идеалов, норм, которые предопределяют готовность к действию, к определённой реакции на сред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Диспозиция личности рассматривается как иерархически организованная система: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8"/>
        </w:rPr>
        <w:t xml:space="preserve">высшие </w:t>
      </w:r>
      <w:r>
        <w:rPr>
          <w:color w:val="000000"/>
          <w:sz w:val="28"/>
          <w:szCs w:val="28"/>
        </w:rPr>
        <w:t>диспозиции: стратегическая направленность интересов, концепция жизни и ценностные ориентации;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8"/>
        </w:rPr>
        <w:t xml:space="preserve">средние </w:t>
      </w:r>
      <w:r>
        <w:rPr>
          <w:color w:val="000000"/>
          <w:sz w:val="28"/>
          <w:szCs w:val="28"/>
        </w:rPr>
        <w:t>диспозиции: социальные установки на типичные социальные объекты и обстоятельства;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8"/>
        </w:rPr>
        <w:t>низш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позиции: предрасположенность к восприятию и поведению в конкретных условиях, в данной предметной и социальной среде. Личностные диспозиции отвечают потребностям личности жить в гармонии с обществом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Личность в структуре обществ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1 Социальная сущность личност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Феномен личности изучается разными науками – философией, психологией, социологией, культурологией и др. В центре внимания философии оказываются проблемы биосоциокультурной сущности человека: его генетическая связь с другими формами жизни на Земле, с одной стороны, а с другой – специфика человеческого бытия, связанная со способностью производить орудия труда, наличием членораздельной речи, мышления и сознания, нравственно-этических качеств. Психология, изучая закономерности развития и функционирования психики, обращает внимание на индивидуальные различия людей: их темперамент, характер, особенности поведения, – т.е. исследует то, чем и почему они отличаются друг от дру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Для социолога «личность» </w:t>
      </w:r>
      <w:r>
        <w:rPr>
          <w:color w:val="000000"/>
          <w:sz w:val="28"/>
          <w:szCs w:val="28"/>
        </w:rPr>
        <w:t xml:space="preserve">– это, напротив, то, что делает людей похожими друг на друга: социология выделяет в личности социально-типическое, изучает социальные типы: и это </w:t>
      </w:r>
      <w:r>
        <w:rPr>
          <w:iCs/>
          <w:color w:val="000000"/>
          <w:sz w:val="28"/>
          <w:szCs w:val="28"/>
        </w:rPr>
        <w:t>отличает её от психологи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ологи берут в расчет, прежде всего социальные качества, которые формируются у людей в процессе взаимодействия в социальных группах, несколько абстрагируясь от всего остального. Личность рассматривается социологией в неразрывной связи с социальными общностями, социальными институтами, культурой, которые оказывают на неё системоформирующее воздействие, определяют её сознание и социальное поведение. Социологов интересуют мнения, мотивы поведения, жизненные планы, ценностные ориентации и многое другое, что выражает личность современного человека. Человеческая личность – основной, изначальный элемент социальной структуры общества и поэтому – исходная тоска социологического исследовани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В обыденной речи используется целый ряд близких понятий: человек, индивид, личности, индивидуальность. Наиболее общим понятием является «человек». Следует различать три смысла этого понятия: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человек «вообще» – человечество, род </w:t>
      </w:r>
      <w:r>
        <w:rPr>
          <w:color w:val="000000"/>
          <w:sz w:val="28"/>
          <w:szCs w:val="28"/>
          <w:lang w:val="en-US"/>
        </w:rPr>
        <w:t>hom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apiens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определённый тип человека, локализованный во времени и пространстве </w:t>
      </w:r>
      <w:r>
        <w:rPr>
          <w:bCs/>
          <w:color w:val="000000"/>
          <w:sz w:val="28"/>
          <w:szCs w:val="28"/>
        </w:rPr>
        <w:t>(например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«первобытный человек», «русский человек» и т.д.);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конкретный человеческий индивид, единичный представитель человеческого рода и его «первокирпичик» (от лат. </w:t>
      </w:r>
      <w:r>
        <w:rPr>
          <w:i/>
          <w:iCs/>
          <w:color w:val="000000"/>
          <w:sz w:val="28"/>
          <w:szCs w:val="28"/>
          <w:lang w:val="en-US"/>
        </w:rPr>
        <w:t>individ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еделимый, конечный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Человеческий индивид </w:t>
      </w:r>
      <w:r>
        <w:rPr>
          <w:color w:val="000000"/>
          <w:sz w:val="28"/>
          <w:szCs w:val="28"/>
        </w:rPr>
        <w:t>– отправной момент для формирования личности, личность – итог развития индивида, наиболее полное воплощение всех человеческих качеств. В момент рождения ребёнок ещё не является личностью. Он всего лишь индивид. Чтобы стать личностью, индивид должен пройти определённый путь развития («личностью не рождаются, личностью становятся»). Основными условиями этого развития являются: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генетически заданные биологические предпосылки;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социальная среда, мир человеческой культуры, с которыми ребенок взаимодействуе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8"/>
        </w:rPr>
        <w:t xml:space="preserve">Понятие «личность» </w:t>
      </w:r>
      <w:r>
        <w:rPr>
          <w:color w:val="000000"/>
          <w:sz w:val="28"/>
          <w:szCs w:val="28"/>
        </w:rPr>
        <w:t>характеризует индивида в аспекте его включённости в общество и культуру (именно поэтому бессмысленно говорить о «личности животного» или «личности новорождённого»). Понятие личности имеет смысл лишь при включении индивида в систему общественных отношений, когда он начинает выполнять определённые социальные ро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Превратившись в термин, слово «личность» существенно изменило свой смысл. Сегодня, говоря о личности индивида, мы тем самым характеризуем индивида со стороны связей с другими индивидами, с социальной общностью, к которой он принадлежит, т.е. говорим о его системном качестве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персона даёт возможность индивиду приспосабливаться к требованиям его окружения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 xml:space="preserve"> И в этом смысле личность есть вместилище социально-культурной системы своего времени, её микрокосм. Понятие «личность» введено в науку для выделения, подчёркивания неприродной («надприродной», социокультурной) сущности человека и индиви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bCs/>
          <w:color w:val="000000"/>
          <w:sz w:val="28"/>
          <w:szCs w:val="28"/>
        </w:rPr>
        <w:t xml:space="preserve">личность </w:t>
      </w:r>
      <w:r>
        <w:rPr>
          <w:color w:val="000000"/>
          <w:sz w:val="28"/>
          <w:szCs w:val="28"/>
        </w:rPr>
        <w:t>– это динамичная, относительно устойчивая система интеллектуальных, социокультурных и морально-волевых качеств индивида, выраженных в индивидуальных особенностях его сознания, поведения и деятельност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 xml:space="preserve"> Для социологии оказываются существенными следующие характеристики личности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системное качество индивида, определяемое его включенностью в общественные отношения и культуру проявляющееся в совместной деятельности и общении;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субъект социальных отношений и сознательной деятельности;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личность социальна по своей сущности и индивидуальна по способу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своего существ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Понятие личности характеризует индивида не со стороны её физической природы (борода, усы, кровь и т.п.), а со стороны её социально значимых качеств (потребности, взгляды, интересы и т.д.). В тоже время личность – индивидуальное общественное существо. Индивидуальность представляет собой выделение человека из социума, его относительную автономию от социальной общности. </w:t>
      </w:r>
      <w:r>
        <w:rPr>
          <w:bCs/>
          <w:color w:val="000000"/>
          <w:sz w:val="28"/>
          <w:szCs w:val="28"/>
        </w:rPr>
        <w:t>Индивидуальнос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неповторимый, самобытный способ бытия конкретной личности в качестве субъекта деятельности и общени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соотношение понятий «личность» и «индивидуальность» не получило в современной науке однозначного истолк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дивидуальность – единство уникальных (включая неповторимые телесные и духовно-психические характеристики) и универсальных свойств человека (которые выражены в общечеловеческих, природных и социальных признаках, а также в конкретно-исторических и цивилизационных характеристиках). Сущность индивидуальности заключается в способности индивида оставаться самим собой в рамках социальной системы (именно поэтому в условиях тоталитаризма фактически предпринимается попытка лишь личность индивидуальности, а традиционные культуры Японии и Китая изначально предполагали умаление индивидуальных особенностей (т.е. деиндивидуализацию личности) – «растворение в сознании Будды» буддистов, «преодоление себя» конфуцианцев и т.п.). Сохранить свою самобытность в рамках социальной системы может только та личность, которая знает, кем она является и кем хочет стать по отношению к себе самой и други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Таким образом, нельзя сводить понятие «личность» к понятиям «человек», «индивид», «индивидуальность», хотя, с другой стороны, личность – это и человек, и индивид, и индивидуальность, но лишь в той мере, в какой эти понятия характеризуют включённость человека в систему общественных отношений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личности различаются две подсистемы: отношения с внешней средой и внутренний мир личности. Совокупность связей с внешней средой представляет собой базис личности, определяющий формирование и развитие её внутреннего мира. Личность постоянно получает новую информацию, новые знания, у неё складываются убеждения, идеалы, ценностные ориентации, установки, диспозиции и другое, что можно обозначить понятием «индивидуальная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картина мира» (которая в большей степени является продуктом общения, нежели непосредственного опыта). </w:t>
      </w:r>
      <w:r>
        <w:rPr>
          <w:bCs/>
          <w:color w:val="000000"/>
          <w:sz w:val="28"/>
          <w:szCs w:val="28"/>
        </w:rPr>
        <w:t>Картина мир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это своеобразная модель мира (т.е. система значений и смыслов), которую человек ставит между собой и реальным миром. Картина мира объединяет все известные индивиду образы и понятия в единый общи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образ, в котором содержится всё, с чем он сталкивается в жизни. Индивидуальная картина мира одновременно и «карта» поведения, и жизненный «компас»: она ведёт человека по жизненному пути и служит ему своеобразным «защитным поясом». Индивид черпает из картины мира идеалы, систему ценностей и пользуется ею как системой нравственно-эстетических координат. Это позволяет ему уверенно ориентироваться в окружающем мире и принимать верные решения. Утрата или эрозия индивидуальной картины мира – это и драма, и трагеди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В социологии рассматривается целый набор элементов внутренней структуры личности, определяющий её готовность к тому или иному поведе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8"/>
        </w:rPr>
        <w:t>Потребнос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а выступают исходными источниками деятельности личности. Термином «потребность» обычно обозначают следующие три феномен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1. объективные нужды людей в определённых условиях, обеспечивающих их жизнь и развити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2. свойства личности, определяющие её отношение к действительности и собственным обязанностям, в конечном итоге – определяющие её образ жизни и деятельност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3. определённые состояния психики человека, отражающие его нужду в веществах, энергии и других факторах, необходимых для его функционирования как живого организма и лич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Можно было бы эти три явления обозначить тремя терминами: нужда – потребность, потребностное состояние, но обычно этого не делают. Потребности составляют единую систему и классифицируются по различным критериям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естественные, или биогенные, первичные (в самосохранении – пище, воде, отдыхе, сне, тепле, сохранении здоровья, воспроизводстве потомства, сексуальные и др.) и социогенные, вторичные (в самоутверждении, общении, дружбе, любви, творчестве, знаниях, самовыражении, саморазвитии и др.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неосознанные (их называют влечениями) и осознанные;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материальные и духовные;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индивидуальные и групповые;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реальные и идеальные;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жизненно важные и второстепенные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Предметом социологии являются, прежде всего, социальные потребности. При этом следует учитывать, что естественные потребности являются основой, на которой возникают, развиваются и получают удовлетворение социальные потребности людей. </w:t>
      </w:r>
      <w:r>
        <w:rPr>
          <w:bCs/>
          <w:color w:val="000000"/>
          <w:sz w:val="28"/>
          <w:szCs w:val="28"/>
        </w:rPr>
        <w:t>Социальные потребнос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это потребности, связанные с включением индивида в семью, многочисленные социальные группы и коллективы, в различные сферы производственной и внепроизводственной деятельности, в жизнедеятельность общества в целом (потребность принадлежать к социальной группе и занимать в ней определённое место, потребность пользоваться привязанностью и вниманием окружающих, быть объектом их уважения и любви и др.)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 xml:space="preserve"> Социальные потребности, сводящиеся к потребности настаивать на своих правах (потребности «для себя»), противоположны и в то же время взаимодействуют с потребностями выполнять свои обязанности (потребности «для других»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знание и усвоение ценностей составляет высший уровень потребностей человека. Ценности усваиваются личностью, выстраиваются 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определённую иерархию, становятся её ценностными ориентациями. </w:t>
      </w:r>
      <w:r>
        <w:rPr>
          <w:bCs/>
          <w:color w:val="000000"/>
          <w:sz w:val="28"/>
          <w:szCs w:val="28"/>
        </w:rPr>
        <w:t>Ценностные ориентац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это социальные установки личности на определённый тип поведения (от фр. </w:t>
      </w:r>
      <w:r>
        <w:rPr>
          <w:i/>
          <w:iCs/>
          <w:color w:val="000000"/>
          <w:sz w:val="28"/>
          <w:szCs w:val="28"/>
          <w:lang w:val="en-US"/>
        </w:rPr>
        <w:t>orientation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установка). Ценностные ориентации служат источником мотивации и планирования поступков личности, а также «контрольным эталоном» при их практическом осуществлени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 xml:space="preserve"> Непротиворечивость ценностных ориентации – важнейший показатель устойчивости личности; наоборот, их противоречивость – свидетельство её неустойчив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Будучи осознаваемым, потребности превращаются в интересы личности. </w:t>
      </w:r>
      <w:r>
        <w:rPr>
          <w:bCs/>
          <w:color w:val="000000"/>
          <w:sz w:val="28"/>
          <w:szCs w:val="28"/>
        </w:rPr>
        <w:t>Интерес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ражает отношение личности к своему положению в системе общественных отношений и выступает в качестве решающего мотива, мобилизующего личность бороться за сохранение или изменение сложившихся условий и форм жизне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В социологии выделяются четыре типа интересов: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интерес-отношение (т.е. устное заявление индивида об интересе к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тому или иному объекту);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интерес-действие (практическое проявление интереса путём участия человека в том или ином виде деятельности);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интерес-установка (складывается в процессе длительного социального взаимодействия человека с другими людьми и окружающей средой и сохраняет свою направленность в различных социальных ситуациях);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интерес-ориентация (связан с выделением из ряда других интересов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одного в качестве главного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е и специфические социальные условия сказываются на интересах личности. Через социальный интерес осуществляется обратная связь от субъекта к общественному деянию: люди действуют, преследуя определённые социально обусловленные интересы. При этом на основе динамической системы потребностей и предшествующего опыта у личности формируются относительно устойчивые готовности (диспозиции – от лат. </w:t>
      </w:r>
      <w:r>
        <w:rPr>
          <w:i/>
          <w:iCs/>
          <w:color w:val="000000"/>
          <w:sz w:val="28"/>
          <w:szCs w:val="28"/>
          <w:lang w:val="en-US"/>
        </w:rPr>
        <w:t>disposition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сположение) к восприятию и способу действия в различных конкретных ситуациях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Статусно-ролевая концепция личности</w:t>
      </w:r>
    </w:p>
    <w:p>
      <w:pPr>
        <w:pStyle w:val="Normal"/>
        <w:spacing w:lineRule="auto" w:line="360"/>
        <w:rPr/>
      </w:pPr>
      <w:r>
        <w:rPr>
          <w:rStyle w:val="InternetLink"/>
          <w:color w:val="FFFFFF"/>
          <w:sz w:val="28"/>
          <w:szCs w:val="28"/>
          <w:u w:val="none"/>
        </w:rPr>
        <w:t>личность поведение социальный норм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регулирующим механизмом социализации является система социальных статусов и ролей. Каждый индивид, живущий в обществе, включен во множество различных социальных групп (семья, учебная группа, дружеская компания и т.д.). В каждой из этих групп он занимает определённое положение, обладает неким статусом, на основании чего к нему предъявляются определённые ожидания. Таким образом, один и тот же человек должен вести себя в одной ситуации как отец, в другой – как друг, в третьей – как подчиненный, Социализация происходит в виде освоения определённых социальных ролей и достижения социального статуса. Осваивая социальные роли, индивид усваивает социальные стандарты поведения, учится оценивать себя со стороны и осуществлять самоконтроль. Поскольку в реальной жизни индивид включен во многие виды деятельности, вынужден исполнять разные роли, возникает необходимость в некотором механизме, который позволил бы человеку сохранить целостность своего «Я» в условиях множественных связей с миром (т.е. оставаться самим собой, исполняя различные роли). Личность как раз и является тем функциональным органом, который позволяет интегрировать своё «Я» и собственную жизнедеятельность, осуществлять нравственную оценку своих поступков, находить своё место не только в отдельной социальной группе, но и в жизни в целом, вырабатывать смысл своего существования, отказываться от одного в пользу другого. Поэтому развитая личность может использовать ролевое поведение как инструмент адаптации к определённым социальным ситуациям, в то же время не сливаясь, не идентифицируясь с ролью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олевая теория личности описывает социальное поведение индивида двумя основными понятиями: «социальный статус» и «социальная роль». </w:t>
      </w:r>
      <w:r>
        <w:rPr>
          <w:color w:val="000000"/>
          <w:sz w:val="28"/>
          <w:szCs w:val="28"/>
        </w:rPr>
        <w:t xml:space="preserve">Каждый человек занимает несколько позиций в обществе. </w:t>
      </w:r>
      <w:r>
        <w:rPr>
          <w:bCs/>
          <w:color w:val="000000"/>
          <w:sz w:val="28"/>
          <w:szCs w:val="28"/>
        </w:rPr>
        <w:t>Например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женщина может быть музыкантом, учительницей, женой и матерью. Каждая из этих позиций, связанная с определёнными правами и обязанностями, называется статусом. Человек может иметь несколько статусов, но чаще всего только один определяет его положение в обществе. Это статус называется главным, или интегральным. Часто бывает, так что главный статус обусловлен его должностью </w:t>
      </w:r>
      <w:r>
        <w:rPr>
          <w:bCs/>
          <w:color w:val="000000"/>
          <w:sz w:val="28"/>
          <w:szCs w:val="28"/>
        </w:rPr>
        <w:t>(например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тор, профессор). Социальный статус отражается как во внешнем поведении и облике (одежде, жаргоне и иных знаках социальной и профессиональной принадлежности), так и во внутренней позиции (ценностных ориентациях, диспозициях и др.)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6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Статус </w:t>
      </w:r>
      <w:r>
        <w:rPr>
          <w:color w:val="000000"/>
          <w:sz w:val="28"/>
          <w:szCs w:val="28"/>
        </w:rPr>
        <w:t xml:space="preserve">(от лат. </w:t>
      </w:r>
      <w:r>
        <w:rPr>
          <w:color w:val="000000"/>
          <w:sz w:val="28"/>
          <w:szCs w:val="28"/>
          <w:lang w:val="en-US"/>
        </w:rPr>
        <w:t>status</w:t>
      </w:r>
      <w:r>
        <w:rPr>
          <w:color w:val="000000"/>
          <w:sz w:val="28"/>
          <w:szCs w:val="28"/>
        </w:rPr>
        <w:t xml:space="preserve"> – состояние дел, положение) – определённая позиция индивида в социальной структуре группы или общества, связанная с другими позициями через систему прав и обязанностей. Статус «учитель» имеет смысл только по отношению к статусу «ученик», но не по отношению к продавцу, пешеходу или инженеру. Совокупность всех статусов, занимаемых одним человеком, называется </w:t>
      </w:r>
      <w:r>
        <w:rPr>
          <w:bCs/>
          <w:color w:val="000000"/>
          <w:sz w:val="28"/>
          <w:szCs w:val="28"/>
        </w:rPr>
        <w:t>статусным набором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личаются социальный и личный статусы. </w:t>
      </w:r>
      <w:r>
        <w:rPr>
          <w:bCs/>
          <w:color w:val="000000"/>
          <w:sz w:val="28"/>
          <w:szCs w:val="28"/>
        </w:rPr>
        <w:t xml:space="preserve">Социальный статус </w:t>
      </w:r>
      <w:r>
        <w:rPr>
          <w:color w:val="000000"/>
          <w:sz w:val="28"/>
          <w:szCs w:val="28"/>
        </w:rPr>
        <w:t xml:space="preserve">– положение индивида в обществе, которое он занимает как представитель большой социальной группы (профессии, класса, национальности, пола, возраста, религии). </w:t>
      </w:r>
      <w:r>
        <w:rPr>
          <w:bCs/>
          <w:color w:val="000000"/>
          <w:sz w:val="28"/>
          <w:szCs w:val="28"/>
        </w:rPr>
        <w:t xml:space="preserve">Личный статус </w:t>
      </w:r>
      <w:r>
        <w:rPr>
          <w:color w:val="000000"/>
          <w:sz w:val="28"/>
          <w:szCs w:val="28"/>
        </w:rPr>
        <w:t>– это положение индивида в малой группе, зависящее от того, как его оценивают и воспринимают члены этой группы (знакомые, родные) в соответствии с его личными качествами (лидер, аутсайдер, душа компании, знаток и т.д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нятие социального статуса тесно связано с понятием социальной роли, которая является динамической стороной социального статуса. Каждый статус обычно включает ряд ролей. Совокупность ролей, соответствующих данному статусу, называется </w:t>
      </w:r>
      <w:r>
        <w:rPr>
          <w:bCs/>
          <w:color w:val="000000"/>
          <w:sz w:val="28"/>
          <w:szCs w:val="28"/>
        </w:rPr>
        <w:t>ролевым набором.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17"/>
      </w:r>
      <w:r>
        <w:rPr>
          <w:bCs/>
          <w:color w:val="000000"/>
          <w:sz w:val="28"/>
          <w:szCs w:val="28"/>
        </w:rPr>
        <w:t xml:space="preserve"> Социальная рол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это модель поведения, объективно заданная статусом личности в системе общественных или межличностных отношений (иначе говоря, роль – это шаблонный вид поведения, направленный на выполнение прав и обязанностей, предписанных конкретному статусу). Можно сказать, что статус подчёркивает сходство людей, а роль – их различие: люди свою роль исполняют </w:t>
      </w:r>
      <w:r>
        <w:rPr>
          <w:i/>
          <w:iCs/>
          <w:color w:val="000000"/>
          <w:sz w:val="28"/>
          <w:szCs w:val="28"/>
        </w:rPr>
        <w:t xml:space="preserve">в соответствии с личностными особенностями. </w:t>
      </w:r>
      <w:r>
        <w:rPr>
          <w:color w:val="000000"/>
          <w:sz w:val="28"/>
          <w:szCs w:val="28"/>
        </w:rPr>
        <w:t>Таким образом, роль – это индивидуальное поведение в соответствии со своим статусом. В структуре социальной роли различают четыре элемент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дель поведения, соответствующая данному статусу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ализация роли, которая может в большей или меньшей степени соответствовать модели, но всегда имеет личностную окраску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ценка выполнения роли со стороны группы или организаци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анкция (позитивная или негативная) как социальное последствие действий в рамках требований данной ро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Каждый человек имеет свою ролевую систему. Однако не со всеми ролями личность идентифицирует (отождествляет) себя одинаково: с одним, личностно значимыми, – максимально </w:t>
      </w:r>
      <w:r>
        <w:rPr>
          <w:bCs/>
          <w:color w:val="000000"/>
          <w:sz w:val="28"/>
          <w:szCs w:val="28"/>
        </w:rPr>
        <w:t xml:space="preserve">(ролевая идентификация); </w:t>
      </w:r>
      <w:r>
        <w:rPr>
          <w:color w:val="000000"/>
          <w:sz w:val="28"/>
          <w:szCs w:val="28"/>
        </w:rPr>
        <w:t xml:space="preserve">с другими, второстепенными, – минимально </w:t>
      </w:r>
      <w:r>
        <w:rPr>
          <w:bCs/>
          <w:color w:val="000000"/>
          <w:sz w:val="28"/>
          <w:szCs w:val="28"/>
        </w:rPr>
        <w:t xml:space="preserve">(дистанцирование от роли). </w:t>
      </w:r>
      <w:r>
        <w:rPr>
          <w:color w:val="000000"/>
          <w:sz w:val="28"/>
          <w:szCs w:val="28"/>
        </w:rPr>
        <w:t xml:space="preserve">Некоторые роли, и их большинство, являются </w:t>
      </w:r>
      <w:r>
        <w:rPr>
          <w:bCs/>
          <w:color w:val="000000"/>
          <w:sz w:val="28"/>
          <w:szCs w:val="28"/>
        </w:rPr>
        <w:t xml:space="preserve">личностно незначимыми </w:t>
      </w:r>
      <w:r>
        <w:rPr>
          <w:color w:val="000000"/>
          <w:sz w:val="28"/>
          <w:szCs w:val="28"/>
        </w:rPr>
        <w:t xml:space="preserve">для человека (пешеход, пациент, покупатель и т.д.). Наличие или отсутствие таких ролей индивид часто не замечает: в них не вкладывается частичка души и своего «Я». Другие роли – их меньшинство – воспринимаются как часть «Я» (они связаны с главным статусом, и их потеря глубоко переживается, воспринимается как личная трагедия). </w:t>
      </w:r>
      <w:r>
        <w:rPr>
          <w:bCs/>
          <w:color w:val="000000"/>
          <w:sz w:val="28"/>
          <w:szCs w:val="28"/>
        </w:rPr>
        <w:t xml:space="preserve">Например, </w:t>
      </w:r>
      <w:r>
        <w:rPr>
          <w:color w:val="000000"/>
          <w:sz w:val="28"/>
          <w:szCs w:val="28"/>
        </w:rPr>
        <w:t>мужчина – кормилец семьи, потеряв работу, глубоко это переживает: у безработного изменяется образ жизни, отношения с близкими, система ценностей и др. Постепенно разрушаются основы ценностного ядра личности – самоуважение и самооцен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Процесс реализации роли зависит от сложной системы факторов. Среди них важнейшими являются следующие: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степень идентификации (отождествления) индивида с ролью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биологическая и психофизиологическая предрасположенность индивида к реализации роли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определение роли, принятое в социальной группе (которая как бы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«следит» за исполнением роли)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структура группы, степень её внутренней сплочённости, её система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наград и санкций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достижения определённого статуса и исполнения соответствующей роли может возникнуть ролевой конфликт. Понятие ролевого конфликта используется в различных смыслах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1. когда индивид играет несколько ролей, может возникнуть межролевой конфликт </w:t>
      </w:r>
      <w:r>
        <w:rPr>
          <w:bCs/>
          <w:color w:val="000000"/>
          <w:sz w:val="28"/>
          <w:szCs w:val="28"/>
        </w:rPr>
        <w:t xml:space="preserve">(например, </w:t>
      </w:r>
      <w:r>
        <w:rPr>
          <w:color w:val="000000"/>
          <w:sz w:val="28"/>
          <w:szCs w:val="28"/>
        </w:rPr>
        <w:t>женщина одновременно должна удовлетворять ролевые ожидания в качестве работника, жены и матери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2. когда индивид определяет свою роль одним образом, а те, кто в рамках своей роли с ним связаны, определяют его роль иначе, возникает внутриролевой конфликт </w:t>
      </w:r>
      <w:r>
        <w:rPr>
          <w:bCs/>
          <w:color w:val="000000"/>
          <w:sz w:val="28"/>
          <w:szCs w:val="28"/>
        </w:rPr>
        <w:t xml:space="preserve">(например, </w:t>
      </w:r>
      <w:r>
        <w:rPr>
          <w:color w:val="000000"/>
          <w:sz w:val="28"/>
          <w:szCs w:val="28"/>
        </w:rPr>
        <w:t>учителя придерживаются определённого кодекса профессионального поведения, а родители выдвигают требования, несовместимые с этим кодексом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bCs/>
          <w:color w:val="000000"/>
          <w:sz w:val="28"/>
          <w:szCs w:val="28"/>
        </w:rPr>
        <w:t xml:space="preserve">ролевой конфликт </w:t>
      </w:r>
      <w:r>
        <w:rPr>
          <w:color w:val="000000"/>
          <w:sz w:val="28"/>
          <w:szCs w:val="28"/>
        </w:rPr>
        <w:t>– переживание личностью неоднозначности или противоборства ролевых требований со стороны разных социальных общностей, членом которых она является, что создаёт стрессовую ситуац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Каждый человек исполняет (принимает на себя) множество ролей. Поэтому роль есть лишь отдельно взятый аспект целостного поведения индивида. Вместе с тем понятие «социальная роль» как бы связывает поведение личности и её самосознание с функционированием социальной системы. Личность не может определить себя безотносительно к системе своих социальных ролей – они служат для личности своеобразной точкой отсчёта. Поэтому в ролевой теории рассматривают личность как функцию от совокупности тех социальных ролей, которые индивид исполняет в обществе. Поскольку роли связаны с пребыванием человека в социальных группах, то тем самым, по их мнению, личность есть производное от совокупности тех групп, в которые включен индивид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8"/>
        </w:rPr>
        <w:t>3. Социальные нормы как ориентир поведения личности в социально-психологической проблеме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8"/>
        </w:rPr>
        <w:t>3.1 Понимание личности как проблемы в структуре общест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Уже в структуре личности заложено противоречие между её стабильной и подвижной составляющей. Сравнительно стабильная система психологических установок и стереотипов поведения. Психический же настрой личности, особенно его актуальная и ситуативная составляющие достаточно подвиж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Сложившийся набор социальных ролей личности требует от неё устойчивого, прогнозируемого другими поведения в рамках социальных норм и ожиданий, вытекающих из её социально-психологического статуса, как в первичной группе, так и в социуме в цел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Но сложная духовная жизнь индивида, подверженная смене настроений, способна выбить его из первичной колеи, поставить перед неожиданным и крутым поворотом в жиз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Уже в этом столкновении устойчивых стереотипов и ориентации личности с её же более подвижным жизненным опытом, со свойственной ей сменой впечатлений и настроений заложено глубокое внутреннее противоречие личности. Последнее и даёт основное рассматривать личность в качестве социально-психологической проблемы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8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8"/>
        </w:rPr>
        <w:t>3.2 Природа противоречий личнос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 источником проблемности личности с этой точки зрения является чаще всего разрыв между уровнем притязаний и реальным потенциалом психических и физических сил и возможностей личности, между масштабностью мотивации, целей и намерений и уровнем психологической готовности к их практической реал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Эти противоречия проявляются во всём многообразии несоответствий между потребностью самоопределения личности (найти себя) и трудностью её реализации, между жаждой подлинного самовыражения и практикой проведения. С этой точки зрения тяги к нецензурным средствам речевого общения может квалифицироваться в качестве ущербного способа компенсации неспособности к более полному самовыражению своей индивидуальности. Это же одновременно и способ «психологической разрядки» от давящего комплекса неполноцен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В конечном итоге в основе этих противоречий лежит трудность реализации потребности самосознания личности в упорядочении своих внутренних ценностей и ролей, сложность построения их оптимальной шкалы с таким распределением приоритетов, которое бы не противоречило подлинным интересам самого челове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Природа проблемности личности состоит здесь в трудности формирования её интегрального «Я». Именно оно несёт ответственность за адекватную оценку своих психических и физических сил и возможностей, за адекватное соотнесение своих притязаний и потенциала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Ключевое значение для преодоления этих противоречий имеет, прежде всего, адекватное представление личности о своём духовно-нравственном потенциале, о его специфике, масштабности, его возможностях и границ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 менее существенна и полнота представлений личности о её социальных ролях, о путях преодоления межролевых и внутриличностных противоречий, о наибольшей адекватности ролевых предпочтений и приоритетов интересам развития и реализации её уникального духовно-психологического потенциа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Но многообразием социальных ролей не покрывается поле личностного самосознания. Столь же актуально осознание индивидом себя в качестве представителя рода человеческого, равно как и носителя своей уникальности, индивидуальной неповторим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ким образом, преодоление внутриличностных противоречий предполагает, прежде всего, осознание индивидом природы последних и поиск путей согласования между собой тех доминирующих ценностей и ориентации, которые оказываются между собой в состоянии конфликта</w:t>
      </w:r>
      <w:r>
        <w:rPr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О чём бы мы не шла речь в процессе социализации личности: о восприятии, развитии, формировании – это и является анализ реального состояния сознания, его тенденций, противоречий развития. Таким образом, личность – это продукт исторического развития, результат активной предметной деятельности и общения. Свойства личности зависят от общественно-экономических, социально-культурных и предметно-деятельностных особенностей её образа жизни. Личность не только объект, но и субъект социальных отношений. Она характеризуется автономностью. Способностью противопоставлять себя обществу, формировать новые общественно необходимые функции и образцы поведения. Вместе с тем личная независимость, творческая активность предполагают наличие самосознания, способность к рефлексии – самоанализу, самооценки, самоконтролю – и их согласование с объективными условиями жизни обще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Социализация взрослых выражается главным образом в изменении их внешнего поведения, в то время как детская социализация корректирует базовые ценностные ориентации, так же взрослые могут оценивать нормы, а дети способны только усваивать их. Социализация взрослых направлена на то, чтобы помочь человеку овладеть определёнными навыками; социализация детей формирует главным образом мотивацию их повед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Личность – одно из центральных понятий социологии. Оно играет важную роль в «строительстве» социального знания, помогая понять, почему человеческий мир так отличается от остального природного мира и почему он остаётся человеческим только на основе сохранения богатства индивидуальных различий между людь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оциологию личности заметно влияет философские концепции и психологические теор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Философия больше оперирует емким понятием «человек», которое включает и его биологическую, и ментальную, и культурную природу. Социологи берут в расчет, прежде всего социальные качества, которые формируются у людей в процессе общежития (как непосредственный продукт сосуществования с другими), несколько абстрагируясь от всего остально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Психология ментальная обращает внимание на индивидуальные различия людей: их темперамент, характер, особенности поведения и оценки, изучая, чем и почему они отличаются друг от дру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Таким образом, можно сказать, что, как правило, в цепочке человек – личность – индивид отражено своеобразное разделение труда философа, социолога и психолога, хотя каждый из них (изучая своё) может использовать любой из этих терминов. Иными словами личность в социологии – это нечто особенно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философии </w:t>
      </w:r>
      <w:r>
        <w:rPr>
          <w:color w:val="000000"/>
          <w:sz w:val="28"/>
          <w:szCs w:val="28"/>
        </w:rPr>
        <w:t>«личность» (читай: человек) в соответствии со сложившимися традициями рассматривается как произведение (Природы, Бога или Общества), продукт условий существования, который может лишь познать себя и не должен пытаться изменить (человек адаптирующийся, приспосабливающийся);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творец, беспредельно активный, либо медитирующий, изменяющий свои собственные условия, либо управляющий своим воображением об условиях своей жизни и о себе (человек, создающий себя сам, самопроизводящийся);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деятель, преобразующий сам себя посредством инструментальной, предметной активности, связывающей его развитие с внешним объективным миром (человек, производящий новые предметы, совершенствующийся посредством деятельности и передающий в предметах свой опыт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психологии </w:t>
      </w:r>
      <w:r>
        <w:rPr>
          <w:color w:val="000000"/>
          <w:sz w:val="28"/>
          <w:szCs w:val="28"/>
        </w:rPr>
        <w:t>«личность» (читай: индивид) – это целостность психологических свойств, процессов, отношений, отличающих данного субъекта от друго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Для психолога потенции субъектов различны, поскольку как врожденные, так и приобретённые качества людей индивидуальны. Индивидуальность отражает неповторимость биологических и социальных свойств человека, делая его уникальным актером (действующей единицей) некой группы или общност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9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И философия, и психология оказывают существенное влияние на развитие социологических представлений о личности, однако их особый взгляд на сей предмет и специфическая терминология используются только на уровне специальных теор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В </w:t>
      </w:r>
      <w:r>
        <w:rPr>
          <w:iCs/>
          <w:color w:val="000000"/>
          <w:sz w:val="28"/>
          <w:szCs w:val="28"/>
        </w:rPr>
        <w:t xml:space="preserve">современной социологии личность, как и субъект </w:t>
      </w:r>
      <w:r>
        <w:rPr>
          <w:color w:val="000000"/>
          <w:sz w:val="28"/>
          <w:szCs w:val="28"/>
        </w:rPr>
        <w:t xml:space="preserve">(который, напомним, может быть индивидуальным – тождественным «личности» и групповым – тождественным «общности»), </w:t>
      </w:r>
      <w:r>
        <w:rPr>
          <w:iCs/>
          <w:color w:val="000000"/>
          <w:sz w:val="28"/>
          <w:szCs w:val="28"/>
        </w:rPr>
        <w:t>означает активное социальное начало, некий социально-исторический тип способности к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читается, что личность как социально типическая характеристика людей пережила определённую эволюцию вместе с ходом исторического процесса. Первобытный человек характеризовался деятельностью адаптивной, приспособительной, в то время как современный имеет значительно более богатый функциональный репертуар и в целом играет активную преобразующую роль в природе и в обществе. Можно сказать, что личность всё полнее проявляется, формировалась и заполняла человека, вырывая его из мира естества (желаний и страстей) и приводя в мир творчества, осмысления и понимания законов «другого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оск литературы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Социология: учебник для вузов / Волков, Ю.Г. Мостовая, И.В.; под ред. проф. В.И. Добренькова. – М.: Гардарики, 2002. – 432 с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Социология: учебное пособие / А.В Клюев [и др.] Лукьянов; под общей редакцией А.В. Клюева. – СПб: Издательство СЗАГС, 2004. -480 с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Социальная психология: учеб. пособие./ Парыгин, Б.Д. – СПб.: СПбГУП, 2003. – 616 с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Социальная психология: учеб./ А.Л. Свенцицкий – М.: ТК Велби, Изд. Проспект, 2005. – 336 с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Современная западная социология: Словарь. – М.: Политиздат, 1990. – с. 316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Социальная психология: учеб. пособие для вузов / под ред. проф.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 Столяренко. – М.: ЮНИТИ-ДАНА, 2001. – 543 с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Социальная психология: Учеб. пособие для студ. высш. учеб, заведений / А.Н. Сухов [и др.]; Под ред. А.Н. Сухова, А.А. Деркача. – 2-е изд. испр. – М.: Издательский центр «Академия», 2003. – 600 с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Социализация человека: учеб. пособие для студ. высш. учеб, заведений. –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М.: Издательский центр «Академия», 2004. – 304 с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Цитируется С.Л. Рубинштейн, а ссылаюсь на проф. А.Л. Свенцицкого Социальная психология: учеб. - М.: ТК</w:t>
      </w:r>
      <w:r>
        <w:rPr/>
        <w:t xml:space="preserve"> </w:t>
      </w:r>
      <w:r>
        <w:rPr>
          <w:color w:val="000000"/>
        </w:rPr>
        <w:t xml:space="preserve">Велби, Изд-во Проспект, 2005. - с. 67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Цитируется К.К. Платонов, а ссы. би, Изд-во Проспект, 2005. - с. 68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овременная западная социология: Словарь. - М.: Политиздат, 1990. — с. 31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ков, Ю.Г. Мостовая И.В. Социология: Учебник для вузов / Под ред. проф. В.И. Добренькова. - М.: Гардарики, 2002. - с.39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циальная психология: Учеб. пособие для вузов / под ред. проф.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M</w:t>
      </w:r>
      <w:r>
        <w:rPr>
          <w:sz w:val="28"/>
          <w:szCs w:val="28"/>
        </w:rPr>
        <w:t xml:space="preserve">. </w:t>
      </w:r>
      <w:r>
        <w:rPr/>
        <w:t>Столяренко. - М.: ЮНИТИ-ДАНА, 2001. - с.41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ева А.В.,   Лукьянова В.Г., Урсу И.С. Социология: Учебное пособие / Под общей редакцией А.В. Клюева. - СПб: Издательство СЗАГС, 2004. - с. 158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ев А.В.,  Лукьянов В.Г., Урсу И.С. Социология: Учебное пособие / Под общей редакцией А.В. Клюева. -СПб: Издательство СЗАГС, 2004. - с. 165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1"/>
          <w:szCs w:val="21"/>
        </w:rPr>
        <w:t>Клюев А.В., Лукьянов В.Г., Урсу И.С. Социология: Учебное пособие / Под общей редакцией А.В. Клюева. -СПб: Издательство СЗАГС, 2004. - с. 165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ева А.В.,   Лукьянова В.Г., Урсу И.С. Социология: Учебное пособие / Под общей редакцией А.В. Клюева. - СПб: Издательство СЗАГС, 2004. - с. 165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ев А.В., Лукьянов В.Г., Урсу И.С. Социология: Учебное пособие / Под общей редакцией А.В. Клюева. СПб: Издательство СЗАГС, 2004. - с.166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Клюев А.В.,   Лукьянов В.Г., Урсу И.С. Социология: Учебное пособие / Под общей редакцией А.В. Клюева. -СПб: Издательство СЗАГС, 2004. - с.167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1"/>
          <w:szCs w:val="21"/>
        </w:rPr>
        <w:t>Клюев А.В.,   Лукьянов В.Г., Урсу И.С. Социология: Учебное пособие / Под общей редакцией А.В. Клюева. СПб: Издательство СЗАГС, 2004. - с.168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Клюев А.В.,   Лукьянов В.Г., Урсу И.С. Социология: Учебное пособие / Под общей редакцией А.В. Клюева. -СПб: Издательство СЗАГС, 2004. - с.169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альная психология: Учеб. пособие для студ. высш. учеб, заведений / А.Н. Сухов, А.А. Бодалев, В.Н. Казанцев и др.; Под ред. А.Н. Сухова, А.А. Деркача. - 2-е изд. испр. - М.: Издательский центр «Академия», 2003. -302с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нцицкий, А.Л. Социальная психология: учеб. - М.: ТК Велби, Изд. Проспект, 2005. – 184 с.</w:t>
      </w:r>
    </w:p>
  </w:footnote>
  <w:footnote w:id="17">
    <w:p>
      <w:pPr>
        <w:pStyle w:val="Normal"/>
        <w:widowControl/>
        <w:shd w:fill="FFFFFF" w:val="clear"/>
        <w:suppressAutoHyphens w:val="tru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рыгин, Б.Д. Социальная психология: Учеб. пособие. - СПб.: СПбГУП, 2003.- 312с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ализация человека: Учеб. пособие для студ. высш. учеб, заведений. -</w:t>
      </w:r>
      <w:r>
        <w:rPr>
          <w:sz w:val="24"/>
          <w:szCs w:val="24"/>
        </w:rPr>
        <w:t xml:space="preserve"> </w:t>
      </w:r>
      <w:r>
        <w:rPr/>
        <w:t>М.: Издательский центр «Академия», 2004. - с.203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нцицкий, А.Л. Социальная психология: учеб. - М.: ТК Велби, Изд. Проспект, 2005. - с.21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120"/>
      <w:jc w:val="center"/>
      <w:outlineLvl w:val="0"/>
    </w:pPr>
    <w:rPr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7">
    <w:name w:val="Верхний колонтитул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47" w:leader="dot"/>
      </w:tabs>
      <w:spacing w:lineRule="auto" w:line="480"/>
      <w:jc w:val="both"/>
    </w:pPr>
    <w:rPr>
      <w:b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before="0" w:after="60"/>
      <w:jc w:val="center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21:00Z</dcterms:created>
  <dc:creator>admin</dc:creator>
  <dc:description/>
  <cp:keywords/>
  <dc:language>en-US</dc:language>
  <cp:lastModifiedBy>SYSTEM</cp:lastModifiedBy>
  <cp:lastPrinted>2009-10-21T16:00:00Z</cp:lastPrinted>
  <dcterms:modified xsi:type="dcterms:W3CDTF">2011-09-04T23:21:00Z</dcterms:modified>
  <cp:revision>2</cp:revision>
  <dc:subject/>
  <dc:title>ФЕДЕРАЛЬНОЕ АГЕНТСТВО ПО ОБРАЗОВАНИЮ</dc:title>
</cp:coreProperties>
</file>