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 РФ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УГТУ-УПИ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диотехнический институ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Cs/>
          <w:sz w:val="28"/>
          <w:szCs w:val="28"/>
        </w:rPr>
        <w:t>Кафедра РЭИС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КУРСОВОЙ РАБОТ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УГФС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ЯЗНОЙ ПЕРЕДАТЧИК С АМПЛИТУДНОЙ МОДУЛЯЦИЕ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уководитель Харитонов Ф. 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 Карамышев А. Ф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</w:t>
      </w:r>
      <w:r>
        <w:rPr>
          <w:sz w:val="28"/>
          <w:szCs w:val="28"/>
          <w:lang w:val="en-US"/>
        </w:rPr>
        <w:t>9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НА КУРСОВОЕ ПРОЕК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ередатчика: связной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апазон рабочих частот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(35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45) МГц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щность, передаваемая в антенну: Р</w:t>
      </w:r>
      <w:r>
        <w:rPr>
          <w:sz w:val="28"/>
          <w:szCs w:val="28"/>
          <w:vertAlign w:val="subscript"/>
        </w:rPr>
        <w:t>Амол</w:t>
      </w:r>
      <w:r>
        <w:rPr>
          <w:sz w:val="28"/>
          <w:szCs w:val="28"/>
        </w:rPr>
        <w:t xml:space="preserve"> = 1,5 Вт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носительная стабильность частоты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4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д источника питания: химический источник тока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6 В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и обоснование функциональной схемы передатчик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транзистора для оконечной ступени передатчик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оконечного каскада передатчик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входного сопротивления антенны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цепи соглас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ОР И ОБОСНОВАНИЕ ФУНКЦИОНАЛЬНОЙ СХЕМЫ ПЕРЕДАТЧ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ыбрать и обосновать функциональную схему передатчика необходимо выяснить основные принципы построения проектируемого передатчика: выбрать способ формирования заданного вида модуляции, определить принцип построения выходного каскада и тип применяемых в нем транзисторов, решить вопрос о применении типового возбудителя или необходимости разработки автогенератора. На основании этих данных есть возможность составить функциональную схему и определить общее число усилителей и других каскадов, типы транзисторов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ого, то АМ является основным видом модуляции, то необходимо выбрать способ ее осуществления, обеспечивающий заданное качество модуляции при возможно более высоком КПД передатчика и простом управлени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Заданная полезная мощность – одно из основных требований к передатчику. Ее обеспечивает выходной (оконечный) каскад передатчика. Между выходом передатчика, предназначенного для подключения антенно-фидерной системы, и транзисторами выходного каскада всегда расположены цепи согласования, фильтрации и др. Несмотря на то что они обычно выполняются на реактивных элементах (конденсаторах, катушках индуктивности), в них всегда теряется часть энергии. На начальном этапе проектирования об этих согласующих цепях еще ничего не известно, поэтому приходится учитывать их свойства ориентировочно. Исходя из заданного частотного диапазона и выходной мощности передатчика, КПД согласующей цепи не превышает 0,8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585970" cy="14173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1: Функциональная схема передатчика: КАГ – кварцевый автогенератор; АГ – автогенератор; СМ – смеситель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умножитель частоты; УС – промежуточный усилитель; ОУ – оконечный усилитель; М – модулятор; ЦС – цепь связи; А – антен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szCs w:val="28"/>
        </w:rPr>
        <w:t xml:space="preserve">Модулирующий сигнал поступает в модулятор с выхода микрофона или, если это необходимо, с усилителя низкой частоты. Модулируемый сигнал формируется с помощью кварцевого автогенератора настроенного на частоту 8 МГц и автогенератора генерирующего колебания с частотами 0,75 – 3,25 МГц. </w:t>
      </w:r>
    </w:p>
    <w:p>
      <w:pPr>
        <w:pStyle w:val="24"/>
        <w:spacing w:lineRule="auto" w:line="360"/>
        <w:ind w:firstLine="709"/>
        <w:rPr/>
      </w:pPr>
      <w:r>
        <w:rPr>
          <w:szCs w:val="28"/>
        </w:rPr>
        <w:t xml:space="preserve">Стабильность частоты кварцевого автогенератора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f</w:t>
      </w:r>
      <w:r>
        <w:rPr>
          <w:szCs w:val="28"/>
        </w:rPr>
        <w:t>/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КАГ</w:t>
      </w:r>
      <w:r>
        <w:rPr>
          <w:szCs w:val="28"/>
        </w:rPr>
        <w:t xml:space="preserve"> = 10</w:t>
      </w:r>
      <w:r>
        <w:rPr>
          <w:szCs w:val="28"/>
          <w:vertAlign w:val="superscript"/>
        </w:rPr>
        <w:t>-5</w:t>
      </w:r>
      <w:r>
        <w:rPr>
          <w:szCs w:val="28"/>
        </w:rPr>
        <w:t xml:space="preserve">, перестраевомого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f</w:t>
      </w:r>
      <w:r>
        <w:rPr>
          <w:szCs w:val="28"/>
        </w:rPr>
        <w:t>/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АГ</w:t>
      </w:r>
      <w:r>
        <w:rPr>
          <w:szCs w:val="28"/>
        </w:rPr>
        <w:t>= 5*10</w:t>
      </w:r>
      <w:r>
        <w:rPr>
          <w:szCs w:val="28"/>
          <w:vertAlign w:val="superscript"/>
        </w:rPr>
        <w:t>-4</w:t>
      </w:r>
      <w:r>
        <w:rPr>
          <w:szCs w:val="28"/>
        </w:rPr>
        <w:t xml:space="preserve">. Общая нестабильность частоты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f</w:t>
      </w:r>
      <w:r>
        <w:rPr>
          <w:rFonts w:eastAsia="Symbol" w:cs="Symbol" w:ascii="Symbol" w:hAnsi="Symbol"/>
          <w:szCs w:val="28"/>
          <w:vertAlign w:val="subscript"/>
          <w:lang w:val="en-US"/>
        </w:rPr>
        <w:t></w:t>
      </w:r>
      <w:r>
        <w:rPr>
          <w:szCs w:val="28"/>
        </w:rPr>
        <w:t>/</w:t>
      </w:r>
      <w:r>
        <w:rPr>
          <w:szCs w:val="28"/>
          <w:lang w:val="en-US"/>
        </w:rPr>
        <w:t>f</w:t>
      </w:r>
      <w:r>
        <w:rPr>
          <w:rFonts w:eastAsia="Symbol" w:cs="Symbol" w:ascii="Symbol" w:hAnsi="Symbol"/>
          <w:szCs w:val="28"/>
          <w:vertAlign w:val="subscript"/>
          <w:lang w:val="en-US"/>
        </w:rPr>
        <w:t></w:t>
      </w:r>
      <w:r>
        <w:rPr>
          <w:szCs w:val="28"/>
        </w:rPr>
        <w:t>=4*10</w:t>
      </w:r>
      <w:r>
        <w:rPr>
          <w:szCs w:val="28"/>
          <w:vertAlign w:val="superscript"/>
        </w:rPr>
        <w:t>-5</w:t>
      </w:r>
      <w:r>
        <w:rPr>
          <w:szCs w:val="28"/>
        </w:rPr>
        <w:t>. Далее эти колебания складываются в смесителе. Далее модулируемый сигнал поступает на умножитель частоты, кратность умножения – 4. Следовательно колебательный контур в умножителе частоты должен быть настроен на четвертую гармонику. Для подачи сигнала в оконечный каскад его необходимо предварительно усилить его. Для этого используется предварительный усилитель. В оконечном усилителе происходит окончательное усиление сигнала. Так как выходное сопротивление оконечного каскада меньше, чем входное сопротивление антенны, необходимо использовать цепь согла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ВЫБОР ТРАНЗИСТОРА ДЛЯ ОКОНЕЧНОЙ СТУПЕНИ ПЕРЕДАТЧИКА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циональный выбор транзистора для усилителя мощности - многовариантная задача, решение которой влияет на такие характеристики генератора с внешним возбуждением, как коэффициент полезного действия и коэффициент усиления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задании на курсовое проектирование указана колебательная мощность на входе антенны в режиме молчания - Р</w:t>
      </w:r>
      <w:r>
        <w:rPr>
          <w:sz w:val="28"/>
          <w:szCs w:val="28"/>
          <w:vertAlign w:val="subscript"/>
        </w:rPr>
        <w:t>АМОЛ</w:t>
      </w:r>
      <w:r>
        <w:rPr>
          <w:sz w:val="28"/>
          <w:szCs w:val="28"/>
        </w:rPr>
        <w:t xml:space="preserve"> = 1,5 Вт. То е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(1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 xml:space="preserve"> = 6 </w:t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между фидерным разъемом и коллекторной цепью транзистора стоит цепь связи, трансформирующая сопротивление фидера и ослабляющая внеполосные излучения передатчика. На сопротивлениях потерь элементов цепи связи бесполезно теряется часть колебательной мощности, генерируемой транзистором. Для оценки мощности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оторую должен отдавать транзистор, следует задаться величиной КПД цепи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ЦС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, на которую следует рассчитывать ГВВ,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ЦС</w:t>
      </w:r>
      <w:r>
        <w:rPr>
          <w:sz w:val="28"/>
          <w:szCs w:val="28"/>
        </w:rPr>
        <w:t xml:space="preserve"> = 6 Вт / 0,7 = 8,6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очная величина мощности, отдаваемой транзистором в приведенном примере, должна быть не менее 10 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для генерации заданной мощности в нагрузке в определенном диапазоне частот можно подобрать целый ряд транзисторов. При одинаковой выходной мощности ГВВ на этих приборах будут иметь разный КПД и коэффициент усиления по мощности. Из группы транзисторов нужно выбрать тот, который обеспечивает наилучшие электрические характеристики усилителя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полезного действия каскада связан с величиной сопротивления насыщения транзистора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НАС. </w:t>
      </w:r>
      <w:r>
        <w:rPr>
          <w:sz w:val="28"/>
          <w:szCs w:val="28"/>
        </w:rPr>
        <w:t>Чем меньше его величина, тем меньше остаточное напряжение в граничном режиме и выше КПД ген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усиления по мощности К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зависит от ряда параметров транзистора - коэффициента передачи тока базы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, частоты единичного усил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величины индуктивности эмиттерного выв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. При прочих равных условиях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будет тем больше, чем выше значение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и меньш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данных таблицы [1] следует, что заданную мощность можно</w:t>
      </w:r>
      <w:r>
        <w:rPr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ть, используя транзисторы 2Т921А, 2Т934Б, 2Т909А. Далеко не все их можно использовать в проектируемом генераторе. Сразу следует отсеять транзисторы, диапазон рабочих частот которых не совпадает с заданной частотой. Исходя из вышеизложенного выберем транзистор 2Т921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идеализированных статических характерист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противление насыщения транзистор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>=1.2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усиления по току в схеме с ОЭ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2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частотн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ничная частота усиления по току в схеме с ОЭ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64 М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рьерная емкость коллекторного перехода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5 п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ьерная емкость эмиттерного переходаСэ=367 п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уктивность вывода эмиттер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3 нГ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парамет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ое напряжение на коллекторе U</w:t>
      </w:r>
      <w:r>
        <w:rPr>
          <w:sz w:val="28"/>
          <w:szCs w:val="28"/>
          <w:vertAlign w:val="subscript"/>
        </w:rPr>
        <w:t>кэ доп</w:t>
      </w:r>
      <w:r>
        <w:rPr>
          <w:sz w:val="28"/>
          <w:szCs w:val="28"/>
        </w:rPr>
        <w:t>=65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ая составляющая коллекторного тока I</w:t>
      </w:r>
      <w:r>
        <w:rPr>
          <w:sz w:val="28"/>
          <w:szCs w:val="28"/>
          <w:vertAlign w:val="subscript"/>
        </w:rPr>
        <w:t>комакс. доп</w:t>
      </w:r>
      <w:r>
        <w:rPr>
          <w:sz w:val="28"/>
          <w:szCs w:val="28"/>
        </w:rPr>
        <w:t>=3,5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пазон рабочих частот КВ, УК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 парамет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 допустимая мощность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2,5 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линейный, &lt;-30 д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ЧЕТ ОКОНЕЧНОГО КАСКАДА ПЕРЕДАТЧ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конечном каскаде радиопередатчика необходимо усилить имеющийся сигнал до заданной мощности. В этом разделе необходимо произвести расчет коллекторной цепи в критическом режиме и режиме молчания, а также рассчитать входную цепь транзистора. Передатчик считается узкодиапазонный, т.к. коэффициент перекрытия частоты рабочего диапазона =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28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коллекторной цепи генератора в критическом режим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0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6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угол отсечк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1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согласно таблице [3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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) = 0,5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) = 0,7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37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5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1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 xml:space="preserve"> = 1/1,2 = 0,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первой гармоники напряжения на коллекторе:</w:t>
      </w:r>
    </w:p>
    <w:p>
      <w:pPr>
        <w:pStyle w:val="Normal"/>
        <w:spacing w:lineRule="auto" w:line="360"/>
        <w:ind w:firstLine="709"/>
        <w:jc w:val="both"/>
        <w:rPr>
          <w:position w:val="-40"/>
          <w:sz w:val="28"/>
          <w:szCs w:val="28"/>
        </w:rPr>
      </w:pPr>
      <w:r>
        <w:rPr>
          <w:position w:val="-4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4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9325" cy="533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2,2 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тока первой гармоники тока колле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 /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 = 20 Вт / 12,2 В = 1,6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составляющая коллекторного т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0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K1</w:t>
      </w:r>
      <w:r>
        <w:rPr>
          <w:sz w:val="28"/>
          <w:szCs w:val="28"/>
          <w:lang w:val="en-US"/>
        </w:rPr>
        <w:t xml:space="preserve"> / g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position w:val="-40"/>
          <w:sz w:val="28"/>
          <w:szCs w:val="28"/>
        </w:rPr>
      </w:pPr>
      <w:r>
        <w:rPr>
          <w:position w:val="-4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импульса тока коллекторного т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MAX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K1</w:t>
      </w:r>
      <w:r>
        <w:rPr>
          <w:sz w:val="28"/>
          <w:szCs w:val="28"/>
          <w:lang w:val="en-US"/>
        </w:rPr>
        <w:t xml:space="preserve"> / 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lang w:val="en-US"/>
        </w:rPr>
        <w:t>) = 1.64/0.513 = 3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акс не должен превышать допустимое значение максимального тока для выбранного транзис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коллектор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= 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/ I</w:t>
      </w:r>
      <w:r>
        <w:rPr>
          <w:sz w:val="28"/>
          <w:szCs w:val="28"/>
          <w:vertAlign w:val="subscript"/>
          <w:lang w:val="en-US"/>
        </w:rPr>
        <w:t>K1</w:t>
      </w:r>
      <w:r>
        <w:rPr>
          <w:sz w:val="28"/>
          <w:szCs w:val="28"/>
          <w:lang w:val="en-US"/>
        </w:rPr>
        <w:t xml:space="preserve"> = 12.2/1.64 = 7.44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ое напряжение на коллекторе транзистора в граничном режи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KMAX</w:t>
      </w:r>
      <w:r>
        <w:rPr>
          <w:sz w:val="28"/>
          <w:szCs w:val="28"/>
          <w:lang w:val="en-US"/>
        </w:rPr>
        <w:t>* r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  <w:lang w:val="en-US"/>
        </w:rPr>
        <w:t xml:space="preserve"> = 3.2*1.2 = 3.8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, потребляемая от источника коллекторного пит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175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6В*1,21А = 19,4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ПД: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5*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>гр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)/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) = 0,5*,76*,379/,513 = 0,2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ходной цепи транзис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значения сопротивл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 R</w:t>
      </w:r>
      <w:r>
        <w:rPr>
          <w:sz w:val="28"/>
          <w:szCs w:val="28"/>
          <w:vertAlign w:val="subscript"/>
        </w:rPr>
        <w:t>уэ</w:t>
      </w:r>
      <w:r>
        <w:rPr>
          <w:sz w:val="28"/>
          <w:szCs w:val="28"/>
        </w:rPr>
        <w:t xml:space="preserve"> не заданы, то их необходимо принять равными</w:t>
      </w:r>
      <w:r>
        <w:rPr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4825" cy="2381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ранения перекосов в импульсах включим шунтирующее добавочное сопротивление R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между выводами базы и эмиттера транзистора. Сопротивление R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выбираю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73"/>
          <w:sz w:val="28"/>
          <w:szCs w:val="28"/>
          <w:lang w:val="en-US" w:eastAsia="en-US"/>
        </w:rPr>
      </w:pPr>
      <w:r>
        <w:rPr>
          <w:position w:val="-73"/>
          <w:sz w:val="28"/>
          <w:szCs w:val="28"/>
          <w:lang w:val="en-US" w:eastAsia="en-US"/>
        </w:rPr>
        <w:drawing>
          <wp:anchor behindDoc="0" distT="0" distB="0" distL="114935" distR="0" simplePos="0" locked="0" layoutInCell="0" allowOverlap="1" relativeHeight="25">
            <wp:simplePos x="0" y="0"/>
            <wp:positionH relativeFrom="column">
              <wp:posOffset>391160</wp:posOffset>
            </wp:positionH>
            <wp:positionV relativeFrom="paragraph">
              <wp:posOffset>238760</wp:posOffset>
            </wp:positionV>
            <wp:extent cx="600075" cy="438150"/>
            <wp:effectExtent l="0" t="0" r="0" b="0"/>
            <wp:wrapSquare wrapText="largest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82" r="-6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position w:val="-73"/>
          <w:sz w:val="28"/>
          <w:szCs w:val="28"/>
          <w:lang w:val="en-US" w:eastAsia="en-US"/>
        </w:rPr>
      </w:pPr>
      <w:r>
        <w:rPr>
          <w:position w:val="-7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325</wp:posOffset>
                </wp:positionH>
                <wp:positionV relativeFrom="paragraph">
                  <wp:posOffset>20320</wp:posOffset>
                </wp:positionV>
                <wp:extent cx="548640" cy="2743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.6pt;mso-position-vertical-relative:text;margin-left:24.7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9775" cy="7334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24535" cy="2197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тока баз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38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position w:val="-9"/>
          <w:sz w:val="28"/>
          <w:szCs w:val="28"/>
        </w:rPr>
        <w:t></w:t>
      </w:r>
      <w:r>
        <w:rPr>
          <w:position w:val="-9"/>
          <w:sz w:val="28"/>
          <w:szCs w:val="28"/>
        </w:rPr>
        <w:t xml:space="preserve"> </w:t>
      </w:r>
      <w:r>
        <w:rPr>
          <w:position w:val="-9"/>
          <w:sz w:val="28"/>
          <w:szCs w:val="28"/>
        </w:rPr>
        <w:t>= 1 + 0,713*6,28*164*10</w:t>
      </w:r>
      <w:r>
        <w:rPr>
          <w:sz w:val="28"/>
          <w:szCs w:val="28"/>
          <w:vertAlign w:val="superscript"/>
        </w:rPr>
        <w:t>6</w:t>
      </w:r>
      <w:r>
        <w:rPr>
          <w:position w:val="-9"/>
          <w:sz w:val="28"/>
          <w:szCs w:val="28"/>
        </w:rPr>
        <w:t>*45*10</w:t>
      </w:r>
      <w:r>
        <w:rPr>
          <w:sz w:val="28"/>
          <w:szCs w:val="28"/>
          <w:vertAlign w:val="superscript"/>
        </w:rPr>
        <w:t>-12</w:t>
      </w:r>
      <w:r>
        <w:rPr>
          <w:position w:val="-9"/>
          <w:sz w:val="28"/>
          <w:szCs w:val="28"/>
        </w:rPr>
        <w:t>*7,44 = 0,24</w:t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0" cy="5429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3085" cy="2197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обратное напряжение на эмиттерном перех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8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5525" cy="781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43610" cy="2197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81"/>
          <w:sz w:val="28"/>
          <w:szCs w:val="28"/>
        </w:rPr>
      </w:pPr>
      <w:r>
        <w:rPr>
          <w:position w:val="-8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составляющие базового и эмиттерного ток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" cy="4762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0260" cy="2197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0</w:t>
      </w:r>
      <w:r>
        <w:rPr>
          <w:sz w:val="28"/>
          <w:szCs w:val="28"/>
        </w:rPr>
        <w:t xml:space="preserve"> = 1,253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режима молч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линейности статической модуляционной характеристи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1МО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/(1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1МО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vertAlign w:val="subscript"/>
        </w:rPr>
        <w:t>МОЛ</w:t>
      </w:r>
      <w:r>
        <w:rPr>
          <w:sz w:val="28"/>
          <w:szCs w:val="28"/>
        </w:rPr>
        <w:t>), следоват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lang w:val="en-US"/>
        </w:rPr>
        <w:t>) = 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1MAX</w:t>
      </w:r>
      <w:r>
        <w:rPr>
          <w:sz w:val="28"/>
          <w:szCs w:val="28"/>
          <w:lang w:val="en-US"/>
        </w:rPr>
        <w:t>/((1 + m) S*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vertAlign w:val="subscript"/>
        </w:rPr>
        <w:t>МОЛ</w:t>
      </w:r>
      <w:r>
        <w:rPr>
          <w:sz w:val="28"/>
          <w:szCs w:val="28"/>
        </w:rPr>
        <w:t xml:space="preserve">) = 0,367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vertAlign w:val="subscript"/>
        </w:rPr>
        <w:t>МОЛ</w:t>
      </w:r>
      <w:r>
        <w:rPr>
          <w:sz w:val="28"/>
          <w:szCs w:val="28"/>
        </w:rPr>
        <w:t xml:space="preserve"> = 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vertAlign w:val="subscript"/>
        </w:rPr>
        <w:t>МОЛ</w:t>
      </w:r>
      <w:r>
        <w:rPr>
          <w:sz w:val="28"/>
          <w:szCs w:val="28"/>
        </w:rPr>
        <w:t xml:space="preserve"> = 0.174, </w:t>
      </w:r>
      <w:r>
        <w:rPr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vertAlign w:val="subscript"/>
        </w:rPr>
        <w:t>МОЛ</w:t>
      </w:r>
      <w:r>
        <w:rPr>
          <w:sz w:val="28"/>
          <w:szCs w:val="28"/>
        </w:rPr>
        <w:t>) = 0,2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vertAlign w:val="subscript"/>
        </w:rPr>
        <w:t>МОЛ</w:t>
      </w:r>
      <w:r>
        <w:rPr>
          <w:sz w:val="28"/>
          <w:szCs w:val="28"/>
        </w:rPr>
        <w:t>) = 0,47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МОЛ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vertAlign w:val="subscript"/>
        </w:rPr>
        <w:t xml:space="preserve">МОЛ </w:t>
      </w:r>
      <w:r>
        <w:rPr>
          <w:sz w:val="28"/>
          <w:szCs w:val="28"/>
        </w:rPr>
        <w:t>+ Е`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</w:rPr>
        <w:t></w:t>
      </w:r>
      <w:r>
        <w:rPr>
          <w:sz w:val="28"/>
          <w:szCs w:val="28"/>
        </w:rPr>
        <w:t xml:space="preserve"> = Е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Е</w:t>
      </w:r>
      <w:r>
        <w:rPr>
          <w:sz w:val="28"/>
          <w:szCs w:val="28"/>
          <w:vertAlign w:val="subscript"/>
        </w:rPr>
        <w:t>М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РАСЧЕТ ВХОДНОГО СОПРОТИВЛЕНИЯ АНТЕН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 xml:space="preserve"> = R</w:t>
      </w:r>
      <w:r>
        <w:rPr>
          <w:rFonts w:eastAsia="Symbol" w:cs="Symbol" w:ascii="Symbol" w:hAnsi="Symbol"/>
          <w:sz w:val="28"/>
          <w:szCs w:val="28"/>
          <w:vertAlign w:val="subscript"/>
        </w:rPr>
        <w:t></w:t>
      </w:r>
      <w:r>
        <w:rPr>
          <w:sz w:val="28"/>
          <w:szCs w:val="28"/>
          <w:lang w:val="en-US"/>
        </w:rPr>
        <w:t>/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>) = 20(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 /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 /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= 20(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/6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/6) = 29,6 Ом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30 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СЧЕТ ЦЕПИ СОГЛАСОВАНИЯ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ередатчик транзистор генератор антен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пь согласования предназначена для согласования выходного сопротивления оконечного каскада и входного сопротивления антенны. Перед расчетом схемы согласования необходимо выяснить, необходимо ли при этом учитывать реактивности схемы замещения транзистора. Для этого необходимо проверить выполнение услов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,1 для схемы замещения транзистора.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 xml:space="preserve"> = 0,11, следовательно, при расчете ЦС реактивности схемы замещения транзистора учитывать над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реактивностей АЭ в РПУ с заданными АЧХ (как узкодиапазонных, так и широкодиапазонных) производится следующим образом. Ёмкость Ск и индуктивнос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 вписывают (абсорбируют) в структуру СУ. Часто структуру СУ разбивают на две. Первая, простейшая абсорбирует реактивности транзистора. Вторая обеспечивает трансформацию (и может быть фильтрацию гармони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1038860</wp:posOffset>
                </wp:positionH>
                <wp:positionV relativeFrom="paragraph">
                  <wp:posOffset>68580</wp:posOffset>
                </wp:positionV>
                <wp:extent cx="5939790" cy="191833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85870" cy="1611630"/>
                                  <wp:effectExtent l="0" t="0" r="0" b="0"/>
                                  <wp:docPr id="2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5870" cy="161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2 Схема c ПП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51.05pt;mso-wrap-distance-left:9pt;mso-wrap-distance-right:9pt;mso-wrap-distance-top:0pt;mso-wrap-distance-bottom:0pt;margin-top:5.4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85870" cy="1611630"/>
                            <wp:effectExtent l="0" t="0" r="0" b="0"/>
                            <wp:docPr id="2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5870" cy="161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2 Схема c ПП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ем в качестве первой структуры схему двухконтурного ППФ рис. 2. При выполнении условий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&lt; 0.073/</w:t>
      </w:r>
      <w:r>
        <w:rPr>
          <w:sz w:val="28"/>
          <w:szCs w:val="28"/>
          <w:lang w:val="en-US"/>
        </w:rPr>
        <w:t>CkRk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в 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н; элементы схемы рассчитываю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1=1/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Ck-Lk; L2=(0.9CkRk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nLk)/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&gt;(2-10) </w:t>
      </w:r>
      <w:r>
        <w:rPr>
          <w:sz w:val="28"/>
          <w:szCs w:val="28"/>
        </w:rPr>
        <w:t>нГ</w:t>
      </w:r>
      <w:r>
        <w:rPr>
          <w:sz w:val="28"/>
          <w:szCs w:val="28"/>
          <w:lang w:val="en-US"/>
        </w:rPr>
        <w:t>; C = 1.1Rk/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 = 1/(1-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CkLk); R=0.9R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/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ая часть СУ осуществляет трансформацию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рис. 2) к уровню сопротивления фиде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. В качестве такого СУ можно использовать ППФ, квазиполосовые фильтры, связанные контура, трансформаторы на отрезках длинных линий (ТДЛ). ППФ квазиполосовые фильтры и связанные контура частично фильтруют гармоники и требования к фильтрам гармоник сниж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6640" cy="18002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 3 Схема согласующего устр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расчета СУ, состоящего из двух частей: двухконтурного ППФ (рис.2), абсорбирующего ёмкость Ск и индуктивнос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, и четырехэлементной квазиполосовой цепи, трансформирующей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к уровн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, показан на рис.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принято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о= 39,7 МГц, </w:t>
      </w:r>
      <w:r>
        <w:rPr>
          <w:sz w:val="28"/>
          <w:szCs w:val="28"/>
          <w:lang w:val="en-US"/>
        </w:rPr>
        <w:t>f</w:t>
      </w:r>
      <w:r>
        <w:rPr>
          <w:sz w:val="28"/>
          <w:szCs w:val="28"/>
        </w:rPr>
        <w:t xml:space="preserve">=10 МГц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=45 пФ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к=7,4 О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=3 нГ. По соотношениям к рис. 2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=352 нГ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=180 нГ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270 пФ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5,74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ированные величины элементов квазиполосовой цепи определим из табл.: </w:t>
      </w:r>
      <w:r>
        <w:rPr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4=1.366; </w:t>
      </w:r>
      <w:r>
        <w:rPr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3=0.652; </w:t>
      </w:r>
      <w:r>
        <w:rPr>
          <w:sz w:val="28"/>
          <w:szCs w:val="28"/>
          <w:lang w:val="en-US"/>
        </w:rPr>
        <w:t></w:t>
      </w:r>
      <w:r>
        <w:rPr>
          <w:sz w:val="28"/>
          <w:szCs w:val="28"/>
        </w:rPr>
        <w:t xml:space="preserve">=3.26; </w:t>
      </w:r>
      <w:r>
        <w:rPr>
          <w:sz w:val="28"/>
          <w:szCs w:val="28"/>
          <w:lang w:val="en-US"/>
        </w:rPr>
        <w:t>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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0.3415. Коэффициент трансформации сопротив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0/7,4 = 4,05. (Прим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4) и а = 2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в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н)/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в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н)=0.25 (Примем а=0.3). Денормируя, получим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4=20.5 нГ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3=110 пФ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=48 нГ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=45 п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bCs/>
          <w:szCs w:val="28"/>
          <w:u w:val="none"/>
        </w:rPr>
      </w:pPr>
      <w:r>
        <w:rPr>
          <w:bCs/>
          <w:szCs w:val="28"/>
          <w:u w:val="non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выполнения курсовой работы спроектирован связной передатчик с АМ с параметрами указанными в задании на проектирование, а именно: выбраны структурная схема, элементная база, получена электрическая принципиальная схема, произведены электрические и конструктивные расчёты ОК и ЦС с фидером. Таким образом, спроектированный передатчик обеспечивает работу в диапазоне 35…45 МГц с выходной мощностью 1,5 Вт при питании от химического источника тока напряжением 16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латов Л.И., Гусев Б.В., Генерирование и формирование сигналов: Методические указания к курсовому проектированию по дисциплине “Устройства формирования сигналов”. Екатеринбург: Изд-во УГТУ, 2003 г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милин М.С., Козырев В.А., Власов В.А. и др. Проектирование транзисторных каскадов передатчиков: Учеб. Пособие для техникумов. – М.: Радио и связь 1987. 320 с.: ил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ев Б. В. Устройства генерирования и формирования сигналов: Учебное пособие / Екатеринбург: ГОУ ВПО УГТУ-УПИ, 2002. 138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ind w:left="20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32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14:00Z</dcterms:created>
  <dc:creator>самокат</dc:creator>
  <dc:description/>
  <cp:keywords/>
  <dc:language>en-US</dc:language>
  <cp:lastModifiedBy>SYSTEM</cp:lastModifiedBy>
  <dcterms:modified xsi:type="dcterms:W3CDTF">2011-09-04T23:14:00Z</dcterms:modified>
  <cp:revision>2</cp:revision>
  <dc:subject/>
  <dc:title>Министерство  общего  и  профессионального  образования РФ           ГОУ ВПО УГТУ-УПИ</dc:title>
</cp:coreProperties>
</file>