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ЫБОР ГЕНЕРАТО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заданию, исходя из установленной мощности станции 720 МВт, к установке принимаем четыре генератора ТВФ-63-2, два ТВВ-200-2, для первого варианта схемы принимаем четыре генератора ТВФ-63-2, два генератора ТВВ-200-2 , для второго варианта принимаем к установке четыре генератора ТВФ-63-2, два генератора ТВФ-110-2 и один ТВВ-200-2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генераторов заносим в таблицу 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616"/>
        <w:gridCol w:w="1287"/>
        <w:gridCol w:w="932"/>
        <w:gridCol w:w="932"/>
        <w:gridCol w:w="599"/>
        <w:gridCol w:w="1068"/>
        <w:gridCol w:w="796"/>
        <w:gridCol w:w="635"/>
        <w:gridCol w:w="646"/>
      </w:tblGrid>
      <w:tr>
        <w:trPr>
          <w:trHeight w:val="453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нератора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об/мин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е значения.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н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``</w:t>
            </w:r>
            <w:r>
              <w:rPr>
                <w:sz w:val="20"/>
                <w:szCs w:val="20"/>
                <w:vertAlign w:val="subscript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%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возбуждения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ждение</w:t>
            </w:r>
          </w:p>
        </w:tc>
      </w:tr>
      <w:tr>
        <w:trPr>
          <w:trHeight w:val="1879" w:hRule="atLeast"/>
          <w:cantSplit w:val="true"/>
        </w:trPr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статор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 статор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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ора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ора.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В-200-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,Т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Р</w:t>
            </w:r>
          </w:p>
        </w:tc>
      </w:tr>
      <w:tr>
        <w:trPr>
          <w:trHeight w:val="26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Ф-110-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Р</w:t>
            </w:r>
          </w:p>
        </w:tc>
      </w:tr>
      <w:tr>
        <w:trPr>
          <w:trHeight w:val="23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Ф-63-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ЫБОР ДВУХ ВАРИАНТОВ СТРУКТУРНЫХ СХЕМ ПРОЕКТИРУЕМОЙ ЭЛЕКТРОСТАН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тановленной мощности станции 720 МВт, выбираем для дальнейшего технико-экономического сравнения два варианта схем, связь с системой на напряжении 220 к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варианте (рис 2.1) к ГРУ 10 кВ присоединяем четыре генератора по 78 МВт, а к распределительному устройству 220 два генератора по 235 МВт работающих в блоках с трансформаторами. Связь между шинами ГРУ и РУ220 осуществляется двумя трансформаторами связ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42925</wp:posOffset>
            </wp:positionH>
            <wp:positionV relativeFrom="paragraph">
              <wp:posOffset>-229235</wp:posOffset>
            </wp:positionV>
            <wp:extent cx="4596765" cy="2459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варианте к РУ220кВ присоединено два генератора по 110 МВт и один мощностью 235 МВт, к ГРУ10 присоединяем четыре генератора по 78 МВт. Связь между ГРУ 10 Кв и РУ220 кВ осуществляется так же двумя автотрансформаторами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613535</wp:posOffset>
            </wp:positionH>
            <wp:positionV relativeFrom="paragraph">
              <wp:posOffset>8890</wp:posOffset>
            </wp:positionV>
            <wp:extent cx="5436870" cy="2910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ТРАНСФОРМАТОРОВ НА ПРОЕКТИРУЕМОЙ ЭЛЕКТРОСТАН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, передаваемая через трансформатор, определяется с учётом различных значений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генераторов, нагрузки и потребителей собственных нужд.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457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 3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25 (5.3)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в трех режимах: максимальном, минимальном и аварийном.</w:t>
      </w:r>
    </w:p>
    <w:p>
      <w:pPr>
        <w:pStyle w:val="Style61"/>
        <w:widowControl/>
        <w:tabs>
          <w:tab w:val="clear" w:pos="708"/>
          <w:tab w:val="left" w:pos="365" w:leader="none"/>
        </w:tabs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7"/>
          <w:sz w:val="28"/>
          <w:szCs w:val="28"/>
        </w:rPr>
        <w:t>Минимальный режим - все оборудование в работе, нагрузка на шинах ГРУ минимальная,</w:t>
      </w:r>
    </w:p>
    <w:p>
      <w:pPr>
        <w:pStyle w:val="Style61"/>
        <w:widowControl/>
        <w:tabs>
          <w:tab w:val="clear" w:pos="708"/>
          <w:tab w:val="left" w:pos="365" w:leader="none"/>
        </w:tabs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7"/>
          <w:sz w:val="28"/>
          <w:szCs w:val="28"/>
        </w:rPr>
        <w:t>Максимальный режим - все оборудование в работе, нагрузка на шинах ГРУ максимальная,</w:t>
      </w:r>
    </w:p>
    <w:p>
      <w:pPr>
        <w:pStyle w:val="Style61"/>
        <w:widowControl/>
        <w:tabs>
          <w:tab w:val="clear" w:pos="708"/>
          <w:tab w:val="left" w:pos="262" w:leader="none"/>
        </w:tabs>
        <w:spacing w:lineRule="auto" w:line="360"/>
        <w:ind w:firstLine="684"/>
        <w:jc w:val="both"/>
        <w:rPr/>
      </w:pPr>
      <w:r>
        <w:rPr>
          <w:rStyle w:val="FontStyle17"/>
          <w:sz w:val="28"/>
          <w:szCs w:val="28"/>
        </w:rPr>
        <w:t>Аварийный режим - отключен наиболее мощный генератор, питающий шины ГРУ, нагрузка на шинах ГРУ оптимальная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лную максимальную и полную минимальную мощности.</w:t>
      </w:r>
      <w:r>
        <w:rPr>
          <w:sz w:val="28"/>
          <w:szCs w:val="28"/>
        </w:rPr>
        <w:drawing>
          <wp:inline distT="0" distB="0" distL="0" distR="0">
            <wp:extent cx="2159000" cy="8629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расход мощности на собственные нужды в неблочной части ТЭЦ. 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1104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41"/>
        <w:jc w:val="both"/>
        <w:rPr/>
      </w:pPr>
      <w:r>
        <w:rPr>
          <w:sz w:val="28"/>
          <w:szCs w:val="28"/>
        </w:rPr>
        <w:t xml:space="preserve">Рассчитываем суммарную мощность генераторо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 работающих на ГР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ую нагрузку трансформаторов в режиме минимальных нагру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3368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грузку в максимальном режим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23368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ую нагрузку при отключении одного генератора(аварийный режи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23368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трансформаторы связи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становке принимаем два трансформатора ТРДЦН-160000/2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3470" cy="65341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для первого варианта два трансформатора по 250 МВа типа ТДЦ-250000/24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торого варианта для генераторов мощностью 100 МВт определяем мощность блочного трансформатора, остальные трансформаторы имеют такую же мощность, как и в первом вариан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5205" cy="65341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два трансформатора по 125 МВа типа ТДЦ-125000/2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рансформаторов заносим в таблицы 3.1 и 3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 - Для первого варианта</w:t>
      </w:r>
    </w:p>
    <w:tbl>
      <w:tblPr>
        <w:tblW w:w="929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194"/>
        <w:gridCol w:w="1345"/>
        <w:gridCol w:w="935"/>
        <w:gridCol w:w="912"/>
        <w:gridCol w:w="912"/>
        <w:gridCol w:w="1083"/>
        <w:gridCol w:w="969"/>
      </w:tblGrid>
      <w:tr>
        <w:trPr>
          <w:trHeight w:val="285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щность, МВ∙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пряжение, кВ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ери, кВ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пряжение КЗ,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к,%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 Х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%</w:t>
            </w:r>
          </w:p>
        </w:tc>
      </w:tr>
      <w:tr>
        <w:trPr>
          <w:trHeight w:val="272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х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з.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ДЦН-160000/2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568" w:hRule="atLeast"/>
        </w:trPr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Ц-250000/2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2 - Для второго варианта</w:t>
      </w:r>
    </w:p>
    <w:tbl>
      <w:tblPr>
        <w:tblW w:w="919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32"/>
        <w:gridCol w:w="1345"/>
        <w:gridCol w:w="821"/>
        <w:gridCol w:w="570"/>
        <w:gridCol w:w="912"/>
        <w:gridCol w:w="1279"/>
        <w:gridCol w:w="1415"/>
      </w:tblGrid>
      <w:tr>
        <w:trPr>
          <w:trHeight w:val="2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щность, МВ∙А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пряжение, кВ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тери, кВ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пряжение КЗ,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к,%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ок ХХ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%</w:t>
            </w:r>
          </w:p>
        </w:tc>
      </w:tr>
      <w:tr>
        <w:trPr>
          <w:trHeight w:val="2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х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з.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Ц-125000/24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ЕХНИКО-ЭКОНОМИЧЕСКОЕ СРАВНЕНИЕ ВАРИАНТОВ СХЕМ ПРОЕКТИРУЕМОЙ ЭЛЕКТРОСТАН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целостность схемы определяется минимальными приведенными затратами</w:t>
      </w:r>
    </w:p>
    <w:p>
      <w:pPr>
        <w:pStyle w:val="Normal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7905" cy="22034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[3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27 (5.10)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 – капиталовложения на сооружение электроустановки, тыс. 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рмативный коэффициент экономической эффективности, равный 0,12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– годовые эксплуатационные издержки, тыс. руб./год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– ущерб от недоотпуска электроэнергии, тыс. руб.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овложения “К” при выборе оптимальных схем выдачи электроэнергии и выборе трансформаторов определяют по укрупненным показателям стоимости элементов сх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оставляющая расчетных затрат – годовые эксплуатационные издержки –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38925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[3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27 (5.11)]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отчисления на амортизацию и обслуживание, %; ∆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потери электроэнергии, кВт ∙ ч; β – стоимость 1 кВт ∙ ч потерь электроэнергии, коп/кВт ∙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экономическое сравнение проводим по приведенным затратам, учитывая все основное оборудование.</w:t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62175" cy="5080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[3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27 (5.12)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потери мощности холостого хода, кВт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– потери мощности короткого замыкания, кВт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расчетная максимальная нагрузка трансформатора, МВ∙А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ном </w:t>
      </w:r>
      <w:r>
        <w:rPr>
          <w:sz w:val="28"/>
          <w:szCs w:val="28"/>
        </w:rPr>
        <w:t xml:space="preserve">– номинальная мощность трансформатора, МВ∙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работы трансформатора; τ – продолжительность максимальных поте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>.1</w:t>
      </w:r>
    </w:p>
    <w:tbl>
      <w:tblPr>
        <w:tblW w:w="926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138"/>
        <w:gridCol w:w="1235"/>
        <w:gridCol w:w="1331"/>
        <w:gridCol w:w="1217"/>
        <w:gridCol w:w="1775"/>
      </w:tblGrid>
      <w:tr>
        <w:trPr>
          <w:trHeight w:val="242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</w:tr>
      <w:tr>
        <w:trPr>
          <w:trHeight w:val="228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</w:t>
            </w:r>
          </w:p>
        </w:tc>
      </w:tr>
      <w:tr>
        <w:trPr>
          <w:trHeight w:val="834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едини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Ф-110-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</w:tr>
      <w:tr>
        <w:trPr>
          <w:trHeight w:val="25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В-200-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4</w:t>
            </w:r>
          </w:p>
        </w:tc>
      </w:tr>
      <w:tr>
        <w:trPr>
          <w:trHeight w:val="25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-220 к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5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Ц-250000/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>
          <w:trHeight w:val="25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Ц-125000/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41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</w:t>
            </w:r>
          </w:p>
        </w:tc>
      </w:tr>
      <w:tr>
        <w:trPr>
          <w:trHeight w:val="105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 коэффициентом удорожания равным 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ери в блочном трансформаторе типа ТРДЦН-160000/220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12446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 xml:space="preserve"> принято от Т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=6000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19304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ери в блочном трансформаторе типа ТДЦ-250000/24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46545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отери энергии в блочном трансформаторе, работающем с генератором ТВФ-110-2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3470" cy="46545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отери энергии во втором варианте в двух трансформаторах связи и в трех блочных трансформат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9750" cy="19304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одовые эксплуатационные издержки, а первом вариан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2120" cy="40576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одовые эксплуатационные издержки во втором вариан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40576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инимальные приведённые затраты для двух вариа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685" cy="67881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оцент экономичности сх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43561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процент экономичности равен 16,34%, то расчет веду по первому варианту, так как он экономичне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ВЫБОР СЕКЦИОННЫХ РЕАКТОРОВ, НАПРЯЖЕНИЕ 10 Кв</w:t>
      </w:r>
    </w:p>
    <w:p>
      <w:pPr>
        <w:pStyle w:val="Style65"/>
        <w:widowControl/>
        <w:spacing w:lineRule="auto" w:line="360"/>
        <w:ind w:firstLine="709"/>
        <w:jc w:val="both"/>
        <w:rPr>
          <w:rStyle w:val="FontStyle73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65"/>
        <w:widowControl/>
        <w:spacing w:lineRule="auto" w:line="360"/>
        <w:ind w:firstLine="709"/>
        <w:jc w:val="both"/>
        <w:rPr/>
      </w:pPr>
      <w:r>
        <w:rPr>
          <w:rStyle w:val="FontStyle73"/>
          <w:sz w:val="28"/>
          <w:szCs w:val="28"/>
        </w:rPr>
        <w:t>Реакторы выбираем по номинальному напряжению, току и индуктивному сопротивлению. Намечаем к установке реактор РБДГ на номинальное напряжение 10 кВ с номинальным током 4 кА.</w:t>
      </w:r>
    </w:p>
    <w:p>
      <w:pPr>
        <w:pStyle w:val="Style65"/>
        <w:widowControl/>
        <w:spacing w:lineRule="auto" w:line="360"/>
        <w:ind w:firstLine="709"/>
        <w:jc w:val="both"/>
        <w:rPr/>
      </w:pPr>
      <w:r>
        <w:rPr>
          <w:rStyle w:val="FontStyle73"/>
          <w:sz w:val="28"/>
          <w:szCs w:val="28"/>
        </w:rPr>
        <w:t xml:space="preserve">Выбираем по напряжению: </w:t>
      </w:r>
      <w:r>
        <w:rPr>
          <w:rStyle w:val="FontStyle73"/>
          <w:sz w:val="28"/>
          <w:szCs w:val="28"/>
          <w:lang w:val="en-US"/>
        </w:rPr>
        <w:t>U</w:t>
      </w:r>
      <w:r>
        <w:rPr>
          <w:rStyle w:val="FontStyle73"/>
          <w:sz w:val="28"/>
          <w:szCs w:val="28"/>
        </w:rPr>
        <w:t xml:space="preserve"> ном. р. = 10 кВ , </w:t>
      </w:r>
      <w:r>
        <w:rPr>
          <w:rStyle w:val="FontStyle73"/>
          <w:sz w:val="28"/>
          <w:szCs w:val="28"/>
          <w:lang w:val="en-US"/>
        </w:rPr>
        <w:t>U</w:t>
      </w:r>
      <w:r>
        <w:rPr>
          <w:rStyle w:val="FontStyle73"/>
          <w:sz w:val="28"/>
          <w:szCs w:val="28"/>
        </w:rPr>
        <w:t xml:space="preserve"> уст. = 10 кВ</w:t>
      </w:r>
    </w:p>
    <w:p>
      <w:pPr>
        <w:pStyle w:val="Style65"/>
        <w:widowControl/>
        <w:spacing w:lineRule="auto" w:line="360"/>
        <w:ind w:firstLine="709"/>
        <w:jc w:val="both"/>
        <w:rPr/>
      </w:pPr>
      <w:r>
        <w:rPr>
          <w:rStyle w:val="FontStyle73"/>
          <w:sz w:val="28"/>
          <w:szCs w:val="28"/>
        </w:rPr>
        <w:t xml:space="preserve">Выбираем по </w:t>
      </w:r>
      <w:r>
        <w:rPr>
          <w:rStyle w:val="FontStyle73"/>
          <w:spacing w:val="30"/>
          <w:sz w:val="28"/>
          <w:szCs w:val="28"/>
        </w:rPr>
        <w:t>току:</w:t>
      </w:r>
      <w:r>
        <w:rPr>
          <w:rStyle w:val="FontStyle73"/>
          <w:sz w:val="28"/>
          <w:szCs w:val="28"/>
        </w:rPr>
        <w:t xml:space="preserve"> I ном. ≥ 0.7 I ном. </w:t>
      </w:r>
      <w:r>
        <w:rPr>
          <w:rStyle w:val="FontStyle73"/>
          <w:sz w:val="28"/>
          <w:szCs w:val="28"/>
          <w:lang w:val="en-US"/>
        </w:rPr>
        <w:t>I</w:t>
      </w:r>
      <w:r>
        <w:rPr>
          <w:rStyle w:val="FontStyle73"/>
          <w:sz w:val="28"/>
          <w:szCs w:val="28"/>
          <w:vertAlign w:val="subscript"/>
        </w:rPr>
        <w:t>ном</w:t>
      </w:r>
      <w:r>
        <w:rPr>
          <w:rStyle w:val="FontStyle73"/>
          <w:sz w:val="28"/>
          <w:szCs w:val="28"/>
        </w:rPr>
        <w:t xml:space="preserve"> ≥ 0.7 * 6880 = 4816 А= 4,816Ка.</w:t>
      </w:r>
    </w:p>
    <w:p>
      <w:pPr>
        <w:pStyle w:val="Style65"/>
        <w:widowControl/>
        <w:spacing w:lineRule="auto" w:line="360"/>
        <w:ind w:firstLine="709"/>
        <w:jc w:val="both"/>
        <w:rPr/>
      </w:pPr>
      <w:r>
        <w:rPr>
          <w:rStyle w:val="FontStyle73"/>
          <w:sz w:val="28"/>
          <w:szCs w:val="28"/>
        </w:rPr>
        <w:t>Выбираю реактор типа РБДГ-10-400-0,18</w:t>
      </w:r>
    </w:p>
    <w:p>
      <w:pPr>
        <w:pStyle w:val="Normal"/>
        <w:spacing w:lineRule="auto" w:line="360"/>
        <w:ind w:firstLine="709"/>
        <w:jc w:val="both"/>
        <w:rPr>
          <w:rStyle w:val="FontStyle73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СЧЁТ ТОКОВ КОРОТКОГО ЗАМЫК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токов короткого замыкания производим для выбора оборудования и токоведущих частей и проверки их на термическую и динамическую стойк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отдельных эле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кз </w:t>
      </w:r>
      <w:r>
        <w:rPr>
          <w:sz w:val="28"/>
          <w:szCs w:val="28"/>
        </w:rPr>
        <w:t xml:space="preserve">= 100 МВ∙А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=0.0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23</w:t>
      </w:r>
      <w:r>
        <w:rPr>
          <w:sz w:val="28"/>
          <w:szCs w:val="28"/>
        </w:rPr>
        <w:t>=240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ТВФ-63-2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м Г</w:t>
      </w:r>
      <w:r>
        <w:rPr>
          <w:sz w:val="28"/>
          <w:szCs w:val="28"/>
        </w:rPr>
        <w:t xml:space="preserve"> = 78 МВА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`` = 0,2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5-6</w:t>
      </w:r>
      <w:r>
        <w:rPr>
          <w:sz w:val="28"/>
          <w:szCs w:val="28"/>
        </w:rPr>
        <w:t xml:space="preserve">: ТВВ-200-2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м Г</w:t>
      </w:r>
      <w:r>
        <w:rPr>
          <w:sz w:val="28"/>
          <w:szCs w:val="28"/>
        </w:rPr>
        <w:t xml:space="preserve"> = 253 МВА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`` = 0,191</w:t>
      </w:r>
    </w:p>
    <w:p>
      <w:pPr>
        <w:pStyle w:val="Normal"/>
        <w:tabs>
          <w:tab w:val="clear" w:pos="708"/>
          <w:tab w:val="left" w:pos="68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Т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: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ТРДЦН-160000/220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м Т</w:t>
      </w:r>
      <w:r>
        <w:rPr>
          <w:sz w:val="28"/>
          <w:szCs w:val="28"/>
        </w:rPr>
        <w:t xml:space="preserve"> = 160 МВ∙А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%</w:t>
      </w:r>
      <w:r>
        <w:rPr>
          <w:sz w:val="28"/>
          <w:szCs w:val="28"/>
        </w:rPr>
        <w:t xml:space="preserve"> = 11.5%</w:t>
      </w:r>
    </w:p>
    <w:p>
      <w:pPr>
        <w:pStyle w:val="Normal"/>
        <w:tabs>
          <w:tab w:val="clear" w:pos="708"/>
          <w:tab w:val="left" w:pos="68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: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ТДЦ-125000/220 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м Т</w:t>
      </w:r>
      <w:r>
        <w:rPr>
          <w:sz w:val="28"/>
          <w:szCs w:val="28"/>
        </w:rPr>
        <w:t xml:space="preserve"> = 125 МВА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%</w:t>
      </w:r>
      <w:r>
        <w:rPr>
          <w:sz w:val="28"/>
          <w:szCs w:val="28"/>
        </w:rPr>
        <w:t xml:space="preserve"> = 10.5%</w:t>
      </w:r>
    </w:p>
    <w:p>
      <w:pPr>
        <w:pStyle w:val="Normal"/>
        <w:tabs>
          <w:tab w:val="clear" w:pos="708"/>
          <w:tab w:val="left" w:pos="68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:ТДЦ-250000/220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м.тр</w:t>
      </w:r>
      <w:r>
        <w:rPr>
          <w:sz w:val="28"/>
          <w:szCs w:val="28"/>
        </w:rPr>
        <w:t>=242 М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токов короткого замыкания производим в относительных единицах. Принима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000 МВ∙А. Расчет ведем по формулам [3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104. §3.4.3(Т3.4)]. В дальнейшем для упрощения расчетов и обозначений индекс “*” опуска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токов короткого замыкания составляем расчетную схему (рис 6.1).</w:t>
      </w:r>
      <w:r>
        <w:br w:type="page"/>
      </w:r>
    </w:p>
    <w:p>
      <w:pPr>
        <w:pStyle w:val="Normal"/>
        <w:tabs>
          <w:tab w:val="clear" w:pos="708"/>
          <w:tab w:val="left" w:pos="68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6070" cy="269621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6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схему замещения (Рис 6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900295" cy="309943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29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6.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яем сопротивление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82800" cy="4445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опротивление лин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8180" cy="7112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опротивление трансформаторов и автотрансформа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93726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Определяем сопротивление генера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11049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Определяем сопротивления ре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2735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аем схему замещения (Рис 6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64820</wp:posOffset>
            </wp:positionH>
            <wp:positionV relativeFrom="paragraph">
              <wp:posOffset>79375</wp:posOffset>
            </wp:positionV>
            <wp:extent cx="8067675" cy="2870200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6.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6940" cy="1371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ощаем схему (Рис 6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40455" cy="342455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</w:t>
      </w:r>
      <w:r>
        <w:rPr>
          <w:sz w:val="28"/>
          <w:szCs w:val="28"/>
          <w:lang w:val="en-US"/>
        </w:rPr>
        <w:t>6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24892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аем схему (Рис 6.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22880" cy="256159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6.5</w:t>
      </w:r>
    </w:p>
    <w:p>
      <w:pPr>
        <w:pStyle w:val="Normal"/>
        <w:spacing w:lineRule="auto" w:line="360"/>
        <w:ind w:firstLine="709"/>
        <w:jc w:val="both"/>
        <w:rPr>
          <w:position w:val="-64"/>
          <w:sz w:val="28"/>
          <w:szCs w:val="28"/>
        </w:rPr>
      </w:pPr>
      <w:r>
        <w:rPr>
          <w:position w:val="-6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275" cy="88011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ощаем схему для К1.</w:t>
      </w:r>
    </w:p>
    <w:p>
      <w:pPr>
        <w:pStyle w:val="Normal"/>
        <w:spacing w:lineRule="auto" w:line="360"/>
        <w:ind w:firstLine="709"/>
        <w:jc w:val="both"/>
        <w:rPr>
          <w:position w:val="-46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9475" cy="65341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46"/>
          <w:sz w:val="28"/>
          <w:szCs w:val="28"/>
        </w:rPr>
      </w:pPr>
      <w:r>
        <w:rPr>
          <w:position w:val="-4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22880" cy="256159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6.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схему для К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397125" cy="211582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6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65341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расчет ведем в табличной форме (Таблица 6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1</w:t>
      </w:r>
    </w:p>
    <w:tbl>
      <w:tblPr>
        <w:tblW w:w="88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695"/>
        <w:gridCol w:w="3322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торы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-G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рез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1565" cy="457200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77900" cy="419100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77900" cy="419100"/>
                  <wp:effectExtent l="0" t="0" r="0" b="0"/>
                  <wp:docPr id="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*</w:t>
            </w:r>
            <w:r>
              <w:rPr>
                <w:sz w:val="20"/>
                <w:szCs w:val="20"/>
                <w:vertAlign w:val="superscript"/>
                <w:lang w:val="en-US"/>
              </w:rPr>
              <w:t>″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7905" cy="444500"/>
                  <wp:effectExtent l="0" t="0" r="0" b="0"/>
                  <wp:docPr id="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0110" cy="389255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389255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2400" cy="45720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96390" cy="419100"/>
                  <wp:effectExtent l="0" t="0" r="0" b="0"/>
                  <wp:docPr id="4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427355"/>
                  <wp:effectExtent l="0" t="0" r="0" b="0"/>
                  <wp:docPr id="5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00" cy="389255"/>
                  <wp:effectExtent l="0" t="0" r="0" b="0"/>
                  <wp:docPr id="5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6170" cy="228600"/>
                  <wp:effectExtent l="0" t="0" r="0" b="0"/>
                  <wp:docPr id="5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1300" cy="193040"/>
                  <wp:effectExtent l="0" t="0" r="0" b="0"/>
                  <wp:docPr id="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1300" cy="193040"/>
                  <wp:effectExtent l="0" t="0" r="0" b="0"/>
                  <wp:docPr id="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3040" cy="228600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228600"/>
                  <wp:effectExtent l="0" t="0" r="0" b="0"/>
                  <wp:docPr id="5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8705" cy="193040"/>
                  <wp:effectExtent l="0" t="0" r="0" b="0"/>
                  <wp:docPr id="5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177" r="-3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33680"/>
                  <wp:effectExtent l="0" t="0" r="0" b="0"/>
                  <wp:docPr id="5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3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5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7980" cy="193040"/>
                  <wp:effectExtent l="0" t="0" r="0" b="0"/>
                  <wp:docPr id="6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90600" cy="228600"/>
                  <wp:effectExtent l="0" t="0" r="0" b="0"/>
                  <wp:docPr id="6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90600" cy="228600"/>
                  <wp:effectExtent l="0" t="0" r="0" b="0"/>
                  <wp:docPr id="6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2400" cy="254000"/>
                  <wp:effectExtent l="0" t="0" r="0" b="0"/>
                  <wp:docPr id="6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3500" cy="233680"/>
                  <wp:effectExtent l="0" t="0" r="0" b="0"/>
                  <wp:docPr id="6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3500" cy="233680"/>
                  <wp:effectExtent l="0" t="0" r="0" b="0"/>
                  <wp:docPr id="6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6500" cy="269240"/>
                  <wp:effectExtent l="0" t="0" r="0" b="0"/>
                  <wp:docPr id="6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0300" cy="233680"/>
                  <wp:effectExtent l="0" t="0" r="0" b="0"/>
                  <wp:docPr id="6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0" cy="220345"/>
                  <wp:effectExtent l="0" t="0" r="0" b="0"/>
                  <wp:docPr id="6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расчёт в точке К</w:t>
      </w:r>
      <w:r>
        <w:rPr>
          <w:sz w:val="28"/>
          <w:szCs w:val="28"/>
          <w:vertAlign w:val="subscript"/>
        </w:rPr>
        <w:t>2.</w:t>
      </w:r>
      <w:r>
        <w:rPr>
          <w:sz w:val="28"/>
          <w:szCs w:val="28"/>
        </w:rPr>
        <w:t xml:space="preserve"> Используя частично результаты преобразования предыдущего расчета составляем схему замещения для точки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283845</wp:posOffset>
            </wp:positionH>
            <wp:positionV relativeFrom="paragraph">
              <wp:posOffset>106680</wp:posOffset>
            </wp:positionV>
            <wp:extent cx="2207260" cy="2014855"/>
            <wp:effectExtent l="0" t="0" r="0" b="0"/>
            <wp:wrapNone/>
            <wp:docPr id="6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6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901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расчёт ведём в таблич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2</w:t>
      </w:r>
    </w:p>
    <w:tbl>
      <w:tblPr>
        <w:tblW w:w="8931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999"/>
        <w:gridCol w:w="3288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+</w:t>
            </w:r>
            <w:r>
              <w:rPr>
                <w:sz w:val="20"/>
                <w:szCs w:val="20"/>
                <w:lang w:val="en-US"/>
              </w:rPr>
              <w:t xml:space="preserve"> G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  <w:lang w:val="en-US"/>
              </w:rPr>
              <w:t>-G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торы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-G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рез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1565" cy="4572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7410" cy="4191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7410" cy="4191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  <w:lang w:val="en-US"/>
              </w:rPr>
              <w:t>*</w:t>
            </w:r>
            <w:r>
              <w:rPr>
                <w:sz w:val="20"/>
                <w:szCs w:val="20"/>
                <w:vertAlign w:val="superscript"/>
                <w:lang w:val="en-US"/>
              </w:rPr>
              <w:t>″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sz w:val="20"/>
                <w:szCs w:val="20"/>
              </w:rPr>
              <w:t>08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7905" cy="4445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38925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7905" cy="38925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2400" cy="4572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90600" cy="4191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42735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9310" cy="38925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3" t="-91" r="-4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6170" cy="2286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83360" cy="1930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83360" cy="1930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3040" cy="2286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.</w:t>
            </w: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0100" cy="228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265" cy="1930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" t="-177" r="-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3368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7980" cy="19304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92505" cy="2286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6000" cy="2286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2400" cy="2540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" t="-142" r="-2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5095" cy="23368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85900" cy="23368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6500" cy="26924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3200" cy="23368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8765" cy="23368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" t="-149" r="-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ом расчётов составляем сводную таблицу токов короткого замыкания (таблица 6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3</w:t>
      </w:r>
    </w:p>
    <w:tbl>
      <w:tblPr>
        <w:tblW w:w="922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403"/>
        <w:gridCol w:w="2552"/>
        <w:gridCol w:w="969"/>
        <w:gridCol w:w="855"/>
        <w:gridCol w:w="855"/>
        <w:gridCol w:w="855"/>
      </w:tblGrid>
      <w:tr>
        <w:trPr>
          <w:trHeight w:val="28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К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П0</w:t>
            </w:r>
            <w:r>
              <w:rPr>
                <w:sz w:val="20"/>
                <w:szCs w:val="20"/>
              </w:rPr>
              <w:t>, 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τ, 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у</w:t>
            </w:r>
            <w:r>
              <w:rPr>
                <w:sz w:val="20"/>
                <w:szCs w:val="20"/>
              </w:rPr>
              <w:t>, 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аτ</w:t>
            </w:r>
            <w:r>
              <w:rPr>
                <w:sz w:val="20"/>
                <w:szCs w:val="20"/>
              </w:rPr>
              <w:t>, кА</w:t>
            </w:r>
          </w:p>
        </w:tc>
      </w:tr>
      <w:tr>
        <w:trPr>
          <w:trHeight w:val="282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15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торы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-G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1</w:t>
            </w:r>
          </w:p>
        </w:tc>
      </w:tr>
      <w:tr>
        <w:trPr>
          <w:trHeight w:val="15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знач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</w:tr>
      <w:tr>
        <w:trPr>
          <w:trHeight w:val="298" w:hRule="atLeast"/>
        </w:trPr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;</w:t>
            </w:r>
            <w:r>
              <w:rPr>
                <w:sz w:val="20"/>
                <w:szCs w:val="20"/>
                <w:lang w:val="en-US"/>
              </w:rPr>
              <w:t xml:space="preserve"> G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  <w:lang w:val="en-US"/>
              </w:rPr>
              <w:t>-G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15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торы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-G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1</w:t>
            </w:r>
          </w:p>
        </w:tc>
      </w:tr>
      <w:tr>
        <w:trPr>
          <w:trHeight w:val="150" w:hRule="atLeast"/>
        </w:trPr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знач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ВЫБОР СХЕМЫ СОБСТВЕННЫХ НУЖД И ТРАНСФОРМАТОРОВ СОБСТВЕННЫХ НУЖД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лектростанция трансформатор реактор напря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ектируемой электростанции генераторы соединены в блоки, генератор – трансформ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форматоры собственных нужд присоединяются отпайкой от энергоблока. В не блочной части ТЭЦ трансформаторы СН присоединяются отпайками от ГРУ. ПРТСН присоединяется отпайкой от трансформатора связи и подключается к резервной магистр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трансформаторов собственных нужд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057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Н %</w:t>
      </w:r>
      <w:r>
        <w:rPr>
          <w:sz w:val="28"/>
          <w:szCs w:val="28"/>
        </w:rPr>
        <w:t xml:space="preserve"> - процент на собственные нужды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ом.ген.</w:t>
      </w:r>
      <w:r>
        <w:rPr>
          <w:sz w:val="28"/>
          <w:szCs w:val="28"/>
        </w:rPr>
        <w:t xml:space="preserve"> – активная мощность генератора, к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– коэффициент с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 трансформаторов собственных нужд на стороне высшего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а 200 МВт: </w:t>
      </w:r>
      <w:r>
        <w:rPr>
          <w:sz w:val="28"/>
          <w:szCs w:val="28"/>
        </w:rPr>
        <w:drawing>
          <wp:inline distT="0" distB="0" distL="0" distR="0">
            <wp:extent cx="2430780" cy="3740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 каждого трансформатора СН на стороне высшего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0370" cy="3740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 установке два трансформатора типа ТДНС-16000/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 трансформаторов собственных нужд на ГРУ.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3305" cy="3892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 каждого трансформатора на Г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37401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 установке четыре трансформатора типа ТМНС-6300/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ускорезервного трансформатора собственных нужд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 установке пускорезервный трансформатор типа ТДНС-10000/35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ВЫБОР И ОБОСНОВАНИЕ СХЕМ РАСПРЕДЕЛИТЕЛЬНЫХ УСТРОЙ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ЭЦ с генераторами 63 МВт потребители электроэнергии расположены на расстоянии 2-5 км могут получать электроэнергию на генераторном напряжении. В этом случае на ТЭЦ сооружаются ГРУ 10 Кв. В вязи с большим количеством присоединяемых линий на ГРУ я применяю схему с одной системой сборных шин соединенных в кольцо[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405(Рис.5.9)] так как эта схема считается надежной и экономичной. Число и мощность генераторов, присоединенных к ГРУ определяется на основании проекта электроснабжения потребителей и должно быть таким чтобы при остановке одного генератора оставшиеся в работе полностью обеспечивали питание потребителей. Это условие мною выполне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с системой осуществляется по линиям 220 Кв. Так как предусматривается малое число присоединяемых линий то выбираем на стороне ВН схему с одной обходной и двумя рабочими системами 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ОПИСАНИЕ И КОНСТРУКЦИЯ РАСПРЕДЕЛИТЕЛЬНОГО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У-330 кВ выполнено по схеме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выключателя на присоединение. Сборные шины выполнены проводами АС-300/48. Принимаем схему с трехрядной установкой выключателей тип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ГУ-330Б-40/3150У1 и разъединителей типа РНДЗ-330/3200 У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борным шинам подключены трансформаторы напряжения типа НКФ-330-58Т1. Для питания токовых обмоток приборов установлены трансформаторы тока типа ТФРМ-330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фазами 8 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 схемы являе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визии любого выключателя все присоединения остаются в работ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надежность, так как все присоединения остаются в работе даже при повреждениях на сборных шинах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ами рассмотренной схемы является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Отключение КЗ на линии двумя выключателями, что увеличивает общее количество ревизий выключател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Удорожание конструкции РУ при не учетном числе присоединений, так как одна цепь должна присоединятся через 2 выключател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дежности схемы, если количество линий не соответствует числу трансформатор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Усложнение цепей релейной защиты.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41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0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81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8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73">
    <w:name w:val="Font Style73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1"/>
      <w:ind w:hanging="206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329"/>
      <w:ind w:firstLine="33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42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45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48.wmf"/><Relationship Id="rId79" Type="http://schemas.openxmlformats.org/officeDocument/2006/relationships/image" Target="media/image75.wmf"/><Relationship Id="rId80" Type="http://schemas.openxmlformats.org/officeDocument/2006/relationships/image" Target="media/image50.wmf"/><Relationship Id="rId81" Type="http://schemas.openxmlformats.org/officeDocument/2006/relationships/image" Target="media/image76.wmf"/><Relationship Id="rId82" Type="http://schemas.openxmlformats.org/officeDocument/2006/relationships/image" Target="media/image52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55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58.wmf"/><Relationship Id="rId89" Type="http://schemas.openxmlformats.org/officeDocument/2006/relationships/image" Target="media/image59.wmf"/><Relationship Id="rId90" Type="http://schemas.openxmlformats.org/officeDocument/2006/relationships/image" Target="media/image6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63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header" Target="head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12:00Z</dcterms:created>
  <dc:creator>Zvonkey</dc:creator>
  <dc:description/>
  <cp:keywords/>
  <dc:language>en-US</dc:language>
  <cp:lastModifiedBy>SYSTEM</cp:lastModifiedBy>
  <dcterms:modified xsi:type="dcterms:W3CDTF">2011-09-04T23:12:00Z</dcterms:modified>
  <cp:revision>2</cp:revision>
  <dc:subject/>
  <dc:title> </dc:title>
</cp:coreProperties>
</file>