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1.jpeg" ContentType="image/jpeg"/>
  <Override PartName="/word/media/image12.jpeg" ContentType="image/jpeg"/>
  <Override PartName="/word/media/image13.png" ContentType="image/png"/>
  <Override PartName="/word/media/image10.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Товароведение и оценка качества соленых рыбных товар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2"/>
        </w:rPr>
      </w:pPr>
      <w:r>
        <w:rPr>
          <w:rFonts w:cs="Times New Roman" w:ascii="Times New Roman" w:hAnsi="Times New Roman"/>
          <w:b w:val="false"/>
          <w:bCs w:val="false"/>
          <w:color w:val="000000"/>
          <w:sz w:val="28"/>
          <w:szCs w:val="22"/>
        </w:rPr>
      </w:r>
    </w:p>
    <w:p>
      <w:pPr>
        <w:pStyle w:val="Style20"/>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Style20"/>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Style20"/>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Style20"/>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Style20"/>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Style20"/>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Style20"/>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Химический состав, классификация, ассортимент</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1 Химический состав и пищевая ценность рыбы</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2 Классификация и Ассортимент</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Технология производства соленых рыбных товаров</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1 Технология производства товара, технологическая схем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 Технологический процесс и Ассортимент на предприят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Оценка качеств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1 Органолептические показатели качеств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2 Физико-химические показатели качества соленых рыбных товаров</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3 Показатели безопасности соленой рыбной продукц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4 Микробиологические показател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4.Упаковка Маркировка и Хран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4.1 Транспортировка. Упаковка и Маркировк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4.2 Хранение Рыбных Соленых товаров</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4.3 Возможные дефекты</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4.4 Способы Фальсификации соленых рыбных товаров и методы их обнаружения</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Используемая литера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известная большей частью в кулинарноготовом, законченном в пищевом отношении виде - в соленом и в копченом (реже). Употребляется в основном в кухне холодного стола. Огромное хозяйственное значение имело для человечества изобретение соления рыбы, при котором эта рыба не только сохраняется длительное время (годами, в бочках), но и приобретает прекрасный вкус и может перевозиться на какие угодно рассто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етение это принадлежит голландскому рыбаку Виллему Бейкельцону из деревни Биерфлит в голландской Фландрии. Шестьсот лет тому назад, в 80-е годы XIV в. (он умер в 1397 г.), Бейкельцон, которого попросту звали сокращенно Бекель, изобрел способ соления сельди и прославился вначале по всей Голландии, а затем очень быстро и во всей Европе.В Новгороде соленая рыба стала любимой рыбой русского народа, а с конца XVI в. ее многими тысячами бочек стали закупать и на Московской Руси, так что в конце концов уже в XVII соленые рыбные изделия стали одним из основных блюд русского народного стола. </w:t>
      </w:r>
    </w:p>
    <w:p>
      <w:pPr>
        <w:pStyle w:val="Normal"/>
        <w:widowControl w:val="false"/>
        <w:spacing w:lineRule="auto" w:line="360" w:before="0" w:after="0"/>
        <w:ind w:firstLine="709"/>
        <w:jc w:val="both"/>
        <w:rPr/>
      </w:pPr>
      <w:r>
        <w:rPr>
          <w:rFonts w:cs="Times New Roman" w:ascii="Times New Roman" w:hAnsi="Times New Roman"/>
          <w:sz w:val="28"/>
          <w:szCs w:val="28"/>
        </w:rPr>
        <w:t>Посол рыбы является одним из древнейших способов ее консервирования. На протяжении нескольких тысячелетий поваренная соль была по существу единственным и надежным консервирующим средством, в связи с чем соленая рыба, и, прежде всего рыба крепкого посола, занимала доминирующее место среди рыбных товаров.</w:t>
      </w:r>
    </w:p>
    <w:p>
      <w:pPr>
        <w:pStyle w:val="Normal"/>
        <w:widowControl w:val="false"/>
        <w:spacing w:lineRule="auto" w:line="360" w:before="0" w:after="0"/>
        <w:ind w:firstLine="709"/>
        <w:jc w:val="both"/>
        <w:rPr/>
      </w:pPr>
      <w:r>
        <w:rPr>
          <w:rFonts w:cs="Times New Roman" w:ascii="Times New Roman" w:hAnsi="Times New Roman"/>
          <w:sz w:val="28"/>
          <w:szCs w:val="28"/>
        </w:rPr>
        <w:t>Создание и развитие холодильной, консервной промышленности постепенно вытеснили посол как основной способ консервирования, который уступил место более прогрессивным способам. Тем не менее, посол рыбы в ряде случаев необходим и все еще широко применяется не только как способ ее консервирования, но и как предварительная операция подготовки рыбы перед копчением, сушкой, вялением и другими способами технологической обработки с целью предотвращения порчи полуфабриката, улучшения вкусовых свойств готовых продуктов, а также повышения их стойкости при транспортировании и хранении.</w:t>
      </w:r>
    </w:p>
    <w:p>
      <w:pPr>
        <w:pStyle w:val="Normal"/>
        <w:widowControl w:val="false"/>
        <w:spacing w:lineRule="auto" w:line="360" w:before="0" w:after="0"/>
        <w:ind w:firstLine="709"/>
        <w:jc w:val="both"/>
        <w:rPr/>
      </w:pPr>
      <w:r>
        <w:rPr>
          <w:rFonts w:cs="Times New Roman" w:ascii="Times New Roman" w:hAnsi="Times New Roman"/>
          <w:sz w:val="28"/>
          <w:szCs w:val="28"/>
        </w:rPr>
        <w:t>Некоторые виды рыб, например сельдевые, в соленом виде представляют собой прекрасный закусочный продукт, так как способны в процессе посола созревать, приобретая свойственные только им специфические приятные аромат, вкус и консистенцию. Соленые продукты из рыб этого семейства, в зависимости от особенностей их приготовления, отличаются большим разнообразием - от соленых до пряных, маринованных и нежных деликатесных 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щую тенденцию сокращения производства соленых рыбных тизделий посол для созревающих рыб считается одним из наиболее целесообразных способов обработки, поэтому их ассортимент будет непрерывно расширяться и совершенствоваться, именно поэтому я решила посвятить свою курсовую работу именно соленым рыбным товарам.</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Химический состав, классификация, ассортимент</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rPr>
        <w:t>1.1 Химический состав и пищевая ценность рыбы</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Химический состав рыбы зависит от вида, пола, возраста, физиологического состояния, времени лова, места обитания, условий среды.</w:t>
      </w:r>
    </w:p>
    <w:p>
      <w:pPr>
        <w:pStyle w:val="Normal"/>
        <w:widowControl w:val="false"/>
        <w:spacing w:lineRule="auto" w:line="360" w:before="0" w:after="0"/>
        <w:ind w:firstLine="709"/>
        <w:jc w:val="both"/>
        <w:rPr/>
      </w:pPr>
      <w:r>
        <w:rPr>
          <w:rFonts w:cs="Times New Roman" w:ascii="Times New Roman" w:hAnsi="Times New Roman"/>
          <w:sz w:val="28"/>
          <w:szCs w:val="28"/>
        </w:rPr>
        <w:t>Белки в мясе большинства видов рыб составляют 14-22%. В состав мяса рыбы входят главным образом простые полноценные белки: актин, миозин,, актомиозин, миоген, глобулин, миоальбумин. В небольших количествах содержатся сложные белки, в том числе глюкопротеиды, которые при гидролизе отщепляют глюкозу, придавая мясу рыбы сладковатый вкус. Белки соединительной ткани (преобладает коллаген) составляют не более 3 % общего количества белков мяса рыбы (в мясе животных - до 20%). Этим обусловлены полноценный состав и высокая усвояемость белков рыбы.</w:t>
      </w:r>
    </w:p>
    <w:p>
      <w:pPr>
        <w:pStyle w:val="Normal"/>
        <w:widowControl w:val="false"/>
        <w:spacing w:lineRule="auto" w:line="360" w:before="0" w:after="0"/>
        <w:ind w:firstLine="709"/>
        <w:jc w:val="both"/>
        <w:rPr/>
      </w:pPr>
      <w:r>
        <w:rPr>
          <w:rFonts w:cs="Times New Roman" w:ascii="Times New Roman" w:hAnsi="Times New Roman"/>
          <w:sz w:val="28"/>
          <w:szCs w:val="28"/>
        </w:rPr>
        <w:t>Жир рыбы имеет жидкую консистенцию, так как в его составе преобладают (до 84%) непредельные жирные кислоты. Содержание жира в рыбе подвергнуто большим колебаниям - от 0,1 (в треске) до 54 % (в уг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р рыбы имеет высокую усвояемость (96-97 %). В его состав входят ценные биологически активные вещества: жирорастворимые витамины (A, D), а также фосфатиды, линолевая, линоленовая и арахидоновая кислоты. В жире рыб преобладают высоконепредельные жирные кислоты, поэтому он при хранении легко окисляется и прогоркает, резко снижая качество рыбных товаров.</w:t>
      </w:r>
    </w:p>
    <w:p>
      <w:pPr>
        <w:pStyle w:val="Normal"/>
        <w:widowControl w:val="false"/>
        <w:spacing w:lineRule="auto" w:line="360" w:before="0" w:after="0"/>
        <w:ind w:firstLine="709"/>
        <w:jc w:val="both"/>
        <w:rPr/>
      </w:pPr>
      <w:r>
        <w:rPr>
          <w:rFonts w:cs="Times New Roman" w:ascii="Times New Roman" w:hAnsi="Times New Roman"/>
          <w:sz w:val="28"/>
          <w:szCs w:val="28"/>
        </w:rPr>
        <w:t>Углеводы содержатся в тканях рыбы в небольшом количестве (0,05-0,85 %). Они представлены гликогеном и продуктами его расщепления - глюкозой, мальтозой и декстринами. Углеводы играют определенную роль в формировании цвета, вкуса и запаха рыбных товаров. Одной из причин потемнения мяса рыбы при обработке (сушке, вялении и др.) является образование темноокрашенных меланоидинов в результате реакции углеводов и азотистых соеди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ктивные азотистые вещества в свежем мясе большинства рыб содержатся в количестве 1,5-4,0%. При хранении их содержание возрастает, некоторые распадаются с образованием ядовитых веществ, приводят к снижению качества и порче рыбы. По концентрации летучих азотистых оснований устанавливается степень свежести рыбы.</w:t>
      </w:r>
    </w:p>
    <w:p>
      <w:pPr>
        <w:pStyle w:val="Normal"/>
        <w:widowControl w:val="false"/>
        <w:spacing w:lineRule="auto" w:line="360" w:before="0" w:after="0"/>
        <w:ind w:firstLine="709"/>
        <w:jc w:val="both"/>
        <w:rPr/>
      </w:pPr>
      <w:r>
        <w:rPr>
          <w:rFonts w:cs="Times New Roman" w:ascii="Times New Roman" w:hAnsi="Times New Roman"/>
          <w:sz w:val="28"/>
          <w:szCs w:val="28"/>
        </w:rPr>
        <w:t>Витамины в тканях и органах рыб распределены неравномерно. Витамины А и D сосредоточены преимущественно в печени. Печень трески, макруруса, акулы и других рыб используется как сырье для получения медицинского жира. В мясе и других органах рыбы также содержатся витамины Е, К, Н, РР, группы В и др.</w:t>
      </w:r>
    </w:p>
    <w:p>
      <w:pPr>
        <w:pStyle w:val="Normal"/>
        <w:widowControl w:val="false"/>
        <w:spacing w:lineRule="auto" w:line="360" w:before="0" w:after="0"/>
        <w:ind w:firstLine="709"/>
        <w:jc w:val="both"/>
        <w:rPr/>
      </w:pPr>
      <w:r>
        <w:rPr>
          <w:rFonts w:cs="Times New Roman" w:ascii="Times New Roman" w:hAnsi="Times New Roman"/>
          <w:sz w:val="28"/>
          <w:szCs w:val="28"/>
        </w:rPr>
        <w:t>Минеральных веществ в рыбе содержится не более 3%, но их состав очень разнообразен. Основную массу минеральных веществ рыбы составляют фосфор, натрий, калий, кальций и магний. В тканях морских рыб по сравнению с пресноводными концентрируется больше калия, кальция, фосфора, магния, марганца, бора, железа, лития, меди, фтора, йода. По содержанию микроэлементов морские рыбы превосходят мясо животных в 40-70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евые ферменты рыбы, особенно протеазы (при гидролизе белков), значительно активнее, чем ферменты мяса живо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ы в мясе рыб содержится от 46 до 92 %, она находится в свободном и связанном состоянии. Потеря воды (3-5и/о) свежей рыбой вызывает ухудшение ее вкусовых свой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ценность мяса рыбы в зависимости от ее вида составляет в среднем от 251 до 1393 кДж. Оно легкоусваивается организмом человека, так как в состав входит мало соединительной ткани, а жидкий жир не затвердевает при низких температурах.Таким образом, рыба может широко использоваться для диетического и лечебного питания. </w:t>
      </w:r>
    </w:p>
    <w:p>
      <w:pPr>
        <w:pStyle w:val="Normal"/>
        <w:widowControl w:val="false"/>
        <w:spacing w:lineRule="auto" w:line="360" w:before="0" w:after="0"/>
        <w:ind w:firstLine="709"/>
        <w:jc w:val="both"/>
        <w:rPr/>
      </w:pPr>
      <w:r>
        <w:rPr>
          <w:rFonts w:cs="Times New Roman" w:ascii="Times New Roman" w:hAnsi="Times New Roman"/>
          <w:sz w:val="28"/>
          <w:szCs w:val="28"/>
        </w:rPr>
        <w:t>Пищевая ценность рыбы- определяется всей полнотой полезных свойств, включая степень обеспечения физиологических потребностей человека в основных пищевых веществах, энергию и органолептические достоинства. Характеризуется химическим составом рыбы с учётом её потребления в общепринятых количе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ая ценность рыбы – показатель качества рыбного белка, отражающий степень соответствия его аминокислотного состава потребностям организма в аминокислотах для синтеза бе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к рыбы по содержанию лизина, триптофана и аргинина превосходит куриный белок, а по содержанию валина, лейцина, арги</w:t>
        <w:softHyphen/>
        <w:t>нина, фенилаланина, тирозина, триптофана, цистина и метионина — оптимальный аминокислотный состав пищи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Аминокислотный состав белка рыбы и эталонных белков.</w:t>
      </w:r>
    </w:p>
    <w:tbl>
      <w:tblPr>
        <w:tblW w:w="9272" w:type="dxa"/>
        <w:jc w:val="left"/>
        <w:tblInd w:w="-113" w:type="dxa"/>
        <w:tblLayout w:type="fixed"/>
        <w:tblCellMar>
          <w:top w:w="0" w:type="dxa"/>
          <w:left w:w="108" w:type="dxa"/>
          <w:bottom w:w="0" w:type="dxa"/>
          <w:right w:w="108" w:type="dxa"/>
        </w:tblCellMar>
      </w:tblPr>
      <w:tblGrid>
        <w:gridCol w:w="1418"/>
        <w:gridCol w:w="626"/>
        <w:gridCol w:w="724"/>
        <w:gridCol w:w="792"/>
        <w:gridCol w:w="866"/>
        <w:gridCol w:w="628"/>
        <w:gridCol w:w="1148"/>
        <w:gridCol w:w="783"/>
        <w:gridCol w:w="778"/>
        <w:gridCol w:w="714"/>
        <w:gridCol w:w="795"/>
      </w:tblGrid>
      <w:tr>
        <w:trPr>
          <w:trHeight w:val="12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именование</w:t>
            </w:r>
          </w:p>
        </w:tc>
        <w:tc>
          <w:tcPr>
            <w:tcW w:w="78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инокислоты</w:t>
            </w:r>
          </w:p>
        </w:tc>
      </w:tr>
      <w:tr>
        <w:trPr>
          <w:trHeight w:val="11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и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лейци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ргини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истидин</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фенилаланин</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ирозин</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риптофан</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цистин</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ионин</w:t>
            </w:r>
          </w:p>
        </w:tc>
      </w:tr>
      <w:tr>
        <w:trPr>
          <w:trHeight w:val="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ичный белок</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rHeight w:val="99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альный аминокислотный состав пищи</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к рыбы</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иологическая эффективность - показатель качества жировых компонентов продукта, отражающий содержание в них полиненасыщенных (незаменимых) жирных кислот.</w:t>
      </w:r>
    </w:p>
    <w:p>
      <w:pPr>
        <w:pStyle w:val="Normal"/>
        <w:widowControl w:val="false"/>
        <w:spacing w:lineRule="auto" w:line="360" w:before="0" w:after="0"/>
        <w:ind w:firstLine="709"/>
        <w:jc w:val="both"/>
        <w:rPr/>
      </w:pPr>
      <w:r>
        <w:rPr>
          <w:rFonts w:cs="Times New Roman" w:ascii="Times New Roman" w:hAnsi="Times New Roman"/>
          <w:sz w:val="28"/>
          <w:szCs w:val="28"/>
        </w:rPr>
        <w:t>По содержанию насыщенных и ненасыщенных жирных кислот жиры рыбы сильно отличаются от жиров наземных животных. В них меньше насыщенных жирных кислот (13—15%), чем в говяжьем и бараньем жире (до 23—30% общего их количества). Из-за высокого содержания насыщенных жирных кислот в жирах наземных животных заметно снижается их усвояемость. Жиры рыбы отличаются высоким содержанием ненасыщенных жирных кислот с большим молекулярным ве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Содержание жирных кислот в различных видах жиров.</w:t>
      </w:r>
    </w:p>
    <w:tbl>
      <w:tblPr>
        <w:tblW w:w="9223" w:type="dxa"/>
        <w:jc w:val="left"/>
        <w:tblInd w:w="-113" w:type="dxa"/>
        <w:tblLayout w:type="fixed"/>
        <w:tblCellMar>
          <w:top w:w="0" w:type="dxa"/>
          <w:left w:w="108" w:type="dxa"/>
          <w:bottom w:w="0" w:type="dxa"/>
          <w:right w:w="108" w:type="dxa"/>
        </w:tblCellMar>
      </w:tblPr>
      <w:tblGrid>
        <w:gridCol w:w="1668"/>
        <w:gridCol w:w="1611"/>
        <w:gridCol w:w="1224"/>
        <w:gridCol w:w="1575"/>
        <w:gridCol w:w="1571"/>
        <w:gridCol w:w="1574"/>
      </w:tblGrid>
      <w:tr>
        <w:trPr>
          <w:trHeight w:val="64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ы</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одержание,% насыщенных жирных кислот</w:t>
            </w:r>
          </w:p>
        </w:tc>
        <w:tc>
          <w:tcPr>
            <w:tcW w:w="59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насыщенных жирных кислот с числом атомов углерода в цепи</w:t>
            </w:r>
          </w:p>
        </w:tc>
      </w:tr>
      <w:tr>
        <w:trPr>
          <w:trHeight w:val="42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есноводных ры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о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яжи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а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ительные: оливковое масло,пальмовое масло.</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39,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55,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сокомолекулярные жирные кислоты, в молекулах которых содержится не менее двух двойных связей, не могут синтезироваться в организме человека и должны поступать с пищей. К ним относится линолевая, линоленовая, арахидоновая кислот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отличается большим содержанием этих незаменимых и других ненасыщенных жирных кислот, чем и объясняется ее высокая биологическая эффе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и рыбные товары являются ценным источником водо- и жирорастворимых витаминов и минеральных веществ для организм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нергетической ценности мясо рыбы почти не уступает мясу убойных животных. Рыбные продукты отличаются хорошими диетическими свойствами. После тепловой обработки мясо рыбы становится сочным, рыхлым, легко пропитывается пищеварительными соками, что способствует лучшему перевариванию и усвоению организмом человека. Это объясняется многими причинами. При тепловой обработке коллаген переходит в глютин, который обладает высокой гидрофильностью, чем и объясняется нежность и сочность консистенции мяса рыбы благодаря высокой влагоудерживающей способности глютина. При варке и жарке рыба теряет всего лишь около 20 % влаги, в то время как мясо теплокровных животных почти в два с лишним раза больше.</w:t>
      </w:r>
    </w:p>
    <w:p>
      <w:pPr>
        <w:pStyle w:val="Normal"/>
        <w:widowControl w:val="false"/>
        <w:spacing w:lineRule="auto" w:line="360" w:before="0" w:after="0"/>
        <w:ind w:firstLine="709"/>
        <w:jc w:val="both"/>
        <w:rPr/>
      </w:pPr>
      <w:r>
        <w:rPr>
          <w:rFonts w:cs="Times New Roman" w:ascii="Times New Roman" w:hAnsi="Times New Roman"/>
          <w:sz w:val="28"/>
          <w:szCs w:val="28"/>
        </w:rPr>
        <w:t>Находящиеся в рыбе азотистые экстрактивные вещества играют весьма заметную роль в пищеварении. Воздействуя на нервные окончания пищеварительных органов, они тем самым вызывают выделение пищеварительных соков, что способствует появлению аппетита и лучшему усвоению пищи. Некоторые из этих веществ обусловливают специфические вкус запах рыбы. Так, при варке рыбы аминокислоты глицин, триптофан и глутаминовая кислота придают рыбе сладковатый вкус, а лейцин слегка горьковатый.</w:t>
      </w:r>
    </w:p>
    <w:p>
      <w:pPr>
        <w:pStyle w:val="Normal"/>
        <w:widowControl w:val="false"/>
        <w:spacing w:lineRule="auto" w:line="360" w:before="0" w:after="0"/>
        <w:ind w:firstLine="709"/>
        <w:jc w:val="both"/>
        <w:rPr/>
      </w:pPr>
      <w:r>
        <w:rPr>
          <w:rFonts w:cs="Times New Roman" w:ascii="Times New Roman" w:hAnsi="Times New Roman"/>
          <w:sz w:val="28"/>
          <w:szCs w:val="28"/>
        </w:rPr>
        <w:t>Известно, что мясо рыбы переваривается значительно быстрее, чем мясо убойного скота, но меньше насыщает организм: Эта особенность мяса рыбы не зависит от разницы в аминокислотном составе мяса рыбы и животных, а обусловлен физико-химическими особенностями белков рыбы, строением и составом ее тканей. Так, белки соединительной ткани рыбы составляют всего лишь около 3%, в то время как в мясе животных содержание их доходит до 20 % общего количества белков.</w:t>
      </w:r>
    </w:p>
    <w:p>
      <w:pPr>
        <w:pStyle w:val="Normal"/>
        <w:widowControl w:val="false"/>
        <w:spacing w:lineRule="auto" w:line="360" w:before="0" w:after="0"/>
        <w:ind w:firstLine="709"/>
        <w:jc w:val="both"/>
        <w:rPr/>
      </w:pPr>
      <w:r>
        <w:rPr>
          <w:rFonts w:cs="Times New Roman" w:ascii="Times New Roman" w:hAnsi="Times New Roman"/>
          <w:sz w:val="28"/>
          <w:szCs w:val="28"/>
        </w:rPr>
        <w:t>Белки мяса рыбы по сравнению с белками мяса теплокровных животных отличаются высокой (до 97 %) усвояемостью. Это обусловлено тем, что миозин мяса рыбы, составляющий основную массу белковых веществ мышечной ткани, легче подвергается денатурации под влиянием нагревания и скорее переваривается в желудочно-кишечном тракте человека, чем миозин мяса наземных животных.</w:t>
      </w:r>
    </w:p>
    <w:p>
      <w:pPr>
        <w:pStyle w:val="Normal"/>
        <w:widowControl w:val="false"/>
        <w:spacing w:lineRule="auto" w:line="360" w:before="0" w:after="0"/>
        <w:ind w:firstLine="709"/>
        <w:jc w:val="both"/>
        <w:rPr/>
      </w:pPr>
      <w:r>
        <w:rPr>
          <w:rFonts w:cs="Times New Roman" w:ascii="Times New Roman" w:hAnsi="Times New Roman"/>
          <w:sz w:val="28"/>
          <w:szCs w:val="28"/>
        </w:rPr>
        <w:t>Жир рыб, в состав которого входят в основном непредельные жирные кислоты и также легко усваивающийся организмом человека (до 98%), характеризуется высокой пищевой ценностью и витаминной активностью, является ценным источником несинтезируемых в организме линоленовой, линолевой и арахидоновой жирных кислот, обладающих высокой биологической активностью, нормализующих жировой обмен, способствующих выведению из организма избытка холестерина, защищающих организм от вредного действия γ-лучей и придающих</w:t>
      </w:r>
      <w:r>
        <w:rPr>
          <w:rFonts w:cs="Times New Roman" w:ascii="Times New Roman" w:hAnsi="Times New Roman"/>
          <w:sz w:val="28"/>
        </w:rPr>
        <w:t xml:space="preserve"> </w:t>
      </w:r>
      <w:r>
        <w:rPr>
          <w:rFonts w:cs="Times New Roman" w:ascii="Times New Roman" w:hAnsi="Times New Roman"/>
          <w:sz w:val="28"/>
          <w:szCs w:val="28"/>
        </w:rPr>
        <w:t>кровеносным сосудам эластичность. От содержания жира в мясе рыбы существенным образом зависит не только ее энергетическая, но и пищевая ценность, так как в хорошо упитанной рыбе наиболее оптимальное для усвоения соотношение отдельных пищевых веществ и высокие вкусовые достоинства. Не случайно, поэтому упитанность рыбы является одним из важных показателей при определении сортности рыбных товаров.</w:t>
      </w:r>
    </w:p>
    <w:p>
      <w:pPr>
        <w:pStyle w:val="Normal"/>
        <w:widowControl w:val="false"/>
        <w:spacing w:lineRule="auto" w:line="360" w:before="0" w:after="0"/>
        <w:ind w:firstLine="709"/>
        <w:jc w:val="both"/>
        <w:rPr/>
      </w:pPr>
      <w:r>
        <w:rPr>
          <w:rFonts w:cs="Times New Roman" w:ascii="Times New Roman" w:hAnsi="Times New Roman"/>
          <w:sz w:val="28"/>
          <w:szCs w:val="28"/>
        </w:rPr>
        <w:t>Из-за малого содержания углеводов в рыбе роль их в пищевом отношении невелика, однако они оказывают значительное влияние на формирование вкуса, запаха и цвета рыбных товаров. Сладковатый вкус рыбы и рыбных бульонов обусловливается наличием глюкозы, количество которой достигает 0,75%. Считают, что потемнение мяса при вялении, сушке, обжарке происходит в результате образования меланоидинов - продуктов неферментативных химических реакций между редуцирующими углеводами и продуктами гидролиза белков.</w:t>
      </w:r>
    </w:p>
    <w:p>
      <w:pPr>
        <w:pStyle w:val="Normal"/>
        <w:widowControl w:val="false"/>
        <w:spacing w:lineRule="auto" w:line="360" w:before="0" w:after="0"/>
        <w:ind w:firstLine="709"/>
        <w:jc w:val="both"/>
        <w:rPr/>
      </w:pPr>
      <w:r>
        <w:rPr>
          <w:rFonts w:cs="Times New Roman" w:ascii="Times New Roman" w:hAnsi="Times New Roman"/>
          <w:sz w:val="28"/>
          <w:szCs w:val="28"/>
        </w:rPr>
        <w:t>Важное значение в формировании пищевой и физиологической полноценности мяса рыбы играет наличие в рыбе витаминов А и D, поскольку в мясной и растительной пище они отсутствуют.</w:t>
      </w:r>
    </w:p>
    <w:p>
      <w:pPr>
        <w:pStyle w:val="Normal"/>
        <w:widowControl w:val="false"/>
        <w:spacing w:lineRule="auto" w:line="360" w:before="0" w:after="0"/>
        <w:ind w:firstLine="709"/>
        <w:jc w:val="both"/>
        <w:rPr/>
      </w:pPr>
      <w:r>
        <w:rPr>
          <w:rFonts w:cs="Times New Roman" w:ascii="Times New Roman" w:hAnsi="Times New Roman"/>
          <w:sz w:val="28"/>
          <w:szCs w:val="28"/>
        </w:rPr>
        <w:t>Учитывая чрезвычайно большую роль, которую играют в организме человека минеральные вещества, и, прежде всего микроэлементы, участвующие в построении тканей человека, а также способствующие созданию необходимых условий для нормального протекания жизненных процессов, рыба может расцениваться как один из наиболее важных их источников</w:t>
      </w:r>
    </w:p>
    <w:p>
      <w:pPr>
        <w:pStyle w:val="Normal"/>
        <w:widowControl w:val="false"/>
        <w:spacing w:lineRule="auto" w:line="360" w:before="0" w:after="0"/>
        <w:ind w:firstLine="709"/>
        <w:jc w:val="both"/>
        <w:rPr/>
      </w:pPr>
      <w:r>
        <w:rPr>
          <w:rFonts w:cs="Times New Roman" w:ascii="Times New Roman" w:hAnsi="Times New Roman"/>
          <w:sz w:val="28"/>
          <w:szCs w:val="28"/>
        </w:rPr>
        <w:t>Рыбные продукты обладают не только высокой пищевой ценностью, диетическими свойствами, но и способствуют укреплению здоровья, профилактике заболеваний и повышению работоспособности человека.</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ми в нашей стране и за рубежом установлено, что наличие в морских рыбах ненасыщенных жирных кислот с пятью-шестью двойными связями (эйкозапентаеновой, докозагексаеновой) способствует предупреждению сердечно-сосудистых заболеваний у человека за счет снижения уровня холестерина и его эфиров в крови, что приводит к снижению атеросклеротических изменений в сосудах.</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в рыбе аминокислоты таурина способствует регулированию кровяного давления, детоксикационной функции печени, снижению количества нейтральных жиров в крови, выделению инсулина.</w:t>
      </w:r>
    </w:p>
    <w:p>
      <w:pPr>
        <w:pStyle w:val="Normal"/>
        <w:widowControl w:val="false"/>
        <w:spacing w:lineRule="auto" w:line="360" w:before="0" w:after="0"/>
        <w:ind w:firstLine="709"/>
        <w:jc w:val="both"/>
        <w:rPr/>
      </w:pPr>
      <w:r>
        <w:rPr>
          <w:rFonts w:cs="Times New Roman" w:ascii="Times New Roman" w:hAnsi="Times New Roman"/>
          <w:sz w:val="28"/>
          <w:szCs w:val="28"/>
        </w:rPr>
        <w:t>Поступление в организм человека с рыбной пищей солей кальция в сбалансированном соотношении с фосфором способствует нормальному функционированию нервной системы, ослаблению стрессовых состояний. Предполагают также, что соли кальция способствуют повышению сопротивляемости организма к инфекционным и даже опухолевым заболеваниям.</w:t>
      </w:r>
    </w:p>
    <w:p>
      <w:pPr>
        <w:pStyle w:val="Normal"/>
        <w:widowControl w:val="false"/>
        <w:spacing w:lineRule="auto" w:line="360" w:before="0" w:after="0"/>
        <w:ind w:firstLine="709"/>
        <w:jc w:val="both"/>
        <w:rPr/>
      </w:pPr>
      <w:r>
        <w:rPr>
          <w:rFonts w:cs="Times New Roman" w:ascii="Times New Roman" w:hAnsi="Times New Roman"/>
          <w:sz w:val="28"/>
          <w:szCs w:val="28"/>
        </w:rPr>
        <w:t>Высокое содержание в морских рыбах железа и меди имеет значение в лечебном и профилактическом питании при малокровии, а большое количество йода — при заболеваниях щитовидной железы.</w:t>
      </w:r>
    </w:p>
    <w:p>
      <w:pPr>
        <w:pStyle w:val="Normal"/>
        <w:widowControl w:val="false"/>
        <w:spacing w:lineRule="auto" w:line="360" w:before="0" w:after="0"/>
        <w:ind w:firstLine="709"/>
        <w:jc w:val="both"/>
        <w:rPr/>
      </w:pPr>
      <w:r>
        <w:rPr>
          <w:rFonts w:cs="Times New Roman" w:ascii="Times New Roman" w:hAnsi="Times New Roman"/>
          <w:sz w:val="28"/>
          <w:szCs w:val="28"/>
        </w:rPr>
        <w:t>Витамин А, как полагают, играет значительную роль в предупреждении раковых заболеваний, витамины А и В2 препятствуют раннему старению кожи человека, витамин D предупреждает заболевание рахи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одержанию значительного количества азотистых экстрактивных веществ, возбуждающих желудочную секрецию, рыбные бульоны рекомендуются в лечебном питании при гастритах с недостаточной кислотностью желудочного сока, при пониженном аппет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2 Классификация и Ассортимент</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соленая. Способы посола рыб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одержанию соли рыбу классифицируют следующим образом: слабо-соленая рыба – от 7 до 10 %; среднесоленая рыба – от 10 до 14 %; крепкосо-леная рыба – свыше 14%. При концентрации соли свыше 14% рыбу можно хранить длительное время без применения холода, но качество ее сильно ухудшается, так как происходит потеря питательных веществ (белков, жиров, минеральных веществ), которые переходят в тузлук (смесь клеточного сока и со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еные рыбные товары подразделяют на следующие групп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ельди соленые – тихоокеанская, атлантическая, беломорская, черноспинка (залом), каспийская, азово-черноморска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мелкие сельдевые рыбы и анчоусовые – салака, килька, тюлька, анчоус, хамса; </w:t>
      </w:r>
    </w:p>
    <w:p>
      <w:pPr>
        <w:pStyle w:val="Normal"/>
        <w:widowControl w:val="false"/>
        <w:spacing w:lineRule="auto" w:line="360" w:before="0" w:after="0"/>
        <w:ind w:firstLine="709"/>
        <w:jc w:val="both"/>
        <w:rPr/>
      </w:pPr>
      <w:r>
        <w:rPr>
          <w:rFonts w:cs="Times New Roman" w:ascii="Times New Roman" w:hAnsi="Times New Roman"/>
          <w:sz w:val="28"/>
          <w:szCs w:val="28"/>
        </w:rPr>
        <w:t>- лососевые соленые – горбуша, кета, лосось каспийский, лосось балтийский, сима, чавыч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ыба пряного посола – сельдевые, сиговые, ставрида, скумбрия, мойва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ыба маринованная – сельдевые, океаническая скумбрия и ставри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ыба соленая (разнорыбица) – относят соленую рыбу не созревающую при посоле, используют как полуфабрикат для вяления и копчения. </w:t>
      </w:r>
    </w:p>
    <w:p>
      <w:pPr>
        <w:pStyle w:val="Normal"/>
        <w:widowControl w:val="false"/>
        <w:spacing w:lineRule="auto" w:line="360" w:before="0" w:after="0"/>
        <w:ind w:firstLine="709"/>
        <w:jc w:val="both"/>
        <w:rPr/>
      </w:pPr>
      <w:r>
        <w:rPr>
          <w:rFonts w:cs="Times New Roman" w:ascii="Times New Roman" w:hAnsi="Times New Roman"/>
          <w:sz w:val="28"/>
          <w:szCs w:val="28"/>
        </w:rPr>
        <w:t>Категорически запрещен выпуск в продажу соленых товаров из осетровых рыб, так как возможны тяжелые пищевые отравления токсином ботулин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соленых рыбных товаров:</w:t>
      </w:r>
    </w:p>
    <w:p>
      <w:pPr>
        <w:pStyle w:val="Normal"/>
        <w:widowControl w:val="false"/>
        <w:spacing w:lineRule="auto" w:line="360" w:before="0" w:after="0"/>
        <w:ind w:firstLine="709"/>
        <w:jc w:val="both"/>
        <w:rPr/>
      </w:pPr>
      <w:r>
        <w:rPr>
          <w:rFonts w:cs="Times New Roman" w:ascii="Times New Roman" w:hAnsi="Times New Roman"/>
          <w:sz w:val="28"/>
          <w:szCs w:val="28"/>
        </w:rPr>
        <w:t>Сельди соленые – самый распространенный вид продукции среди соленых товаров. Их подразделяют по месту вылова, разделке, способу посола, размерам, степени солености и сортам.</w:t>
      </w:r>
    </w:p>
    <w:p>
      <w:pPr>
        <w:pStyle w:val="Normal"/>
        <w:widowControl w:val="false"/>
        <w:spacing w:lineRule="auto" w:line="360" w:before="0" w:after="0"/>
        <w:ind w:firstLine="709"/>
        <w:jc w:val="both"/>
        <w:rPr/>
      </w:pPr>
      <w:r>
        <w:rPr>
          <w:rFonts w:cs="Times New Roman" w:ascii="Times New Roman" w:hAnsi="Times New Roman"/>
          <w:sz w:val="28"/>
          <w:szCs w:val="28"/>
        </w:rPr>
        <w:t>К соленым сельдям относят сельди атлантическую (длина более 13 см), тихоокеанскую (длина более 17 см), беломорскую, каспийскую, черноспинку и азово-черноморскую. Сельди атлантические и тихоокеанские подразделяются по содержанию жира и времени вылова, азово-черноморские – по месту вылова. В соответствии с требованиями стандарта тихоокеанские сельди подразделяются по размеру (длине) на крупные, средние и мелкие. Азово-черноморскую сельдь делят по массе на крупную, среднюю и мелкую.</w:t>
      </w:r>
    </w:p>
    <w:p>
      <w:pPr>
        <w:pStyle w:val="Normal"/>
        <w:widowControl w:val="false"/>
        <w:spacing w:lineRule="auto" w:line="360" w:before="0" w:after="0"/>
        <w:ind w:firstLine="709"/>
        <w:jc w:val="both"/>
        <w:rPr/>
      </w:pPr>
      <w:r>
        <w:rPr>
          <w:rFonts w:cs="Times New Roman" w:ascii="Times New Roman" w:hAnsi="Times New Roman"/>
          <w:sz w:val="28"/>
          <w:szCs w:val="28"/>
        </w:rPr>
        <w:t>Наибольший удельный вес в торговле занимают тихоокеанские и атлантические сельди. Они имеют разную цену в зависимости от размера, жирности и солености рыбы. Сельди, реализуемые под названием «атлантическая» и «тихоокеанская», могут иметь различную жирность, а сельди атлантическая жирная и тихоокеанская жирная должны содержать не менее 12% жира. У жирных сельдей толстая, широкая спинка, подкожных жировой слой и отложения жира (ожирков) на внутренних орг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каспийских и азово-черноморских сельдей зависит только от их размера и сорта. Наиболее высоко ценятся дунайская и керченская сельди; днепровские и каспийские ценятся ниже, так как содержат меньше ж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разделки сельди подразделяются на:</w:t>
      </w:r>
    </w:p>
    <w:p>
      <w:pPr>
        <w:pStyle w:val="Normal"/>
        <w:widowControl w:val="false"/>
        <w:spacing w:lineRule="auto" w:line="360" w:before="0" w:after="0"/>
        <w:ind w:firstLine="709"/>
        <w:jc w:val="both"/>
        <w:rPr/>
      </w:pPr>
      <w:r>
        <w:rPr>
          <w:rFonts w:cs="Times New Roman" w:ascii="Times New Roman" w:hAnsi="Times New Roman"/>
          <w:sz w:val="28"/>
          <w:szCs w:val="28"/>
        </w:rPr>
        <w:t>Зябренные – удалены часть брюшка с грудными плавниками и внутренности, жабры, икра или молоки могут быть оставлены;</w:t>
      </w:r>
    </w:p>
    <w:p>
      <w:pPr>
        <w:pStyle w:val="Normal"/>
        <w:widowControl w:val="false"/>
        <w:spacing w:lineRule="auto" w:line="360" w:before="0" w:after="0"/>
        <w:ind w:firstLine="709"/>
        <w:jc w:val="both"/>
        <w:rPr/>
      </w:pPr>
      <w:r>
        <w:rPr>
          <w:rFonts w:cs="Times New Roman" w:ascii="Times New Roman" w:hAnsi="Times New Roman"/>
          <w:sz w:val="28"/>
          <w:szCs w:val="28"/>
        </w:rPr>
        <w:t>Жаброванные – удалены жабры и внутренности, икра и молоки оставл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главленные – удалены голова и внутр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потрошенные – надрезано брюшко у грудных плавников, внутренности удал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шки – удалены голова, нижняя часть брюшка с внутренностями, спинной и хвостовой плав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сочки – тушка разрезана на кусочки не менее 5 см дли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во-черноморскую сельдь не разделывают.</w:t>
      </w:r>
    </w:p>
    <w:p>
      <w:pPr>
        <w:pStyle w:val="Normal"/>
        <w:widowControl w:val="false"/>
        <w:spacing w:lineRule="auto" w:line="360" w:before="0" w:after="0"/>
        <w:ind w:firstLine="709"/>
        <w:jc w:val="both"/>
        <w:rPr/>
      </w:pPr>
      <w:r>
        <w:rPr>
          <w:rFonts w:cs="Times New Roman" w:ascii="Times New Roman" w:hAnsi="Times New Roman"/>
          <w:sz w:val="28"/>
          <w:szCs w:val="28"/>
        </w:rPr>
        <w:t>Солят сельдей простым, специальным, пряным и маринованным посолом. По содержанию соли их подразделяют на слабосоленые – от 7 до 10%, среднесоленые – от 10 до 14% и крепкосоленые – свыше 14%. Сельди иваси, которые поступают в продажу в банках. выпускаются только слабо- и среднесолеными, с содержанием соли не более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оказателей качества сельди выпускают 1-го и 2-го сор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ди пряного посола и маринованные по товарным наименованиям, жирности и способам разделки бывают аналогичны соленым. На сорта их не подразделяют.</w:t>
      </w:r>
    </w:p>
    <w:p>
      <w:pPr>
        <w:pStyle w:val="Normal"/>
        <w:widowControl w:val="false"/>
        <w:spacing w:lineRule="auto" w:line="360" w:before="0" w:after="0"/>
        <w:ind w:firstLine="709"/>
        <w:jc w:val="both"/>
        <w:rPr/>
      </w:pPr>
      <w:r>
        <w:rPr>
          <w:rFonts w:cs="Times New Roman" w:ascii="Times New Roman" w:hAnsi="Times New Roman"/>
          <w:sz w:val="28"/>
          <w:szCs w:val="28"/>
        </w:rPr>
        <w:t>По содержанию соли пряные и маринованные сельди делят на слабосоленые – от 6 до 9% и среднесоленые – от 9 до 12%. В мясе маринованных сельдей в отличие от пряных содержится от 0,8 до 1,2% уксусной кислоты.</w:t>
      </w:r>
    </w:p>
    <w:p>
      <w:pPr>
        <w:pStyle w:val="Normal"/>
        <w:widowControl w:val="false"/>
        <w:spacing w:lineRule="auto" w:line="360" w:before="0" w:after="0"/>
        <w:ind w:firstLine="709"/>
        <w:jc w:val="both"/>
        <w:rPr/>
      </w:pPr>
      <w:r>
        <w:rPr>
          <w:rFonts w:cs="Times New Roman" w:ascii="Times New Roman" w:hAnsi="Times New Roman"/>
          <w:sz w:val="28"/>
          <w:szCs w:val="28"/>
        </w:rPr>
        <w:t>Кроме отечественных, в продажу поступают импортные сельди, которые также вылавливают в Северной Атлантике. Обличаются они только способом обработки. Импортные сельди всегда крепкосоленые, а по способу разделки бывают неразделанные, зябренные и обезглавленные.</w:t>
      </w:r>
    </w:p>
    <w:p>
      <w:pPr>
        <w:pStyle w:val="Normal"/>
        <w:widowControl w:val="false"/>
        <w:spacing w:lineRule="auto" w:line="360" w:before="0" w:after="0"/>
        <w:ind w:firstLine="709"/>
        <w:jc w:val="both"/>
        <w:rPr/>
      </w:pPr>
      <w:r>
        <w:rPr>
          <w:rFonts w:cs="Times New Roman" w:ascii="Times New Roman" w:hAnsi="Times New Roman"/>
          <w:sz w:val="28"/>
          <w:szCs w:val="28"/>
        </w:rPr>
        <w:t>К мелкосельдевым и анчоусовым -относят кильку балтийскую, каспийскую, черноморскую, салаку, тюльку, хамсу, анчоус дальневосточный, сельдь мелкую тихоокеанскую (менее 17 см), атлантическую и беломорскую (менее 13 см). Мелкосельдевых не разделывают и по размерам не сортируют. Выпускают их солеными и пряного посола.</w:t>
      </w:r>
    </w:p>
    <w:p>
      <w:pPr>
        <w:pStyle w:val="Normal"/>
        <w:widowControl w:val="false"/>
        <w:spacing w:lineRule="auto" w:line="360" w:before="0" w:after="0"/>
        <w:ind w:firstLine="709"/>
        <w:jc w:val="both"/>
        <w:rPr/>
      </w:pPr>
      <w:r>
        <w:rPr>
          <w:rFonts w:cs="Times New Roman" w:ascii="Times New Roman" w:hAnsi="Times New Roman"/>
          <w:sz w:val="28"/>
          <w:szCs w:val="28"/>
        </w:rPr>
        <w:t>Соленые мелкосельдевые, так же как сельди, подразделяют на слабо-средне- и крепкосоленые. Подразделяют их на два сорта. Качество продукции оценивают по тем же признакам, что и соленых сельдей, но определяют, кроме того, наличие примеси других рыб или молоди того же вида.</w:t>
      </w:r>
    </w:p>
    <w:p>
      <w:pPr>
        <w:pStyle w:val="Normal"/>
        <w:widowControl w:val="false"/>
        <w:spacing w:lineRule="auto" w:line="360" w:before="0" w:after="0"/>
        <w:ind w:firstLine="709"/>
        <w:jc w:val="both"/>
        <w:rPr/>
      </w:pPr>
      <w:r>
        <w:rPr>
          <w:rFonts w:cs="Times New Roman" w:ascii="Times New Roman" w:hAnsi="Times New Roman"/>
          <w:sz w:val="28"/>
          <w:szCs w:val="28"/>
        </w:rPr>
        <w:t>Мелкосельдевых пряного посола по количеству соли и качеству не подразделяют. Оценивают так же, как сельдей пряного посола. Допускается прилов молоди и примесь других рыб. Содержание соли – 8-12%. Количество рыб с лопнувшим брюшком не нормируется. У хамсы допускается естественный привкус горечи.</w:t>
      </w:r>
    </w:p>
    <w:p>
      <w:pPr>
        <w:pStyle w:val="Normal"/>
        <w:widowControl w:val="false"/>
        <w:spacing w:lineRule="auto" w:line="360" w:before="0" w:after="0"/>
        <w:ind w:firstLine="709"/>
        <w:jc w:val="both"/>
        <w:rPr/>
      </w:pPr>
      <w:r>
        <w:rPr>
          <w:rFonts w:cs="Times New Roman" w:ascii="Times New Roman" w:hAnsi="Times New Roman"/>
          <w:sz w:val="28"/>
          <w:szCs w:val="28"/>
        </w:rPr>
        <w:t>Соленые лососевые – семга и лососи каспийские и балтийские - ценные деликатесные продукты, обладающие высокими вкусовыми достоинствами. По качеству их подразделяют на 1-й и 2-й сорта.</w:t>
      </w:r>
    </w:p>
    <w:p>
      <w:pPr>
        <w:pStyle w:val="Normal"/>
        <w:widowControl w:val="false"/>
        <w:spacing w:lineRule="auto" w:line="360" w:before="0" w:after="0"/>
        <w:ind w:firstLine="709"/>
        <w:jc w:val="both"/>
        <w:rPr/>
      </w:pPr>
      <w:r>
        <w:rPr>
          <w:rFonts w:cs="Times New Roman" w:ascii="Times New Roman" w:hAnsi="Times New Roman"/>
          <w:sz w:val="28"/>
          <w:szCs w:val="28"/>
        </w:rPr>
        <w:t>К дальневосточным лососевым -относят кету, горбушу, красную (нерку), чавычу, Симу, кинджу, кивуча и гольца.</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способа разделки лососевых выпускают потрошенными с головой, потрошенными обезглавленными и потрошенными семужной резки (чавыча и крупная кета). По содержанию соли дальневосточные лососевые бывают только слабосолеными (соли 6-10%) и среднесолеными (соли 10-14%). В зависимости от качества соленых дальневосточных лососевых делят на 1-й и 2-й сорта.</w:t>
      </w:r>
    </w:p>
    <w:p>
      <w:pPr>
        <w:pStyle w:val="Normal"/>
        <w:widowControl w:val="false"/>
        <w:spacing w:lineRule="auto" w:line="360" w:before="0" w:after="0"/>
        <w:ind w:firstLine="709"/>
        <w:jc w:val="both"/>
        <w:rPr/>
      </w:pPr>
      <w:r>
        <w:rPr>
          <w:rFonts w:cs="Times New Roman" w:ascii="Times New Roman" w:hAnsi="Times New Roman"/>
          <w:sz w:val="28"/>
          <w:szCs w:val="28"/>
        </w:rPr>
        <w:t>Кету семужного посола приготавливают из рыбы, выловленной осенью в низовьях Амура. Масса рыбы должна быть не менее 3 кг, жирность – 9% и более (только упитанная рыба). В рыбе 1-го сорта должно содержаться 4-8% соли, во 2-м – 4-10%. По остальным признакам, предъявляемым к соленым дальневосточным лососевым. По вкусовым достоинствам кета семужного посола жирностью 9-10% не уступает семге.</w:t>
      </w:r>
    </w:p>
    <w:p>
      <w:pPr>
        <w:pStyle w:val="Normal"/>
        <w:widowControl w:val="false"/>
        <w:spacing w:lineRule="auto" w:line="360" w:before="0" w:after="0"/>
        <w:ind w:firstLine="709"/>
        <w:jc w:val="both"/>
        <w:rPr/>
      </w:pPr>
      <w:r>
        <w:rPr>
          <w:rFonts w:cs="Times New Roman" w:ascii="Times New Roman" w:hAnsi="Times New Roman"/>
          <w:sz w:val="28"/>
          <w:szCs w:val="28"/>
        </w:rPr>
        <w:t>К рыбе соленой относят рыбу всех семейств, кроме сельдевых, анчоусовых, осетровых, лососевых, корюшковых, океанской ставриды и скумбрии. Способ разделки может быть любым. По размеру или массе рыбу подразделяют в соответствии со стандартами. По содержанию соли в мясе она бывает слабосоленая (соли 6-10%), среднесоленая (соли 10-14%) и крепкосоленая (свыше 14%). Океанические рыбы должны содержать соли не более 14%.</w:t>
      </w:r>
    </w:p>
    <w:p>
      <w:pPr>
        <w:pStyle w:val="Normal"/>
        <w:widowControl w:val="false"/>
        <w:spacing w:lineRule="auto" w:line="360" w:before="0" w:after="0"/>
        <w:ind w:firstLine="709"/>
        <w:jc w:val="both"/>
        <w:rPr/>
      </w:pPr>
      <w:r>
        <w:rPr>
          <w:rFonts w:cs="Times New Roman" w:ascii="Times New Roman" w:hAnsi="Times New Roman"/>
          <w:sz w:val="28"/>
          <w:szCs w:val="28"/>
        </w:rPr>
        <w:t>По органолептическим и физико-химическим показателям рыбу соленую подразделяют на 1-й и 2-й с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девые и другие рыбы (сардина, сардинелла, ставрида, мойва и др.) соленые или пряного посола, поступающие в продажу в банках, на сорта и по степени солености не подразделяют (соли содержат 6-9%).</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Технология производства соленых рыбных товаров</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1Технология производства товара, технологическая схема </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температуры, степени насыщенности поваренной солью в системе «рыба — соль — раствор соли» и способу образования системы различают посолы :теплый, охлажденный и холодный; насыщенный и ненасыщенный; сухой, смешанный и тузлучный (мокрый). Кроме того, посолы различают по типу сосудов, в которых протекают процессы: чановый и бочков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термином «посол» -обычно подразумевают весь комплекс процессов, начиная с приемки сырья и кончая упаковкой готовых продуктов. В это </w:t>
      </w:r>
    </w:p>
    <w:p>
      <w:pPr>
        <w:pStyle w:val="Normal"/>
        <w:widowControl w:val="false"/>
        <w:spacing w:lineRule="auto" w:line="360" w:before="0" w:after="0"/>
        <w:ind w:firstLine="709"/>
        <w:jc w:val="both"/>
        <w:rPr/>
      </w:pPr>
      <w:r>
        <w:rPr>
          <w:rFonts w:cs="Times New Roman" w:ascii="Times New Roman" w:hAnsi="Times New Roman"/>
          <w:sz w:val="28"/>
          <w:szCs w:val="28"/>
        </w:rPr>
        <w:t>комплексе важнейшим является процесс просаливания — сумма физико-химических процессов.</w:t>
      </w:r>
    </w:p>
    <w:p>
      <w:pPr>
        <w:pStyle w:val="Normal"/>
        <w:widowControl w:val="false"/>
        <w:spacing w:lineRule="auto" w:line="360" w:before="0" w:after="0"/>
        <w:ind w:firstLine="709"/>
        <w:jc w:val="both"/>
        <w:rPr/>
      </w:pPr>
      <w:r>
        <w:rPr>
          <w:rFonts w:cs="Times New Roman" w:ascii="Times New Roman" w:hAnsi="Times New Roman"/>
          <w:sz w:val="28"/>
          <w:szCs w:val="28"/>
        </w:rPr>
        <w:t>При посоле наблюдается обменная диффузия поваренной соли и внутритканевой жидкости. Обменная диффузия возникает в момент соприкосновения рассола с поверхностью продукта и приводит к перераспределению соли, воды и растворимых составных частей продукта. Это важный процесс, так как от количества соли зависят вкус и устойчивость к действию микроорганизмов, а от количества воды — сочность и нежность продукта.</w:t>
      </w:r>
    </w:p>
    <w:p>
      <w:pPr>
        <w:pStyle w:val="Normal"/>
        <w:widowControl w:val="false"/>
        <w:spacing w:lineRule="auto" w:line="360" w:before="0" w:after="0"/>
        <w:ind w:firstLine="709"/>
        <w:jc w:val="both"/>
        <w:rPr/>
      </w:pPr>
      <w:r>
        <w:rPr>
          <w:rFonts w:cs="Times New Roman" w:ascii="Times New Roman" w:hAnsi="Times New Roman"/>
          <w:sz w:val="28"/>
          <w:szCs w:val="28"/>
        </w:rPr>
        <w:t>Проникновение соли в мышечную ткань и перераспределение её между тканью и рассолом происходят осмотически через мембранные системы, покрывающие внешнюю поверхность обрабатываемой ткани, и через систему макро - и микрокапилляров, пронизывающих ткань во всех направлениях. При тузлучном посоле продуктов перераспределение соли и воды складывается из трех одновременно протекающих процессов: перераспределения соли и воды между рассолом и продуктов; перераспределения соли и воды в рассоле; перераспределения соли и воды внутри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три процесса перераспределения соли и воды происходят диффузно-осмотическим путем. При диффузии вдоль мышечных волокон средняя скорость проникновения соли в мясо выше, чем при диффузии поперек волокон. Одновременно с перераспределением соли между рассолом и продуктом начинается и перераспределение воды. </w:t>
      </w:r>
    </w:p>
    <w:p>
      <w:pPr>
        <w:pStyle w:val="Normal"/>
        <w:widowControl w:val="false"/>
        <w:spacing w:lineRule="auto" w:line="360" w:before="0" w:after="0"/>
        <w:ind w:firstLine="709"/>
        <w:jc w:val="both"/>
        <w:rPr/>
      </w:pPr>
      <w:r>
        <w:rPr>
          <w:rFonts w:cs="Times New Roman" w:ascii="Times New Roman" w:hAnsi="Times New Roman"/>
          <w:sz w:val="28"/>
          <w:szCs w:val="28"/>
        </w:rPr>
        <w:t>В первый период посола- осмос, т. е. просачивание воды сквозь оболочки мышечной ткани в раствор с более высокой концентрацией, преобладает над диффузией соли в мясо. В результате происходит уменьшение массы рыбы. Степень обезвоживания тем больше, чем выше концентрация рассола. Он достигает наибольшего значения при обычных условиях посола приблизительно на пятые сутки в зависимости от массы рыбы. После этого начинается обводнение мышечной ткани, обусловленное нарастанием в ней концентрации соли. Этот процесс продолжается в течение всего времени посола, хотя и с меньшей интенсивностью. Максимальное количество воды мышечная ткань поглощает, когда содержание соли в ней достигает 4-5% массы.</w:t>
      </w:r>
    </w:p>
    <w:p>
      <w:pPr>
        <w:pStyle w:val="Normal"/>
        <w:widowControl w:val="false"/>
        <w:spacing w:lineRule="auto" w:line="360" w:before="0" w:after="0"/>
        <w:ind w:firstLine="709"/>
        <w:jc w:val="both"/>
        <w:rPr/>
      </w:pPr>
      <w:r>
        <w:rPr>
          <w:rFonts w:cs="Times New Roman" w:ascii="Times New Roman" w:hAnsi="Times New Roman"/>
          <w:sz w:val="28"/>
          <w:szCs w:val="28"/>
        </w:rPr>
        <w:t>При посоле сухой солью- на поверхности вначале образуется рассол за счет влаги самих продуктов. С этого момента между продуктом и рассолом возникает обменная диффузия, аналогичная диффузии при мокром посоле. Быстрее всего образуется рассол на поверхности мышечной ткани, медленнее - на жировой, еще медленнее - на внешней поверхности кожи.</w:t>
      </w:r>
    </w:p>
    <w:p>
      <w:pPr>
        <w:pStyle w:val="Normal"/>
        <w:widowControl w:val="false"/>
        <w:spacing w:lineRule="auto" w:line="360" w:before="0" w:after="0"/>
        <w:ind w:firstLine="709"/>
        <w:jc w:val="both"/>
        <w:rPr/>
      </w:pPr>
      <w:r>
        <w:rPr>
          <w:rFonts w:cs="Times New Roman" w:ascii="Times New Roman" w:hAnsi="Times New Roman"/>
          <w:sz w:val="28"/>
          <w:szCs w:val="28"/>
        </w:rPr>
        <w:t>Если продукт длительное время находится в соприкосновении с сухой солью, он практически теряет всю осмотическую и капиллярную влагу. В процессе посола в рассол переходят белковые экстрактивные вещества, минеральные вещества, водорастворимые витамины, количество которых зависит от условий посола, крепости и количества рассола, длительности процесса. Несмотря на это, пищевая ценность соленых продуктов не снижается, а даже несколько повышается, так как продукт становится более нежным, вкусным и усваивается лучше, чем несоленый.</w:t>
      </w:r>
    </w:p>
    <w:p>
      <w:pPr>
        <w:pStyle w:val="Normal"/>
        <w:widowControl w:val="false"/>
        <w:spacing w:lineRule="auto" w:line="360" w:before="0" w:after="0"/>
        <w:ind w:firstLine="709"/>
        <w:jc w:val="both"/>
        <w:rPr/>
      </w:pPr>
      <w:r>
        <w:rPr>
          <w:rFonts w:cs="Times New Roman" w:ascii="Times New Roman" w:hAnsi="Times New Roman"/>
          <w:sz w:val="28"/>
          <w:szCs w:val="28"/>
        </w:rPr>
        <w:t>Хлористый натрий не обладает бактерицидным действием. Его влияние на микроорганизмы сводится в основном к подавлению их развития. Высокое осмотическое давление растворов хлористого натрия вызывает обезвоживание клеток микроорганизмов, изменение их размеров и формы, нарушение водного обмена.</w:t>
      </w:r>
    </w:p>
    <w:p>
      <w:pPr>
        <w:pStyle w:val="Normal"/>
        <w:widowControl w:val="false"/>
        <w:spacing w:lineRule="auto" w:line="360" w:before="0" w:after="0"/>
        <w:ind w:firstLine="709"/>
        <w:jc w:val="both"/>
        <w:rPr/>
      </w:pPr>
      <w:r>
        <w:rPr>
          <w:rFonts w:cs="Times New Roman" w:ascii="Times New Roman" w:hAnsi="Times New Roman"/>
          <w:sz w:val="28"/>
          <w:szCs w:val="28"/>
        </w:rPr>
        <w:t>Развитие большинства микроорганизмов, в первую очередь гнилостных, подавляется при концентрации 10—15%. Однако неболь</w:t>
        <w:softHyphen/>
        <w:t>шие концентрации хлористого натрия — менее 5%, напротив, способствуют развитию солелюбивых (галофильных) микроорга</w:t>
        <w:softHyphen/>
        <w:t>низмов. Подавление жизнедеятельности Микроорганизмов при посоле происходит также в результате развития в рассоле и продукте микробов — антагонистов гнилостных бактерий,</w:t>
      </w:r>
    </w:p>
    <w:p>
      <w:pPr>
        <w:pStyle w:val="Normal"/>
        <w:widowControl w:val="false"/>
        <w:spacing w:lineRule="auto" w:line="360" w:before="0" w:after="0"/>
        <w:ind w:firstLine="709"/>
        <w:jc w:val="both"/>
        <w:rPr/>
      </w:pPr>
      <w:r>
        <w:rPr>
          <w:rFonts w:cs="Times New Roman" w:ascii="Times New Roman" w:hAnsi="Times New Roman"/>
          <w:sz w:val="28"/>
          <w:szCs w:val="28"/>
        </w:rPr>
        <w:t>В уксусно-солевых растворах, применяемых для приготовления маринованной, рыбы, эффективное консервирующее действие оказывает уксусная кислота. При 1-2%-й концентрации ее в клеточном соке рыбы и маринаде активная кислотность среды повышается, что - приводит к угнетению развития гнилостной микрофлоры. При более высокой концентрации кислоты некоторые бактерии отмирают.</w:t>
      </w:r>
    </w:p>
    <w:p>
      <w:pPr>
        <w:pStyle w:val="Normal"/>
        <w:widowControl w:val="false"/>
        <w:spacing w:lineRule="auto" w:line="360" w:before="0" w:after="0"/>
        <w:ind w:firstLine="709"/>
        <w:jc w:val="both"/>
        <w:rPr/>
      </w:pPr>
      <w:r>
        <w:rPr>
          <w:rFonts w:cs="Times New Roman" w:ascii="Times New Roman" w:hAnsi="Times New Roman"/>
          <w:sz w:val="28"/>
          <w:szCs w:val="28"/>
        </w:rPr>
        <w:t>Однако плесени и дрожжи хорошо развиваются в кислой среде, что необходимо учитывать при хранении маринованной рыбы. Плесени в аэробных условиях, активно разлагая уксусную кислоту, создают благоприятные условия для развития гнилостной микрофлоры.</w:t>
      </w:r>
    </w:p>
    <w:p>
      <w:pPr>
        <w:pStyle w:val="Normal"/>
        <w:widowControl w:val="false"/>
        <w:spacing w:lineRule="auto" w:line="360" w:before="0" w:after="0"/>
        <w:ind w:firstLine="709"/>
        <w:jc w:val="both"/>
        <w:rPr/>
      </w:pPr>
      <w:r>
        <w:rPr>
          <w:rFonts w:cs="Times New Roman" w:ascii="Times New Roman" w:hAnsi="Times New Roman"/>
          <w:sz w:val="28"/>
          <w:szCs w:val="28"/>
        </w:rPr>
        <w:t>Уксусно-солевой раствор всегда отличается более сильным консервирующим действием, чем уксусная кислота и хлористый натрий или хлористый калий, по отдельности. Это объясняется тем, что хлористый натрий и уксусная кислота как бы взаимно усиливают консервирующее действие друг друг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Виды разделывания рыбы для посо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5850" cy="28575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 t="-18" r="-7" b="-18"/>
                    <a:stretch>
                      <a:fillRect/>
                    </a:stretch>
                  </pic:blipFill>
                  <pic:spPr bwMode="auto">
                    <a:xfrm>
                      <a:off x="0" y="0"/>
                      <a:ext cx="4895850" cy="2857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исунок 4.Схема Установки для посола в циркулирующих тулзу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0150" cy="270446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12" t="-15" r="-12" b="-15"/>
                    <a:stretch>
                      <a:fillRect/>
                    </a:stretch>
                  </pic:blipFill>
                  <pic:spPr bwMode="auto">
                    <a:xfrm>
                      <a:off x="0" y="0"/>
                      <a:ext cx="5010150" cy="27044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ревание солёной рыбы.</w:t>
      </w:r>
    </w:p>
    <w:p>
      <w:pPr>
        <w:pStyle w:val="Normal"/>
        <w:widowControl w:val="false"/>
        <w:spacing w:lineRule="auto" w:line="360" w:before="0" w:after="0"/>
        <w:ind w:firstLine="709"/>
        <w:jc w:val="both"/>
        <w:rPr/>
      </w:pPr>
      <w:r>
        <w:rPr>
          <w:rFonts w:cs="Times New Roman" w:ascii="Times New Roman" w:hAnsi="Times New Roman"/>
          <w:sz w:val="28"/>
          <w:szCs w:val="28"/>
        </w:rPr>
        <w:t>Процесс созревания представляет собой целый комплекс сложнейших превращений веществ, входящих в состав рыбы, и проходит в условиях, параметры которых изменяются. Из-за разнообразия химического сырья, строения и структуры тканей, физических и других воздействий, сопровождающих</w:t>
      </w:r>
      <w:r>
        <w:rPr>
          <w:rFonts w:cs="Times New Roman" w:ascii="Times New Roman" w:hAnsi="Times New Roman"/>
          <w:sz w:val="28"/>
        </w:rPr>
        <w:t xml:space="preserve"> </w:t>
      </w:r>
      <w:r>
        <w:rPr>
          <w:rFonts w:cs="Times New Roman" w:ascii="Times New Roman" w:hAnsi="Times New Roman"/>
          <w:sz w:val="28"/>
          <w:szCs w:val="28"/>
        </w:rPr>
        <w:t>приготовление и хранение продукции, процессы созревания характеризуются чрезвычайно широкой вариабельностью и их трудно аналитически оценить. Поэтому основным критерием оценки качества соленой рыбы, несмотря на значительные успехи в области биохимии созревания, является наличие «букета созревания», а понятие «созревшая рыба» чаще всего применяют по отношению к традиционной соленой продукции из сельди, лососёвых и др.</w:t>
      </w:r>
    </w:p>
    <w:p>
      <w:pPr>
        <w:pStyle w:val="Normal"/>
        <w:widowControl w:val="false"/>
        <w:spacing w:lineRule="auto" w:line="360" w:before="0" w:after="0"/>
        <w:ind w:firstLine="709"/>
        <w:jc w:val="both"/>
        <w:rPr/>
      </w:pPr>
      <w:r>
        <w:rPr>
          <w:rFonts w:cs="Times New Roman" w:ascii="Times New Roman" w:hAnsi="Times New Roman"/>
          <w:sz w:val="28"/>
          <w:szCs w:val="28"/>
        </w:rPr>
        <w:t>Процесс созревания соленой рыбы представляется как комплекс ферментативных превращений белков, липидов и углеводов. Качественный состав образующихся продуктов созревания зависит от специфического строения и состава субстрата, а скорость созревания — от активности ферментов и количества гидролизуемых связей в исходном субстр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накопления продуктов протеолиза соленых рыб позволили сделать вывод о том, что протеолиз под действием внутримышечных ферментов и суммарным действием ферментов внутренностей различается не только количественно, но и имеет разную направленность: Так, в мясе целых: рыб протеолиз приводит к образованию большого количества низкомолекулярных продуктов (аминокислот и мелких пептидов),чем в мясе разделанных. В то же время сопоставление данных группового состава небелковых азотсодержащих соединений в течение первого периода хранения (месячного для сельди иваси и двухмесячного для сельди тихоокеан</w:t>
        <w:softHyphen/>
        <w:t>ской) показало, что они практически идентичны для целых и разделанных рыб. Отсутствие существенных различий в количестве и составе продуктов протеолиза соленых разделанных и целых рыб в начальный период хранения позволяет предполагать, что протеолиз в этот период протекает под действием одних и тех же ферментов, а именно пептидгидролаз мышечной ткан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оцесс созревания зависит не от скорости проникновения ферментов внутренностей в мышечную ткань целой рыбы, а от степени подготовленности ее к их воздействию, которое лимитируется активностью внутримышечных ферментов. Процесс созревания соленых неразделанных рыб условно подразделяют на три этапа.</w:t>
      </w:r>
    </w:p>
    <w:p>
      <w:pPr>
        <w:pStyle w:val="Normal"/>
        <w:widowControl w:val="false"/>
        <w:spacing w:lineRule="auto" w:line="360" w:before="0" w:after="0"/>
        <w:ind w:firstLine="709"/>
        <w:jc w:val="both"/>
        <w:rPr/>
      </w:pPr>
      <w:r>
        <w:rPr>
          <w:rFonts w:cs="Times New Roman" w:ascii="Times New Roman" w:hAnsi="Times New Roman"/>
          <w:sz w:val="28"/>
          <w:szCs w:val="28"/>
        </w:rPr>
        <w:t>Первый этап (предсозревание) -проходит под воздействием пептидгидролаз мышечной ткани. Этот период характеризуется небольшим накоплением всех небелковых фракций и зависит от протеолитической активности внутримышечных ферментов. На этой стадии нарушается расположение полипептидных цепей внутри белковой молекулы, что приводит к преимущественному образованию крупных пептидных фрагментов. Полагают, что в этой стадии протеолиз белков первоначально происходит под воздействием катепсинов D и Е, а затем в реакцию вступают катепсины А, В, С и другие пептидазы, гидролизующие. пептиды до аминокислот. Катепсин D играет в этом процессе роль типичной эндоцептидазы, поэтому вполне вероятно, что процесс подготовки белков к воздействию других ферментов (в том числе ферментов внутренностей) при созревании рыб в значительно большей степени зависит от активности катепсина D.</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созревание)- характеризуется активно идущим протеолизом под суммарным воздействием ферментов мышечной ткани и внутренностей. В этот период наблюдается количественный рост всех азотсодержащих веществ, особенно триптофаносодержа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ующиеся в начальной, стадии продукты деградации белков, а также те белки, которые по той или иной причине оказались устойчивыми к действию внутриклеточных эндопептидаз, подвергаются разрушению до мелких пептидов и свободных аминокислот ферментами пищеварительного тракта. </w:t>
      </w:r>
    </w:p>
    <w:p>
      <w:pPr>
        <w:pStyle w:val="Normal"/>
        <w:widowControl w:val="false"/>
        <w:spacing w:lineRule="auto" w:line="360" w:before="0" w:after="0"/>
        <w:ind w:firstLine="709"/>
        <w:jc w:val="both"/>
        <w:rPr/>
      </w:pPr>
      <w:r>
        <w:rPr>
          <w:rFonts w:cs="Times New Roman" w:ascii="Times New Roman" w:hAnsi="Times New Roman"/>
          <w:sz w:val="28"/>
          <w:szCs w:val="28"/>
        </w:rPr>
        <w:t>Третий этап -заключается в образовании основных признаков созревающей рыбы — вкуса и аромата. Образующиеся продукты протеолиза (пептиды и аминокислоты) по химической природе являются весьма реакционноспособными, поэтому существует вероятность их взаимодействия, как между собой, так и с продуктами липолиза, амилолиза и другими веществами, появляющимися в результате распада компонентов, составляющих мышечную ткань. Появление вкуса и аромата, т. е. образование качественно новых признаков рыбы, обусловлено количественными изменениями, заключающимися в реакциях синтеза между продуктами деградации компонентов мышечной тка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зования вкуса и аромата созревания большое значение имеют продукты расщепления липидов, в частности летучие карбонильные соединения и низкомолекулярные жирные кислоты, большинство которых обладает определенным запахом, а также способно к сложным превращениям и взаимодействию с другими соедин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ный посол ры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рыбной продукции пряного посола и маринованной дозировка поваренной соли несколько меньше, чем при обычном посоле, благодаря консервирующему действию сахара, а при мариновании — и уксусной кислоты. Созревший продукт имеет нежную консистенцию, приятные вкус и аромат. Маринованная рыба обладает более высокой стойкостью в процессе хранения, чем рыба пряного посола, что обусловлено консервирующим действием уксусной кислоты.</w:t>
      </w:r>
    </w:p>
    <w:p>
      <w:pPr>
        <w:pStyle w:val="Normal"/>
        <w:widowControl w:val="false"/>
        <w:spacing w:lineRule="auto" w:line="360" w:before="0" w:after="0"/>
        <w:ind w:firstLine="709"/>
        <w:jc w:val="both"/>
        <w:rPr/>
      </w:pPr>
      <w:r>
        <w:rPr>
          <w:rFonts w:cs="Times New Roman" w:ascii="Times New Roman" w:hAnsi="Times New Roman"/>
          <w:sz w:val="28"/>
          <w:szCs w:val="28"/>
        </w:rPr>
        <w:t>Пряный посол — это обработка рыбы солью, сахаром и пряностями, придающими продукту острый вкус и приятный аромат. При таком способе вместе с образующимся раствором соли в ткани рыбы проникает часть эфирных масел и других экстрактивных веществ, содержащихся в пряностях и придающих рыбе специфический вкус и запах.</w:t>
      </w:r>
    </w:p>
    <w:p>
      <w:pPr>
        <w:pStyle w:val="Normal"/>
        <w:widowControl w:val="false"/>
        <w:spacing w:lineRule="auto" w:line="360" w:before="0" w:after="0"/>
        <w:ind w:firstLine="709"/>
        <w:jc w:val="both"/>
        <w:rPr/>
      </w:pPr>
      <w:r>
        <w:rPr>
          <w:rFonts w:cs="Times New Roman" w:ascii="Times New Roman" w:hAnsi="Times New Roman"/>
          <w:sz w:val="28"/>
          <w:szCs w:val="28"/>
        </w:rPr>
        <w:t>Для приготовления пряной продукции используют только рыбу, способную хорошо созревать: сельдь всех размеров, мелкую рыбу семейства анчоусовых и сельдевых (салака, килька, тюлька, анчоус, хамса и др.), ряпушку, ставриду, скумбрию океаническую. Наиболее вкусные пряные товары получаются из балтийской кильки, хамсы и сельдей с повышенным содержанием жира (более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ную рыбу складируют для созревания в охлаждаемых помещениях. Продолжительность созревания рыбы составляет 10-30 дней при температуре 0-10 °С. Биохимическая сущность созревания рыбы пряного посола та же, что и соленой. Определенное влияние на вкус и запах оказывают пряности и сахар. В процессе созревания необходимо проводить контрольную проверку качества рыбы каждые 10 дней. Готовность продукта определяют органолептически. Он должен иметь нежное сочное мясо без запаха сырости, умеренно соленый с ароматом пряностей вк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готовления рыбы пряного посола можно представить в виде технологической схемы на рис.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исунок 5 . Технологическая схема приготовления рыбы пряного посо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000500" cy="50673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9" t="-7" r="-9" b="-7"/>
                    <a:stretch>
                      <a:fillRect/>
                    </a:stretch>
                  </pic:blipFill>
                  <pic:spPr bwMode="auto">
                    <a:xfrm>
                      <a:off x="0" y="0"/>
                      <a:ext cx="4000500" cy="5067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2 Технологический процесс и Ассортимент на предприятии</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рыба соленый товар ка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и Ассортимент рыбных товаров на предприятии ООО «СОЮЗ-БИЛЛИ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ООО «СОЮЗ-БИЛЛИОН» с 1995 года. Мы завоевали безупречную репутацию лучшего поставщика продажей рыбы в Москве, а также доставкой рыбной продукции в регионы страны.</w:t>
      </w:r>
    </w:p>
    <w:p>
      <w:pPr>
        <w:pStyle w:val="Normal"/>
        <w:widowControl w:val="false"/>
        <w:spacing w:lineRule="auto" w:line="360" w:before="0" w:after="0"/>
        <w:ind w:firstLine="709"/>
        <w:jc w:val="both"/>
        <w:rPr/>
      </w:pPr>
      <w:r>
        <w:rPr>
          <w:rFonts w:cs="Times New Roman" w:ascii="Times New Roman" w:hAnsi="Times New Roman"/>
          <w:sz w:val="28"/>
          <w:szCs w:val="28"/>
        </w:rPr>
        <w:t>Более 15 лет мы реализуем рыбу мелким и крупным оптом. За эти годы торговля рыбой стала отрегулированным, бесперебойным процессом. Наши специалисты изучили историю отечественной и зарубежной рыбной индустрии, опыт производства и торговли рыбой, чтобы отлично организовать свой цикл производства рыбной продукции — от получения сырья до продажи и доставки — в соответствии с высокими требованиями мировых рынков.</w:t>
      </w:r>
    </w:p>
    <w:p>
      <w:pPr>
        <w:pStyle w:val="Normal"/>
        <w:widowControl w:val="false"/>
        <w:spacing w:lineRule="auto" w:line="360" w:before="0" w:after="0"/>
        <w:ind w:firstLine="709"/>
        <w:jc w:val="both"/>
        <w:rPr/>
      </w:pPr>
      <w:r>
        <w:rPr>
          <w:rFonts w:cs="Times New Roman" w:ascii="Times New Roman" w:hAnsi="Times New Roman"/>
          <w:sz w:val="28"/>
          <w:szCs w:val="28"/>
        </w:rPr>
        <w:t>Торговля рыбой производится на взаимовыгодных условиях — мы заинтересованы в долгосрочном сотрудничестве. Стремление к взаимодействию помогло нам выработать оптимальные для наших партнеров условия продажи красной рыбы, копченой рыбы оптом и других морепродуктов.</w:t>
      </w:r>
    </w:p>
    <w:p>
      <w:pPr>
        <w:pStyle w:val="Normal"/>
        <w:widowControl w:val="false"/>
        <w:spacing w:lineRule="auto" w:line="360" w:before="0" w:after="0"/>
        <w:ind w:firstLine="709"/>
        <w:jc w:val="both"/>
        <w:rPr/>
      </w:pPr>
      <w:r>
        <w:rPr>
          <w:rFonts w:cs="Times New Roman" w:ascii="Times New Roman" w:hAnsi="Times New Roman"/>
          <w:sz w:val="28"/>
          <w:szCs w:val="28"/>
        </w:rPr>
        <w:t>ООО «СОЮЗ-БИЛЛИОН» предоставляет клиентам возможность действительно выгодно купить рыбу оптом. При продаже рыбы оптом мы устанавливаем разумные цены и предлагаем широкий ассортимент соленой и копченой рыбы.</w:t>
      </w:r>
    </w:p>
    <w:p>
      <w:pPr>
        <w:pStyle w:val="Normal"/>
        <w:widowControl w:val="false"/>
        <w:spacing w:lineRule="auto" w:line="360" w:before="0" w:after="0"/>
        <w:ind w:firstLine="709"/>
        <w:jc w:val="both"/>
        <w:rPr/>
      </w:pPr>
      <w:r>
        <w:rPr>
          <w:rFonts w:cs="Times New Roman" w:ascii="Times New Roman" w:hAnsi="Times New Roman"/>
          <w:sz w:val="28"/>
          <w:szCs w:val="28"/>
        </w:rPr>
        <w:t>Мы осуществляем продажу рыбы в Москве с последующей доставкой, в том числе в регионы. Доставку рыбы мелким и крупным оптом осуществляет транспортное подразделение нашей компании.</w:t>
      </w:r>
    </w:p>
    <w:p>
      <w:pPr>
        <w:pStyle w:val="Normal"/>
        <w:widowControl w:val="false"/>
        <w:spacing w:lineRule="auto" w:line="360" w:before="0" w:after="0"/>
        <w:ind w:firstLine="709"/>
        <w:jc w:val="both"/>
        <w:rPr/>
      </w:pPr>
      <w:r>
        <w:rPr>
          <w:rFonts w:cs="Times New Roman" w:ascii="Times New Roman" w:hAnsi="Times New Roman"/>
          <w:sz w:val="28"/>
          <w:szCs w:val="28"/>
        </w:rPr>
        <w:t>Одним из основных направлений нашей работы является продажа красной рыбы. Предлагаем вам оптом купить рыбу следующих сортов: кета, семга, форель, сельдь, скумбрия. ООО «СОЮЗ-БИЛЛИОН» также занимается оптовой продажей рыбы, пользующейся наибольшим спросом у потребителей: сельди, мойвы, салаки.</w:t>
      </w:r>
    </w:p>
    <w:p>
      <w:pPr>
        <w:pStyle w:val="Normal"/>
        <w:widowControl w:val="false"/>
        <w:spacing w:lineRule="auto" w:line="360" w:before="0" w:after="0"/>
        <w:ind w:firstLine="709"/>
        <w:jc w:val="both"/>
        <w:rPr/>
      </w:pPr>
      <w:r>
        <w:rPr>
          <w:rFonts w:cs="Times New Roman" w:ascii="Times New Roman" w:hAnsi="Times New Roman"/>
          <w:sz w:val="28"/>
          <w:szCs w:val="28"/>
        </w:rPr>
        <w:t>Мы занимаемся торговлей рыбой только высочайшего качества, которая поставляется из Норвегии, Шотландии, Исландии и с Дальнего Востока.</w:t>
      </w:r>
    </w:p>
    <w:p>
      <w:pPr>
        <w:pStyle w:val="Normal"/>
        <w:widowControl w:val="false"/>
        <w:spacing w:lineRule="auto" w:line="360" w:before="0" w:after="0"/>
        <w:ind w:firstLine="709"/>
        <w:jc w:val="both"/>
        <w:rPr/>
      </w:pPr>
      <w:r>
        <w:rPr>
          <w:rFonts w:cs="Times New Roman" w:ascii="Times New Roman" w:hAnsi="Times New Roman"/>
          <w:sz w:val="28"/>
          <w:szCs w:val="28"/>
        </w:rPr>
        <w:t>Мы применяем классические технологии с использованием новейших разработок, которые позволяют нам выпускать рыбную продукцию с максимальным сохранением всех полезных свойств исходного продукта. Рыба, оптом купленная у нас, всегда найдет своего покуп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ыть уверенными в качестве товара, нужно покупать рыбу торговой марки «Томилин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оизводство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Компания заняла прочные лидирующие позиции на рынке благодаря приобретенным богатому опыту и навыкам по внедрению новых технологий, а также превосходно выбранному сочетанию качества продукции и стоимости. Для производства рыбных пресервов — нашей основной продукции — мы используем только высококачественное сырье, бесперебойно поставляемое нам производителями из Норвегии, Шотландии, Исландии и с Дальнего Востока. Для заливок мы готовим майонез собствен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преимущества:</w:t>
      </w:r>
    </w:p>
    <w:p>
      <w:pPr>
        <w:pStyle w:val="Normal"/>
        <w:widowControl w:val="false"/>
        <w:spacing w:lineRule="auto" w:line="360" w:before="0" w:after="0"/>
        <w:ind w:firstLine="709"/>
        <w:jc w:val="both"/>
        <w:rPr/>
      </w:pPr>
      <w:r>
        <w:rPr>
          <w:rFonts w:cs="Times New Roman" w:ascii="Times New Roman" w:hAnsi="Times New Roman"/>
          <w:sz w:val="28"/>
          <w:szCs w:val="28"/>
        </w:rPr>
        <w:t>- современное оборудование;</w:t>
      </w:r>
    </w:p>
    <w:p>
      <w:pPr>
        <w:pStyle w:val="Normal"/>
        <w:widowControl w:val="false"/>
        <w:spacing w:lineRule="auto" w:line="360" w:before="0" w:after="0"/>
        <w:ind w:firstLine="709"/>
        <w:jc w:val="both"/>
        <w:rPr/>
      </w:pPr>
      <w:r>
        <w:rPr>
          <w:rFonts w:cs="Times New Roman" w:ascii="Times New Roman" w:hAnsi="Times New Roman"/>
          <w:sz w:val="28"/>
          <w:szCs w:val="28"/>
        </w:rPr>
        <w:t>- обеспечение любых объемов поставок;</w:t>
      </w:r>
    </w:p>
    <w:p>
      <w:pPr>
        <w:pStyle w:val="Normal"/>
        <w:widowControl w:val="false"/>
        <w:spacing w:lineRule="auto" w:line="360" w:before="0" w:after="0"/>
        <w:ind w:firstLine="709"/>
        <w:jc w:val="both"/>
        <w:rPr/>
      </w:pPr>
      <w:r>
        <w:rPr>
          <w:rFonts w:cs="Times New Roman" w:ascii="Times New Roman" w:hAnsi="Times New Roman"/>
          <w:sz w:val="28"/>
          <w:szCs w:val="28"/>
        </w:rPr>
        <w:t>- гибкие системы скидок и бонусов;</w:t>
      </w:r>
    </w:p>
    <w:p>
      <w:pPr>
        <w:pStyle w:val="Normal"/>
        <w:widowControl w:val="false"/>
        <w:spacing w:lineRule="auto" w:line="360" w:before="0" w:after="0"/>
        <w:ind w:firstLine="709"/>
        <w:jc w:val="both"/>
        <w:rPr/>
      </w:pPr>
      <w:r>
        <w:rPr>
          <w:rFonts w:cs="Times New Roman" w:ascii="Times New Roman" w:hAnsi="Times New Roman"/>
          <w:sz w:val="28"/>
          <w:szCs w:val="28"/>
        </w:rPr>
        <w:t>- натуральное сырье, уникальные рецеп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ьно высокое качество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лишь представленные производственные процес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Непосредственно само производство рыбо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7990" cy="188722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7" t="-10" r="-7" b="-10"/>
                    <a:stretch>
                      <a:fillRect/>
                    </a:stretch>
                  </pic:blipFill>
                  <pic:spPr bwMode="auto">
                    <a:xfrm>
                      <a:off x="0" y="0"/>
                      <a:ext cx="4237990" cy="18872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исунок 8.Расфасовка продукции на технологическом процесс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5325" cy="2322830"/>
            <wp:effectExtent l="0" t="0" r="0" b="0"/>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7" t="-10" r="-7" b="-10"/>
                    <a:stretch>
                      <a:fillRect/>
                    </a:stretch>
                  </pic:blipFill>
                  <pic:spPr bwMode="auto">
                    <a:xfrm>
                      <a:off x="0" y="0"/>
                      <a:ext cx="4505325" cy="23228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Герметизация и упаковк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5325" cy="256159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7" t="-10" r="-7" b="-10"/>
                    <a:stretch>
                      <a:fillRect/>
                    </a:stretch>
                  </pic:blipFill>
                  <pic:spPr bwMode="auto">
                    <a:xfrm>
                      <a:off x="0" y="0"/>
                      <a:ext cx="4505325" cy="256159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10.Готовый продукт .Осталось лишь транспортировать его и реализ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4875" cy="2600325"/>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srcRect l="-7" t="-10" r="-7" b="-10"/>
                    <a:stretch>
                      <a:fillRect/>
                    </a:stretch>
                  </pic:blipFill>
                  <pic:spPr bwMode="auto">
                    <a:xfrm>
                      <a:off x="0" y="0"/>
                      <a:ext cx="4714875" cy="26003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продукции,выпускаемой данным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дь слабосоленая специального посола в пластиковом ведре (9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6850" cy="1143000"/>
            <wp:effectExtent l="0" t="0" r="0" b="0"/>
            <wp:docPr id="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6" descr=""/>
                    <pic:cNvPicPr>
                      <a:picLocks noChangeAspect="1" noChangeArrowheads="1"/>
                    </pic:cNvPicPr>
                  </pic:nvPicPr>
                  <pic:blipFill>
                    <a:blip r:embed="rId9"/>
                    <a:srcRect l="-41" t="-42" r="-41" b="-42"/>
                    <a:stretch>
                      <a:fillRect/>
                    </a:stretch>
                  </pic:blipFill>
                  <pic:spPr bwMode="auto">
                    <a:xfrm>
                      <a:off x="0" y="0"/>
                      <a:ext cx="1466850" cy="1143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лька со специями в вакуумной упаковке (18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04925" cy="1428115"/>
            <wp:effectExtent l="0" t="0" r="0" b="0"/>
            <wp:docPr id="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9" descr=""/>
                    <pic:cNvPicPr>
                      <a:picLocks noChangeAspect="1" noChangeArrowheads="1"/>
                    </pic:cNvPicPr>
                  </pic:nvPicPr>
                  <pic:blipFill>
                    <a:blip r:embed="rId10"/>
                    <a:srcRect l="-28" t="-42" r="-28" b="-42"/>
                    <a:stretch>
                      <a:fillRect/>
                    </a:stretch>
                  </pic:blipFill>
                  <pic:spPr bwMode="auto">
                    <a:xfrm>
                      <a:off x="0" y="0"/>
                      <a:ext cx="1304925" cy="14281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мбрия слабосоленая с пряностями в вакуумной упаковке (нарезка «валет», 20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6850" cy="1190625"/>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1"/>
                    <a:srcRect l="-62" t="-42" r="-62" b="-42"/>
                    <a:stretch>
                      <a:fillRect/>
                    </a:stretch>
                  </pic:blipFill>
                  <pic:spPr bwMode="auto">
                    <a:xfrm>
                      <a:off x="0" y="0"/>
                      <a:ext cx="1466850" cy="1190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йва пряного посола в «лодочке» (54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38325" cy="1361440"/>
            <wp:effectExtent l="0" t="0" r="0" b="0"/>
            <wp:docPr id="1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5" descr=""/>
                    <pic:cNvPicPr>
                      <a:picLocks noChangeAspect="1" noChangeArrowheads="1"/>
                    </pic:cNvPicPr>
                  </pic:nvPicPr>
                  <pic:blipFill>
                    <a:blip r:embed="rId12"/>
                    <a:srcRect l="-28" t="-42" r="-28" b="-42"/>
                    <a:stretch>
                      <a:fillRect/>
                    </a:stretch>
                  </pic:blipFill>
                  <pic:spPr bwMode="auto">
                    <a:xfrm>
                      <a:off x="0" y="0"/>
                      <a:ext cx="1838325" cy="13614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ье-ассорти «Деликатесное» (27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4575" cy="1285875"/>
            <wp:effectExtent l="0" t="0" r="0" b="0"/>
            <wp:docPr id="1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8" descr=""/>
                    <pic:cNvPicPr>
                      <a:picLocks noChangeAspect="1" noChangeArrowheads="1"/>
                    </pic:cNvPicPr>
                  </pic:nvPicPr>
                  <pic:blipFill>
                    <a:blip r:embed="rId13"/>
                    <a:srcRect l="-23" t="-42" r="-23" b="-42"/>
                    <a:stretch>
                      <a:fillRect/>
                    </a:stretch>
                  </pic:blipFill>
                  <pic:spPr bwMode="auto">
                    <a:xfrm>
                      <a:off x="0" y="0"/>
                      <a:ext cx="2314575" cy="1285875"/>
                    </a:xfrm>
                    <a:prstGeom prst="rect">
                      <a:avLst/>
                    </a:prstGeom>
                  </pic:spPr>
                </pic:pic>
              </a:graphicData>
            </a:graphic>
          </wp:inline>
        </w:drawing>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3.Оценка качеств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1 Органолептические показатели качеств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ую рыбу (кроме сельдевых, осетровых и лососевых) по показателям качества подразделяют на два сорта (ГОСТ 7448-77).</w:t>
      </w:r>
    </w:p>
    <w:p>
      <w:pPr>
        <w:pStyle w:val="Normal"/>
        <w:widowControl w:val="false"/>
        <w:spacing w:lineRule="auto" w:line="360" w:before="0" w:after="0"/>
        <w:ind w:firstLine="709"/>
        <w:jc w:val="both"/>
        <w:rPr/>
      </w:pPr>
      <w:r>
        <w:rPr>
          <w:rFonts w:cs="Times New Roman" w:ascii="Times New Roman" w:hAnsi="Times New Roman"/>
          <w:sz w:val="28"/>
          <w:szCs w:val="28"/>
        </w:rPr>
        <w:t>По качеству соленую рыбу всех групп подразделяют на 1-й и 2-й сорта; рыбу пряного и маринованного посола на сорта не делят. Оценивают качество соленой рыбы по органолептическим показателям, а также по содержанию соли, жира (для отдельных видов) и размерам.</w:t>
      </w:r>
    </w:p>
    <w:p>
      <w:pPr>
        <w:pStyle w:val="Normal"/>
        <w:widowControl w:val="false"/>
        <w:spacing w:lineRule="auto" w:line="360" w:before="0" w:after="0"/>
        <w:ind w:firstLine="709"/>
        <w:jc w:val="both"/>
        <w:rPr/>
      </w:pPr>
      <w:r>
        <w:rPr>
          <w:rFonts w:cs="Times New Roman" w:ascii="Times New Roman" w:hAnsi="Times New Roman"/>
          <w:sz w:val="28"/>
          <w:szCs w:val="28"/>
        </w:rPr>
        <w:t>Рыба 1-го сорта - должна иметь показатели: внешний вид - поверхность чистая, без наружных повреждений, естественной окраски, для отдельных видов допускаются пожелтение и другие отклонения; разделка - правильная; консистенция - от сочной до плотной; вкус и запах - характерные, без посторонних привкусов и запахов.</w:t>
      </w:r>
    </w:p>
    <w:p>
      <w:pPr>
        <w:pStyle w:val="Normal"/>
        <w:widowControl w:val="false"/>
        <w:spacing w:lineRule="auto" w:line="360" w:before="0" w:after="0"/>
        <w:ind w:firstLine="709"/>
        <w:jc w:val="both"/>
        <w:rPr/>
      </w:pPr>
      <w:r>
        <w:rPr>
          <w:rFonts w:cs="Times New Roman" w:ascii="Times New Roman" w:hAnsi="Times New Roman"/>
          <w:sz w:val="28"/>
          <w:szCs w:val="28"/>
        </w:rPr>
        <w:t>В рыбе 2-го сорта - допускаются отклонения: на поверхности - потускнение, пожелтение (не проникающее в толщу мяса), повреждения, ослабевшее или лопнувшее брюшко; консистенция- сухая или ослабевшая, но не дряблая; слабый кисловатый запах в жабрах или запах окислившегося жира на поверхности.</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ие внешнего вида.</w:t>
      </w:r>
    </w:p>
    <w:p>
      <w:pPr>
        <w:pStyle w:val="Normal"/>
        <w:widowControl w:val="false"/>
        <w:spacing w:lineRule="auto" w:line="360" w:before="0" w:after="0"/>
        <w:ind w:firstLine="709"/>
        <w:jc w:val="both"/>
        <w:rPr/>
      </w:pPr>
      <w:r>
        <w:rPr>
          <w:rFonts w:cs="Times New Roman" w:ascii="Times New Roman" w:hAnsi="Times New Roman"/>
          <w:sz w:val="28"/>
          <w:szCs w:val="28"/>
        </w:rPr>
        <w:t>Цвет поверхности соленой рыбы оценивают по блеску к характерности окраски. Свойственной рыбе поверхностью считается блестящая, чистая, светлая. В некоторых случаях допускается незначительное потускнение поверхности со слабым желтоватым оттенком на поверхности и разрезах, а также отсутствие серебристого слоя, наличие незначительных кровоподтёков, пигментации в виде пятен, полос, осадка белковых веществ.</w:t>
      </w:r>
    </w:p>
    <w:p>
      <w:pPr>
        <w:pStyle w:val="Normal"/>
        <w:widowControl w:val="false"/>
        <w:spacing w:lineRule="auto" w:line="360" w:before="0" w:after="0"/>
        <w:ind w:firstLine="709"/>
        <w:jc w:val="both"/>
        <w:rPr/>
      </w:pPr>
      <w:r>
        <w:rPr>
          <w:rFonts w:cs="Times New Roman" w:ascii="Times New Roman" w:hAnsi="Times New Roman"/>
          <w:sz w:val="28"/>
          <w:szCs w:val="28"/>
        </w:rPr>
        <w:t>При оценке механических повреждений обращают внимание на срывы кожи, переломы позвоночника, повреждения голов, порезы и проколы» надломы жаберных крышек, разрывы ткани мяса, помятости, побитости, кровоподтеки, царапины. К повреждениям легкого характера относят такие, как царапины, проколы, следы от объячеивания при отсутствии повреждений мяса.Значительными механическимиповреждениями считают повреждения головы, надломы жаберных крышек, помятости, побитости, кровоподтеки, укусы.</w:t>
      </w:r>
    </w:p>
    <w:p>
      <w:pPr>
        <w:pStyle w:val="Normal"/>
        <w:widowControl w:val="false"/>
        <w:spacing w:lineRule="auto" w:line="360" w:before="0" w:after="0"/>
        <w:ind w:firstLine="709"/>
        <w:jc w:val="both"/>
        <w:rPr/>
      </w:pPr>
      <w:r>
        <w:rPr>
          <w:rFonts w:cs="Times New Roman" w:ascii="Times New Roman" w:hAnsi="Times New Roman"/>
          <w:sz w:val="28"/>
          <w:szCs w:val="28"/>
        </w:rPr>
        <w:t>К характеристике внешнего вида солёной рыбы относят её упитанность, целость брюшка, сбитость чешуи.</w:t>
      </w:r>
    </w:p>
    <w:p>
      <w:pPr>
        <w:pStyle w:val="Normal"/>
        <w:widowControl w:val="false"/>
        <w:spacing w:lineRule="auto" w:line="360" w:before="0" w:after="0"/>
        <w:ind w:firstLine="709"/>
        <w:jc w:val="both"/>
        <w:rPr/>
      </w:pPr>
      <w:r>
        <w:rPr>
          <w:rFonts w:cs="Times New Roman" w:ascii="Times New Roman" w:hAnsi="Times New Roman"/>
          <w:sz w:val="28"/>
          <w:szCs w:val="28"/>
        </w:rPr>
        <w:t>Для оценки степени пожелтения у мелкой рыбы массой более 0,5 кг снимают кожу со всей поверхности рыбы, у более крупных рыб кожу удаляют в местах наиболее выраженного пожел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запаха.</w:t>
      </w:r>
    </w:p>
    <w:p>
      <w:pPr>
        <w:pStyle w:val="Normal"/>
        <w:widowControl w:val="false"/>
        <w:spacing w:lineRule="auto" w:line="360" w:before="0" w:after="0"/>
        <w:ind w:firstLine="709"/>
        <w:jc w:val="both"/>
        <w:rPr/>
      </w:pPr>
      <w:r>
        <w:rPr>
          <w:rFonts w:cs="Times New Roman" w:ascii="Times New Roman" w:hAnsi="Times New Roman"/>
          <w:sz w:val="28"/>
          <w:szCs w:val="28"/>
        </w:rPr>
        <w:t>Запах соленой рыбы исследуют несколькими способами: пронюхивание её поверхности мяса на поперечном разрезе, сделанном ножом с тонким лезвием в средней, наиболее мясистой части тела рыбы, или пробой на шпильку – заострённую конусообразную палочку из сухого, мягкого непахучего дерева. Диаметр шпильки в средней части должен быть не более 0,6 см. шпильку вводят в самую мясистую часть тела рыбы. После каждой пробы шпильку необходимо тщательно соскабливать, а после каждого дефектного экземпляра рыбы шпильку следует менять. При определении запаха солёной рыбы оценивают степень выраженности аромата, свойственного данному виду рыбы и типичного для данного способа обработки: наличие весьма своеобразного и гармоничного букета, характерного для созревшей рыбы, а так же наличие запаха окислившегося жира.</w:t>
      </w:r>
    </w:p>
    <w:p>
      <w:pPr>
        <w:pStyle w:val="Normal"/>
        <w:widowControl w:val="false"/>
        <w:spacing w:lineRule="auto" w:line="360" w:before="0" w:after="0"/>
        <w:ind w:firstLine="709"/>
        <w:jc w:val="both"/>
        <w:rPr/>
      </w:pPr>
      <w:r>
        <w:rPr>
          <w:rFonts w:cs="Times New Roman" w:ascii="Times New Roman" w:hAnsi="Times New Roman"/>
          <w:sz w:val="28"/>
          <w:szCs w:val="28"/>
        </w:rPr>
        <w:t>Солёной созревшей рыбой следует считать такую, у которой запах сырости отсутствует, а появляется богатый, весьма своеобразный, гармоничный и очень пикантный аром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пряной рыбы кроме признаком, определяемых при оценке запаха соленой рыбы, выявляют интенсивность проявления запаха пряностей и уксусной кислоты. При этом обращают внимание на то, чтобы запах отдельных видов пряностей не выделялся. Для отдельных видов солёной рыбы допускается слабый илистый или йодистый запах, а так же кисловатый за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к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 солёной рыбы определяют при непосредственном опробовании тонких ломтиков образцов продукта путём тщательного их разжевывания.</w:t>
      </w:r>
    </w:p>
    <w:p>
      <w:pPr>
        <w:pStyle w:val="Normal"/>
        <w:widowControl w:val="false"/>
        <w:spacing w:lineRule="auto" w:line="360" w:before="0" w:after="0"/>
        <w:ind w:firstLine="709"/>
        <w:jc w:val="both"/>
        <w:rPr/>
      </w:pPr>
      <w:r>
        <w:rPr>
          <w:rFonts w:cs="Times New Roman" w:ascii="Times New Roman" w:hAnsi="Times New Roman"/>
          <w:sz w:val="28"/>
          <w:szCs w:val="28"/>
        </w:rPr>
        <w:t>Образец для опробования вырезают острым ножом из средней наиболее мясистой части тушки рыбы перпендикулярно хребтовой кости. Вырезанные ломтики должны быть толщиной не более 1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образцов должна быть около 200 С.</w:t>
      </w:r>
    </w:p>
    <w:p>
      <w:pPr>
        <w:pStyle w:val="Normal"/>
        <w:widowControl w:val="false"/>
        <w:spacing w:lineRule="auto" w:line="360" w:before="0" w:after="0"/>
        <w:ind w:firstLine="709"/>
        <w:jc w:val="both"/>
        <w:rPr/>
      </w:pPr>
      <w:r>
        <w:rPr>
          <w:rFonts w:cs="Times New Roman" w:ascii="Times New Roman" w:hAnsi="Times New Roman"/>
          <w:sz w:val="28"/>
          <w:szCs w:val="28"/>
        </w:rPr>
        <w:t>При определении вкуса солёной рыбы оценивают степень выраженности вкуса, свойственного данному виду сырья и типичного для данного способа обработки, наличие характерного, очень приятного пикантного вкуса созревшей рыбы и привкуса окислившегося жира.</w:t>
      </w:r>
    </w:p>
    <w:p>
      <w:pPr>
        <w:pStyle w:val="Normal"/>
        <w:widowControl w:val="false"/>
        <w:spacing w:lineRule="auto" w:line="360" w:before="0" w:after="0"/>
        <w:ind w:firstLine="709"/>
        <w:jc w:val="both"/>
        <w:rPr/>
      </w:pPr>
      <w:r>
        <w:rPr>
          <w:rFonts w:cs="Times New Roman" w:ascii="Times New Roman" w:hAnsi="Times New Roman"/>
          <w:sz w:val="28"/>
          <w:szCs w:val="28"/>
        </w:rPr>
        <w:t>При исследовании вкуса пряной рыбы определяют также степень проявления привкуса пряностей и уксусной кисл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систенции.</w:t>
      </w:r>
    </w:p>
    <w:p>
      <w:pPr>
        <w:pStyle w:val="Normal"/>
        <w:widowControl w:val="false"/>
        <w:spacing w:lineRule="auto" w:line="360" w:before="0" w:after="0"/>
        <w:ind w:firstLine="709"/>
        <w:jc w:val="both"/>
        <w:rPr/>
      </w:pPr>
      <w:r>
        <w:rPr>
          <w:rFonts w:cs="Times New Roman" w:ascii="Times New Roman" w:hAnsi="Times New Roman"/>
          <w:sz w:val="28"/>
          <w:szCs w:val="28"/>
        </w:rPr>
        <w:t>Консистенция солёной рыбы характеризуется тремя признаками: плотностью, сочностью и нежностью.</w:t>
      </w:r>
    </w:p>
    <w:p>
      <w:pPr>
        <w:pStyle w:val="Normal"/>
        <w:widowControl w:val="false"/>
        <w:spacing w:lineRule="auto" w:line="360" w:before="0" w:after="0"/>
        <w:ind w:firstLine="709"/>
        <w:jc w:val="both"/>
        <w:rPr/>
      </w:pPr>
      <w:r>
        <w:rPr>
          <w:rFonts w:cs="Times New Roman" w:ascii="Times New Roman" w:hAnsi="Times New Roman"/>
          <w:sz w:val="28"/>
          <w:szCs w:val="28"/>
        </w:rPr>
        <w:t>Плотность определяют путём пальцами (пальпацией) мясистых частей, надавливания или разжевывания, одновременно с определением вкуса. Оценку плотности надавливанием проводят на разрезе, который выполняют острым ножом перпендикулярно хребтовой кости в средней, наиболее мясистой части тела ры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лкой рыбы массой 100 грамм и менее надавливание производят пальцами вдоль спинки рыбы.</w:t>
      </w:r>
    </w:p>
    <w:p>
      <w:pPr>
        <w:pStyle w:val="Normal"/>
        <w:widowControl w:val="false"/>
        <w:spacing w:lineRule="auto" w:line="360" w:before="0" w:after="0"/>
        <w:ind w:firstLine="709"/>
        <w:jc w:val="both"/>
        <w:rPr/>
      </w:pPr>
      <w:r>
        <w:rPr>
          <w:rFonts w:cs="Times New Roman" w:ascii="Times New Roman" w:hAnsi="Times New Roman"/>
          <w:sz w:val="28"/>
          <w:szCs w:val="28"/>
        </w:rPr>
        <w:t>Для разжевывания используют участки спинной мышцы, взятые в области поперечного среза. В зависимости от свойств конкретного продукта и практической необходимости применяют один, два или все три указанных способа.</w:t>
      </w:r>
    </w:p>
    <w:p>
      <w:pPr>
        <w:pStyle w:val="Normal"/>
        <w:widowControl w:val="false"/>
        <w:spacing w:lineRule="auto" w:line="360" w:before="0" w:after="0"/>
        <w:ind w:firstLine="709"/>
        <w:jc w:val="both"/>
        <w:rPr/>
      </w:pPr>
      <w:r>
        <w:rPr>
          <w:rFonts w:cs="Times New Roman" w:ascii="Times New Roman" w:hAnsi="Times New Roman"/>
          <w:sz w:val="28"/>
          <w:szCs w:val="28"/>
        </w:rPr>
        <w:t>При определении плотности обращают внимание на сопротивляемость продукта надавливанию и разжевыванию. Для определения сочности рыбы разжёвывают и при этом сосредоточивают внимание на лёгкости отделения тканевого сока и его количестве, а также на степени смачивания им ротовой полости. Для оценки нежности кусочки рыбы не разжевывают, а проводят опробование путём сдавливания пробы между языком и передней частью нёба. При определении нежности акцентируют внимание на способности ткани легко превращаться в однородную массу, пригодную к проглатыванию, не вызывающую при этом механического раздражения полости р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некоторых видов солёной рыбы допускается слоистость мяса, жестковатая или слабая консистен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2 Физико-Химичесие показатели качества соленых рыбных товаров</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ют качество соленой рыбы по содержанию соли, жира и разм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или масса соленой рыбы должна соответствовать требованиям ГОСТ 136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6.Физико-химические показатели соленая рыба должна </w:t>
      </w:r>
      <w:r>
        <w:rPr/>
        <w:t xml:space="preserve">соответствовать следующим нормам. </w:t>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показателя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орма, %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ассовая доля поваренной соли для рыб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малосолено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лабосолено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реднесолено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репко соленой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pPr>
            <w:r>
              <w:rPr>
                <w:rFonts w:cs="Times New Roman" w:ascii="Times New Roman" w:hAnsi="Times New Roman"/>
                <w:sz w:val="20"/>
                <w:szCs w:val="20"/>
              </w:rPr>
              <w:t>От 4,0 до 6,0 включ</w:t>
            </w:r>
          </w:p>
          <w:p>
            <w:pPr>
              <w:pStyle w:val="Normal"/>
              <w:widowControl w:val="false"/>
              <w:spacing w:lineRule="auto" w:line="360" w:before="0" w:after="0"/>
              <w:jc w:val="both"/>
              <w:rPr/>
            </w:pPr>
            <w:r>
              <w:rPr>
                <w:rFonts w:cs="Times New Roman" w:ascii="Times New Roman" w:hAnsi="Times New Roman"/>
                <w:sz w:val="20"/>
                <w:szCs w:val="20"/>
              </w:rPr>
              <w:t xml:space="preserve">Св. 6,0 " 9,0 " </w:t>
            </w:r>
          </w:p>
          <w:p>
            <w:pPr>
              <w:pStyle w:val="Normal"/>
              <w:widowControl w:val="false"/>
              <w:spacing w:lineRule="auto" w:line="360" w:before="0" w:after="0"/>
              <w:jc w:val="both"/>
              <w:rPr/>
            </w:pPr>
            <w:r>
              <w:rPr>
                <w:rFonts w:cs="Times New Roman" w:ascii="Times New Roman" w:hAnsi="Times New Roman"/>
                <w:sz w:val="20"/>
                <w:szCs w:val="20"/>
              </w:rPr>
              <w:t xml:space="preserve">" 9,0 " 13,0 "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1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ссовая доля жира: в мяс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урильской скумбрии, не менее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ссовая доля бензойнокислого натрия для малосоленой рыбы, не более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1 </w:t>
            </w:r>
          </w:p>
        </w:tc>
      </w:tr>
    </w:tbl>
    <w:p>
      <w:pPr>
        <w:pStyle w:val="Normal"/>
        <w:rPr>
          <w:rFonts w:ascii="Times New Roman" w:hAnsi="Times New Roman" w:cs="Times New Roman"/>
          <w:b/>
          <w:b/>
          <w:bCs/>
          <w:sz w:val="28"/>
          <w:szCs w:val="28"/>
        </w:rPr>
      </w:pPr>
      <w:r>
        <w:br w:type="page"/>
      </w:r>
      <w:r>
        <w:rPr>
          <w:rFonts w:cs="Times New Roman" w:ascii="Times New Roman" w:hAnsi="Times New Roman"/>
          <w:b/>
          <w:bCs/>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3 Показатели безопасности соленой рыбной продукци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требования.</w:t>
      </w:r>
    </w:p>
    <w:p>
      <w:pPr>
        <w:pStyle w:val="Normal"/>
        <w:widowControl w:val="false"/>
        <w:spacing w:lineRule="auto" w:line="360" w:before="0" w:after="0"/>
        <w:ind w:firstLine="709"/>
        <w:jc w:val="both"/>
        <w:rPr/>
      </w:pPr>
      <w:r>
        <w:rPr>
          <w:rFonts w:cs="Times New Roman" w:ascii="Times New Roman" w:hAnsi="Times New Roman"/>
          <w:sz w:val="28"/>
          <w:szCs w:val="28"/>
        </w:rPr>
        <w:t>По показателям безопасности соленая рыба должна соответствовать санитарным правилам, нормам и гигиеническим нормативам или техническим регламентам, действующим на территории государства, принявшего станда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ырью и материалам</w:t>
      </w:r>
    </w:p>
    <w:p>
      <w:pPr>
        <w:pStyle w:val="Normal"/>
        <w:widowControl w:val="false"/>
        <w:spacing w:lineRule="auto" w:line="360" w:before="0" w:after="0"/>
        <w:ind w:firstLine="709"/>
        <w:jc w:val="both"/>
        <w:rPr/>
      </w:pPr>
      <w:r>
        <w:rPr>
          <w:rFonts w:cs="Times New Roman" w:ascii="Times New Roman" w:hAnsi="Times New Roman"/>
          <w:sz w:val="28"/>
          <w:szCs w:val="28"/>
        </w:rPr>
        <w:t>Сырье и материалы, используемые для изготовления соленой рыбы, должны быть не ниже первого сорта (при наличии сортов) и должны соответств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ба-сырец - нормативным и техническим документам;</w:t>
      </w:r>
    </w:p>
    <w:p>
      <w:pPr>
        <w:pStyle w:val="Normal"/>
        <w:widowControl w:val="false"/>
        <w:spacing w:lineRule="auto" w:line="360" w:before="0" w:after="0"/>
        <w:ind w:firstLine="709"/>
        <w:jc w:val="both"/>
        <w:rPr/>
      </w:pPr>
      <w:r>
        <w:rPr>
          <w:rFonts w:cs="Times New Roman" w:ascii="Times New Roman" w:hAnsi="Times New Roman"/>
          <w:sz w:val="28"/>
          <w:szCs w:val="28"/>
        </w:rPr>
        <w:t>- охлажденная рыба - ГОСТ 814, нормативным и техническим документам;</w:t>
      </w:r>
    </w:p>
    <w:p>
      <w:pPr>
        <w:pStyle w:val="Normal"/>
        <w:widowControl w:val="false"/>
        <w:spacing w:lineRule="auto" w:line="360" w:before="0" w:after="0"/>
        <w:ind w:firstLine="709"/>
        <w:jc w:val="both"/>
        <w:rPr/>
      </w:pPr>
      <w:r>
        <w:rPr>
          <w:rFonts w:cs="Times New Roman" w:ascii="Times New Roman" w:hAnsi="Times New Roman"/>
          <w:sz w:val="28"/>
          <w:szCs w:val="28"/>
        </w:rPr>
        <w:t>- мороженая рыба - ГОСТ 1168, ГОСТ 20057, нормативным и техническим докуме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аренная пищевая соль - ГОСТ 138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тьевая вода - ГОСТ 2874;</w:t>
      </w:r>
    </w:p>
    <w:p>
      <w:pPr>
        <w:pStyle w:val="Normal"/>
        <w:widowControl w:val="false"/>
        <w:spacing w:lineRule="auto" w:line="360" w:before="0" w:after="0"/>
        <w:ind w:firstLine="709"/>
        <w:jc w:val="both"/>
        <w:rPr/>
      </w:pPr>
      <w:r>
        <w:rPr>
          <w:rFonts w:cs="Times New Roman" w:ascii="Times New Roman" w:hAnsi="Times New Roman"/>
          <w:sz w:val="28"/>
          <w:szCs w:val="28"/>
        </w:rPr>
        <w:t>- натрия бензоат - или нормативному документу.</w:t>
      </w:r>
    </w:p>
    <w:p>
      <w:pPr>
        <w:pStyle w:val="Normal"/>
        <w:widowControl w:val="false"/>
        <w:spacing w:lineRule="auto" w:line="360" w:before="0" w:after="0"/>
        <w:ind w:firstLine="709"/>
        <w:jc w:val="both"/>
        <w:rPr/>
      </w:pPr>
      <w:r>
        <w:rPr>
          <w:rFonts w:cs="Times New Roman" w:ascii="Times New Roman" w:hAnsi="Times New Roman"/>
          <w:sz w:val="28"/>
          <w:szCs w:val="28"/>
        </w:rPr>
        <w:t>Для изготовления спинки, боковника, куска, филе, теши, кусочков, филе-кусков, ломтиков может быть использована рыба с механическими повреждениями, но по остальным показателям соответствующая требованиям первого сорта при условии удаления поврежденных частей.</w:t>
      </w:r>
    </w:p>
    <w:p>
      <w:pPr>
        <w:pStyle w:val="Normal"/>
        <w:widowControl w:val="false"/>
        <w:spacing w:lineRule="auto" w:line="360" w:before="0" w:after="0"/>
        <w:ind w:firstLine="709"/>
        <w:jc w:val="both"/>
        <w:rPr/>
      </w:pPr>
      <w:r>
        <w:rPr>
          <w:rFonts w:cs="Times New Roman" w:ascii="Times New Roman" w:hAnsi="Times New Roman"/>
          <w:sz w:val="28"/>
          <w:szCs w:val="28"/>
        </w:rPr>
        <w:t>Сырье и материалы, в том числе закупаемые по импорту, используемые для изготовления соленой рыбы, по показателям безопасности должны соответствовать санитарным правилам, нормам и гигиеническим нормативам или техническим регламентам, действующим на территории государства, принявшего стандарт.</w:t>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4 Микробиологические показатели</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Микробиология рыбы. Несмотря на большое сходство в химическом составе с мясом, рыба и рыбные продукты, еще менее стойки к воздействию микробов.</w:t>
      </w:r>
    </w:p>
    <w:p>
      <w:pPr>
        <w:pStyle w:val="Normal"/>
        <w:widowControl w:val="false"/>
        <w:spacing w:lineRule="auto" w:line="360" w:before="0" w:after="0"/>
        <w:ind w:firstLine="709"/>
        <w:jc w:val="both"/>
        <w:rPr/>
      </w:pPr>
      <w:r>
        <w:rPr>
          <w:rFonts w:cs="Times New Roman" w:ascii="Times New Roman" w:hAnsi="Times New Roman"/>
          <w:sz w:val="28"/>
          <w:szCs w:val="28"/>
        </w:rPr>
        <w:t>Объясняется это более высокой степенью обсеменения рыбы, спецификой микрофлоры, в значительной части являющейся холодолюбивой. Попадая в условия более высокой температуры после вылова рыбы, эта микрофлора чрезвычайно быстро развивается. Рыба чаще сохраняется целиком. Поверхность ее покрыта слоем слизи, служащей для множества находящихся в ней микробов хорошей питательной средой. С другой стороны, громадное количество микробов находится в кишечнике рыбы, в большинстве случаев не удаляемом. Оттуда после гибели рыбы микробы легко попадают в ткани. Поэтому порча рыбы может происходить одновременно с поверхности и изнутри.</w:t>
      </w:r>
    </w:p>
    <w:p>
      <w:pPr>
        <w:pStyle w:val="Normal"/>
        <w:widowControl w:val="false"/>
        <w:spacing w:lineRule="auto" w:line="360" w:before="0" w:after="0"/>
        <w:ind w:firstLine="709"/>
        <w:jc w:val="both"/>
        <w:rPr/>
      </w:pPr>
      <w:r>
        <w:rPr>
          <w:rFonts w:cs="Times New Roman" w:ascii="Times New Roman" w:hAnsi="Times New Roman"/>
          <w:sz w:val="28"/>
          <w:szCs w:val="28"/>
        </w:rPr>
        <w:t>Очень быстро развиваются микробы, находящиеся в жабрах. Имеет значение и то обстоятельство, что выявление больных экземпляров рыб в улове и их удаление затруднены. Такие экземпляры могут создавать очаги порчи при хранении массы рыбы. Обильно обсеменяется рыба различной микрофлорой и при разделке, переработке и хранении.</w:t>
      </w:r>
    </w:p>
    <w:p>
      <w:pPr>
        <w:pStyle w:val="Normal"/>
        <w:widowControl w:val="false"/>
        <w:spacing w:lineRule="auto" w:line="360" w:before="0" w:after="0"/>
        <w:ind w:firstLine="709"/>
        <w:jc w:val="both"/>
        <w:rPr/>
      </w:pPr>
      <w:r>
        <w:rPr>
          <w:rFonts w:cs="Times New Roman" w:ascii="Times New Roman" w:hAnsi="Times New Roman"/>
          <w:sz w:val="28"/>
          <w:szCs w:val="28"/>
        </w:rPr>
        <w:t>В состав микрофлоры рыбы чаще всего входят микрококки, сардины, споровые и бесспоровые палочки, в том числе и гнилостные. В кишечнике рыбы, особенно выловленной в бассейне Каспийского моря, нередко встречаются палочки ботулинуса. Товары из такой рыбы могут являться причиной тяжелого отравления — ботулизма.</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действия протеолитических ферментов микробов на белки рыб образуются аммиак, три-метиламины, сероводород, индол и ряд других неприятно пахнущих веществ. Порча рыбы идет тем быстрее, чем выше температура.</w:t>
      </w:r>
    </w:p>
    <w:p>
      <w:pPr>
        <w:pStyle w:val="Normal"/>
        <w:widowControl w:val="false"/>
        <w:spacing w:lineRule="auto" w:line="360" w:before="0" w:after="0"/>
        <w:ind w:firstLine="709"/>
        <w:jc w:val="both"/>
        <w:rPr/>
      </w:pPr>
      <w:r>
        <w:rPr>
          <w:rFonts w:cs="Times New Roman" w:ascii="Times New Roman" w:hAnsi="Times New Roman"/>
          <w:sz w:val="28"/>
          <w:szCs w:val="28"/>
        </w:rPr>
        <w:t>О свежести рыбы можно судить по цвету жабр, запаху, издаваемому ими, по консистенции рыбы — при порче она становится дряблой в связи с разрушением основного белка соединительной ткани — коллагена, очень неустойчивого у рыб. В отличие от свежей и охлажденной рыбы в мороженой микробиологические процессы совсем не происходят или идут крайне замедленно. На поверхности мороженой рыбы при длительном хранении может наблюдаться развитие плесневых грибов в виде единичных точечных колоний. Сильное же развитие их делает рыбу непригодной к потреб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биология рыбных продуктов. Изъятая с соблюдением правил асептики икра рыб, как правило, стерильна. Обсеменяется она разнообразными микробами в процессе технологической обработки. Гнилостные микроорганизмы вызывают ослабление оболочек икринок и их разрушение. Вытекающая плазма, являясь высокопитательной, доступной средой, создает условия для еще более энергичного развития микроорганизмов. Те концентрации соли, которые применяются при обработке икры, оказывают недостаточное бактериостатическое действие. Для усиления действия поваренной соли в икру вводят антисептики (до 0,3,% буры или до 0,1 % уротропина). Состав микрофлоры пастеризованной икры намного беднее. В 1 г ее обычно обнаруживаются всего лишь сотни клеток, преимущественно споровых палочек, кок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Основной Микробиологический Контроль Рыбных Соленых Изделий.</w:t>
      </w:r>
    </w:p>
    <w:tbl>
      <w:tblPr>
        <w:tblW w:w="9607" w:type="dxa"/>
        <w:jc w:val="left"/>
        <w:tblInd w:w="-113" w:type="dxa"/>
        <w:tblLayout w:type="fixed"/>
        <w:tblCellMar>
          <w:top w:w="0" w:type="dxa"/>
          <w:left w:w="108" w:type="dxa"/>
          <w:bottom w:w="0" w:type="dxa"/>
          <w:right w:w="108" w:type="dxa"/>
        </w:tblCellMar>
      </w:tblPr>
      <w:tblGrid>
        <w:gridCol w:w="1384"/>
        <w:gridCol w:w="2693"/>
        <w:gridCol w:w="1844"/>
        <w:gridCol w:w="1418"/>
        <w:gridCol w:w="1277"/>
        <w:gridCol w:w="9"/>
        <w:gridCol w:w="98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бъект контро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езофильные, аэробные и факультативно-анаэробные микроорганизмы, КОЕ/г,не более</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сса продукта (г), в которой не допускаются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ериодичность контроля</w:t>
            </w:r>
          </w:p>
        </w:tc>
      </w:tr>
      <w:tr>
        <w:trPr>
          <w:trHeight w:val="6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Бактерии группы кишечных палочек(колиформы)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лотистые стафилокок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тогенная миклофлора,в т.ч. сальмонеллы</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ыба разделанна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абосоленая, соленая (в </w:t>
            </w:r>
          </w:p>
          <w:p>
            <w:pPr>
              <w:pStyle w:val="Normal"/>
              <w:widowControl w:val="false"/>
              <w:spacing w:lineRule="auto" w:line="360" w:before="0" w:after="0"/>
              <w:jc w:val="both"/>
              <w:rPr/>
            </w:pPr>
            <w:r>
              <w:rPr>
                <w:rFonts w:cs="Times New Roman" w:ascii="Times New Roman" w:hAnsi="Times New Roman"/>
                <w:sz w:val="20"/>
                <w:szCs w:val="20"/>
              </w:rPr>
              <w:t xml:space="preserve">т.ч. лососевы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ез консерван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х</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0025" cy="1714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80" t="-210" r="-180" b="-210"/>
                          <a:stretch>
                            <a:fillRect/>
                          </a:stretch>
                        </pic:blipFill>
                        <pic:spPr bwMode="auto">
                          <a:xfrm>
                            <a:off x="0" y="0"/>
                            <a:ext cx="200025" cy="171450"/>
                          </a:xfrm>
                          <a:prstGeom prst="rect">
                            <a:avLst/>
                          </a:prstGeom>
                        </pic:spPr>
                      </pic:pic>
                    </a:graphicData>
                  </a:graphic>
                </wp:inline>
              </w:drawing>
            </w:r>
            <w:r/>
            <w:r>
              <w:rPr>
                <w:position w:val="-8"/>
              </w:rPr>
              <w:fldChar w:fldCharType="end"/>
            </w:r>
            <w:r>
              <w:rPr>
                <w:position w:val="-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за в месяц</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4.Упаковка Маркировка и Хранение</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4.1 Транспортировка.Упаковка и Маркировк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ка.</w:t>
      </w:r>
    </w:p>
    <w:p>
      <w:pPr>
        <w:pStyle w:val="TextBodyIndent"/>
        <w:widowControl w:val="false"/>
        <w:rPr>
          <w:rFonts w:ascii="Times New Roman" w:hAnsi="Times New Roman" w:cs="Times New Roman"/>
        </w:rPr>
      </w:pPr>
      <w:r>
        <w:rPr>
          <w:rFonts w:cs="Times New Roman" w:ascii="Times New Roman" w:hAnsi="Times New Roman"/>
          <w:szCs w:val="28"/>
        </w:rPr>
        <w:t>Соленые товары упаковывают в заливные и сухотарные бочки емкостью от 15 до 300 л с хлорвиниловыми или полиэтиленовыми</w:t>
      </w:r>
      <w:r>
        <w:rPr>
          <w:rFonts w:cs="Times New Roman" w:ascii="Times New Roman" w:hAnsi="Times New Roman"/>
        </w:rPr>
        <w:t xml:space="preserve"> </w:t>
      </w:r>
      <w:r>
        <w:rPr>
          <w:rFonts w:cs="Times New Roman" w:ascii="Times New Roman" w:hAnsi="Times New Roman"/>
          <w:szCs w:val="28"/>
        </w:rPr>
        <w:t>вкладышами, запаянными под вакуумом, а также в деревянные ящики массой продукта от 30 до 50 кг, а для лососей до 80 кг. Ящики выстилают внутри пергаментом, полиэтиленовой пленкой, антиокислительной бумагой (пергаментная бумага, покрытая с двух сторон слоем бутилокситолуола и бтилоксианизола в смеси лимонная кислотой). Некоторые рыбы соленой рыбы упаковывают в пакеты из синтетических пленок массой 1 – 2 кг, стеклянные банки, ведерца из полимерных материалов. Импортные соленые сельди поступают только в заливных бочках, сделанных из древесины хвойных пород, строго гарантированной ем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уют соленую рыбу всеми видами транспорта в соответствии с правилами перевозок скоропортящихся грузов при температуре от минус 4 до минус 8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уют тару с продукцией по ГОСТ 7630, металлические банки с продукцией — по ГОСТ 117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маркировка — по ГОСТ 7630 и ГОСТ 14192.</w:t>
      </w:r>
    </w:p>
    <w:p>
      <w:pPr>
        <w:pStyle w:val="Normal"/>
        <w:widowControl w:val="false"/>
        <w:spacing w:lineRule="auto" w:line="360" w:before="0" w:after="0"/>
        <w:ind w:firstLine="709"/>
        <w:jc w:val="both"/>
        <w:rPr/>
      </w:pPr>
      <w:r>
        <w:rPr>
          <w:rFonts w:cs="Times New Roman" w:ascii="Times New Roman" w:hAnsi="Times New Roman"/>
          <w:sz w:val="28"/>
          <w:szCs w:val="28"/>
        </w:rPr>
        <w:t>На пакеты с продукцией наносят дополнительную маркировку: «фасована под вакуумом», «фасована без вакуума».</w:t>
      </w:r>
    </w:p>
    <w:p>
      <w:pPr>
        <w:pStyle w:val="Normal"/>
        <w:widowControl w:val="false"/>
        <w:spacing w:lineRule="auto" w:line="360" w:before="0" w:after="0"/>
        <w:ind w:firstLine="709"/>
        <w:jc w:val="both"/>
        <w:rPr/>
      </w:pPr>
      <w:r>
        <w:rPr>
          <w:rFonts w:cs="Times New Roman" w:ascii="Times New Roman" w:hAnsi="Times New Roman"/>
          <w:sz w:val="28"/>
          <w:szCs w:val="28"/>
        </w:rPr>
        <w:t>Тара и упаковка для транспортирования соленой сельди, предназначенной к отгрузке в районы Крайнего Севера и труднодоступные районы, должны соответствовать ГОСТ 15846.</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4.2 Хранение Рыбных Соленых товаров</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Хранение соленой рыбы – это непрерывной продолжающийся процесс ее созревания (когда рыба способна к созреванию) или просто хранение в тузлуках. Поэтому скорость биохимических (ферментативных) процессов созревания необходимо контролировать и регулировать так, чтобы к моменту потребления продукция была вполне созревшей. Необходимо принимать во внимание время и условия транспортировки к месту реализации, сроки продажи и другие фак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технологических режимов хранения соленую рыбу целесообразно подразделять по трем признакам:</w:t>
      </w:r>
    </w:p>
    <w:p>
      <w:pPr>
        <w:pStyle w:val="Normal"/>
        <w:widowControl w:val="false"/>
        <w:spacing w:lineRule="auto" w:line="360" w:before="0" w:after="0"/>
        <w:ind w:firstLine="709"/>
        <w:jc w:val="both"/>
        <w:rPr/>
      </w:pPr>
      <w:r>
        <w:rPr>
          <w:rFonts w:cs="Times New Roman" w:ascii="Times New Roman" w:hAnsi="Times New Roman"/>
          <w:sz w:val="28"/>
          <w:szCs w:val="28"/>
        </w:rPr>
        <w:t>1) по категориям солености (лучше по консистенции поваренной соли в тканевом соке); 2) по способам упаковки (в тузлуке, сухотарную, сухокладную); 3) по способности к созреванию.</w:t>
      </w:r>
    </w:p>
    <w:p>
      <w:pPr>
        <w:pStyle w:val="Normal"/>
        <w:widowControl w:val="false"/>
        <w:spacing w:lineRule="auto" w:line="360" w:before="0" w:after="0"/>
        <w:ind w:firstLine="709"/>
        <w:jc w:val="both"/>
        <w:rPr/>
      </w:pPr>
      <w:r>
        <w:rPr>
          <w:rFonts w:cs="Times New Roman" w:ascii="Times New Roman" w:hAnsi="Times New Roman"/>
          <w:sz w:val="28"/>
          <w:szCs w:val="28"/>
        </w:rPr>
        <w:t>Хранение рыбы по категориям солености дает возможность осуществлять хранение слабосоленой продукции при температуре, близкой к криоскопической, тем самым увеличивая продолжительность хранения при сохранении высоких потребительских свойств. Креп-косоленую продукцию нет необходимости хранить при минусовых температурах, достаточно охла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правильного хранения слабосоленой продукции нужно не только знать соленость продукта (содержание хлористого натрия в продукте), но лучше учитывать концентрацию соли в тканевом соке рыбы, т. е. содержание в ней не только соли, но и влаги. Концентрация соли в тканевом соке определя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7565" cy="6000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2" t="-79" r="-42" b="-79"/>
                    <a:stretch>
                      <a:fillRect/>
                    </a:stretch>
                  </pic:blipFill>
                  <pic:spPr bwMode="auto">
                    <a:xfrm>
                      <a:off x="0" y="0"/>
                      <a:ext cx="837565" cy="600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содержание соли, %;</w:t>
      </w:r>
    </w:p>
    <w:p>
      <w:pPr>
        <w:pStyle w:val="Normal"/>
        <w:widowControl w:val="false"/>
        <w:spacing w:lineRule="auto" w:line="360" w:before="0" w:after="0"/>
        <w:ind w:firstLine="709"/>
        <w:jc w:val="both"/>
        <w:rPr/>
      </w:pPr>
      <w:r>
        <w:rPr>
          <w:rFonts w:cs="Times New Roman" w:ascii="Times New Roman" w:hAnsi="Times New Roman"/>
          <w:sz w:val="28"/>
          <w:szCs w:val="28"/>
        </w:rPr>
        <w:t>б – содержание влаги, %. Содержание соли и влаги определяются экспериментальным путем.</w:t>
      </w:r>
    </w:p>
    <w:p>
      <w:pPr>
        <w:pStyle w:val="Normal"/>
        <w:widowControl w:val="false"/>
        <w:spacing w:lineRule="auto" w:line="360" w:before="0" w:after="0"/>
        <w:ind w:firstLine="709"/>
        <w:jc w:val="both"/>
        <w:rPr/>
      </w:pPr>
      <w:r>
        <w:rPr>
          <w:rFonts w:cs="Times New Roman" w:ascii="Times New Roman" w:hAnsi="Times New Roman"/>
          <w:sz w:val="28"/>
          <w:szCs w:val="28"/>
        </w:rPr>
        <w:t>Такое определение степени солености дает возможность точно подобрать температуру хранения рыбы, подготовить нужную плотность тузлука для заливки в бочки с сельдью, семужными изделиями, балычными полуфабрикатами или солено—пряными продуктами и тем обеспечить осмотическое равновесие между растворами. Разница в плотности тузлука и концентрации соли в тканевом соке вызывает перераспределение ее в растворах. Если концентрация соли выше в тузлуке, то рыба дополнительно поглощает соль с одновременным выдавливанием влаги и уменьшением собственной массы. Наоборот, при более высокой концентрации соли в рыбе, она обводняется, масса рыбы увеличивается, и может произойти гнилостная пор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рмативной документации соленую рыбу классифицируют на крепко-, средне-, слабосоленую. По концентрации соли в тканевом соке можно установить коэффициент насыщения тканевого сока солью (К 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Классификация рыбы по категориям солености:</w:t>
      </w:r>
    </w:p>
    <w:tbl>
      <w:tblPr>
        <w:tblW w:w="9147" w:type="dxa"/>
        <w:jc w:val="left"/>
        <w:tblInd w:w="-113" w:type="dxa"/>
        <w:tblLayout w:type="fixed"/>
        <w:tblCellMar>
          <w:top w:w="0" w:type="dxa"/>
          <w:left w:w="108" w:type="dxa"/>
          <w:bottom w:w="0" w:type="dxa"/>
          <w:right w:w="108" w:type="dxa"/>
        </w:tblCellMar>
      </w:tblPr>
      <w:tblGrid>
        <w:gridCol w:w="2391"/>
        <w:gridCol w:w="1970"/>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нцентрация соли в рыбе,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нцентрация соли в тканевом соке,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эффициент насыщения тканевого сока солью 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лабосолена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солена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ше10(до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репкосолена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3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8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ы насыщения К н выражают концентрацию соли в тканевом соке в процентах от насыщенной концентрации (26,4 %), которая принята за 1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выше концентрация поваренной соли и коэффициент насыщения ею клеточного сока, тем более стоек продукт в хранении. Это означает, что чем меньше рыба законсерви-рованна солью, тем больше она нуждается в охлаждении.</w:t>
      </w:r>
    </w:p>
    <w:p>
      <w:pPr>
        <w:pStyle w:val="Normal"/>
        <w:widowControl w:val="false"/>
        <w:spacing w:lineRule="auto" w:line="360" w:before="0" w:after="0"/>
        <w:ind w:firstLine="709"/>
        <w:jc w:val="both"/>
        <w:rPr/>
      </w:pPr>
      <w:r>
        <w:rPr>
          <w:rFonts w:cs="Times New Roman" w:ascii="Times New Roman" w:hAnsi="Times New Roman"/>
          <w:sz w:val="28"/>
          <w:szCs w:val="28"/>
        </w:rPr>
        <w:t>Хранение по способам упаковки предполагает, недопущения чрезмерного набухания соленой рыбы в тузлуках плотной укладкой рыбы в тару (тузлука 8–10 % к массе рыбы) и применения близкриоскопических температур хранения для слабосоленой продукции. Использование сахара (сладкие, пряные посолы) снижает степень набухания соленой рыбы и обеспечивает хорошие вкусовые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злучное хранение соленой рыбы в бочках является защитой против окислительной порчи. Главное, чтобы тузлук омывал ряды и поверхность рыбы. Поскольку имеет место утечка тузлука, то чаще следует перекатывать бочки, чтобы тузлук омывал рыбу, при необходимости доливать тузл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рыбы по способности к созреванию позволяет быстросозревающую рыбу транспортировать к месту продажи еще в стадии неполного созревания. При транспортировке, подготовке к продаже она дозревает и к потребителю поступает в созревшем виде. Наоборот, слабосозревающую ры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выдерживать на засолочной базе до полного ферментативного созревания.</w:t>
      </w:r>
    </w:p>
    <w:p>
      <w:pPr>
        <w:pStyle w:val="Normal"/>
        <w:widowControl w:val="false"/>
        <w:spacing w:lineRule="auto" w:line="360" w:before="0" w:after="0"/>
        <w:ind w:firstLine="709"/>
        <w:jc w:val="both"/>
        <w:rPr/>
      </w:pPr>
      <w:r>
        <w:rPr>
          <w:rFonts w:cs="Times New Roman" w:ascii="Times New Roman" w:hAnsi="Times New Roman"/>
          <w:sz w:val="28"/>
          <w:szCs w:val="28"/>
        </w:rPr>
        <w:t>При хранении созревающей соленой рыбы можно обобщить происходящие закономерности, основанные на биохимических, микробиологичеких, физических, химических процессах:</w:t>
      </w:r>
    </w:p>
    <w:p>
      <w:pPr>
        <w:pStyle w:val="Normal"/>
        <w:widowControl w:val="false"/>
        <w:spacing w:lineRule="auto" w:line="360" w:before="0" w:after="0"/>
        <w:ind w:firstLine="709"/>
        <w:jc w:val="both"/>
        <w:rPr/>
      </w:pPr>
      <w:r>
        <w:rPr>
          <w:rFonts w:cs="Times New Roman" w:ascii="Times New Roman" w:hAnsi="Times New Roman"/>
          <w:sz w:val="28"/>
          <w:szCs w:val="28"/>
        </w:rPr>
        <w:t>1) протекают процессы созревания, связанные с биохимическим распадом белка, гликогена и жира;</w:t>
      </w:r>
    </w:p>
    <w:p>
      <w:pPr>
        <w:pStyle w:val="Normal"/>
        <w:widowControl w:val="false"/>
        <w:spacing w:lineRule="auto" w:line="360" w:before="0" w:after="0"/>
        <w:ind w:firstLine="709"/>
        <w:jc w:val="both"/>
        <w:rPr/>
      </w:pPr>
      <w:r>
        <w:rPr>
          <w:rFonts w:cs="Times New Roman" w:ascii="Times New Roman" w:hAnsi="Times New Roman"/>
          <w:sz w:val="28"/>
          <w:szCs w:val="28"/>
        </w:rPr>
        <w:t>2) по мере накопления промежуточных продуктов ферментативного распада сложных веществ начинаются микробиологические процессы с накоплением простых веществ органического и неорганического характера, что приводит на определенной стадии к перезреванию рыбы (более 30 % азотистых соединений от общего количества, перешедших в растворимое состояние);</w:t>
      </w:r>
    </w:p>
    <w:p>
      <w:pPr>
        <w:pStyle w:val="Normal"/>
        <w:widowControl w:val="false"/>
        <w:spacing w:lineRule="auto" w:line="360" w:before="0" w:after="0"/>
        <w:ind w:firstLine="709"/>
        <w:jc w:val="both"/>
        <w:rPr/>
      </w:pPr>
      <w:r>
        <w:rPr>
          <w:rFonts w:cs="Times New Roman" w:ascii="Times New Roman" w:hAnsi="Times New Roman"/>
          <w:sz w:val="28"/>
          <w:szCs w:val="28"/>
        </w:rPr>
        <w:t>3) при тузлучном хранении протекают физические процессы, основанные на диффузии и осмосе веществ, что приводит к перераспределению соли, влаги и растворимых в ней органических веществ между тузлуком и рыбой. Процесс проникновения соли в рыбу продолжается, пока рыба хранится в тузлу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распределении веществ между рыбой и тузлуком изменяется масса рыбы в большую или меньшую сторону в зависимости от крепости тузлука;</w:t>
      </w:r>
    </w:p>
    <w:p>
      <w:pPr>
        <w:pStyle w:val="Normal"/>
        <w:widowControl w:val="false"/>
        <w:spacing w:lineRule="auto" w:line="360" w:before="0" w:after="0"/>
        <w:ind w:firstLine="709"/>
        <w:jc w:val="both"/>
        <w:rPr/>
      </w:pPr>
      <w:r>
        <w:rPr>
          <w:rFonts w:cs="Times New Roman" w:ascii="Times New Roman" w:hAnsi="Times New Roman"/>
          <w:sz w:val="28"/>
          <w:szCs w:val="28"/>
        </w:rPr>
        <w:t>5) при безтузлучном хранении соленой рыбы (сухотарном) возможна окислительная порча жира. Окисление жира протекает и при тузлучном хранении, при недостатке тузлу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 неправильном и длительном хранении соленой рыбы возможна гнилостная порча соленой рыбы (загар, затяжка, окись, омы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может поражаться фуксином и личинками сырной мухи.</w:t>
      </w:r>
    </w:p>
    <w:p>
      <w:pPr>
        <w:pStyle w:val="Normal"/>
        <w:widowControl w:val="false"/>
        <w:spacing w:lineRule="auto" w:line="360" w:before="0" w:after="0"/>
        <w:ind w:firstLine="709"/>
        <w:jc w:val="both"/>
        <w:rPr/>
      </w:pPr>
      <w:r>
        <w:rPr>
          <w:rFonts w:cs="Times New Roman" w:ascii="Times New Roman" w:hAnsi="Times New Roman"/>
          <w:sz w:val="28"/>
          <w:szCs w:val="28"/>
        </w:rPr>
        <w:t>При глубоком распаде белка образуются соединения, дающие сырой запах и кисловатый привкус, мажущуюся консистенцию тканей. В перезревшем продукте легко развиваются гнилостные бактерии, вызывая различные виды порчи.</w:t>
      </w:r>
    </w:p>
    <w:p>
      <w:pPr>
        <w:pStyle w:val="Normal"/>
        <w:widowControl w:val="false"/>
        <w:spacing w:lineRule="auto" w:line="360" w:before="0" w:after="0"/>
        <w:ind w:firstLine="709"/>
        <w:jc w:val="both"/>
        <w:rPr/>
      </w:pPr>
      <w:r>
        <w:rPr>
          <w:rFonts w:cs="Times New Roman" w:ascii="Times New Roman" w:hAnsi="Times New Roman"/>
          <w:sz w:val="28"/>
          <w:szCs w:val="28"/>
        </w:rPr>
        <w:t>Загар – покраснение мышечной ткани в местах скопления крови. Покраснение у позвоночника не считается дефектом, если нет гнилостного запаха. Рыбу с загаром нельзя долго хранить, а с гнилостным запахом нельзя продавать.</w:t>
      </w:r>
    </w:p>
    <w:p>
      <w:pPr>
        <w:pStyle w:val="Normal"/>
        <w:widowControl w:val="false"/>
        <w:spacing w:lineRule="auto" w:line="360" w:before="0" w:after="0"/>
        <w:ind w:firstLine="709"/>
        <w:jc w:val="both"/>
        <w:rPr/>
      </w:pPr>
      <w:r>
        <w:rPr>
          <w:rFonts w:cs="Times New Roman" w:ascii="Times New Roman" w:hAnsi="Times New Roman"/>
          <w:sz w:val="28"/>
          <w:szCs w:val="28"/>
        </w:rPr>
        <w:t>Затяжка – изменение цвета и консистенции мышечной ткани, сопровождаемое кислым запахом. Это происходит тогда, когда ферментативный гидролиз белков идет быстрее, чем проникновение соли в ткани рыбы.</w:t>
      </w:r>
    </w:p>
    <w:p>
      <w:pPr>
        <w:pStyle w:val="Normal"/>
        <w:widowControl w:val="false"/>
        <w:spacing w:lineRule="auto" w:line="360" w:before="0" w:after="0"/>
        <w:ind w:firstLine="709"/>
        <w:jc w:val="both"/>
        <w:rPr/>
      </w:pPr>
      <w:r>
        <w:rPr>
          <w:rFonts w:cs="Times New Roman" w:ascii="Times New Roman" w:hAnsi="Times New Roman"/>
          <w:sz w:val="28"/>
          <w:szCs w:val="28"/>
        </w:rPr>
        <w:t>Окись наблюдается при хранении рыбы в тузлуке. Он становится мутным, реакция переходит в щелочную, консистенция мяса делается дряблой и мягкой. Необходимо заменить тузлук, а рыбу промыть в свежем тузлуке и быстрее реализовать.</w:t>
      </w:r>
    </w:p>
    <w:p>
      <w:pPr>
        <w:pStyle w:val="Normal"/>
        <w:widowControl w:val="false"/>
        <w:spacing w:lineRule="auto" w:line="360" w:before="0" w:after="0"/>
        <w:ind w:firstLine="709"/>
        <w:jc w:val="both"/>
        <w:rPr/>
      </w:pPr>
      <w:r>
        <w:rPr>
          <w:rFonts w:cs="Times New Roman" w:ascii="Times New Roman" w:hAnsi="Times New Roman"/>
          <w:sz w:val="28"/>
          <w:szCs w:val="28"/>
        </w:rPr>
        <w:t>Омыление – образование липкой слизистой пленки на поверхности безтузлучных слабосоленых рыбных товаров, переходящей в грязновато—белый налет, с одновременным формированием тошнотворного, плохого запаха. Для устранения пленки или налета рыбу необходимо промыть в крепком тузлуке или уксусно—солевом растворе.</w:t>
      </w:r>
    </w:p>
    <w:p>
      <w:pPr>
        <w:pStyle w:val="Normal"/>
        <w:widowControl w:val="false"/>
        <w:spacing w:lineRule="auto" w:line="360" w:before="0" w:after="0"/>
        <w:ind w:firstLine="709"/>
        <w:jc w:val="both"/>
        <w:rPr/>
      </w:pPr>
      <w:r>
        <w:rPr>
          <w:rFonts w:cs="Times New Roman" w:ascii="Times New Roman" w:hAnsi="Times New Roman"/>
          <w:sz w:val="28"/>
          <w:szCs w:val="28"/>
        </w:rPr>
        <w:t>Поражение фуксином – это результат развития гало—фильных (солелюбивых) бактерий, которые попадают вместе с солью. Бактерии образуют красноватый налет (фукс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ый разлагать белки при температуре хранения рыбы выше 10 о С. Различают три стадии развития фукс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явление отдельных красных пятен с образованием слабокислый среды. Рыба пригодна в пищу после промывания в тузлу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большого количества красных пятен и усиление щелочной среды. Рыба пригодна к реализации после промывки и разбрак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ование сплошного слизистого налета со щелочной средой; рыба непригодна в пищу.</w:t>
      </w:r>
    </w:p>
    <w:p>
      <w:pPr>
        <w:pStyle w:val="Normal"/>
        <w:widowControl w:val="false"/>
        <w:spacing w:lineRule="auto" w:line="360" w:before="0" w:after="0"/>
        <w:ind w:firstLine="709"/>
        <w:jc w:val="both"/>
        <w:rPr/>
      </w:pPr>
      <w:r>
        <w:rPr>
          <w:rFonts w:cs="Times New Roman" w:ascii="Times New Roman" w:hAnsi="Times New Roman"/>
          <w:sz w:val="28"/>
          <w:szCs w:val="28"/>
        </w:rPr>
        <w:t>Поражение личинками сырной муки наблюдается при хранении соленой рыбы, не залитой доверху тузлуком. Рыбу выдерживают в тузлуке не менее 8 суток. Всплывшие личинки собираются и уничтожаются (в кипятке), помещение (склад) дезинфицир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ы и сроки хранения рыбы разной степени солености указываются в нормативной документации на соленую рыбу и в инструкции по хранению.</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rPr>
        <w:t>4.3 Возможные дефекты</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widowControl w:val="false"/>
        <w:rPr/>
      </w:pPr>
      <w:r>
        <w:rPr>
          <w:rFonts w:cs="Times New Roman" w:ascii="Times New Roman" w:hAnsi="Times New Roman"/>
          <w:szCs w:val="28"/>
        </w:rPr>
        <w:t>Соленые рыбные товары могут подвергаться порче под действием бактерий, ферментов, иногда плесневых грибов, вредителей, а также в результате окисления жира кислородом воздуха или активных механических воздействий.</w:t>
      </w:r>
    </w:p>
    <w:p>
      <w:pPr>
        <w:pStyle w:val="TextBodyIndent"/>
        <w:widowControl w:val="false"/>
        <w:rPr>
          <w:rFonts w:ascii="Times New Roman" w:hAnsi="Times New Roman" w:cs="Times New Roman"/>
          <w:szCs w:val="28"/>
        </w:rPr>
      </w:pPr>
      <w:r>
        <w:rPr>
          <w:rFonts w:cs="Times New Roman" w:ascii="Times New Roman" w:hAnsi="Times New Roman"/>
          <w:szCs w:val="28"/>
        </w:rPr>
        <w:t>Наиболее распространенными дефектами являются следующие:</w:t>
      </w:r>
    </w:p>
    <w:p>
      <w:pPr>
        <w:pStyle w:val="TextBodyIndent"/>
        <w:widowControl w:val="false"/>
        <w:rPr>
          <w:rFonts w:ascii="Times New Roman" w:hAnsi="Times New Roman" w:cs="Times New Roman"/>
          <w:szCs w:val="28"/>
        </w:rPr>
      </w:pPr>
      <w:r>
        <w:rPr>
          <w:rFonts w:cs="Times New Roman" w:ascii="Times New Roman" w:hAnsi="Times New Roman"/>
          <w:szCs w:val="28"/>
        </w:rPr>
        <w:t>Загар – начальная стадия порчи мяса в местах скопления крови (около позвоночника). Она связана с плохим просаливанием.</w:t>
      </w:r>
    </w:p>
    <w:p>
      <w:pPr>
        <w:pStyle w:val="TextBodyIndent"/>
        <w:widowControl w:val="false"/>
        <w:rPr/>
      </w:pPr>
      <w:r>
        <w:rPr>
          <w:rFonts w:cs="Times New Roman" w:ascii="Times New Roman" w:hAnsi="Times New Roman"/>
          <w:szCs w:val="28"/>
        </w:rPr>
        <w:t>Затяжка – начало гнилостного разложения ткани рыбы в целом или отдельных местах (ранения и ушибы). Затяжка является результатом задержки в хранении рыбы перед обработкой, когда она начинает, портится до воздействия на ткани мяса соли или холода. Рыба с затяжкой всегда не стандартна, а при сильной затяжке не пригодной в пищу.</w:t>
      </w:r>
    </w:p>
    <w:p>
      <w:pPr>
        <w:pStyle w:val="TextBodyIndent"/>
        <w:widowControl w:val="false"/>
        <w:rPr/>
      </w:pPr>
      <w:r>
        <w:rPr>
          <w:rFonts w:cs="Times New Roman" w:ascii="Times New Roman" w:hAnsi="Times New Roman"/>
          <w:szCs w:val="28"/>
        </w:rPr>
        <w:t>Сырость – невыдержанный, неготовый товар, с привкусом сырой рыбы; особенно резко сырость чувствуется в рыбе, проходящей процесс созревания. После некоторой выдержки в холодных подвалах рыба обычно дозревает и доходит до нормы.</w:t>
      </w:r>
    </w:p>
    <w:p>
      <w:pPr>
        <w:pStyle w:val="TextBodyIndent"/>
        <w:widowControl w:val="false"/>
        <w:rPr/>
      </w:pPr>
      <w:r>
        <w:rPr>
          <w:rFonts w:cs="Times New Roman" w:ascii="Times New Roman" w:hAnsi="Times New Roman"/>
          <w:szCs w:val="28"/>
        </w:rPr>
        <w:t>Омыление – липкая слизистая пленка. Она появляется на поверхности соленой рыбы, которая хранилась в ящиках или бочках без тузлука, и приводит в мажущийся грязноватый налет с неприятным запахом. Этот дефект возникает, когда рыба из холодного помещения переносится в более теплое. Для устранения дефекта рыбу следует тщательно промыть в тепловатых (12 – 18оС) крепких тузлуках и немедленно реализовать.</w:t>
      </w:r>
    </w:p>
    <w:p>
      <w:pPr>
        <w:pStyle w:val="TextBodyIndent"/>
        <w:widowControl w:val="false"/>
        <w:rPr/>
      </w:pPr>
      <w:r>
        <w:rPr>
          <w:rFonts w:cs="Times New Roman" w:ascii="Times New Roman" w:hAnsi="Times New Roman"/>
          <w:szCs w:val="28"/>
        </w:rPr>
        <w:t>Плесневение – появление плесени в виде серых или бурых точек (грибков) на поверхности не плотно уложенной в тару без тузлучной слабосоленой рыбы. Меры предупреждения – своевременная плотная уборка высоленной рыбы в тару, обработка тары, упаковочных материалов и самой рыбы при посоле сорбиновой кислотой.</w:t>
      </w:r>
    </w:p>
    <w:p>
      <w:pPr>
        <w:pStyle w:val="TextBodyIndent"/>
        <w:widowControl w:val="false"/>
        <w:rPr/>
      </w:pPr>
      <w:r>
        <w:rPr>
          <w:rFonts w:cs="Times New Roman" w:ascii="Times New Roman" w:hAnsi="Times New Roman"/>
          <w:szCs w:val="28"/>
        </w:rPr>
        <w:t>Окись – результат гнилостного распада белков мяса рыбы и органических веществ тузлука. Мясо рыбы с таким дефектом характеризуется кисловато-горьким привкусом и кислым запахом, бледным цветом и дряблой консистенцией, наличием серой слизи на поверхности. Тузлук делается мутным, а при помешивании пенящимся, со специфическим неприятным запахом. Причиной этого дефекта является недоброкачественность сырья, задержка в обработке при теплом посоле и хранение слабосоленой рыбы при высоким температурах. Дефект может быть ослаблен путем промывки рыбы свежим тузлуком, замена тузлука более крепким, хранения рыбы при низких температурах.</w:t>
      </w:r>
    </w:p>
    <w:p>
      <w:pPr>
        <w:pStyle w:val="TextBodyIndent"/>
        <w:widowControl w:val="false"/>
        <w:rPr/>
      </w:pPr>
      <w:r>
        <w:rPr>
          <w:rFonts w:cs="Times New Roman" w:ascii="Times New Roman" w:hAnsi="Times New Roman"/>
          <w:szCs w:val="28"/>
        </w:rPr>
        <w:t>Ржавчина – окисление жира кислородом воздуха. Появление в начальный период хранения на поверхности рыбы ржавого налета, который проникает в мышечную ткань, вызывая прогорклые вкус и запах. Так как окисление жира носит цепной характер, то устранение начального образования ржавчины путем промывки рыбы в крепких тузлуках и хранения ее в условиях ограниченного воздействия окружающего воздуха не может остановить развитие дефекта. При глубоко зашедшем окислении жира рыба не может быть пригодна к употреблению.</w:t>
      </w:r>
    </w:p>
    <w:p>
      <w:pPr>
        <w:pStyle w:val="TextBodyIndent"/>
        <w:widowControl w:val="false"/>
        <w:rPr/>
      </w:pPr>
      <w:r>
        <w:rPr>
          <w:rFonts w:cs="Times New Roman" w:ascii="Times New Roman" w:hAnsi="Times New Roman"/>
          <w:szCs w:val="28"/>
        </w:rPr>
        <w:t>Фуксин – налет красно-бордового цвета на поверхности рыбы, который по мере развития дефекта проникает в мясо, вызывая покраснения мышечной ткани, дряблость, ослизнение, мажущуюся консистенцию и неприятный аммиачный запах. Причина дефекта – развитие солелюбивых пигментообразующих микроорганизмов, попадающихся на рыбу при использовании для посола самосадочной озерной соли и при хранении крепкосоленой рыбы без тузлука и при температуре выше 8 – 10оС. Дефект может быть исправлен при промывке рыбы в тузлуке до удаления покраснения с последующей обработкой в уксусно-солевом растворе. Рыба с сильно пораженной тканью не пригодна в пищу.</w:t>
      </w:r>
    </w:p>
    <w:p>
      <w:pPr>
        <w:pStyle w:val="TextBodyIndent"/>
        <w:widowControl w:val="false"/>
        <w:rPr/>
      </w:pPr>
      <w:r>
        <w:rPr>
          <w:rFonts w:cs="Times New Roman" w:ascii="Times New Roman" w:hAnsi="Times New Roman"/>
          <w:szCs w:val="28"/>
        </w:rPr>
        <w:t>Лопанец – рыба с лопнувшим брюшком. Дефект возникает при посоле рыбы с переполненным кишечником, а также вследствие механического разрыва ослабленной автолизом ткани брюшных стенок при прессовании во время укладки в тару. У мелкой рыбы дефект не устраним, крупные рыбы могут быть разделаны на балычок, тушку, кусочки или филе.</w:t>
      </w:r>
    </w:p>
    <w:p>
      <w:pPr>
        <w:pStyle w:val="TextBodyIndent"/>
        <w:widowControl w:val="false"/>
        <w:rPr/>
      </w:pPr>
      <w:r>
        <w:rPr>
          <w:rFonts w:cs="Times New Roman" w:ascii="Times New Roman" w:hAnsi="Times New Roman"/>
          <w:szCs w:val="28"/>
        </w:rPr>
        <w:t>Рвань – механические разрывы рыбы при небрежной ее обработке. Рыбы с таким дефектом в продажу не допускаются. Дефект можно устранить с помощью разделки.</w:t>
      </w:r>
    </w:p>
    <w:p>
      <w:pPr>
        <w:pStyle w:val="TextBodyIndent"/>
        <w:widowControl w:val="false"/>
        <w:rPr/>
      </w:pPr>
      <w:r>
        <w:rPr>
          <w:rFonts w:cs="Times New Roman" w:ascii="Times New Roman" w:hAnsi="Times New Roman"/>
          <w:szCs w:val="28"/>
        </w:rPr>
        <w:t>Сваривание рыбы – размягчение ее ткани при хранении в не складских помещениях, без укрытия при воздействии солнечных лучей. Рыбу необходимо отсортировать, промыть в чистом тузлуке и немедленно реализовать.</w:t>
      </w:r>
    </w:p>
    <w:p>
      <w:pPr>
        <w:pStyle w:val="TextBodyIndent"/>
        <w:widowControl w:val="false"/>
        <w:rPr>
          <w:rFonts w:ascii="Times New Roman" w:hAnsi="Times New Roman" w:cs="Times New Roman"/>
          <w:szCs w:val="28"/>
        </w:rPr>
      </w:pPr>
      <w:r>
        <w:rPr>
          <w:rFonts w:cs="Times New Roman" w:ascii="Times New Roman" w:hAnsi="Times New Roman"/>
          <w:szCs w:val="28"/>
        </w:rPr>
        <w:t>Заражение рыбы прыгуном – личинки сырной мухи. Рыбу, зараженную прыгуном промывают в насыщенном рассоле, в котором личинки и яйца сырной мухи всплывают. Сильно зараженную рыбу для пищевых целей не используют.</w:t>
      </w:r>
    </w:p>
    <w:p>
      <w:pPr>
        <w:pStyle w:val="TextBodyIndent"/>
        <w:widowControl w:val="false"/>
        <w:rPr/>
      </w:pPr>
      <w:r>
        <w:rPr>
          <w:rFonts w:cs="Times New Roman" w:ascii="Times New Roman" w:hAnsi="Times New Roman"/>
          <w:szCs w:val="28"/>
        </w:rPr>
        <w:t>Заражение личинкой падальной мухи – на производстве при не соблюдении правил сангигиены. Способы устранения такие же, как при заражении рыбы прыгуном.</w:t>
      </w:r>
    </w:p>
    <w:p>
      <w:pPr>
        <w:pStyle w:val="TextBodyIndent"/>
        <w:widowControl w:val="false"/>
        <w:rPr>
          <w:rFonts w:ascii="Times New Roman" w:hAnsi="Times New Roman" w:cs="Times New Roman"/>
          <w:szCs w:val="28"/>
        </w:rPr>
      </w:pPr>
      <w:r>
        <w:rPr>
          <w:rFonts w:cs="Times New Roman" w:ascii="Times New Roman" w:hAnsi="Times New Roman"/>
          <w:szCs w:val="28"/>
        </w:rPr>
        <w:t>Калянус – дефект, вызываемый ракообразными организмами, в том числе калянуса, которыми питаются в основном сельди и салаки. Кишечник и желудок рыб заполненный пищей красного цвета. При разрыве кишечника их мяса окрашивается в красный цвет. При разделки и удаления калянуса рыбу можно использовать в пищу.</w:t>
      </w:r>
    </w:p>
    <w:p>
      <w:pPr>
        <w:pStyle w:val="TextBodyIndent"/>
        <w:widowControl w:val="false"/>
        <w:rPr/>
      </w:pPr>
      <w:r>
        <w:rPr>
          <w:rFonts w:cs="Times New Roman" w:ascii="Times New Roman" w:hAnsi="Times New Roman"/>
          <w:szCs w:val="28"/>
        </w:rPr>
        <w:t>Заражение рыбы рачком циматоа – паразитом, напоминающим мокрицу и поселяющимся в жабрах живой рыбы. Соленую рыбу нужно обезглавить и реализовать.</w:t>
      </w:r>
    </w:p>
    <w:p>
      <w:pPr>
        <w:pStyle w:val="TextBodyIndent"/>
        <w:widowControl w:val="false"/>
        <w:rPr/>
      </w:pPr>
      <w:r>
        <w:rPr>
          <w:rFonts w:cs="Times New Roman" w:ascii="Times New Roman" w:hAnsi="Times New Roman"/>
          <w:szCs w:val="28"/>
        </w:rPr>
        <w:t>Заражение рыбы нематодами – спиралеподобными белыми или бесцветными червями паразитами, поселяющимися в брюшной полости живой рыбы. Нематоды безвредны для человека, рыба может использоваться в пищу при массовом заражении рыбу бракуют.</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rPr>
        <w:t>4.4 Способы Фальсификации соленых рыбных товаров и методы их обнаружения</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Товары этой группы, так же как и мясные товары, подвергаются всем видам фальсификации, но наибольшее распространение получила квалиметрическая фальсификация (см. табл.). В определенной мере это объясняется отсутствием более дешевых заменителей ценных видов рыб, внешний вид и анатомо-морфологические признаки которых сложно фальсифицировать. Кроме того, рыба разных семейств и видов обладает отчетливо выраженными признаками, которые сохраняются и в продуктах переработки, за исключением рубленых полуфабрикатов, кулинарных изделий и отдельных видов консервов (паштетов в томатном соусе и т. п.).</w:t>
      </w:r>
    </w:p>
    <w:p>
      <w:pPr>
        <w:pStyle w:val="Normal"/>
        <w:widowControl w:val="false"/>
        <w:spacing w:lineRule="auto" w:line="360" w:before="0" w:after="0"/>
        <w:ind w:firstLine="709"/>
        <w:jc w:val="both"/>
        <w:rPr/>
      </w:pPr>
      <w:r>
        <w:rPr>
          <w:rFonts w:cs="Times New Roman" w:ascii="Times New Roman" w:hAnsi="Times New Roman"/>
          <w:sz w:val="28"/>
          <w:szCs w:val="28"/>
        </w:rPr>
        <w:t>Рыба и продукты ее переработки — соленая, вяленая, сушеная, копченая, кулинарные изделия из рыбы, рыбные консервы, икра — до настоящего времени довольно редко подвергались ассортиментной фальсификации, так как рыба, за исключением высокоценных семейств, была дешевым продуктом и ее фальсификация не приносила ощутимой выгоды.</w:t>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время случаи фальсификации рыбы и продуктов ее переработки участились. Сведения о возможных средствах, способах фальсификации рыбы и продуктов ее переработки, методах обнаружения фальсификации даны в таб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9. Средства и способы фальсификации соленой рыбы и мето</w:t>
      </w:r>
      <w:r>
        <w:rPr/>
        <w:t>ды ее обнаружения.</w:t>
      </w:r>
    </w:p>
    <w:tbl>
      <w:tblPr>
        <w:tblW w:w="9336" w:type="dxa"/>
        <w:jc w:val="left"/>
        <w:tblInd w:w="-113" w:type="dxa"/>
        <w:tblLayout w:type="fixed"/>
        <w:tblCellMar>
          <w:top w:w="0" w:type="dxa"/>
          <w:left w:w="108" w:type="dxa"/>
          <w:bottom w:w="0" w:type="dxa"/>
          <w:right w:w="108" w:type="dxa"/>
        </w:tblCellMar>
      </w:tblPr>
      <w:tblGrid>
        <w:gridCol w:w="3114"/>
        <w:gridCol w:w="3090"/>
        <w:gridCol w:w="3123"/>
        <w:gridCol w:w="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ства и Способы.</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етоды Обнаружения.</w:t>
            </w:r>
          </w:p>
        </w:tc>
      </w:tr>
      <w:tr>
        <w:trPr/>
        <w:tc>
          <w:tcPr>
            <w:tcW w:w="9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23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ная фальсификац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та соленая</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а горбушей соленой</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олептические метод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га соленая</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а дальневосточными солеными лососевыми</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олептические методы</w:t>
            </w:r>
          </w:p>
        </w:tc>
      </w:tr>
      <w:tr>
        <w:trPr/>
        <w:tc>
          <w:tcPr>
            <w:tcW w:w="9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метрическая фальсификац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а живая, охлажденная, мороженая, соленая, копченая, вяленая</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лка по размерному ряду (по длине и массе)</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ение длины и массы</w:t>
            </w:r>
          </w:p>
        </w:tc>
      </w:tr>
      <w:tr>
        <w:trPr>
          <w:trHeight w:val="81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еная рыба</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ыба, не прошедшая полностью процесса созревания(несозревшая) или перезревшая</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рганолептические методы определения вкуса, запаха, консистенции. Визуальный осмотр поверхности и вида на разрезе</w:t>
            </w:r>
          </w:p>
        </w:tc>
      </w:tr>
      <w:tr>
        <w:trPr>
          <w:trHeight w:val="7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оленая тихоокеанская сельдь жирная</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оленая сельдь атлантическая, азово-черноморская, тихоокеанская нежирная</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изуальный осмотр. Определение массовой доли жира</w:t>
            </w:r>
          </w:p>
        </w:tc>
      </w:tr>
      <w:tr>
        <w:trPr>
          <w:trHeight w:val="39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аспийская черноспинка</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спийская сельдь</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изуальный осмотр</w:t>
            </w:r>
          </w:p>
        </w:tc>
      </w:tr>
      <w:tr>
        <w:trPr>
          <w:trHeight w:val="39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дь Иваси</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ельди других видов (тихоокеанская. атлантическая и др.)</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изуальный осмотр.</w:t>
            </w:r>
          </w:p>
          <w:p>
            <w:pPr>
              <w:pStyle w:val="Normal"/>
              <w:widowControl w:val="false"/>
              <w:spacing w:lineRule="auto" w:line="360" w:before="0" w:after="0"/>
              <w:jc w:val="both"/>
              <w:rPr/>
            </w:pPr>
            <w:r>
              <w:rPr>
                <w:rFonts w:cs="Times New Roman" w:ascii="Times New Roman" w:hAnsi="Times New Roman"/>
                <w:sz w:val="20"/>
                <w:szCs w:val="20"/>
              </w:rPr>
              <w:t>Анатомо-морфологические признаки</w:t>
            </w:r>
          </w:p>
        </w:tc>
      </w:tr>
      <w:tr>
        <w:trPr>
          <w:trHeight w:val="39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ыба мороженая, соленая, вяленая, копченая, икра, консервы, подразделяющиеся на товарные сорта</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ересортица путем замены высших сортов товаров определенных видов низшими сортами тех же видов</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рганолептические и измерительные методы определения регламентируемых значений показателей качеств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ссортиментная фальсификация рыбных товаров осуществляется путем замены одного более ценного вида рыбы на другой — менее ценный. Наиболее часто фальсифицируются рыбы семейства лососевых, так как анатомо-морфологические признаки рыб этого семейства, но разных видов имеют определенное сходство, а различия между видами могут распознать только специалисты или лица, занимающиеся уловом и переработкой лососевых.</w:t>
      </w:r>
    </w:p>
    <w:p>
      <w:pPr>
        <w:pStyle w:val="Normal"/>
        <w:widowControl w:val="false"/>
        <w:tabs>
          <w:tab w:val="clear" w:pos="708"/>
          <w:tab w:val="left" w:pos="8167" w:leader="none"/>
        </w:tabs>
        <w:spacing w:lineRule="auto" w:line="360" w:before="0" w:after="0"/>
        <w:ind w:firstLine="709"/>
        <w:jc w:val="both"/>
        <w:rPr/>
      </w:pPr>
      <w:r>
        <w:rPr>
          <w:rFonts w:cs="Times New Roman" w:ascii="Times New Roman" w:hAnsi="Times New Roman"/>
          <w:sz w:val="28"/>
          <w:szCs w:val="28"/>
        </w:rPr>
        <w:t>Рыбы семейства лососевых неодинаковы по пищевой ценности. Среди наиболее ценных выделяются лососи атлантические. На практике чаще всего встречается подделка атлантических лососей (семга) дальневосточными (кета, горбуша, чавыча, кижу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иды лососевых можно различить по внешним признакам и размерам, однако сделать это могут только профессионалы. Если удалены голова, плавники и тушка разрезана на куски, даже профессионалам трудно распознать подделку атлантических лососей дальневосточными.</w:t>
      </w:r>
    </w:p>
    <w:p>
      <w:pPr>
        <w:pStyle w:val="Normal"/>
        <w:widowControl w:val="false"/>
        <w:spacing w:lineRule="auto" w:line="360" w:before="0" w:after="0"/>
        <w:ind w:firstLine="709"/>
        <w:jc w:val="both"/>
        <w:rPr/>
      </w:pPr>
      <w:r>
        <w:rPr>
          <w:rFonts w:cs="Times New Roman" w:ascii="Times New Roman" w:hAnsi="Times New Roman"/>
          <w:sz w:val="28"/>
          <w:szCs w:val="28"/>
        </w:rPr>
        <w:t>Отличительные признаки отдельных видов лососевых рыб: горбуша отличается от кеты меньшими размерами, более мелкой чешуей, большим числом ветвистых лучей в анальных плавниках (12—15 — у горбуши, 8—12 — у кеты); чавыча отличается от кеты и семги наличием черных мелких пятен на спине, боках выше боковой линии, на спинном и хвостовом плавниках, по пятнистости чавыча похожа на кижуча, но ее легко отличить от него по большим размерам тела и более низкому хвостовому плавнику.</w:t>
      </w:r>
    </w:p>
    <w:p>
      <w:pPr>
        <w:pStyle w:val="Normal"/>
        <w:widowControl w:val="false"/>
        <w:spacing w:lineRule="auto" w:line="360" w:before="0" w:after="0"/>
        <w:ind w:firstLine="709"/>
        <w:jc w:val="both"/>
        <w:rPr/>
      </w:pPr>
      <w:r>
        <w:rPr>
          <w:rFonts w:cs="Times New Roman" w:ascii="Times New Roman" w:hAnsi="Times New Roman"/>
          <w:sz w:val="28"/>
          <w:szCs w:val="28"/>
        </w:rPr>
        <w:t>Фальсифицируют рыбу не только свежую, но и соленую, причем последнюю подделывают по способу разделки и посола. Довольно часто встречается подделка семужной разделки и посола. Отличительными признаками семужной разделки и посола являются карманная разделка, когда для удаления внутренностей и посола делают разрез на брюшке от грудного плавника к брюшному, не перерезая его, а затем другой разрез — от брюшного к анальному плавн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альсификации кету, чавычу и семгу семужного посола заменяют чавычой и кетой обезглавленными и потрошенными обычным спос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пособы фальсификации легко обнаружить визуально, но для этого необходимы профессиональные знания отличительных призна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фальсифицируют лососевых дальневосточных рыб, используя для этой цели рыбу того же семейства, но с нерестовыми изменениями.</w:t>
      </w:r>
    </w:p>
    <w:p>
      <w:pPr>
        <w:pStyle w:val="Normal"/>
        <w:widowControl w:val="false"/>
        <w:spacing w:lineRule="auto" w:line="360" w:before="0" w:after="0"/>
        <w:ind w:firstLine="709"/>
        <w:jc w:val="both"/>
        <w:rPr/>
      </w:pPr>
      <w:r>
        <w:rPr>
          <w:rFonts w:cs="Times New Roman" w:ascii="Times New Roman" w:hAnsi="Times New Roman"/>
          <w:sz w:val="28"/>
          <w:szCs w:val="28"/>
        </w:rPr>
        <w:t>Дальневосточные лососи — одноцикличные рыбы; после нереста рыба погибает. Во время хода на нерест рыба не питается, а расходует запасенные в период нагула питательные вещества, поэтому пищевая ценность ее постепенно снижается. Различают две стадии нерестовых изменений у лососевых: серебрянка и зубатка.Серебрянка — это рыба в начальной стадии нерестовых изменений. Ее характерный признак — серебристая чешуя, которая легко отделяется. Более значительные анатомо-морфологические изменения у такой рыбы не наблюдаются. Вкус удовлетворительный. Серебрянка относится к 1-му сорту (ранее ее относили ко 2-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батка характеризуется значительными изменениями: пятна, разводы различной окраски и интенсивности, обвисшие плавники, вросшая в кожу, трудноотделимая чешуя, резко заостренные с врастанием зубы, тощее мясо синеватого оттенка. Качество рыбы очень низкое, ее относят ко 2-му сорту (ранее — к 3-му).</w:t>
      </w:r>
    </w:p>
    <w:p>
      <w:pPr>
        <w:pStyle w:val="Normal"/>
        <w:widowControl w:val="false"/>
        <w:spacing w:lineRule="auto" w:line="360" w:before="0" w:after="0"/>
        <w:ind w:firstLine="709"/>
        <w:jc w:val="both"/>
        <w:rPr/>
      </w:pPr>
      <w:r>
        <w:rPr>
          <w:rFonts w:cs="Times New Roman" w:ascii="Times New Roman" w:hAnsi="Times New Roman"/>
          <w:sz w:val="28"/>
          <w:szCs w:val="28"/>
        </w:rPr>
        <w:t>При фальсификации зубатку реализуют как рыбу 1-го сорта по соответствующей цене. По сути это пересортица.</w:t>
      </w:r>
    </w:p>
    <w:p>
      <w:pPr>
        <w:pStyle w:val="Normal"/>
        <w:widowControl w:val="false"/>
        <w:spacing w:lineRule="auto" w:line="360" w:before="0" w:after="0"/>
        <w:ind w:firstLine="709"/>
        <w:jc w:val="both"/>
        <w:rPr/>
      </w:pPr>
      <w:r>
        <w:rPr>
          <w:rFonts w:cs="Times New Roman" w:ascii="Times New Roman" w:hAnsi="Times New Roman"/>
          <w:sz w:val="28"/>
          <w:szCs w:val="28"/>
        </w:rPr>
        <w:t>Известны случаи замены натотении гладкоголовом, макрели — ставридой, филе хека — филе путассу южной. Указанные виды рыб, применяемых как средства фальсификации, отличаются пониженными органолептическими свойствами и пищевой ценностью.</w:t>
      </w:r>
    </w:p>
    <w:p>
      <w:pPr>
        <w:pStyle w:val="Normal"/>
        <w:widowControl w:val="false"/>
        <w:spacing w:lineRule="auto" w:line="360" w:before="0" w:after="0"/>
        <w:ind w:firstLine="709"/>
        <w:jc w:val="both"/>
        <w:rPr/>
      </w:pPr>
      <w:r>
        <w:rPr>
          <w:rFonts w:cs="Times New Roman" w:ascii="Times New Roman" w:hAnsi="Times New Roman"/>
          <w:sz w:val="28"/>
          <w:szCs w:val="28"/>
        </w:rPr>
        <w:t>Фальсификация консервов «Сайра в масле» и «Сайра натуральная» осуществляется путем замены сайры на сардинеллу или сельдь, которые относятся к наименее ценным видам рыбы.</w:t>
      </w:r>
    </w:p>
    <w:p>
      <w:pPr>
        <w:pStyle w:val="Normal"/>
        <w:widowControl w:val="false"/>
        <w:spacing w:lineRule="auto" w:line="360" w:before="0" w:after="0"/>
        <w:ind w:firstLine="709"/>
        <w:jc w:val="both"/>
        <w:rPr/>
      </w:pPr>
      <w:r>
        <w:rPr>
          <w:rFonts w:cs="Times New Roman" w:ascii="Times New Roman" w:hAnsi="Times New Roman"/>
          <w:sz w:val="28"/>
          <w:szCs w:val="28"/>
        </w:rPr>
        <w:t>Квалиметрическая фальсификация, связанная с использованием сырья низкого качества, порой даже опасного для здоровья потребителя, с нарушениями технологического режима производства (например, неполное удаление костей из филе, бескостных рыбных полуфабрикатов и др.), более распространена, чем ассортиментная.</w:t>
      </w:r>
    </w:p>
    <w:p>
      <w:pPr>
        <w:pStyle w:val="Normal"/>
        <w:widowControl w:val="false"/>
        <w:spacing w:lineRule="auto" w:line="360" w:before="0" w:after="0"/>
        <w:ind w:firstLine="709"/>
        <w:jc w:val="both"/>
        <w:rPr/>
      </w:pPr>
      <w:r>
        <w:rPr>
          <w:rFonts w:cs="Times New Roman" w:ascii="Times New Roman" w:hAnsi="Times New Roman"/>
          <w:sz w:val="28"/>
          <w:szCs w:val="28"/>
        </w:rPr>
        <w:t>Приведенные в табл. средства и способы фальсификации требуют определенных пояснений.</w:t>
      </w:r>
    </w:p>
    <w:p>
      <w:pPr>
        <w:pStyle w:val="Normal"/>
        <w:widowControl w:val="false"/>
        <w:spacing w:lineRule="auto" w:line="360" w:before="0" w:after="0"/>
        <w:ind w:firstLine="709"/>
        <w:jc w:val="both"/>
        <w:rPr/>
      </w:pPr>
      <w:r>
        <w:rPr>
          <w:rFonts w:cs="Times New Roman" w:ascii="Times New Roman" w:hAnsi="Times New Roman"/>
          <w:sz w:val="28"/>
          <w:szCs w:val="28"/>
        </w:rPr>
        <w:t>Распространенным способом фальсификации живой рыбы является замена ее снулой или вялой, больной рыбой. Качество такой рыбы ниже, чем живой. Если снулую рыбу долго держать в воде, у нее вздувается брюшко, набухают и обесцвечиваются жабры, набухает мышечная ткань. Масса снулой или больной рыбы увеличивается. Уснувшая рыба должна быть охлаждена путем пересыпания льдом, реализуют ее как охлажденную.</w:t>
      </w:r>
    </w:p>
    <w:p>
      <w:pPr>
        <w:pStyle w:val="Normal"/>
        <w:widowControl w:val="false"/>
        <w:spacing w:lineRule="auto" w:line="360" w:before="0" w:after="0"/>
        <w:ind w:firstLine="709"/>
        <w:jc w:val="both"/>
        <w:rPr/>
      </w:pPr>
      <w:r>
        <w:rPr>
          <w:rFonts w:cs="Times New Roman" w:ascii="Times New Roman" w:hAnsi="Times New Roman"/>
          <w:sz w:val="28"/>
          <w:szCs w:val="28"/>
        </w:rPr>
        <w:t>Реализация больной рыбы запрещена. Самым распространенным и опасным заболеванием живой рыбы, которую содержат в садках, считается сапролегниоз, вызываемый грибками семейства сапролегниевых. Внешние признаки заболевания — появление беловатого пушка, состоящего из разросшихся спор грибка. Постепенно цвет пушка изменяется на бурый, рыба обрастает им как мхом. Гифы проникают и в мясо рыбы, причем наличие механических повреждений ускоряет этот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ыми заболеваниями прудовой рыбы являются краснуха и вибриозис. Рыба, пораженная краснухой, к реализации не допускается. При поражении вибриозисом к реализации не допускается рыба с изъязвлениями на мышечной ткани.</w:t>
      </w:r>
    </w:p>
    <w:p>
      <w:pPr>
        <w:pStyle w:val="Normal"/>
        <w:widowControl w:val="false"/>
        <w:spacing w:lineRule="auto" w:line="360" w:before="0" w:after="0"/>
        <w:ind w:firstLine="709"/>
        <w:jc w:val="both"/>
        <w:rPr/>
      </w:pPr>
      <w:r>
        <w:rPr>
          <w:rFonts w:cs="Times New Roman" w:ascii="Times New Roman" w:hAnsi="Times New Roman"/>
          <w:sz w:val="28"/>
          <w:szCs w:val="28"/>
        </w:rPr>
        <w:t>Встречается фальсификация живой рыбы по массе, так как она подразделяется на отборную, среднюю и мелкую. Например, карп массой до 250 г относится к мелкой рыбе, от 250 до 600 г — к средней и свыше 600 г — к отбор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ный ассортимент рыб определяется их длиной, а некоторых рыб — и массой. Правилами рыболовства устанавливается наименьшая длина рыб, при которой допускается их вылов. В соответствии с действующим стандартом (ГОСТ 1368—91) рыбу подразделяют на крупную, среднюю и мелкую (иногда на крупную и мелкую). В табл. приведены наименования и предельная длина рыбы.</w:t>
      </w:r>
    </w:p>
    <w:p>
      <w:pPr>
        <w:pStyle w:val="Normal"/>
        <w:widowControl w:val="false"/>
        <w:spacing w:lineRule="auto" w:line="360" w:before="0" w:after="0"/>
        <w:ind w:firstLine="709"/>
        <w:jc w:val="both"/>
        <w:rPr/>
      </w:pPr>
      <w:r>
        <w:rPr>
          <w:rFonts w:cs="Times New Roman" w:ascii="Times New Roman" w:hAnsi="Times New Roman"/>
          <w:sz w:val="28"/>
          <w:szCs w:val="28"/>
        </w:rPr>
        <w:t>Длина рыбы соленой, копченой и вяленой в большинстве случаев меньше длины живой, охлажденной и мороженой на 1 см. Исключение составляют муксун, сом, усач и щука, длина которых в переработанном виде меньше на 2 см. Длина рыб измеряется по прямой линии от вершины рыла до основания средних лучей хвостового плавника.</w:t>
      </w:r>
    </w:p>
    <w:p>
      <w:pPr>
        <w:pStyle w:val="Normal"/>
        <w:widowControl w:val="false"/>
        <w:spacing w:lineRule="auto" w:line="360" w:before="0" w:after="0"/>
        <w:ind w:firstLine="709"/>
        <w:jc w:val="both"/>
        <w:rPr/>
      </w:pPr>
      <w:r>
        <w:rPr>
          <w:rFonts w:cs="Times New Roman" w:ascii="Times New Roman" w:hAnsi="Times New Roman"/>
          <w:sz w:val="28"/>
          <w:szCs w:val="28"/>
        </w:rPr>
        <w:t>По массе подразделяются на крупных, средних и мелких (иногда крупных и мелких) — карп, кета, окунь морской, осетр, палтус, пикша, сайра, севрюга, семга, треска, чавы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льсификация по размерному ряду заключается в отнесении средней рыбы к крупной, а мелкой — к средней, при этом цены на более крупную рыбу устанавливаются выше, чем на рыбу меньшего размера.</w:t>
      </w:r>
    </w:p>
    <w:p>
      <w:pPr>
        <w:pStyle w:val="Normal"/>
        <w:widowControl w:val="false"/>
        <w:spacing w:lineRule="auto" w:line="360" w:before="0" w:after="0"/>
        <w:ind w:firstLine="709"/>
        <w:jc w:val="both"/>
        <w:rPr/>
      </w:pPr>
      <w:r>
        <w:rPr>
          <w:rFonts w:cs="Times New Roman" w:ascii="Times New Roman" w:hAnsi="Times New Roman"/>
          <w:sz w:val="28"/>
          <w:szCs w:val="28"/>
        </w:rPr>
        <w:t>Довольно значительное количество фальсификаций связано с разделкой рыбы. Так, может поступать в реализацию по более высоким ценам неразделанная рыба с указанием в товаросопроводительных документах «рыба потрошеная» или зябреная рыба под названием «жаброванная» (без жабер). В готовой продукции — пласт-филе или филе-кусочки — можно обнаружить плавники, что недопустимо.</w:t>
      </w:r>
    </w:p>
    <w:p>
      <w:pPr>
        <w:pStyle w:val="Normal"/>
        <w:widowControl w:val="false"/>
        <w:spacing w:lineRule="auto" w:line="360" w:before="0" w:after="0"/>
        <w:ind w:firstLine="709"/>
        <w:jc w:val="both"/>
        <w:rPr/>
      </w:pPr>
      <w:r>
        <w:rPr>
          <w:rFonts w:cs="Times New Roman" w:ascii="Times New Roman" w:hAnsi="Times New Roman"/>
          <w:sz w:val="28"/>
          <w:szCs w:val="28"/>
        </w:rPr>
        <w:t>К наиболее фальсифицируемым объектам относится рыба семейства осетровых, что обусловлено ее высокой ценой и пищевой ценностью. Самый распространенный способ ее фальсификации — несоблюдение установленных схемой разделки требований. Так, у разделанной рыбы должны быть удалены при го ловок и нарост, которые относятся к пищевым (ликвидным) отходам. Наличие этих частей у разделанной рыбы следует классифицировать как квалиметрическую фальсификацию.</w:t>
      </w:r>
    </w:p>
    <w:p>
      <w:pPr>
        <w:pStyle w:val="Normal"/>
        <w:widowControl w:val="false"/>
        <w:spacing w:lineRule="auto" w:line="360" w:before="0" w:after="0"/>
        <w:ind w:firstLine="709"/>
        <w:jc w:val="both"/>
        <w:rPr/>
      </w:pPr>
      <w:r>
        <w:rPr>
          <w:rFonts w:cs="Times New Roman" w:ascii="Times New Roman" w:hAnsi="Times New Roman"/>
          <w:sz w:val="28"/>
          <w:szCs w:val="28"/>
        </w:rPr>
        <w:t>К квалиметрической фальсификации рыбы мороженой относится впрыскивание воды в мышцы и/или намораживание ледяной глазури для увеличения массы товара. В замороженном виде такая рыба отличается хорошим внешним видом, однако при размораживании из нее выделяется значительное количество воды с клеточным соком. Консистенция становится дряблой, вкус ухудшается.</w:t>
      </w:r>
    </w:p>
    <w:p>
      <w:pPr>
        <w:pStyle w:val="Normal"/>
        <w:widowControl w:val="false"/>
        <w:spacing w:lineRule="auto" w:line="360" w:before="0" w:after="0"/>
        <w:ind w:firstLine="709"/>
        <w:jc w:val="both"/>
        <w:rPr/>
      </w:pPr>
      <w:r>
        <w:rPr>
          <w:rFonts w:cs="Times New Roman" w:ascii="Times New Roman" w:hAnsi="Times New Roman"/>
          <w:sz w:val="28"/>
          <w:szCs w:val="28"/>
        </w:rPr>
        <w:t>Многократное размораживание и замораживание рыбы вызывает ухудшение органолептических свойств, потерю части питательных веществ. Кроме того, в размороженной рыбе интенсифицируются процессы микробиологической порчи, вследствие чего могут появляться посторонние, несвойственные вкус и запах.</w:t>
      </w:r>
    </w:p>
    <w:p>
      <w:pPr>
        <w:pStyle w:val="Normal"/>
        <w:widowControl w:val="false"/>
        <w:spacing w:lineRule="auto" w:line="360" w:before="0" w:after="0"/>
        <w:ind w:firstLine="709"/>
        <w:jc w:val="both"/>
        <w:rPr/>
      </w:pPr>
      <w:r>
        <w:rPr>
          <w:rFonts w:cs="Times New Roman" w:ascii="Times New Roman" w:hAnsi="Times New Roman"/>
          <w:sz w:val="28"/>
          <w:szCs w:val="28"/>
        </w:rPr>
        <w:t>К квалиметрической фальсификации следует отнести и обработку охлажденной и мороженой рыбы консервантами и антибиотиками без уведомления потребителей с помощью информации на маркировке. Необходимость в такой информации обусловлена тем, что у определенной части потребителей существует предубеждение против пищевых добавок. Кроме того, частое использование консервантов в пишу негативно влияет на полезную микрофлору кишечника и иммунитет организма человека.</w:t>
      </w:r>
    </w:p>
    <w:p>
      <w:pPr>
        <w:pStyle w:val="Normal"/>
        <w:widowControl w:val="false"/>
        <w:spacing w:lineRule="auto" w:line="360" w:before="0" w:after="0"/>
        <w:ind w:firstLine="709"/>
        <w:jc w:val="both"/>
        <w:rPr/>
      </w:pPr>
      <w:r>
        <w:rPr>
          <w:rFonts w:cs="Times New Roman" w:ascii="Times New Roman" w:hAnsi="Times New Roman"/>
          <w:sz w:val="28"/>
          <w:szCs w:val="28"/>
        </w:rPr>
        <w:t>Фальсификация соленой рыбы по качеству проводится путем реализации неполностью созревшей или перезревшей рыбы, которые отличаются пониженными органолептическими свойствами и пищевой ценностью. Признаками несозревшей сельди служат наличие пятен красного цвета на глазах, красно-коричневого цвета жабер, а также мяса возле позвонков и сами позвонки, плохая отделяемость мяса от костей скелета. Для перезревшей соленой рыбы характерны: дряблая консистенция, оголение реберных костей, легкая отделяемость костей скелета от мяса, появление гнилостного запаха в мышечной тка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льсификация соленых сельдей может осуществляться по жирности (реализация нежирной сельди, выдаваемой за жирную) и районом улова.</w:t>
      </w:r>
    </w:p>
    <w:p>
      <w:pPr>
        <w:pStyle w:val="Normal"/>
        <w:widowControl w:val="false"/>
        <w:spacing w:lineRule="auto" w:line="360" w:before="0" w:after="0"/>
        <w:ind w:firstLine="709"/>
        <w:jc w:val="both"/>
        <w:rPr/>
      </w:pPr>
      <w:r>
        <w:rPr>
          <w:rFonts w:cs="Times New Roman" w:ascii="Times New Roman" w:hAnsi="Times New Roman"/>
          <w:sz w:val="28"/>
          <w:szCs w:val="28"/>
        </w:rPr>
        <w:t>Нередко научные разработки используются фальсификаторами в корыстных целях. Это относится, в частности, к использованию искусственной белковой икры (Искра, Атлантическая и др.) в качестве средства для фальсификации натуральной икры осетровых и лососевых рыб.</w:t>
      </w:r>
    </w:p>
    <w:p>
      <w:pPr>
        <w:pStyle w:val="Normal"/>
        <w:widowControl w:val="false"/>
        <w:spacing w:lineRule="auto" w:line="360" w:before="0" w:after="0"/>
        <w:ind w:firstLine="709"/>
        <w:jc w:val="both"/>
        <w:rPr/>
      </w:pPr>
      <w:r>
        <w:rPr>
          <w:rFonts w:cs="Times New Roman" w:ascii="Times New Roman" w:hAnsi="Times New Roman"/>
          <w:sz w:val="28"/>
          <w:szCs w:val="28"/>
        </w:rPr>
        <w:t>Для обнаружения подделки применяют органолептические методы оценки внешнего вида, консистенции, вкуса и запаха. Икринки искусственной икры крупнее, хорошо выполнены, консистенция при разжевывании упругая, при раздавливании из них не выделяется жидкость. У натуральной икры правильного посола икринки легко разрушаются, оставляя ощущение приятного, свойственного определенному виду икры вкуса. Натуральная осетровая икра в зависимости от вида рыб может иметь разные оттенки, например, икра севрюги — серовато-зеленоватого цвета, шипа — коричневатого. Кроме того, икра осетровых рыб может быть с незначительным привкусом травки (илистый вкус), что не является пороком данного продукта. Икра, полученная искусственным способом, всегда черного цвета, икринки ровные.</w:t>
      </w:r>
    </w:p>
    <w:p>
      <w:pPr>
        <w:pStyle w:val="Normal"/>
        <w:widowControl w:val="false"/>
        <w:spacing w:lineRule="auto" w:line="360" w:before="0" w:after="0"/>
        <w:ind w:firstLine="709"/>
        <w:jc w:val="both"/>
        <w:rPr/>
      </w:pPr>
      <w:r>
        <w:rPr>
          <w:rFonts w:cs="Times New Roman" w:ascii="Times New Roman" w:hAnsi="Times New Roman"/>
          <w:sz w:val="28"/>
          <w:szCs w:val="28"/>
        </w:rPr>
        <w:t>Однако органолептические методы не очень надежны, особенно если добавлено не более 10% искусственной икры, так как смешанные искусственные и натуральные икринки трудно различить при смешивании.</w:t>
      </w:r>
    </w:p>
    <w:p>
      <w:pPr>
        <w:pStyle w:val="Normal"/>
        <w:widowControl w:val="false"/>
        <w:spacing w:lineRule="auto" w:line="360" w:before="0" w:after="0"/>
        <w:ind w:firstLine="709"/>
        <w:jc w:val="both"/>
        <w:rPr/>
      </w:pPr>
      <w:r>
        <w:rPr>
          <w:rFonts w:cs="Times New Roman" w:ascii="Times New Roman" w:hAnsi="Times New Roman"/>
          <w:sz w:val="28"/>
          <w:szCs w:val="28"/>
        </w:rPr>
        <w:t>Ненадежность органолептических методов обусловлена тем, что при нарушении технологии посола икры, в частности горячим тузлуком, икринки приобретают упругую консистенцию, схожую с консистенцией искусственной икры. Физико-химические методы определения стандартных показателей непригодны для идентификации натуральной икры.</w:t>
      </w:r>
    </w:p>
    <w:p>
      <w:pPr>
        <w:pStyle w:val="Normal"/>
        <w:widowControl w:val="false"/>
        <w:spacing w:lineRule="auto" w:line="360" w:before="0" w:after="0"/>
        <w:ind w:firstLine="709"/>
        <w:jc w:val="both"/>
        <w:rPr/>
      </w:pPr>
      <w:r>
        <w:rPr>
          <w:rFonts w:cs="Times New Roman" w:ascii="Times New Roman" w:hAnsi="Times New Roman"/>
          <w:sz w:val="28"/>
          <w:szCs w:val="28"/>
        </w:rPr>
        <w:t>При длительном хранении паюсной икры осетровых в бочках образуется икорная корка, представляющая собой тонкий слой нестандартной, высохшей, с окислившимся жиром икры. Перед реализацией икорную корку следует удалить во избежание обвинений в фальсификации продукта.</w:t>
      </w:r>
    </w:p>
    <w:p>
      <w:pPr>
        <w:pStyle w:val="Normal"/>
        <w:widowControl w:val="false"/>
        <w:spacing w:lineRule="auto" w:line="360" w:before="0" w:after="0"/>
        <w:ind w:firstLine="709"/>
        <w:jc w:val="both"/>
        <w:rPr/>
      </w:pPr>
      <w:r>
        <w:rPr>
          <w:rFonts w:cs="Times New Roman" w:ascii="Times New Roman" w:hAnsi="Times New Roman"/>
          <w:sz w:val="28"/>
          <w:szCs w:val="28"/>
        </w:rPr>
        <w:t>Чаще фальсифицируют зернистую икру ястычной, удаляя пленки и жировую основу. Такую икру легко отличить физико-химическим способом по содержанию соли.</w:t>
      </w:r>
    </w:p>
    <w:p>
      <w:pPr>
        <w:pStyle w:val="Normal"/>
        <w:widowControl w:val="false"/>
        <w:spacing w:lineRule="auto" w:line="360" w:before="0" w:after="0"/>
        <w:ind w:firstLine="709"/>
        <w:jc w:val="both"/>
        <w:rPr/>
      </w:pPr>
      <w:r>
        <w:rPr>
          <w:rFonts w:cs="Times New Roman" w:ascii="Times New Roman" w:hAnsi="Times New Roman"/>
          <w:sz w:val="28"/>
          <w:szCs w:val="28"/>
        </w:rPr>
        <w:t>К зернистой икре лососевых рыб для предупреждения слипания и усыхания икринок разрешается добавлять растительное масло. Фальсификацией считается добавка растительного масла сверх установленных норм. Кроме того, к икре для придания большей массы может быть добавлен тузлук.</w:t>
      </w:r>
    </w:p>
    <w:p>
      <w:pPr>
        <w:pStyle w:val="Normal"/>
        <w:widowControl w:val="false"/>
        <w:spacing w:lineRule="auto" w:line="360" w:before="0" w:after="0"/>
        <w:ind w:firstLine="709"/>
        <w:jc w:val="both"/>
        <w:rPr/>
      </w:pPr>
      <w:r>
        <w:rPr>
          <w:rFonts w:cs="Times New Roman" w:ascii="Times New Roman" w:hAnsi="Times New Roman"/>
          <w:sz w:val="28"/>
          <w:szCs w:val="28"/>
        </w:rPr>
        <w:t>Количественная фальсификация осуществляется путем недовложения необходимых по рецептуре компонентов сырья в рыбные полуфабрикаты (пельмени, пирожки, кулебяки, рыбомучные и рыбоовощные, пасты, паштеты и т. п.), кулинарные изделия (икорное масло, рубленая сельдь, селедочное масло, котлеты и др.), а также в консервные банки при производстве консервов и пресервов (рыбы, пряностей).</w:t>
      </w:r>
    </w:p>
    <w:p>
      <w:pPr>
        <w:pStyle w:val="Normal"/>
        <w:widowControl w:val="false"/>
        <w:spacing w:lineRule="auto" w:line="360" w:before="0" w:after="0"/>
        <w:ind w:firstLine="709"/>
        <w:jc w:val="both"/>
        <w:rPr/>
      </w:pPr>
      <w:r>
        <w:rPr>
          <w:rFonts w:cs="Times New Roman" w:ascii="Times New Roman" w:hAnsi="Times New Roman"/>
          <w:sz w:val="28"/>
          <w:szCs w:val="28"/>
        </w:rPr>
        <w:t>Ранее указывался способ квалиметрической фальсификации с помощью воды и ледяной глазури для увеличения массы, который одновременно является и количественной фальсификацией.</w:t>
      </w:r>
    </w:p>
    <w:p>
      <w:pPr>
        <w:pStyle w:val="Normal"/>
        <w:widowControl w:val="false"/>
        <w:spacing w:lineRule="auto" w:line="360" w:before="0" w:after="0"/>
        <w:ind w:firstLine="709"/>
        <w:jc w:val="both"/>
        <w:rPr/>
      </w:pPr>
      <w:r>
        <w:rPr>
          <w:rFonts w:cs="Times New Roman" w:ascii="Times New Roman" w:hAnsi="Times New Roman"/>
          <w:sz w:val="28"/>
          <w:szCs w:val="28"/>
        </w:rPr>
        <w:t>Информационная фальсификация рыбных товаров как самостоятельный вид применяется в основном для баночной икры, консервов и пресервов. Причем способ очень прост, так как осуществляется путем замены бумажных этикеток фальсификата на этикетки подлинника. Обнаружить фальсификацию возможно путем перекрестной экспертизы информации на бумажном носителе маркировки, вдавленных или нанесенных иным способом условных обозначений на донышке банки и при возможности в товаросопроводительных документах.</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рыбные товары могут быть фальсифицированы разными способами, для обнаружения многих из которых возможно использование органолептических методов (визуального осмотра, дегустации). Применение сложных измерительных методов требуется только для отдельных видов наиболее ценных рыбных товаров (икры, консервов из осетровых и лососевых и т. п.)</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время ассортимент и объемы реализации соленых, вяленых, сушеных и копченых рыбных товаров в России значительно выросли. На рынке соленых рыбных товаров, пользующиеся стабильным спросом у потребителя, а особенно к праздничному столу в виде "сельди под шубой" представлены различные их виды.</w:t>
      </w:r>
    </w:p>
    <w:p>
      <w:pPr>
        <w:pStyle w:val="Normal"/>
        <w:widowControl w:val="false"/>
        <w:spacing w:lineRule="auto" w:line="360" w:before="0" w:after="0"/>
        <w:ind w:firstLine="709"/>
        <w:jc w:val="both"/>
        <w:rPr/>
      </w:pPr>
      <w:r>
        <w:rPr>
          <w:rFonts w:cs="Times New Roman" w:ascii="Times New Roman" w:hAnsi="Times New Roman"/>
          <w:sz w:val="28"/>
          <w:szCs w:val="28"/>
        </w:rPr>
        <w:t>Покупателю иногда очень трудно выбрать качественную созревшую продукцию из этого большого многообразия. Если ранее были доступны рядовому потребителю только сельдь иваси, да копченая скумбрия, то теперь выбор различных соленых, сушеных, вяленых и копченых рыбных товаров достаточно большой и можно купить от балыка из осетрины до залома и воблы. У производителя соленых и копченых рыбных товаров возникают соблазн подделать или увеличить объемы своей реализации за счет продажи несозревшей или перезревшей сельди, несозревшей и недокопченой рыбы и т.п.</w:t>
      </w:r>
    </w:p>
    <w:p>
      <w:pPr>
        <w:pStyle w:val="Normal"/>
        <w:widowControl w:val="false"/>
        <w:spacing w:lineRule="auto" w:line="360" w:before="0" w:after="0"/>
        <w:ind w:firstLine="709"/>
        <w:jc w:val="both"/>
        <w:rPr/>
      </w:pPr>
      <w:r>
        <w:rPr>
          <w:rFonts w:cs="Times New Roman" w:ascii="Times New Roman" w:hAnsi="Times New Roman"/>
          <w:sz w:val="28"/>
          <w:szCs w:val="28"/>
        </w:rPr>
        <w:t>Соленая рыба и рыбные изделия всегда имеют постоянный спрос даже независимо от уровня доходов покупателя и инфляции. Многие продавцы и производители пытаются обмануть покупателя именно при продаже этих продуктов питания и получают на этом некоторый доход. Обман за счет продажи рыбных товаров с дефектами, известные продавцу бывает очень часто. Например, очень часто реализуемая соленая рыба имеет такие дефекты, как лопанец брюшка, затхлость, кисловатый или гнилостный запах в жабрах, окисление жира, белый налет и т.п. Все эти дефекты указывают на то, что начинаются развиваться те или иные процессы в рыбе. В соленой сельди при безтузлучном хранении могут развиваться личинки сырной мухи. При отсутствии других дефектов, такую сельдь промывают тузлуком и реализ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встречается фальсификация рыбных товаров. Основные виды фальсификации рыбных товаров, часто встречаемые на рынках России – ассортиментная и сортная.</w:t>
      </w:r>
    </w:p>
    <w:p>
      <w:pPr>
        <w:pStyle w:val="Normal"/>
        <w:widowControl w:val="false"/>
        <w:spacing w:lineRule="auto" w:line="360" w:before="0" w:after="0"/>
        <w:ind w:firstLine="709"/>
        <w:jc w:val="both"/>
        <w:rPr/>
      </w:pPr>
      <w:r>
        <w:rPr>
          <w:rFonts w:cs="Times New Roman" w:ascii="Times New Roman" w:hAnsi="Times New Roman"/>
          <w:sz w:val="28"/>
          <w:szCs w:val="28"/>
        </w:rPr>
        <w:t>Ассортиментная фальсификация данных изделий может происходить за счет: пересортицы вяленой, соленой и рыбы холодного копчения; подмены одного вида рыбы другим; одной степени разделки рыбы другой. Такая фальсификация может осуществляться как на промышленных предприятиях, так и реализаторами рыбной продукции. Например, соленую тихоокеанскую сельдь могут выдавать за атлантическую, азово-черноморскую, дунайскую. Отличить такую подделку очень легко по жесткости киля и окраске, а также тем, что пленка, выстилающая брюшную полость у тихоокеанской сельди темная, а у других светлая.</w:t>
      </w:r>
    </w:p>
    <w:p>
      <w:pPr>
        <w:pStyle w:val="Normal"/>
        <w:widowControl w:val="false"/>
        <w:spacing w:lineRule="auto" w:line="360" w:before="0" w:after="0"/>
        <w:ind w:firstLine="709"/>
        <w:jc w:val="both"/>
        <w:rPr/>
      </w:pPr>
      <w:r>
        <w:rPr>
          <w:rFonts w:cs="Times New Roman" w:ascii="Times New Roman" w:hAnsi="Times New Roman"/>
          <w:sz w:val="28"/>
          <w:szCs w:val="28"/>
        </w:rPr>
        <w:t>Так же часто происходит пересортица соленой сельди и рыбы холодного копчения, если вместо изделия первого сорта потребителю будут предлагать изделия второго сорта.</w:t>
      </w:r>
    </w:p>
    <w:p>
      <w:pPr>
        <w:pStyle w:val="Normal"/>
        <w:widowControl w:val="false"/>
        <w:spacing w:lineRule="auto" w:line="360" w:before="0" w:after="0"/>
        <w:ind w:firstLine="709"/>
        <w:jc w:val="both"/>
        <w:rPr/>
      </w:pPr>
      <w:r>
        <w:rPr>
          <w:rFonts w:cs="Times New Roman" w:ascii="Times New Roman" w:hAnsi="Times New Roman"/>
          <w:sz w:val="28"/>
          <w:szCs w:val="28"/>
        </w:rPr>
        <w:t>Качественная фальсификация соленых, вяленых, сушенных и копченых рыбных товаров осуществляется следующими способами: использование некачественного сырья; введение чужеродных добавок; введение консервантов и антибиотиков; несоблюдение технологических процессов и режимов хранения. Количественная фальсификация соленой, вяленой, сушеной и копченой рыбной продукции (обвес) это обман потребителя за счет значительных отклонений параметров упаковки с рыбой (массы), превышающих предельно допустимые нормы отклонений. Например, вес нетто упаковки с сельдью меньше, чем написано на самой упаковке. Выявить такую фальсификацию достаточно просто, измерив предварительно массу нетто данной продукции поверенными измерительными мерами веса.</w:t>
      </w:r>
    </w:p>
    <w:p>
      <w:pPr>
        <w:pStyle w:val="Normal"/>
        <w:widowControl w:val="false"/>
        <w:spacing w:lineRule="auto" w:line="360" w:before="0" w:after="0"/>
        <w:ind w:firstLine="709"/>
        <w:jc w:val="both"/>
        <w:rPr/>
      </w:pPr>
      <w:r>
        <w:rPr>
          <w:rFonts w:cs="Times New Roman" w:ascii="Times New Roman" w:hAnsi="Times New Roman"/>
          <w:sz w:val="28"/>
          <w:szCs w:val="28"/>
        </w:rPr>
        <w:t>Информационная фальсификация соленой, вяленой, сушеной и копченой рыбной продукции - это обман потребителя с помощью неточной или искаженной информации о товаре. 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данных изделиях довольно часто искажаются или указываются неточно следующие данные:</w:t>
      </w:r>
    </w:p>
    <w:p>
      <w:pPr>
        <w:pStyle w:val="Normal"/>
        <w:widowControl w:val="false"/>
        <w:spacing w:lineRule="auto" w:line="360" w:before="0" w:after="0"/>
        <w:ind w:firstLine="709"/>
        <w:jc w:val="both"/>
        <w:rPr/>
      </w:pPr>
      <w:r>
        <w:rPr>
          <w:rFonts w:cs="Times New Roman" w:ascii="Times New Roman" w:hAnsi="Times New Roman"/>
          <w:sz w:val="28"/>
          <w:szCs w:val="28"/>
        </w:rPr>
        <w:t>· наименование товара;</w:t>
      </w:r>
    </w:p>
    <w:p>
      <w:pPr>
        <w:pStyle w:val="Normal"/>
        <w:widowControl w:val="false"/>
        <w:spacing w:lineRule="auto" w:line="360" w:before="0" w:after="0"/>
        <w:ind w:firstLine="709"/>
        <w:jc w:val="both"/>
        <w:rPr/>
      </w:pPr>
      <w:r>
        <w:rPr>
          <w:rFonts w:cs="Times New Roman" w:ascii="Times New Roman" w:hAnsi="Times New Roman"/>
          <w:sz w:val="28"/>
          <w:szCs w:val="28"/>
        </w:rPr>
        <w:t>· фирма-производитель товара;</w:t>
      </w:r>
    </w:p>
    <w:p>
      <w:pPr>
        <w:pStyle w:val="Normal"/>
        <w:widowControl w:val="false"/>
        <w:spacing w:lineRule="auto" w:line="360" w:before="0" w:after="0"/>
        <w:ind w:firstLine="709"/>
        <w:jc w:val="both"/>
        <w:rPr/>
      </w:pPr>
      <w:r>
        <w:rPr>
          <w:rFonts w:cs="Times New Roman" w:ascii="Times New Roman" w:hAnsi="Times New Roman"/>
          <w:sz w:val="28"/>
          <w:szCs w:val="28"/>
        </w:rPr>
        <w:t>· количество товара;</w:t>
      </w:r>
    </w:p>
    <w:p>
      <w:pPr>
        <w:pStyle w:val="Normal"/>
        <w:widowControl w:val="false"/>
        <w:spacing w:lineRule="auto" w:line="360" w:before="0" w:after="0"/>
        <w:ind w:firstLine="709"/>
        <w:jc w:val="both"/>
        <w:rPr/>
      </w:pPr>
      <w:r>
        <w:rPr>
          <w:rFonts w:cs="Times New Roman" w:ascii="Times New Roman" w:hAnsi="Times New Roman"/>
          <w:sz w:val="28"/>
          <w:szCs w:val="28"/>
        </w:rPr>
        <w:t>· вводимые пищевые добавки.</w:t>
      </w:r>
    </w:p>
    <w:p>
      <w:pPr>
        <w:pStyle w:val="Normal"/>
        <w:widowControl w:val="false"/>
        <w:spacing w:lineRule="auto" w:line="360" w:before="0" w:after="0"/>
        <w:ind w:firstLine="709"/>
        <w:jc w:val="both"/>
        <w:rPr/>
      </w:pPr>
      <w:r>
        <w:rPr>
          <w:rFonts w:cs="Times New Roman" w:ascii="Times New Roman" w:hAnsi="Times New Roman"/>
          <w:sz w:val="28"/>
          <w:szCs w:val="28"/>
        </w:rPr>
        <w:t>К информационной фальсификации относится также подделка сертификата качества, таможенных документов, штрихового кода, даты выработки рыбных изделий и др.</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ожно сделать вывод, что в России ещё нельзя спокойно покупать рыбу и рыбопродукты, и доверять как продавцам, так и крупным промышленным организациям, занимающимся изготовлением рыбы и рыбопродуктов. При покупке следует быть предусмотрительнее и детально рассматривать товар, который покупаете, ведь от качества товара на прямую зависит качество вашего состояния, как материального, так и физического.</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Используемая литература</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Гончарова О. С. Товароведение пищевых продуктов. М. - 1990.-классификация и А.</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Ю.С. Пучкова, С.А.Страхова, В.И.Хлебников. Технология производства продовольственных товаров. </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Парфеньева Т. Р., Стародубцева З. А. Мясные и рыбные товары, овощи и фрукты: (Товароведение)</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http://khmelnitskiy.info/product285/product_info.html- фото </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http://tomilinofish.ru/produkciya/assorti/-томилино.</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znaytovar.ru/new1060.html</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comodity.ru/foodcommodity/99.shtml</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ussianpeople.ru/en/node/17757</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Style15">
    <w:name w:val="Основной текст с отступом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09"/>
      <w:jc w:val="both"/>
    </w:pPr>
    <w:rPr>
      <w:rFonts w:ascii="Arial" w:hAnsi="Arial" w:cs="Arial"/>
      <w:sz w:val="28"/>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8:00Z</dcterms:created>
  <dc:creator>ПОЛЬЗОВАТЕЛЬ</dc:creator>
  <dc:description/>
  <cp:keywords/>
  <dc:language>en-US</dc:language>
  <cp:lastModifiedBy>SYSTEM</cp:lastModifiedBy>
  <dcterms:modified xsi:type="dcterms:W3CDTF">2011-09-04T23:08:00Z</dcterms:modified>
  <cp:revision>2</cp:revision>
  <dc:subject/>
  <dc:title/>
</cp:coreProperties>
</file>