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0"/>
        </w:rPr>
        <w:t>КАФЕДРА</w:t>
      </w:r>
      <w:r>
        <w:rPr>
          <w:sz w:val="28"/>
          <w:szCs w:val="36"/>
        </w:rPr>
        <w:t xml:space="preserve"> </w:t>
      </w:r>
      <w:r>
        <w:rPr>
          <w:sz w:val="28"/>
        </w:rPr>
        <w:t>ЗЕМЛЕДЕЛИЯ И АГРОХИМ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РАСТЕНИЕВОДСТВ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>На тему: "</w:t>
      </w:r>
      <w:r>
        <w:rPr>
          <w:sz w:val="28"/>
          <w:szCs w:val="40"/>
        </w:rPr>
        <w:t>Технология возделывания гороха на зерно и на зеленый горошек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рожай горох удобрение почв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Краткие сведения о хозяйств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1 Землепользование, рельеф, почв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Метеорологические услов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Структура посевных площаде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Урожайность и себестоимость продукции растениеводств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Глава 2. Ботанико-биологические особенности куль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3. Технология возделывания культуры в хозяйств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1 Место культуры в севооборот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2 Система обработки почв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3 Система удобрений (основное, припосевное, подкормки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4 Подготовка семян к посев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5 Посев (норма высева в млн. шт. всхожих семян на 1 га и весовая - кг/га, способы посева, марки машин и орудий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6 Уход за посевами (прикатывание, боронование, зимние мероприятия, борьба с сорняками, болезнями и вредителями, формирование густоты стояния растений пропашных культур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 Уборка урожая. Способы уборки, применение десикантов, с.-х. маши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4. Проектирование элементов программирования урожае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Расчёт потенциально возможного урожая в условиях хозяйства по изучаемой культур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2 Расчёт удобрений на запланированный урожай с учётом выноса элементов питания с 1 ц урожая данной культур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3 Расчет норм высева с-х. культур в соответствии с научно обоснованными рекомендациям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4 Разработка рекомендуемой технологической схемы выращивания культур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5 Экономическая эффективность выращивания культуры по рекомендуемой технолог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емейства бобовых распространены по всему земному шару и имеют не малое продовольственное значение. Всего в семействе насчитывается 490 родов, количество видов достигает 12 тысяч, среди которых горох, бобы, чечевица, нут, чина, фасоль, соя и др. Белки семян культурных бобовых растений отличаются высоким содержанием аминокислот (лизин, метионин, триптофан, Валин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ая черта растений этого семейства – способность к симбиозу с клубеньковыми бактериями, фиксирующими атмосферный азот. Проникая в икании корней, бактерии образуют на них небольшие клубеньковые наросты. Благодаря этому свойству связываемый бактериями азот растения получают в доступной для них форме. В зависимости от условий окружающей среды, вида растения, бактерии оставляют после себя до 100 кг/га усвояемого аз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используют на пищевые и кормовые цели. Семена содержат 20-26 % белка. Освобожденные от оболочки семена хорошо развиваются. Овощные сорта гороха используют в консервной промышленности (зеленый гороше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возделывают также в занятом пару на зеленую массу как в чистом виде, так в смеси с овсом, ячменем и другими культурами. По качеству силос из горохо-мятликовых смесей превосходит кукурузный, так как в нем содержится больше белка и карот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жных районах горох на зерно используют в качестве предшественника озимых культур. Как и другие зерновые бобовые, горох способен накапливать много белка в урожае в результате симбиотической азотфиксации без применения азотных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- одна из наиболее древних культур. Археологические раскопки показали, что его использовали 20 тыс. лет назад наряду с пшеницей, ячменем и прос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а мелкосемянных форм гороха посевного - районы Передней Азии (Закавказье, северо-западная часть Ирака, горные районы Туркмении, центр Малой Азии). Второй центр происхождения крупносемянных форм гороха, по Н. И. Вавилову, Восточное Средиземномо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большой пластичности и наличию экологически адаптированных сортов горох выращивают в различных почвенно-климатических зонах России. Наибольшие площади под горохом находятся в Центральном, Центрально-Черноземном, Средневолжском и Северо-Кавказском регионах. Площадь посева гороха по стране составляет 2,5-5 млн. га, по области 40 тыс. га. Скороспелые сорта гороха выращивают также в Западной, Восточной Сибири и на Урале. Новые сорта гороха отличаются высоким потенциалом урожайности – 4-5 т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рожайности гороха в хозяйстве нужно использовать засухоустойчивые сорта и обработка почвы должна быть направлена на сохранение влаги в поч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Глава 1. Краткие сведения о хозяй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 Землепользование, рельеф,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хозяйство "Центральное" расположено в юго-восточной части белгородского района и находится в трех населённых пунктах: в посёлке Майский, посёлке Политотдел и селе Новая Дере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усадьба находится в поселке Майский, в 12 км от областного и районного центра г. Бел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ми сдачи сельскохозяйственной продукции является г. Белгород. Связь хозяйства с пунктами сдачи сельхозпродукции осуществляется по асфальтированным дорогам, находящимся в хороше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д составления системы земледелия и землеустройства общая площадь хозяйства составляет 4756 га, в том числе сельскохозяйственных угодий 4369 га, из них пашни 3881 га, многолетних насаждений 66 га, пастбищ 317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ханность территории хозяйства составляет 81,6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зоны расположения хозяйства умеренно-континентальный, характеризуется теплым летом и умеренно холодной зимой с устойчивым снежным покро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очвенно-климатических условий свидетельствует о достаточно хорошем потенциале плодородия, позволяющий получать высокие устойчивые урожаи: зерновых овощных, кормовых культур и вести высокопродуктивное хозяйство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пользование хозяйства в ботанико-географическом районировании относится к лесостепной зоне, для которой характерно наличие лесов небольшими массивами и степной травянистой раст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ей характеристикой производительной способности земли служит оценка сельхозугодий по стоимости валовой продукции в бал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очный балл сельхозугодий составляет: по хозяйству 42, средний по району 47, средний по области 46, пашни соответственно 49, 57 и 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лодородие почв хозяйства ниже средне районного и средне областного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о-производственное хозяйство специализируется по производству элитных семян зерновых, зернобобовых, крупяных, кукурузы, многолетних трав и картоф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ское отделение, кроме того, обслуживает работу научных отделов и лабораторий института, которые ведут первичное семеноводство указанных культур на площади 392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о-производственное хозяйство "Центральное" в юго-восточной части Белгородского района</w:t>
      </w:r>
      <w:r>
        <w:rPr>
          <w:sz w:val="28"/>
          <w:szCs w:val="40"/>
        </w:rPr>
        <w:t xml:space="preserve"> </w:t>
      </w:r>
      <w:r>
        <w:rPr>
          <w:sz w:val="28"/>
          <w:szCs w:val="28"/>
        </w:rPr>
        <w:t>лесостепной зоны и характеризуется следующими показа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Состав земельных угодий</w:t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60"/>
        <w:gridCol w:w="229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одь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хозяйству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бригаде (отделению)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ш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8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окос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стбищ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лес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вод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 садами и огород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насаж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ие земл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5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Характеристика пашни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036"/>
        <w:gridCol w:w="915"/>
        <w:gridCol w:w="1323"/>
        <w:gridCol w:w="1134"/>
        <w:gridCol w:w="1070"/>
        <w:gridCol w:w="1097"/>
        <w:gridCol w:w="564"/>
        <w:gridCol w:w="564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чвенная разность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лощадь, г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ханический соста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, с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гумуса, %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Н солевой вытяжки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г/100г почвы</w:t>
            </w:r>
          </w:p>
        </w:tc>
      </w:tr>
      <w:tr>
        <w:trPr>
          <w:trHeight w:val="345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умусового зо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хотного слоя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0</w:t>
            </w:r>
            <w:r>
              <w:rPr>
                <w:sz w:val="20"/>
                <w:szCs w:val="28"/>
                <w:vertAlign w:val="subscript"/>
              </w:rPr>
              <w:t>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нозем типич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яжелосуглинист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рые лесные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Чернозем выщелочен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5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3,7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з таблицы №2 мы видим, что почвы отделения представлены чернозёмами типичными, выщелоченными и серыми лесными тяжелосуглинистого механического состава с высоким содержанием калия и фосфора. Почвы близкие к нейтральным и нейтральные. Содержание гумуса в почвах отделения сред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>Распределение сельскохозяйственных угодий по крутизне склонов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6"/>
        <w:gridCol w:w="416"/>
        <w:gridCol w:w="536"/>
        <w:gridCol w:w="530"/>
        <w:gridCol w:w="666"/>
        <w:gridCol w:w="566"/>
        <w:gridCol w:w="1054"/>
        <w:gridCol w:w="89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тизна склонов, градусы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шня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нокосы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астбища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.-х. угодья в целом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3 видно, что 30% пашни находится на склонах до 1 градуса и эрозионные процессы здесь выражены очень слабо, на этих участках нет ограничений по возделыванию сельскохозяйственных культур, и здесь большую часть площади занимают пропашные культуры; 52 % пашни расположено на склонах 1-3 градусов – здесь также нет ограничений по возделыванию культур; 18% пашни находятся на склонах 3-5 градусов. Эти земли являются смытыми, поэтому они отведены под почвозащитный севооборот, в котором возделываются многолетние травы и зерновые культуры сплошного сева. Это позволяет предотвратить дальнейшее развитие эрозион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/>
        <w:t>Существующие севообороты в отделени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8"/>
        <w:gridCol w:w="1102"/>
        <w:gridCol w:w="1691"/>
        <w:gridCol w:w="354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и вид севообор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, г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размер поля, г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редование культур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вой, паро-зерно-пропашной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81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8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ар, горох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Озимая пшеница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ахарная свёкла, просо, гречиха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Ячмень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Кукуруза на силос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Озимая пшеница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Подсолнечник, кукуруза на зерно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Полевой, Травопольный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днолетние травы +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Озимые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 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ой орошаемый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авянопропашной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Однолетние травы +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Многолетние травы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Корнеплоды.</w:t>
            </w:r>
          </w:p>
        </w:tc>
      </w:tr>
      <w:tr>
        <w:trPr/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 Метеорологически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ие многолетние данные осадков и температур воздуха по месяцам за последние 2 года по Белгородской метеостанции</w:t>
      </w:r>
    </w:p>
    <w:tbl>
      <w:tblPr>
        <w:tblW w:w="7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064"/>
        <w:gridCol w:w="666"/>
        <w:gridCol w:w="616"/>
        <w:gridCol w:w="2064"/>
        <w:gridCol w:w="633"/>
        <w:gridCol w:w="633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емесячная температура воздуха, ºС 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Средня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ноголетня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Средня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многолетня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. Янва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5,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Февра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Мар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Апр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6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Ма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6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Июн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9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Ию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24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Авгус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9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Сентя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Октя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6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Ноя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1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Декабр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-7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2,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За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7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8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7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оголетним данным весенние заморозки наблюдаются в мае и в первые осенние в третьей декаде сентября. Продолжительность без морозного периода 155 дней. Сумма эффективных температур составляет выше 5 градусов – 2875, выше 10 градусов – 2580. Глубина снежного покрова в декабре 18 см, в январе 22 см, в марте 25.Глубина промерзания почвы зимой: средняя 114 см, минимальная 107 см и максимальная 121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подствуют восточные метелевые и суховейные ветры. Климат хозяйства средне континентальный. По данным метеостанции среднегодовая температура воздуха +7,7 градусов, минимальное (декабрь) –7,9 максимальное (июль) + 24,2 град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зоны расположения хозяйства характеризуется достаточно благоприятными условиями для возделывания сельскохозяйственных культур, рекомендованных для возделывания в Белгоро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гроклиматическим условиям в западной зоне области выращиваются зерновые культуры, сахарная свёкла, кормовая свёкла, подсолнечник, просо, гречиха, кукуруза на зерно, кукуруза на силос, картофель, многолетние травы и други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емледелия должна быть направлена на экономное расходование почвенной влаги, а также на борьбу с эрозие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 Структура посевных площад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уктура посевных площадей Учебного хозяйства "Центральное" за последние 3 года по Политотдельскому отделению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6"/>
        <w:gridCol w:w="566"/>
        <w:gridCol w:w="616"/>
        <w:gridCol w:w="566"/>
        <w:gridCol w:w="616"/>
        <w:gridCol w:w="566"/>
      </w:tblGrid>
      <w:tr>
        <w:trPr/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льскохозяйственные культуры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 г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 г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 г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рновые и зернобобовы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т. ч. озимая пшениц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зимая рож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ровая пшениц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чмен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ечих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с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ро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укуруз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ехнические, всего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 ч. сах. свёкл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солнечни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мовые,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8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В т. ч. кукуруза на сило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куруза на зелёный кор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непл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летние травы на с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на сен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ноголетние травы на зелёный кор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евная площадь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,8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ый па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пашн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№6 в отделении строго соблюдается структура посевных площадей. Общая площадь пашни по отделению составляет 2358 га. Площадь посева зерновых и зернобобовых культур в структуре посевных площадей составляет 46,7 %, технических – 9,3 %, кормовых - 38,8 %. Так же в хозяйстве 5,2 % площади пашни отводится под чистый пар. Больше всего в отделении выращивается многолетних трав на сено 24,8 % и озимой пшеницы 24,2 % , не значительная часть пашни занята посевами просо 1,3% и кормовыми корнеплодами 1,4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 Урожайность и себестоимость продукции растение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рожайность сельскохозяйственных культур по хозяйству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900"/>
        <w:gridCol w:w="900"/>
        <w:gridCol w:w="1596"/>
        <w:gridCol w:w="1596"/>
      </w:tblGrid>
      <w:tr>
        <w:trPr/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культу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Урожайность, ц/г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1ц продукции, руб.</w:t>
            </w:r>
          </w:p>
        </w:tc>
      </w:tr>
      <w:tr>
        <w:trPr/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7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6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007г.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зимая 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ячме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вё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3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ная свё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а на сил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 на с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летние травы на зелёный к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на с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ноголетние травы на зелёный к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13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ф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мовые корнепл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2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ечи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урожайность по годам сильно деференцирована – на это повлияли почвенно-климатические условия и внутрихозяйственная обстан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лава 2. Ботанико-биологические особенности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посев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таническое описание. В культуре распространен вид – горох культурный посевной (</w:t>
      </w:r>
      <w:r>
        <w:rPr>
          <w:sz w:val="28"/>
          <w:szCs w:val="28"/>
          <w:lang w:val="en-US"/>
        </w:rPr>
        <w:t>Pi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iv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. Он включает несколько подвидов, главные из которых – горох обыкновенный посевной (</w:t>
      </w:r>
      <w:r>
        <w:rPr>
          <w:sz w:val="28"/>
          <w:szCs w:val="28"/>
          <w:lang w:val="en-US"/>
        </w:rPr>
        <w:t>s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tivum</w:t>
      </w:r>
      <w:r>
        <w:rPr>
          <w:sz w:val="28"/>
          <w:szCs w:val="28"/>
        </w:rPr>
        <w:t>) – с белыми цветками и светлыми семенами, и горох полевой, или пелюшка (</w:t>
      </w:r>
      <w:r>
        <w:rPr>
          <w:sz w:val="28"/>
          <w:szCs w:val="28"/>
          <w:lang w:val="en-US"/>
        </w:rPr>
        <w:t>ss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rvense</w:t>
      </w:r>
      <w:r>
        <w:rPr>
          <w:sz w:val="28"/>
          <w:szCs w:val="28"/>
        </w:rPr>
        <w:t>), с красно-фиолетовыми цветками и темными, часто крапчатыми семенами. Горох полевой – кормовое растение, он менее требователен к почвам, может расти па песчаных почв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невая система стержневая. Стебель обычно полегающий. Листья сложные парноперистые, заканчиваются ветвящимися усиками. Прилистники крупные, охватывающие стебель. Существуют полубезлистные формы, у которых прилистники сохранились, а листочки редуцировались в усики. Имеются полностью безлистные формы, у которых редуцированы не только листочки, но и прилистники. Цветки располагаются в узлах стебля. Плод – боб с тремя – десятью семенами. Масса 1000 семян 150-250 г в зависимости от сорта и условий возделы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роха посевного есть лущильные и сахарные сорта. У сахарных сортов отсутствует пергаментный слой в створках бобов. Эти сорта возделывают в овощеводстве. Лущильные сорта с жестким пергаментным слоем в створках бобов выращивают на зер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биологии. Требования к теплу. Горох – растение длинного дня. Он сравнительно холодостоек. Для нормального развития всходов достаточна температура 5 °С. При 10 °С всходы появляются через 5-7 дней. Всходы большинства сортов переносят заморозки до -4 °С. Все это свидетельствует о возможности и целесообразности посева гороха в ранние сро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гетативные органы хорошо формируются при невысокой температуре (12-16 °С). Требования к теплу повышаются в период образования плодов (до 16-20 °С), а во время роста бобов и налива семян – до 16-22 °С. Жаркая погода (выше 26 °С) неблагоприятна для формирования урожая. Сумма активных температур для наиболее распространенных сортов составляет за вегетацию всего 1200-1600 °С, поэтому так широк ареал гороха в нашей стр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влаге. Горох требователен к влаге. Для набухания и прорастания необходимо 100-120 % воды от сухой массы семян. Ранний посев во влажный слой почвы при выровненной поверхности поля создает условия для быстрого, равномерного набухания семян и появления дружных всходов. В периоды бутонизации, цветения и завязывания бобов гороху требуется влага, недостаток воды в это время вызывает опадение цветков и завязей. Варьирование урожая у гороха в основном связано с изменчивостью числа бобов, сформировавшихся на единице площади. Благоприятные условия влагообеспеченности в этот период особенно важны для формирования высокого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почве. Горох предъявляет высокие требования к почвам. Он хорошо растет на черноземных, серых лесных и окультуренных дерново-подзолистых почвах среднего гранулометрического состава, характеризующихся хорошей аэрацией. На кислых и тяжелых заплывающих почвах симбиоз ослаблен и растения испытывают азотное голод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орта и условий возделывания вегетационный период может составить 70-140 дней. Благодаря способности многих сортов к быстрому развитию эту культуру можно использовать в занятом пару и в промежуточных посевах. Как в другие зерновые бобовые культуры с перистыми листьями, горох не выносит семядоли на поверхность, поэтому возможна сравнительно глубокая заделка семян. Горох – самоопылитель, при выращивании его на семена пространственная изоляция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делывании гороха нужно учитывать такие его особенности, как полегающий стебель, а также растянутые периоды цветения и созревания. У многих сортов гороха плоды при созревании растрескиваются. Эти недостатки преодолевают как агротехническими приемами, так и селекционным пу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ы роста и развития. У растений гороха отмечают фазы всходов, бутонизации, цветения и созревания. Последние фазы отмечаются по ярусам, так как цветение и созревание происходят последовательно снизу вверх по стеблю. В одно и то же время генеративные органы, расположенные на разных ярусах, находятся на разных этапах органогене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гетационном периоде гороха выделяют начальный и конечный этапы, когда фотосинтез отсутствует: первый этап — посев — всходы и второй — созревание, когда листья полностью пожелтели и налив семян уже закончен, но содержание влаги в семенах еще высо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ходов до начала созревания в развитии гороха выделяют четыре периода, каждый из которых характеризуется важными для формирования урожая каче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ериод (от всходов до начала цветения) длится у гороха 30-45 дней в зависимости от сорта и условий среды. В это время определяется густота растений. Вначале медленно, а затем все быстрее нарастает листовая поверхность, образуются и функционируют клубень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ериод (цветения и образования плодов) длится 14-20 дней. В это время быстро нарастают листовая поверхность и биомасса, продолжается и к концу периода завершается рост растений в высоту, одновременно происходят цветение и образование плодов. В конце этого периода отмечается максимальная площадь листьев и формируется основной показатель, определяющий будущий урожай, - число плодов в расчете на растение и на единицу площади. Это критический период в формировании урожая, когда из-за недостатка влаги, низкой активности симбиоза или других лимитирующих факторов может снизиться завязываемость плодов. С помощью последующих агротехнических мероприятий невозможно повысить урожай, если в этот период завязалось мало бобов. Чрезмерное разрастание вегетативной массы в это время неблагоприятно сказывается на формировании урожая сем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третьего периода происходит рост плодов, которые к его концу достигают максимальных размеров. В это время определяется число семян на единице площади. Суточные приросты биомассы высокие, как и во втором периоде. В конце третьего периода отмечается максимальный за вегетацию урожай зеленой массы. Во втором в третьем периодах посев как фотосинтезирующая система функционирует с наибольшей интенсивностью. В это же время растения, особенно высокорослые полег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етвертом периоде происходит налив семян. Идет отток пластических веществ, особенно азота, из других органов в семена. Увеличение массы семян – главный процесс этого периода, завершающий образование урожая. В этот период определяется такой элемент продуктивности, как масса 1000 семян. Затем посев вступает в период созревания, когда влажность семян постепенно уменьш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гороха на уровне З т/га может быть получена при густоте растений к уборке 0,8 млн./га. При этом на каждом растении должно быть к уборке 5-6 бобов и 15-20 семян при массе 1000 семян 200-25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овощ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особенности. Овощной горох - однолетнее травянистое растение. Стебель полый, простой или штамбовый, высотой от 15 до 250 см, полегающий без опоры. Листья сложные, парноперистые, имеющие одну - три пары листочков и ветвящиеся усики на конце. Соцветие гороха - кисть, состоит из 1-2 цветков, у штамбовых сортов - до 5-7. Располагаются соцветия в пазухах листьев, начиная с пятого-шестого у ранних сортов и выше - у поздних. Цветки белые, розовые, пурпурные или фиолетовые, мотылькового типа. Плод - боб, по строению может быть трех типов: лущильный, полусахарный и сахарный. В створках лущильных бобов два слоя: внешний мясистый и внутренний кожистый (пергаментный). У полусахарных бобов пергаментный слой выражен слабо, у сортов сахарного типа отсутствует. Сахарные бобы длиной 10-15 см, сочные, мясистые, очень сахаристые и употребляются в пищу целиком в свежем виде или после кулинарной обработки. Семена бывают трех типов: округлые (гладкие), переходные и морщинистые (мозговые), масса 1000 семян от 170 до 350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ох - самоопыляющееся растение, однако в южных районах в жаркие годы возможно переопыление. Корневая система у гороха мощная, глубоко проникающая в почву, способна усваивать труднорастворимые и малодоступные для злаков минеральные соединения не только из пахотного, но и из более глубоких слоев почвы, однако основная масса корней сосредоточена в пахотном горизонте почвы. Являясь азотфиксирующей культурой, горох оставляет после себя в корневых и пожнивных остатках от 50 до 100 кг азота на 1 га, что соответствует содержанию азота в 10-20 т навоза. Поэтому горох, как и другие бобовые культуры, хороший предшественник многих овощ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 холодостойкое. Семена гладкозерных сортов начинают прорастать при температуре 1-2 °С, мозговых – 4-6 °С. Всходы переносят кратковременные заморозки до 5-6 °С. Оптимальная температура для прорастания семян и развития растений 18-20 °С. Культура влаголюбивая, но при этом чувствительная к застою воды, сильно страдает от близости грунтовых вод избытка влаги. На тяжелых почвах при продолжительных осадках растения желтеют, корневая система отмирает. Жара и засуха приводят к значительным потерям урожая. При повышенной влажности воздуха возрастает опасность заражения растений грибными болез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и гибриды, районированные для возделывания в Белгородской обла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посе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ловчанин. Выведен ВНИИ секции зернобобовых и крупяных культур. Относится к разновидности </w:t>
      </w:r>
      <w:r>
        <w:rPr>
          <w:sz w:val="28"/>
          <w:szCs w:val="28"/>
          <w:lang w:val="en-US"/>
        </w:rPr>
        <w:t>Seminamum</w:t>
      </w:r>
      <w:r>
        <w:rPr>
          <w:sz w:val="28"/>
          <w:szCs w:val="28"/>
        </w:rPr>
        <w:t>. Растение полу карликовое, высотой 60-85 см. Цветки белые крупные, семена овально удлиненные светло-желтые. Семенной рубчик белый сросшийся с семяножкой. Особенности – неосыпаемость и ограничение роста стебля. Среднеспелый, период вегетации 68-88 дней. Масса 1000 семян 232-306 г. Средняя урожайность 29,8-42,5 ц/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ловец-60. Селекция НИИСХ ЦЧП имени Докучаева. Относится к разновидности </w:t>
      </w:r>
      <w:r>
        <w:rPr>
          <w:sz w:val="28"/>
          <w:szCs w:val="28"/>
          <w:lang w:val="en-US"/>
        </w:rPr>
        <w:t>Vulgare</w:t>
      </w:r>
      <w:r>
        <w:rPr>
          <w:sz w:val="28"/>
          <w:szCs w:val="28"/>
        </w:rPr>
        <w:t>. Высотой 65-105 см. Форма бобов прямая, слегка изогнутая. Семена светло-зеленые, семенной рубчик овальный черный. Средняя урожайность 28-31 ц/га, максимальная – 45,9 ц/га. Масса 1000 семян 224-235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женик. Селекция государственной сельскохозяйственной областной опытной станции г. Луганск. Относится к разновидности </w:t>
      </w:r>
      <w:r>
        <w:rPr>
          <w:sz w:val="28"/>
          <w:szCs w:val="28"/>
          <w:lang w:val="en-US"/>
        </w:rPr>
        <w:t>Ecaducum</w:t>
      </w:r>
      <w:r>
        <w:rPr>
          <w:sz w:val="28"/>
          <w:szCs w:val="28"/>
        </w:rPr>
        <w:t>. Высота 45-75 см. Бобы прямые. Семена желто-розовые с матовым оттенком. Семена остаются с семенным рубчиком и не осыпаются. Среднеспелый. Период вегетации 54-67 дней. Средняя урожайность на ГСУ 16,7-32,3 ц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возделывается горох посевной сорта Труже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овощ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районировано 48 сортов гороха овощного, из них 18 селекции ВНИИСС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а сахарного горошка: среднеранний сорт Неистощимый 195, среднеспелый Первенец, среднепоздние сорта Жегалова 112, Сахарный 2, рекомендуются к выращиванию практически во всех зонах наше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зон производства зеленого горошка (Центрально-Черноземного и Северо-Кавказского регионов) рекомендованы раннеспелые сорта консервного назначения: Альфа, Беркут, Вера, Воронежский зеленый, Совинтер 1, Тропар, Юрга, среднеспелые: Адагумский, Виола, Изумруд, Фрагмент, Хавский жемчуг, среднепоздние: Восход, Совершенство 65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овощной в хозяйстве не воздел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Глава 3. Технология возделы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Место культуры в севообор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е предшественники для гороха – озимые зерновые и пропашные (картофель, кукуруза, сахарная свекла). Горох часто размещают после яровых зерновых культур. В районах с достаточным количеством тепла горох используют как парозанимающую культуру для озим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размещать горох после других зерновых бобовых культур и многолетних бобовых трав, а также возвращать на поле севооборота ранее чем через 5-6 лет из-за опасности поражения вредителями и болезнями. В степной зоне его не следует размещать также после подсолнечника, сильно иссушающего почву. Кроме того, всходы падалицы подсолнечника снижают урожай гороха и затрудняют его убор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е почвы для овощного гороха — средние суглинки и супеси, достаточно влагоемкие и воздухопроницаемые, богатые перегноем, с нейтральной или слабощелочной реакцией. Кислые, тяжелые почвы с высоким стоянием грунтовых вод для гороха непригодны. Особенно требовательны к плодородию почвы сорта лущильного гороха. На бедных, плохо заправленных удобрениями почвах, урожайность зеленого горошка снижается, бобы и семена мельч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овощного гороха во многом зависит от предшественника. В севообороте горох лучше размещать после хорошо удобренных культур: огурца, тыквы, томата, раннего картофеля, капусты. На прежнее место бобовые рекомендуется возвращать не раньше через четыре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последние 3 года предшественником для гороха является кукуруза на зерно. Это хороший предшественник для горо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2 Система обработки поч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севной горо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няя обработка почвы зависит от предшественника и засоренности посевов. Если поле засорено корнеотпрысковыми сорными растениями, то через 2 недели после первого лущения проводят второе лемешными орудиями на глубину 10-12 см, а затем вспашку плугами с предплуж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после уборки предшественника гороха – кукурузы на зерно выполняют лущение стерни по двум диагоналям тяжелыми дисковыми боронами (БД-10+Т-150) на глубину 8-10 см. Основная обработка осуществляется через 10-15 дней после лущения стерни плугами (ПЛН-4-35+ДТ-75) на глубину 22-25 см. При длительном тепловом периоде после вспашки проводят культивацию 1-2 раза на глубину 8-10 см или боронование зяби (КПС-4+ДТ-75 или БЗТС-1+ДТ-7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при физической спелости почвы проводят боронование зяби в два следа (БЗСС-1+ДТ-7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посева проводят культивацию с боронованием на глубину 8-10 см (ДТ-75+КПС-4+БЗСС-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вощной горо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хорошо отзывается на глубокую осеннюю вспашку, весной можно провести рыхление, выравнивание поверхности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3 Система удобрений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посев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ормирования 1 т семян и соответствующего количества других органов горох потребляет, кг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45-60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16-20,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20-З0, СаО - 25-З0 и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8-13, а также микроэлементы - молибден, бор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ох использует азот неравномерно в течение вегетации. При благоприятных условиях для бобово-ризобиального симбиоза большую часть азота (70-75 % общего потребления) растения могут получить в результате симбиотической фиксации азота воздуха. В таком случае горох не нуждается в применении азотных удобрений, для начального развития он использует азот семядолей и почвы. При оптимальных условиях симбиоза допосевное внесение азотных удобрений бесполез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о-калийные удобрения под горох следует вносить с учетом выноса питательных веществ с планируемым урожаем. Коэффициенты использования питательных веществ из удобрений зависят от многих факторов, в том числе и от активности симби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стема удобрений гороха посевного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003"/>
        <w:gridCol w:w="1389"/>
        <w:gridCol w:w="1148"/>
        <w:gridCol w:w="475"/>
        <w:gridCol w:w="475"/>
        <w:gridCol w:w="475"/>
      </w:tblGrid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и внесения удобрений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дкормки 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осевно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ядково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я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роки внесения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посев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и формы удобр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офос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зы удобрений (кг д.в. на га) всего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;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;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 xml:space="preserve">O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ы внесения удобр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окальн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 и марки маш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З-3,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в хозяйстве под горох вносят азофоску в дозе 16 кг/га д.в. только при посеве сеялкой СЗ-3,6. Это связано с тем, что в последние годы хозяйство находится в неблагоприятных экономических и материально-техническ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овощ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на участке, отведенном под горох, вносят минеральные удобрения суперфосфат и калийную соль (по 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на бедных почвах можно внести в небольшом количестве и органические удобрения. Весной органические удобрения под горох вносить не следует, чтобы избежать обильного роста вегетативн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4 Подготовка семян к посев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травливания используют машины ПС-10, ПСШ-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авливание семян против корневых гнилей за 3-5 дней до посева Фундазолом. Его можно применять (по 3 кг/т) вместе с нитрагином, микроэлементами (В, Мо) и стимуляторами роста, обрабатывая семена в день посева с использованием пленкообразователей (1%-й раствор NаКМЦ и 3 % й раствор ПВС). В раствор пленкообразователя, помешивая, последовательно добавляют растворы микроэлементов, стимуляторов роста, протравитель и нитрагин. Расход рабочей жидкости до 10 л на 1 т семян. Обработку семян проводят в день посева в помещении, защищенном от солнечных лучей, используя стационарные или передвижные протравительные установки, которые предварительно очищаются от остатков пестицидов. Семена тщательно перемешивают, подсушивают до придания им сыпучести. Потом затаривают, транспортируют и засыпают в сеялку. При этом также избегая попадания лучей сол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5 Посев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посев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ева использую кондиционные семена. Выделяют семена крупной и средней фракций и используют их для посева раздельно. Если влажность семян 17 % и более, то за месяц до посева проводят воздушно-тепловую обработку на установках активного вентилирования при температуре воздуха 30-35 °С в течение 2-3 суток для повышения энергии прораст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ох высевают в ранневесенние сроки, при этом он лучше использует осенне-зимние запасы влаги в почве, меньше поражается болезнями и вредителями, раньше созрев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гороха зависит от зоны, особенностей сорта, гранулометрического состава почвы в других факторов. Она колеблется от 0,8 до 1,4 млн всхожих семян на 1 га. В Центрально-Черноземной зоне, Поволжье она составляет 1,2-1,4 млн, в Нечерноземной зоне — 1,2 млн всхожих семян на 1 га. При возделывании на тяжелых почвах, если предусмотрено боронование посевов, норму высева увеличивают на 10-15 %. Весовую норму высева устанавливают с учетом массы 1000 семян и их посевной годности. Для крупносемянных сортов она составляет 240-300 кг/га, для мелкосемянных – 150-200 кг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ев гороха посевного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26"/>
        <w:gridCol w:w="1388"/>
        <w:gridCol w:w="850"/>
        <w:gridCol w:w="1108"/>
        <w:gridCol w:w="985"/>
        <w:gridCol w:w="1668"/>
      </w:tblGrid>
      <w:tr>
        <w:trPr>
          <w:trHeight w:val="105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по предшественникам, 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оки посева (начало-конец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особы пос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высева, млн. шт/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убина заделки семян, с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/х машины, мар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чество посев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4-7.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довой с междурядьем 15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-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З-3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блюдение нормы высева и глубины заделки семян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овощн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евают семена, как только почва становится пригодной для обработки - в конце апреля - начале мая. Ранние сроки посева нужны и потому, что гороху для набухания и прорастания семян, нормального развития растений требуется много влаги. Путем посева гороха различных по спелости сортов в разные сроки можно продлить период сбора зеленого горошка. Однако при более поздних сроках посева урожайность снижается. Посев семян рядовой, на глубину 4-6 см, расстояние между рядами 15-30 см, между растениями в ряду - 5-6 см. Оптимальная густота стояния растений раннеспелых сортов достигается при норме высева 100-120 семян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еспелых - 100 семян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6 Уход за посев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 посевного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ева, особенно в сухую погоду, поле прикатывают кольчато-шпоровыми кат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рох сильно страдает от сорных растений. Урожай может снизиться на 30-50 %, поэтому проводят боронование посевов. При этом уничтожается почвенная корка, уменьшается потеря влаги, улучшается аэрация. Если применять довсходовое и послевсходовое боронование, то можно уничтожить 60-80 % однолетних сорных растений. Боронование до всходов проводят через 4-5 дней после посева, когда всходы сорных растений находятся в фазе белой ниточки и их легко уничтожить. Боронование по всходам гороха проводят в фазе 3-5 листьев в дневные часы при скорости агрегата не более 4-5 км/ч. Обработку проводят поперек рядков или по диагон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о сочетание боронования с применением гербицидов. Базагран, 48 % в. р. (2-3 л/га), - наиболее эффективный контактный гербицид, применяемый в фазе 5-6 листьев у гороха. Двудольные сорные растения погибают на 3-4-й день. В жаркую и сухую погоду эффективность препарата снижается, в этом случае его лучше вносить веч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урожая от болезней и вредителей возделывают устойчивые сорта, применяют биологические, агротехнические и химические способы борьбы с вредителями и болезн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порогов вредоносности используют инсектициды: карбофос, 50 % к. э. (0,5- 1,2 л/га), фуфанон, 57 % к. э. (0,5-1,2 л/га),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посевами овощного горох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ход за растениями. После появления всходов необходимо разрыхлить междурядья, а при неблагоприятных погодных условиях - подкормить растения азотными удобрениями (5-10 г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сходы гороха нужно защищать от птиц. При выращивании высокорослых сортов растениям нужны опоры. В течение вегетационного периода рыхлят междурядья, удаляют сорняки. При слабом развитии растений перед цветением или во время него их можно подкормить мочевиной (5-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уперфосфатом (10-1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ли коровяком, разбавленным водой в соотношении 1:10. Очень отзывчив горох на подкормки с микроэлементами. В засушливую погоду горох нуждается в поливе из расчета 10-15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ледует учитывать, что растения испытывают три критических периода в потреблении влаги: фазы всходов, бутонизации - цветения и налива боб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ход за посевам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693"/>
        <w:gridCol w:w="1676"/>
        <w:gridCol w:w="1292"/>
        <w:gridCol w:w="1534"/>
        <w:gridCol w:w="162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ём ух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проведения работ (фаза развития растени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ль проведения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препаратов, удобрен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Нормы опрыскивания подкормок, кг/га д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и машин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ослепосевное прикаты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лед за посевными агрегат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лучшение контакта семян с почвой в сухую по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КШ-6А+ДТ-7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всходовое боронов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ез 4-5 дней после посева поперёк рядков или по диагонали при скорости движения агрегата 6-8 км/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я уничтожения всходов сорных растений, находящихся в фазе белой ниточ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ЗСС-1+ДТ-75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ыскивание посев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за вс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ничтожение клубеньковых долгонос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орофос, 80 % с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-2,5 кг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-2001+МТЗ-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ыскивание посев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за 3-5 листьев при температуре воздуха 18-24 º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агран, 48 % в.р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-4,0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Ш-15+МТЗ-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ронование по всход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за 3-5 листьев при массовом прорастании сорняков в дневные часы, через 1-2 дня после внесения гербици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рьба с сорня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ЗСС-1+ДТ-7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скорости агрегата 4-5 км/ч поперек рядков или по диагонали боронами с хорошо оттянутыми зубьям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7 Уборка уро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посевного гороха на зер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егание гороха отрицательно сказывается на урожае и усложняет уборку. Короткостебельные усатые сорта (с усиками вместо листочков) практически не полегают. Однако на больших площадях возделывают урожайные, но полегающие сорта. Для таких сортов основной способ уборки - раздельный. Неравномерность созревания, полегаемость стеблей и осыпаемость семян при созревании у многих районированных сортов делают уборку наиболее сложной операцией в технологии возделывания гороха. Скашивают горох при побурении 60-70 % бобов. К этому времени заканчивается налив семян, их влажность составляет 35-40 %. Продолжительность скашивания должна быть не более 3-4 дней. В этом случае потери минималь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ашивают горох поперек полеглости, а низкорослый (до 40 см) - под углом 45° к ней или навстречу полеглости. Подбор и обмолот валков проводят зерновыми комбайнами при влажности семян 16-19 % обычно через 2-3 дня после скашивания. При влажности семян менее 15% они могут дробиться во время обмолота, а влажные - сильно повреждаются. Качество обмолота проверяют в течение дня. При сухой массе зазоры между бичами барабана и планками деки увеличивают, при влажной - уменьш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неосыпающихся сортов сроки двухфазной уборки можно сдвинуть на период, когда созреет 90-100 % бобов, при этом улучшается вымолачиваемость семян. Чистые от сорных растений посевы целесообразно и экономически выгодно убирать прямым комбайнированием, когда бобы и стебли сухие, а семена тверд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рновой ворох, поступающий от комбайна, содержит сухие семена и влажные примеси. В ворохе могут быть недозрелые семена и плоды, кусочки стеблей и семена сорных растений, поэтому ворох нужно сразу пропустить через зерноочистительную машину. После очистки зерно с влажностью более 17 % следует просушить активным вентилированием или на сушилках шахтного типа. При сушке в напольных сушилках активного вентилирования температурный режим устанавливают в зависимости от влажности сем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шилках шахтного типа семена гороха не должны прогреваться более чем до 35-45 °С. Подсушенные до кондиционной влажности (14 %) семена сортируют и хранят в сухих помещениях с высотой насыпи в закромах не более 2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овощного гороха на зеленый горош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еленый горошек и сахарные лопатки начинают созревать в июне. Убирают горошек по мере созревания лопаток и бобов, выборочно, обрывая выполненные бобы, у которых зеленое зерно нежное, достигло 7-8 мм, а створки бобов сочные, без следов сетки. Уборку следует проводить бережно, стараясь не повредить стебли. Своевременные периодические сборы зеленого горошка позволяют получить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 кг ценной овощ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й горошек - продукт скоропортящийся, в обычных условиях в бобах он хранится всего 10-12 часов, а вылущенный и того меньше (3-4 часа), после чего становится крахмалистым и менее сладким. При температуре 1-5 °С и влажности воздуха 90-95 % в бобах его можно хранить в течение не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Глава 4. Проектирование элементов программирования урожа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меняемой технологии возделывания культуры в хозяйстве показывает, что уровень урожайности не соответствует её потенциальным возможностям, а поэтому необходимо провести расчёты на программированный урожай согласно нижеследующим методическим указ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1 Расчет потенциально возможного уро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все больше получает метод расчета удобрений на запланированный урожай. Поэтому, прежде всего, следует определить уровень потенциальной возможности культуры по урожайности в условиях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йствительно возможного урожая (УДВ) абсолютно сухой массы, в т/га про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 (10 * 0,7 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/ 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 – среднегодовое количество выпадающих осадков в зоне, где расположено хозяйство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 коэффициент перевода, в т/га вод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7 – коэффициент продуктивного использования осад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эффективного водо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(10 * 0,7 * 515)/450 = 8,0 т/га абсолютно сухой мас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сухого вещества основной продукции на урожай биомассы при стандартной влажности проводи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(100 * А)/( 100 – 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урожай при стандартной влажности, т/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урожай абсолютно сухого вещества основной продукции, т/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стандартная влажность,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есчете на стандартную влажность получаем, что возможный урожай зерна гороха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влажность 14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асчет доз удобрений на запланированный урожай с учетом выноса элементов питания с 1 ц урожая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целесообразно применять при достаточной обеспеченности удобрениями и влагообеспеченности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з удобрений расчетным методом надо учиты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нос питательных веществ с урожае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держание подвижных питательных веществ в почве (мг/100г почвы) по агрохимической картограм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пасы питательных веществ в пахотном слое почвы на 1 га (кг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эффициенты использования питательных веществ из почвы и удоб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доз удобрений на планируемый урожай гороха на зерно – 40 ц/г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56"/>
        <w:gridCol w:w="655"/>
        <w:gridCol w:w="655"/>
        <w:gridCol w:w="5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элементов питания с урожаем 1 ц основной продукции с соответствующим количеством побочной, кг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нос элементов питания с урожаем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держание в пахотном слое элементов питания, мг в 1 кг почв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еется элементов питания в пахотном слое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left" w:pos="3060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left" w:pos="3060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left" w:pos="3060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3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элементов питания из почвы,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дет использовано из почвы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9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элементов питания, внесенных с навозом в количестве 36 т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элементов питания из навоза,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дет использовано элементов питания из навоза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–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е элементов питания из атмосферы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Содержание питательных веществ в корневых остатках предшественника (кукуруза на зерно)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использования элементов питания из корневых остатков,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ление элементов питания из корневых остатков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дет использовано элементов питания, всего кг/га(п.6+п.9+п.10+п.13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6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2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  <w:highlight w:val="darkGreen"/>
              </w:rPr>
            </w:pPr>
            <w:r>
              <w:rPr>
                <w:sz w:val="20"/>
                <w:szCs w:val="26"/>
              </w:rPr>
              <w:t>70,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уется внести недостающих элементов питания с минеральными удобрениями, кг/г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,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ы использования элементов питания из минеральных удобрений, 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обходимо внести элементов питания, кг/га д.в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9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5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1725" w:leader="none"/>
          <w:tab w:val="left" w:pos="30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й таблицы видно, растения гороха усвоя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86,5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2,9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0,8</w:t>
      </w:r>
      <w:r>
        <w:rPr>
          <w:sz w:val="28"/>
          <w:szCs w:val="28"/>
        </w:rPr>
        <w:t xml:space="preserve"> кг/га. С учетом коэффициентов использования элементов питания из минеральных удобрений для получения урожайности 40 ц/га нам необходимо вне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9,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05,5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5,3</w:t>
      </w:r>
      <w:r>
        <w:rPr>
          <w:sz w:val="28"/>
          <w:szCs w:val="28"/>
        </w:rPr>
        <w:t xml:space="preserve"> кг д.в. на 1 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алансового метода составляем систему удобрений для выращивания горо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. Система удобрений для выращивания гороха с урожайностью 4</w:t>
      </w:r>
      <w:r>
        <w:rPr/>
        <w:t>0 ц/га</w:t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838"/>
        <w:gridCol w:w="492"/>
        <w:gridCol w:w="861"/>
        <w:gridCol w:w="492"/>
      </w:tblGrid>
      <w:tr>
        <w:trPr/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зы внесения кг д. в. на 1га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/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сновное, 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.ч. осенью, под основную обработку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ной под культивац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+60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Рядково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 Подкормка, всего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с осени под основную обработку почвы N30P30 внесем в виде нитроаммофоса (130 кг/га) и P60 внесем в виде суперфосфата двойного (133 кг/га). Внесение проведем путем поверхностного разбрасывания при помощи Т – 150К в агрегате с РУМ – 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еве в рядки элементы питания будем вносить также в виде азофоски (100 кг/га) при помощи сеялки СЗ – 3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3 Расчет норм высева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льтур сплошного посева используют числовые нормы высева в млн. шт. всхожих семян на гектар, рекомендуемые научно-исследовательскими учреждениями и сортоучастками в зависимости от предшестве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к весовой норме необходимо эти цифры умножить на массу 1000 семян при посевной г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о число семян на 1 га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 (К * М * 100)/ П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норма высева культуры, кг/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личество всхожих семян на 1 га (коэффициент высева), млн.ш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масса 1000 семян, 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осевная годность (%), котора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85293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589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- чистота семян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схожесть (лабораторная)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оизведу расче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сева семян в хозяйстве составляет 274 кг/га, что является нормой, так как фактическая норма высева для крупносемянных сортов – 240 – 300 кг/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сновные элементы применяемой и рекомендуемой технологии выращивания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29500" cy="424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485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урожайности гороха посевного я рекомендую провести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минеральных удобрений под основную обработку почвы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вспашки на плоскорезное рыхление. Это позволит более эффективно бороться с эрозией почвы и позволит сохранить запасы продуктивной влаги в пахотном слое почв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очвенных гербицидов. Это позволит более эффективно побороться с сорняками до посева гороха, в том числе с корневищными и корнеотпрысковы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посевной культивации заменить культиватор КПС – 4 на его модификацию КПС – 4А. При этом возрастет производительность агрегата примерно в 1,5 раз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травливание и обработка семян. Это позволяет уменьшить затраты и сократить сроки предпосевной подготовки семян к посе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 с использованием сцепки СП-16. это позволит сократить число проходов агрегата, уменьшить нагрузку на почву и сократить сроки посе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раздельной уборки (скашивание в валки, подбор и обмолот валков) на прямое комбайнирование. Это позволит сократить потери при убор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5 Сравнительная эффективность интенсивной и традиционной технологии возделывания горо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ц в рублях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Е / У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– затраты всего на 1 га, руб; У – урожайность, ц/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оход (прибыль)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= С - Е, с 1 га, руб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урожая с 1 га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затраты всего на 1 га, ру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1484630" cy="652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9" r="68741" b="12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Эффективность интенсивной и традиционной технологии возделывания гороха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353"/>
        <w:gridCol w:w="1559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ая техн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диционная технология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Урожайность, ц/г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Реализационная цена основной продукции за 1 ц, руб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Стоимость урожая с 1 га, руб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Затраты всего на 1 га, руб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Себестоимость 1 ц, руб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Прибыль с 1 га, руб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Рентабельность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14 мы видим, что при интенсивной технологии урожайность возрастает на 25 ц/га, то есть в 2,67 раза. И хотя затраты на производство увеличиваются на 3400 (на 1 га, руб), но себестоимость 1 ц. продукции снижается на 15 (1 ц, руб), прибыль возрастает на 3600 (с 1 га, руб), а рентабельность продукции возрастает на 18,1 %. Таким образом предлагаемая мною технология является более эффективной, чем применяемая в хозяйств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зоны расположения хозяйства характеризуется достаточно благоприятными условиями для возделывания сельскохозяйственных культур, рекомендованных для возделывания в Белгород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гроклиматическим условиям в западной зоне области выращиваются зерновые культуры, сахарная свёкла, кормовая свёкла, подсолнечник, просо, гречиха, кукуруза на зерно, кукуруза на силос, картофель, многолетние травы и други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емледелия должна быть направлена на экономное расходование почвенной влаги, а также на борьбу с эрозией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технологию возделывания гороха, применяемую в хозяйстве, можно сделать вывод, что несоблюдение всех рекомендуемых приемов ведет к снижению урожай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странить существующие недостатки. Для этого можно порекомендовать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несение минеральных удобрений под основную обработку почвы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мена вспашки на плоскорезное рыхление. Это позволит более эффективно бороться с эрозией почвы и позволит сохранить запасы продуктивной влаги в пахотном слое поч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почвенных гербицидов. Это позволит более эффективно побороться с сорняками до посева гороха, в том числе с корневищными и корнеотпрысковы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посевной культивации заменить культиватор КПС – 4 на его модификацию КПС – 4А. При этом возрастет производительность агрегата примерно в 1,5 раз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травливание и обработка семян. Это позволяет уменьшить затраты и сократить сроки предпосевной подготовки семян к посев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 с использованием сцепки СП-16. это позволит сократить число проходов агрегата, уменьшить нагрузку на почву и сократить сроки посе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раздельной уборки (скашивание в валки, подбор и обмолот валков) на прямое комбайнирование. Это позволит сократить потери при убор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интенсивную технологию возделывания гороха и традиционную, мы видим, что при интенсивной технологии урожайность возрастает на 25 ц/га, то есть в 2,67 раза. И хотя затраты на производство увеличиваются на 3400 (на 1 га, руб), но себестоимость 1 ц. продукции снижается на 15 (1 ц, руб), прибыль возрастает на 3600 (с 1 га, руб), а рентабельность продукции возрастает на 18,1 %. Таким образом предлагаемая мною технология является более эффективной, чем применяемая в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ванов А.Ф. / Кормопроизводство / А.Ф. Иванов, В.Н. Чурзин, В.И. Филин. – М.: Колос, 1996. – 400 с.: илл. – (Учебники и учеб. пособия для студентов высших учебных заведений)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Коссинский В.С. / Основы земледелия и растениеводства. / В.С. Коссинский "Колос", - М., 1980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тлярова О.Г./Разработка систем земледелия на ландшафтной основе в Центрально-Черноземной зоне. Учебное пособие/ О.Г. Котлярова, Е.Г. Котлярова, С.Д. Лицуков. – Белгород: Изд-во БелГСХА, 2006. – 127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укреш Л.В. /Зернобобовые культуры в интенсивном земледелии – М.: Ураджай, 1989. – 16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ивоваров В. Ф. /Овощи России/ В. Ф. Пивоваров. - М.: ГНУ ВНИИССОК, 2006. – 38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Посыпанов Г.С. /Растениеводство/ Г.С. Посыпанов, В.Е. Долгодворов, Б.Х. Жеруков и др. – М.: КолосС, 2006. – 612 с.: илл. – (Учебники и учеб. пособия для студентов высших учебных заведений)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Федотов В.А. / Растениеводство ЦЧР / В.А.Федотов, В.В. Коломейченко, Г.В. Коренев и др. Воронеж: Центр духовного возрождения Черноземного края, 1998. – 464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Филатов В.И. /Агробиологические основы производства, хранения и переработки продукции растениеводства/ В.И. Филатов, Г.И. Баздырев, М.Г. Объедков и др. – М.: КолосС, 2003. – 724 с.: илл. – (Учебники и учеб. пособия для студентов высших учебных заведений)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Годовые отчеты учебного хозяйства "Центральное"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0. Методические указания к выполнению курсовой работы по растениеводству для студентов специальности 110200 – Агрономия. Белгород,2007, 24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6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06:00Z</dcterms:created>
  <dc:creator>СЕРЁЖКАА!</dc:creator>
  <dc:description/>
  <cp:keywords/>
  <dc:language>en-US</dc:language>
  <cp:lastModifiedBy>SYSTEM</cp:lastModifiedBy>
  <dcterms:modified xsi:type="dcterms:W3CDTF">2011-09-04T23:06:00Z</dcterms:modified>
  <cp:revision>2</cp:revision>
  <dc:subject/>
  <dc:title/>
</cp:coreProperties>
</file>