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media/image10.png" ContentType="image/png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ступ </w:t>
      </w:r>
    </w:p>
    <w:p>
      <w:pPr>
        <w:pStyle w:val="Normal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приємець приватної фірми вирішив провести дослідження мотивації підприємницької діяльності. Це необхідно йому для вирішення питань, пов’язаних з наймом працівників, стимулюванням праці, плануванням службової кар’єри.</w:t>
      </w:r>
    </w:p>
    <w:p>
      <w:pPr>
        <w:pStyle w:val="Normal"/>
        <w:ind w:firstLine="709"/>
        <w:rPr/>
      </w:pPr>
      <w:r>
        <w:rPr>
          <w:sz w:val="28"/>
          <w:szCs w:val="28"/>
          <w:lang w:val="uk-UA"/>
        </w:rPr>
        <w:t xml:space="preserve">Для досягнення головної мети – </w:t>
      </w:r>
      <w:r>
        <w:rPr>
          <w:b/>
          <w:sz w:val="28"/>
          <w:szCs w:val="28"/>
          <w:lang w:val="uk-UA"/>
        </w:rPr>
        <w:t>визначення мотивів до заняття підприємницькою діяльністю</w:t>
      </w:r>
      <w:r>
        <w:rPr>
          <w:sz w:val="28"/>
          <w:szCs w:val="28"/>
          <w:lang w:val="uk-UA"/>
        </w:rPr>
        <w:t>, в ході дослідження ми поставили перед собою такі задачі:</w:t>
      </w:r>
    </w:p>
    <w:p>
      <w:pPr>
        <w:pStyle w:val="Normal"/>
        <w:ind w:firstLine="709"/>
        <w:rPr/>
      </w:pPr>
      <w:r>
        <w:rPr>
          <w:sz w:val="28"/>
          <w:szCs w:val="28"/>
          <w:lang w:val="uk-UA"/>
        </w:rPr>
        <w:t>* Оцінити соціальний потенціал підприємства в Житомирі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* Виявити ставлення респондентів до підприємців</w:t>
      </w:r>
    </w:p>
    <w:p>
      <w:pPr>
        <w:pStyle w:val="Normal"/>
        <w:ind w:firstLine="709"/>
        <w:rPr/>
      </w:pPr>
      <w:r>
        <w:rPr>
          <w:sz w:val="28"/>
          <w:szCs w:val="28"/>
          <w:lang w:val="uk-UA"/>
        </w:rPr>
        <w:t>* Визначити орієнтацію опитуваних на роботу за наймом у бізнесі.</w:t>
      </w:r>
    </w:p>
    <w:p>
      <w:pPr>
        <w:pStyle w:val="Normal"/>
        <w:ind w:firstLine="709"/>
        <w:rPr/>
      </w:pPr>
      <w:r>
        <w:rPr>
          <w:sz w:val="28"/>
          <w:szCs w:val="28"/>
          <w:lang w:val="uk-UA"/>
        </w:rPr>
        <w:t>* Виявити установку респондентів на організацію власної справи.</w:t>
      </w:r>
    </w:p>
    <w:p>
      <w:pPr>
        <w:pStyle w:val="Normal"/>
        <w:ind w:firstLine="709"/>
        <w:rPr/>
      </w:pPr>
      <w:r>
        <w:rPr>
          <w:sz w:val="28"/>
          <w:szCs w:val="28"/>
          <w:lang w:val="uk-UA"/>
        </w:rPr>
        <w:t>* Установити причини негативної установки на організацію власної справи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* Виявити оцінку підприємництва серед опитуваних.</w:t>
      </w:r>
    </w:p>
    <w:p>
      <w:pPr>
        <w:pStyle w:val="Normal"/>
        <w:ind w:firstLine="709"/>
        <w:rPr/>
      </w:pPr>
      <w:r>
        <w:rPr>
          <w:sz w:val="28"/>
          <w:szCs w:val="28"/>
          <w:lang w:val="uk-UA"/>
        </w:rPr>
        <w:t>* З’ясувати думку респондентів про перспективи розвитку підприємництва в Житомирі.</w:t>
      </w:r>
    </w:p>
    <w:p>
      <w:pPr>
        <w:pStyle w:val="Normal"/>
        <w:ind w:firstLine="709"/>
        <w:rPr/>
      </w:pPr>
      <w:r>
        <w:rPr>
          <w:sz w:val="28"/>
          <w:szCs w:val="28"/>
          <w:lang w:val="uk-UA"/>
        </w:rPr>
        <w:t xml:space="preserve">Задля досягнення вище сформованих цілей, було проведено опитування за допомогою анкети, що має наступну </w:t>
      </w:r>
      <w:r>
        <w:rPr>
          <w:b/>
          <w:sz w:val="28"/>
          <w:szCs w:val="28"/>
          <w:lang w:val="uk-UA"/>
        </w:rPr>
        <w:t>логічну структуру</w:t>
      </w:r>
      <w:r>
        <w:rPr>
          <w:sz w:val="28"/>
          <w:szCs w:val="28"/>
          <w:lang w:val="uk-UA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9"/>
        </w:tabs>
        <w:ind w:left="0" w:firstLine="709"/>
        <w:rPr/>
      </w:pPr>
      <w:r>
        <w:rPr>
          <w:sz w:val="28"/>
          <w:szCs w:val="28"/>
          <w:lang w:val="uk-UA"/>
        </w:rPr>
        <w:t>Перший комплекс запитань стосується ставлення до підприємництва, охоплює:</w:t>
      </w:r>
    </w:p>
    <w:p>
      <w:pPr>
        <w:pStyle w:val="Normal"/>
        <w:numPr>
          <w:ilvl w:val="1"/>
          <w:numId w:val="1"/>
        </w:numPr>
        <w:tabs>
          <w:tab w:val="clear" w:pos="709"/>
        </w:tabs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явлення про соціальний потенціал підприємництва в Житомирі;</w:t>
      </w:r>
    </w:p>
    <w:p>
      <w:pPr>
        <w:pStyle w:val="Normal"/>
        <w:numPr>
          <w:ilvl w:val="1"/>
          <w:numId w:val="1"/>
        </w:numPr>
        <w:tabs>
          <w:tab w:val="clear" w:pos="709"/>
        </w:tabs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моціональне сприйняття підприємництва;</w:t>
      </w:r>
    </w:p>
    <w:p>
      <w:pPr>
        <w:pStyle w:val="Normal"/>
        <w:numPr>
          <w:ilvl w:val="1"/>
          <w:numId w:val="1"/>
        </w:numPr>
        <w:tabs>
          <w:tab w:val="clear" w:pos="709"/>
        </w:tabs>
        <w:ind w:left="0" w:firstLine="709"/>
        <w:rPr/>
      </w:pPr>
      <w:r>
        <w:rPr>
          <w:sz w:val="28"/>
          <w:szCs w:val="28"/>
          <w:lang w:val="uk-UA"/>
        </w:rPr>
        <w:t>ставлення до підприємництва в цілому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ієнтація на зайнятість у підприємницькій діяльності:</w:t>
      </w:r>
    </w:p>
    <w:p>
      <w:pPr>
        <w:pStyle w:val="Normal"/>
        <w:numPr>
          <w:ilvl w:val="1"/>
          <w:numId w:val="1"/>
        </w:numPr>
        <w:tabs>
          <w:tab w:val="clear" w:pos="709"/>
        </w:tabs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ажання (небажання) займатись підприємництвом;</w:t>
      </w:r>
    </w:p>
    <w:p>
      <w:pPr>
        <w:pStyle w:val="Normal"/>
        <w:numPr>
          <w:ilvl w:val="1"/>
          <w:numId w:val="1"/>
        </w:numPr>
        <w:tabs>
          <w:tab w:val="clear" w:pos="709"/>
        </w:tabs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анівні мотиви підприємницької діяльності;</w:t>
      </w:r>
    </w:p>
    <w:p>
      <w:pPr>
        <w:pStyle w:val="Normal"/>
        <w:numPr>
          <w:ilvl w:val="1"/>
          <w:numId w:val="1"/>
        </w:numPr>
        <w:tabs>
          <w:tab w:val="clear" w:pos="709"/>
        </w:tabs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ієнтація на види підприємницької діяльності;</w:t>
      </w:r>
    </w:p>
    <w:p>
      <w:pPr>
        <w:pStyle w:val="Normal"/>
        <w:numPr>
          <w:ilvl w:val="1"/>
          <w:numId w:val="1"/>
        </w:numPr>
        <w:tabs>
          <w:tab w:val="clear" w:pos="709"/>
        </w:tabs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чини небажання займатись підприємництвом;</w:t>
      </w:r>
    </w:p>
    <w:p>
      <w:pPr>
        <w:pStyle w:val="Normal"/>
        <w:numPr>
          <w:ilvl w:val="1"/>
          <w:numId w:val="1"/>
        </w:numPr>
        <w:tabs>
          <w:tab w:val="clear" w:pos="709"/>
        </w:tabs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становка на роботу за наймом у бізнесі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явлення про підприємців:</w:t>
      </w:r>
    </w:p>
    <w:p>
      <w:pPr>
        <w:pStyle w:val="Normal"/>
        <w:numPr>
          <w:ilvl w:val="1"/>
          <w:numId w:val="1"/>
        </w:numPr>
        <w:tabs>
          <w:tab w:val="clear" w:pos="709"/>
        </w:tabs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моційне ставлення;</w:t>
      </w:r>
    </w:p>
    <w:p>
      <w:pPr>
        <w:pStyle w:val="Normal"/>
        <w:numPr>
          <w:ilvl w:val="1"/>
          <w:numId w:val="1"/>
        </w:numPr>
        <w:tabs>
          <w:tab w:val="clear" w:pos="709"/>
        </w:tabs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рівняльна оцінка економічного статусу підприємця;</w:t>
      </w:r>
    </w:p>
    <w:p>
      <w:pPr>
        <w:pStyle w:val="Normal"/>
        <w:numPr>
          <w:ilvl w:val="1"/>
          <w:numId w:val="1"/>
        </w:numPr>
        <w:tabs>
          <w:tab w:val="clear" w:pos="709"/>
        </w:tabs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явлення про моральні якості підприємця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йтинг проблем споживачів послуг, товарів підприємств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оціально-демографічні характеристики :</w:t>
      </w:r>
    </w:p>
    <w:p>
      <w:pPr>
        <w:pStyle w:val="Normal"/>
        <w:numPr>
          <w:ilvl w:val="1"/>
          <w:numId w:val="1"/>
        </w:numPr>
        <w:tabs>
          <w:tab w:val="clear" w:pos="709"/>
        </w:tabs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ть;</w:t>
      </w:r>
    </w:p>
    <w:p>
      <w:pPr>
        <w:pStyle w:val="Normal"/>
        <w:numPr>
          <w:ilvl w:val="1"/>
          <w:numId w:val="1"/>
        </w:numPr>
        <w:tabs>
          <w:tab w:val="clear" w:pos="709"/>
        </w:tabs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к;</w:t>
      </w:r>
    </w:p>
    <w:p>
      <w:pPr>
        <w:pStyle w:val="Normal"/>
        <w:numPr>
          <w:ilvl w:val="1"/>
          <w:numId w:val="1"/>
        </w:numPr>
        <w:tabs>
          <w:tab w:val="clear" w:pos="709"/>
        </w:tabs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оціальний статус.</w:t>
      </w:r>
    </w:p>
    <w:p>
      <w:pPr>
        <w:pStyle w:val="Normal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наліз результатів дослідження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ході дослідження було опитано 20 студентів групи МС-112. В цьому випадку останній підрозділ анкети (який стосується соціально-демографічних характеристик респондентів) є суто формальним, тому що всі опитувані є студентами, приблизно однакового віку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днак в умовах реального дослідження, досить цікаво було б простежити, яким чином відрізняється думка опитуваних в залежності від вікових категорій та соціального статусу, а також залежно від статі. Оскільки серед респондентів було лише три дівчини (що складає 15% опитуваних), то чітких висновків щодо розмежування чоловічої а жіночої думки з питання підприємництва на основі зібраних даних також зробити не можна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ижчевикладений аналіз опитування проведений диференційовано - окремо по кожному з логічних підрозділів анкети, по конкретних питаннях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 Ставлення до підприємництва</w:t>
      </w:r>
    </w:p>
    <w:p>
      <w:pPr>
        <w:pStyle w:val="Normal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 Уявлення про соціальний потенціал підприємництва в Житомирі</w:t>
      </w:r>
    </w:p>
    <w:p>
      <w:pPr>
        <w:pStyle w:val="Normal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удентам було задане запитання „Що, на Ваш погляд, дасть населенню міста і особисто Вам розвиток підприємництва в Житомирі?”. В якості варіантів відповіді було запропоновано як позитивні, так і негативні аспекти розвитку підприємництва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тодика відповіді на запитання (не більше п’яти варіантів відповідей) дозволила по розрахунку частоти вбору відповідей респондентами побудувати рейтинг соціальних наслідків і тим самим непрямо оцінити наявність чи відсутність соціального потенціалу підприємництва в Житомирі. Результати представлені на діаграмі 1.1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drawing>
          <wp:inline distT="0" distB="0" distL="0" distR="0">
            <wp:extent cx="5276215" cy="3090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215" cy="3090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діаграми слідує: в суспільній думці переважають уявлення, що розвиток підприємництва призведе в основному до позитивних соціальних наслідків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рівні соціально-економічної ситуації міста в цілому більшість розглядає розвиток підприємництва як умову:</w:t>
      </w:r>
    </w:p>
    <w:p>
      <w:pPr>
        <w:pStyle w:val="Normal"/>
        <w:ind w:firstLine="709"/>
        <w:rPr/>
      </w:pPr>
      <w:r>
        <w:rPr>
          <w:sz w:val="28"/>
          <w:szCs w:val="28"/>
          <w:lang w:val="uk-UA"/>
        </w:rPr>
        <w:t>- створення нових робочих місць, зниження рівня безробіття;</w:t>
      </w:r>
    </w:p>
    <w:p>
      <w:pPr>
        <w:pStyle w:val="Normal"/>
        <w:ind w:firstLine="709"/>
        <w:rPr/>
      </w:pPr>
      <w:r>
        <w:rPr>
          <w:sz w:val="28"/>
          <w:szCs w:val="28"/>
          <w:lang w:val="uk-UA"/>
        </w:rPr>
        <w:t>- додаткових податкових надходжень в бюджет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рівні життєдіяльності окремої людини розвиток підприємництва розглядається як можливість:</w:t>
      </w:r>
    </w:p>
    <w:p>
      <w:pPr>
        <w:pStyle w:val="Normal"/>
        <w:ind w:firstLine="709"/>
        <w:rPr/>
      </w:pPr>
      <w:r>
        <w:rPr>
          <w:sz w:val="28"/>
          <w:szCs w:val="28"/>
          <w:lang w:val="uk-UA"/>
        </w:rPr>
        <w:t>- задоволення власних потреб за рахунок поліпшення забезпечення населення різноманітними товарами і послугами;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меншення витрат н придбання товарів і послуг за рахунок зниження цін на товари і послуги за рахунок конкуренції між підприємцями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ількість осіб, що пов’язує розвиток підприємництва передусім з тими чи іншими негативними наслідками не перевищує в цілому 25%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ільшість з них занепокоєна неповними соціальними гарантіями або їх відсутністю для людей, які працюють на підприємствах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ільки 10% респондентів розглядають підприємництво к нічого не значуще для життя міста і окремої людини явище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тже, більшість опитуваних розглядає підприємництво в якості інструмента покращення к економічної ситуації в місті, так і власного благоустрою. Можна зробити висновок, що соціальний потенціал розвитку підприємництва досить високий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 Емоціональне сприйняття підприємництва</w:t>
      </w:r>
    </w:p>
    <w:p>
      <w:pPr>
        <w:pStyle w:val="Normal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виміру емоційного сприйняття підприємництва опитуваними використовувався метод, заснований на принципі асоціації між поняттям, яке означає об’єкт оцінки (підприємництво), і тими чи іншими вербальними антонімами, які характеризують спрямованість та інтенсивність оцінювання. В якості антонімів були запропоновані наступні пари: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►</w:t>
      </w:r>
      <w:r>
        <w:rPr>
          <w:sz w:val="28"/>
          <w:szCs w:val="28"/>
          <w:lang w:val="uk-UA"/>
        </w:rPr>
        <w:t>брудний-чистий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►</w:t>
      </w:r>
      <w:r>
        <w:rPr>
          <w:sz w:val="28"/>
          <w:szCs w:val="28"/>
          <w:lang w:val="uk-UA"/>
        </w:rPr>
        <w:t>дурний-розумний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►</w:t>
      </w:r>
      <w:r>
        <w:rPr>
          <w:sz w:val="28"/>
          <w:szCs w:val="28"/>
          <w:lang w:val="uk-UA"/>
        </w:rPr>
        <w:t>безвідповідальний-відповідальний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►</w:t>
      </w:r>
      <w:r>
        <w:rPr>
          <w:sz w:val="28"/>
          <w:szCs w:val="28"/>
          <w:lang w:val="uk-UA"/>
        </w:rPr>
        <w:t>кримінальний-законний</w:t>
      </w:r>
    </w:p>
    <w:p>
      <w:pPr>
        <w:pStyle w:val="Normal"/>
        <w:ind w:firstLine="709"/>
        <w:rPr/>
      </w:pPr>
      <w:r>
        <w:rPr>
          <w:sz w:val="28"/>
          <w:szCs w:val="28"/>
          <w:lang w:val="uk-UA"/>
        </w:rPr>
        <w:t>Оцінювання проводили за десятибальною шкалою від -5 до 5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зультати зведені в таблиці 1.2. : де вказано кількість респондентів, які виставили ту чи іншу оцінку по кожній з пар антонімів, і нарешті підраховано середній бал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6"/>
        <w:gridCol w:w="483"/>
        <w:gridCol w:w="483"/>
        <w:gridCol w:w="483"/>
        <w:gridCol w:w="516"/>
        <w:gridCol w:w="483"/>
        <w:gridCol w:w="416"/>
        <w:gridCol w:w="309"/>
        <w:gridCol w:w="283"/>
        <w:gridCol w:w="284"/>
        <w:gridCol w:w="425"/>
        <w:gridCol w:w="284"/>
        <w:gridCol w:w="1275"/>
      </w:tblGrid>
      <w:tr>
        <w:trPr>
          <w:trHeight w:val="510" w:hRule="atLeast"/>
        </w:trPr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Критерій / оцінка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р. оцінка</w:t>
            </w:r>
          </w:p>
        </w:tc>
      </w:tr>
      <w:tr>
        <w:trPr>
          <w:trHeight w:val="510" w:hRule="atLeast"/>
        </w:trPr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рудний-чистий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1,6</w:t>
            </w:r>
          </w:p>
        </w:tc>
      </w:tr>
      <w:tr>
        <w:trPr>
          <w:trHeight w:val="510" w:hRule="atLeast"/>
        </w:trPr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урний-розумний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+2,25</w:t>
            </w:r>
          </w:p>
        </w:tc>
      </w:tr>
      <w:tr>
        <w:trPr>
          <w:trHeight w:val="510" w:hRule="atLeast"/>
        </w:trPr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езвідповідальний-відповідальний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+1,75</w:t>
            </w:r>
          </w:p>
        </w:tc>
      </w:tr>
      <w:tr>
        <w:trPr>
          <w:trHeight w:val="510" w:hRule="atLeast"/>
        </w:trPr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имінальний-законний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2,05</w:t>
            </w:r>
          </w:p>
        </w:tc>
      </w:tr>
    </w:tbl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rPr>
          <w:b/>
          <w:b/>
          <w:sz w:val="28"/>
          <w:szCs w:val="28"/>
          <w:lang w:val="uk-UA"/>
        </w:rPr>
      </w:pPr>
      <w:bookmarkStart w:id="0" w:name="OLE_LINK2"/>
      <w:bookmarkStart w:id="1" w:name="OLE_LINK1"/>
      <w:bookmarkEnd w:id="0"/>
      <w:bookmarkEnd w:id="1"/>
      <w:r>
        <w:rPr>
          <w:b/>
          <w:sz w:val="28"/>
          <w:szCs w:val="28"/>
          <w:lang w:val="uk-UA"/>
        </w:rPr>
        <w:t>1.3 Ставлення до підприємництва в цілому</w:t>
      </w:r>
    </w:p>
    <w:p>
      <w:pPr>
        <w:pStyle w:val="Normal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влення до розвитку підприємництва можна оцінити в цілому як позитивне. Співвідношення між групами населення, які мають полярні позиції (позитивне\негативне) складає 7\1.</w:t>
      </w:r>
    </w:p>
    <w:p>
      <w:pPr>
        <w:pStyle w:val="Normal"/>
        <w:ind w:firstLine="709"/>
        <w:rPr/>
      </w:pPr>
      <w:r>
        <w:rPr>
          <w:sz w:val="28"/>
          <w:szCs w:val="28"/>
          <w:lang w:val="uk-UA"/>
        </w:rPr>
        <w:t>Половина опутаних ставиться до цього неоднозначно - тобто як позитивно, так негативно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10% ставлення до розвитку підприємництва не сформоване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зультати наведені на діаграмі 1.3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4543425" cy="31432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3425" cy="314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2. </w:t>
      </w:r>
      <w:r>
        <w:rPr>
          <w:b/>
          <w:sz w:val="28"/>
          <w:szCs w:val="28"/>
          <w:lang w:val="uk-UA"/>
        </w:rPr>
        <w:t>Орієнтація на зайнятість у підприємницькій діяльності</w:t>
      </w:r>
    </w:p>
    <w:p>
      <w:pPr>
        <w:pStyle w:val="Normal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1 </w:t>
      </w:r>
      <w:r>
        <w:rPr>
          <w:b/>
          <w:sz w:val="28"/>
          <w:szCs w:val="28"/>
          <w:lang w:val="uk-UA"/>
        </w:rPr>
        <w:t>Бажання (небажання) займатись підприємництвом</w:t>
      </w:r>
    </w:p>
    <w:p>
      <w:pPr>
        <w:pStyle w:val="Normal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тановлено наступні факти: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• </w:t>
      </w:r>
      <w:r>
        <w:rPr>
          <w:sz w:val="28"/>
          <w:szCs w:val="28"/>
          <w:lang w:val="uk-UA"/>
        </w:rPr>
        <w:t>Половина опитаних бажає започаткувати власну справу. Цю частину ймовірно можна охарактеризувати як соціально активну і орієнтовану на реалізацію себе як підприємця;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• </w:t>
      </w:r>
      <w:r>
        <w:rPr>
          <w:sz w:val="28"/>
          <w:szCs w:val="28"/>
          <w:lang w:val="uk-UA"/>
        </w:rPr>
        <w:t>5% опитаних відмітили, що мають власну справу;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• </w:t>
      </w:r>
      <w:r>
        <w:rPr>
          <w:sz w:val="28"/>
          <w:szCs w:val="28"/>
          <w:lang w:val="uk-UA"/>
        </w:rPr>
        <w:t>Не націлені на створення власного бізнесу 25%;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• </w:t>
      </w:r>
      <w:r>
        <w:rPr>
          <w:sz w:val="28"/>
          <w:szCs w:val="28"/>
          <w:lang w:val="uk-UA"/>
        </w:rPr>
        <w:t>Не стомлювали конкретної думки з цього приводу 20%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зультати подано на діаграмі 2.1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5143500" cy="3276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327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/>
      </w:pPr>
      <w:r>
        <w:rPr>
          <w:b/>
          <w:sz w:val="28"/>
          <w:szCs w:val="28"/>
          <w:lang w:val="uk-UA"/>
        </w:rPr>
        <w:t>2.2 Орієнтація на види підприємницької діяльності</w:t>
      </w:r>
    </w:p>
    <w:p>
      <w:pPr>
        <w:pStyle w:val="Normal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видами підприємницької діяльності, в яких опитані хотіли б заснувати свою справу, лідирують два види з найбільш високим рівнем прибутковості на даний момент:</w:t>
      </w:r>
    </w:p>
    <w:p>
      <w:pPr>
        <w:pStyle w:val="Normal"/>
        <w:ind w:firstLine="709"/>
        <w:rPr/>
      </w:pPr>
      <w:r>
        <w:rPr>
          <w:sz w:val="28"/>
          <w:sz w:val="28"/>
          <w:szCs w:val="28"/>
          <w:rtl w:val="true"/>
          <w:lang w:val="uk-UA"/>
        </w:rPr>
        <w:t>٭</w:t>
      </w:r>
      <w:r>
        <w:rPr>
          <w:sz w:val="28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дання різного роду послуг (30%);</w:t>
      </w:r>
    </w:p>
    <w:p>
      <w:pPr>
        <w:pStyle w:val="Normal"/>
        <w:ind w:firstLine="709"/>
        <w:rPr/>
      </w:pPr>
      <w:r>
        <w:rPr>
          <w:sz w:val="28"/>
          <w:sz w:val="28"/>
          <w:szCs w:val="28"/>
          <w:rtl w:val="true"/>
          <w:lang w:val="uk-UA"/>
        </w:rPr>
        <w:t>٭</w:t>
      </w:r>
      <w:r>
        <w:rPr>
          <w:sz w:val="28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иробництво та реалізація товарів (30%);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інансово-кредитна діяльність в зв’язку з великими інвестиційними затратами на початковому етапі розвитку, високим рівнем інфляції та ризику закономірно є мало привабливою ля підприємницької діяльності (10%)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ередницька діяльність в зв’язку з насиченістю ринкових ніш також не користується особливим успіхом в респондентів (15%)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рахова діяльність взагалі виявилась найменш привабливою (5%). Це ймовірно пов’язано із тим, що вона як така є порівняно молодою в нашій країні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% - не визначились з вибором сфери підприємницької діяльності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зультати зображені на діаграмі 2.2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5299710" cy="34912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9710" cy="3491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3 Панівні мотиви підприємницької діяльності</w:t>
      </w:r>
    </w:p>
    <w:p>
      <w:pPr>
        <w:pStyle w:val="Normal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спондентам було задане запитання „Які основні мотиви підприємницької діяльності особисто для Вас?”. Методика відповіді на запитання (не більше трьох варіантів відповідей з поданих ) дозволила по розрахунку частоти вбору відповідей респондентами побудувати рейтинг панівних мотивів підприємницької діяльності. Результати відображені 2.3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4170045" cy="25914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0045" cy="2591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наведеними вище даними можна судити про те, що панівним мотивом є досягнення матеріальних цілей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4 Причини небажання займатись підприємництвом</w:t>
      </w:r>
    </w:p>
    <w:p>
      <w:pPr>
        <w:pStyle w:val="Normal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чини відсутності мотивації на підприємницьку діяльність можна розділити на дві групи: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→ </w:t>
      </w:r>
      <w:r>
        <w:rPr>
          <w:sz w:val="28"/>
          <w:szCs w:val="28"/>
          <w:lang w:val="uk-UA"/>
        </w:rPr>
        <w:t>Об’єктивні причини (які в сукупності переважають за даними анкетування), обумовлені:</w:t>
      </w:r>
    </w:p>
    <w:p>
      <w:pPr>
        <w:pStyle w:val="Normal"/>
        <w:numPr>
          <w:ilvl w:val="1"/>
          <w:numId w:val="1"/>
        </w:numPr>
        <w:tabs>
          <w:tab w:val="clear" w:pos="709"/>
        </w:tabs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новищем зовнішнього середовища, в якому здійснюється підприємницька діяльність (високі кредитні ставки - 15%; насиченість ринку - 15%; високі податки - 30%; нестабільність економічної ситуації - 15%, вимагательство з боку кримінальних структур - 15%; вимагательство з боку чиновників - 15%;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стартовими вимогами, що ставляться до підприємницької діяльності (наявність капіталу для початку справи - 50%), що в принципі характерно для студентів. При опитуванні іншого кола респондентів цілком ймовірно що цей показник мав б інше значення);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→ </w:t>
      </w:r>
      <w:r>
        <w:rPr>
          <w:sz w:val="28"/>
          <w:szCs w:val="28"/>
          <w:lang w:val="uk-UA"/>
        </w:rPr>
        <w:t>Суб’єктивні причини, обумовлені соціально-психологічними самої людини (особливості власного характеру - 20%; відсутність інтересу до підприємництва - 25%; відсутність підприємницького досвіду - 15%; відсутність пізнань у бізнесі - 20%)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зультати подані на діаграмі 2.4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5223510" cy="33953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3510" cy="3395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/>
      </w:pPr>
      <w:r>
        <w:rPr>
          <w:b/>
          <w:sz w:val="28"/>
          <w:szCs w:val="28"/>
          <w:lang w:val="uk-UA"/>
        </w:rPr>
        <w:t>2.5 Установка на роботу за наймом у бізнесі</w:t>
      </w:r>
    </w:p>
    <w:p>
      <w:pPr>
        <w:pStyle w:val="Normal"/>
        <w:ind w:firstLine="709"/>
        <w:rPr>
          <w:color w:val="FFFFFF"/>
          <w:sz w:val="28"/>
          <w:szCs w:val="28"/>
          <w:lang w:val="uk-UA"/>
        </w:rPr>
      </w:pPr>
      <w:r>
        <w:rPr>
          <w:color w:val="FFFFFF"/>
          <w:sz w:val="28"/>
          <w:szCs w:val="28"/>
          <w:lang w:val="uk-UA"/>
        </w:rPr>
        <w:t>респондент найм бізнес роботодавець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даному дослідженні респондентам було поставлене питання: „Якби Ви мали вибір, де б Ви воліли працювати?”. Результати відображаються на діаграмі 2.5. 25% не визначились. Більшість (55%) хотіли б працювати в приватних комерційних підприємствах, що можна пояснити сподіваннями на більшу матеріальну винагороду, розчаруванням у нестабільності економічної ситуації в державі тощо. Однак досить великий відсоток (25%) студентів прагне працювати на державні підприємства, що ймовірно обумовлене більшим рівнем соціального захисту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5343525" cy="36671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352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 Образ підприємця у суспільній думці опитуваних</w:t>
      </w:r>
    </w:p>
    <w:p>
      <w:pPr>
        <w:pStyle w:val="Normal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1 Емоційне ставлення</w:t>
      </w:r>
    </w:p>
    <w:p>
      <w:pPr>
        <w:pStyle w:val="Normal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значної частини респондентів (45%) переважають позитивні емоції по відношенню до підприємців; негативні емоції викликають підприємці у 20% опитаних. Окремо слід відмітити, що чверть респондентів (25 %) н виокремлюють для себе підприємців як окрему соціальну групу для оцінювання. Вони до підприємців ставляться не краще та не гірше ніж до решти. (див. діаграму 3.1)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4584065" cy="29203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4065" cy="292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2 Порівняльна оцінка економічного статусу підприємця</w:t>
      </w:r>
    </w:p>
    <w:p>
      <w:pPr>
        <w:pStyle w:val="Normal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5314950" cy="33909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4950" cy="339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3 Уявлення про моральні якості підприємця (т. 3.3.)</w:t>
      </w:r>
    </w:p>
    <w:p>
      <w:pPr>
        <w:pStyle w:val="Normal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784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9"/>
        <w:gridCol w:w="2293"/>
        <w:gridCol w:w="1088"/>
      </w:tblGrid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собисті якості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ількість респондентів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сотки</w:t>
            </w:r>
          </w:p>
        </w:tc>
      </w:tr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зати неправду в інтересах своєї справи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5%</w:t>
            </w:r>
          </w:p>
        </w:tc>
      </w:tr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ховувати частину доходів від оподаткування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0%</w:t>
            </w:r>
          </w:p>
        </w:tc>
      </w:tr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дмірно експлуатувати чужу працю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0%</w:t>
            </w:r>
          </w:p>
        </w:tc>
      </w:tr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манювати партнера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0%</w:t>
            </w:r>
          </w:p>
        </w:tc>
      </w:tr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дкупити посадову особу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0%</w:t>
            </w:r>
          </w:p>
        </w:tc>
      </w:tr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дробити документи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5%</w:t>
            </w:r>
          </w:p>
        </w:tc>
      </w:tr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манювати клієнтів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0%</w:t>
            </w:r>
          </w:p>
        </w:tc>
      </w:tr>
    </w:tbl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ікаво відмітити, що в одному з попередніх пунктів аналізу дослідження, було виявлене досить позитивне ставлення до підприємців. Однак переважна більшість схильна думати, що підприємці в володіють багатьма негативними якостями. Всі наведені нижче характеристики властиві їм, на думку респондентів, в значній мірі, причому 40% опитуваних стверджують, що підприємцям властиві всі з наведених негативних рис характеру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ким чином, суспільна думка має в більшій мірі негативне забарвлення, образ підприємця сприймається як нецивілізований, кримінальний та аморальний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ожна припустити, що така думка пов’язана з уявленнями про вищий матеріальний статус підприємців, який з точки зору респондентів є результатом невиконання норм моралі та права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 Рейтинг проблем споживачів послуг, товарів підприємств</w:t>
      </w:r>
    </w:p>
    <w:p>
      <w:pPr>
        <w:pStyle w:val="Normal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йтинг проблем, з якими опитувані стикаються, користуючись послугами приватних підприємців, вимірювався по частоті „зустрічі” з перерахованими у питанні десятьма основними проблемами.</w:t>
      </w:r>
    </w:p>
    <w:p>
      <w:pPr>
        <w:pStyle w:val="Normal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drawing>
          <wp:inline distT="0" distB="0" distL="0" distR="0">
            <wp:extent cx="5077460" cy="238379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7460" cy="2383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чевидним є висновок: найгостріші проблеми взаємодії респондентів з підприємництвом стосується морально-етичних аспектів роботи співробітників приватних підприємств, що, очевидно накладає відбиток на ставлення до приватного бізнесу в цілому, оцінку рівня його цивілізованості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багато рідше клієнти приватних підприємств (з опитаних) стикаються з проблемами, які стосуються з організаційними моментами роботи зі споживачем (виконання строків замовлень, обмін товару або його повернення)</w:t>
      </w:r>
    </w:p>
    <w:p>
      <w:pPr>
        <w:pStyle w:val="Normal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12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OST type B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5031" w:leader="none"/>
        <w:tab w:val="left" w:pos="7770" w:leader="none"/>
      </w:tabs>
      <w:ind w:firstLine="709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GOST type B" w:hAnsi="GOST type B" w:cs="GOST type B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GOST type B;Century Gothic" w:hAnsi="GOST type B;Century Gothic" w:eastAsia="Times New Roman" w:cs="GOST type B;Century Gothic"/>
    </w:rPr>
  </w:style>
  <w:style w:type="character" w:styleId="WW8Num1z2">
    <w:name w:val="WW8Num1z2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png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png"/><Relationship Id="rId12" Type="http://schemas.openxmlformats.org/officeDocument/2006/relationships/header" Target="head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4T23:06:00Z</dcterms:created>
  <dc:creator>Shura</dc:creator>
  <dc:description/>
  <cp:keywords/>
  <dc:language>en-US</dc:language>
  <cp:lastModifiedBy>SYSTEM</cp:lastModifiedBy>
  <dcterms:modified xsi:type="dcterms:W3CDTF">2011-09-04T23:06:00Z</dcterms:modified>
  <cp:revision>2</cp:revision>
  <dc:subject/>
  <dc:title>Підприємець приватної фірми вирішив провести дослідження мотивації підприємницької діяльності</dc:title>
</cp:coreProperties>
</file>