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pPr>
      <w:r>
        <w:rPr>
          <w:rFonts w:cs="Times New Roman;Times New Roman" w:ascii="Times New Roman;Times New Roman" w:hAnsi="Times New Roman;Times New Roman"/>
          <w:b/>
          <w:color w:val="000000"/>
          <w:sz w:val="28"/>
          <w:szCs w:val="32"/>
        </w:rPr>
        <w:t>«ТУРИСТСКО-СТРАНОВЕДЧЕСКАЯ ХАРАКТЕРИСТИКА МОНАСТЫРЩИНЫ И МОНАСТЫРЩИНСКОГО РАЙ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н «страноведение», широко используется в географии, истории и ряде других наук, он означает, что основным объектом изучения является та или иная стр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работе нам предстоит изучить слитность и органическую взаимосвязь природных условий и истории Монастырщинского района, а так же географическое положение, население, хозяйство, перспективы развития данной территории, как объект развития туризма данного рай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изучении Монастырщинского района, у нас возникла проблема с литературой данной местности, она либо устарела, либо е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темы обусловлено отсутствием комплексной туристско-страноведческой характеристики Монастырщинского района Смоленск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наше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епить, углубить, расширить теоретические и практические знания по туристскому странове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епить умение туристско-страноведческой характеристики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епить навыки самостоятельной работы со специальной литературой и другими источниками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епить умение излагать научные мысли последовательно, научно, кратко, логично, пол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епить умение формировать суждение и выводы и доказывать 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учная новизна настоящего исследования заключается в комплексной туристско-страноведческой характерис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нностность работы заключается в дальнейшем использовании материала при написании работы, а также инновационных проектов на территории Монастырщинского района в использовании материала исследований в курсе страноведений.</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Своеобразие территории</w:t>
      </w:r>
    </w:p>
    <w:p>
      <w:pPr>
        <w:pStyle w:val="Normal"/>
        <w:spacing w:lineRule="auto" w:line="360" w:before="0" w:after="0"/>
        <w:ind w:firstLine="709"/>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монастырщина почва климат хозяйство смоленск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color w:val="000000"/>
          <w:sz w:val="28"/>
          <w:szCs w:val="28"/>
        </w:rPr>
        <w:t xml:space="preserve">Монастырщина – рабочий поселок, в прошлом местечко Мстиславльское уезда Могилевской губернии, находиться при слиянии рек Вихры и Железняк. В конце </w:t>
      </w:r>
      <w:r>
        <w:rPr>
          <w:rFonts w:cs="Times New Roman;Times New Roman" w:ascii="Times New Roman;Times New Roman" w:hAnsi="Times New Roman;Times New Roman"/>
          <w:color w:val="000000"/>
          <w:sz w:val="28"/>
          <w:szCs w:val="28"/>
          <w:lang w:val="en-US"/>
        </w:rPr>
        <w:t>XIV</w:t>
      </w:r>
      <w:r>
        <w:rPr>
          <w:rFonts w:cs="Times New Roman;Times New Roman" w:ascii="Times New Roman;Times New Roman" w:hAnsi="Times New Roman;Times New Roman"/>
          <w:color w:val="000000"/>
          <w:sz w:val="28"/>
          <w:szCs w:val="28"/>
        </w:rPr>
        <w:t xml:space="preserve"> века в том месте, где река Вихра круто поворачивает на запад, были основаны таможня и торговая палата, возникло сравнительно крупное селение. В 1784 году Монастырщина упоминается в числе крупных местечек с населением более 1200 человек. В местечке была деревянная церковь Петра и Павла, деревянная еврейская школа, три лавки в которых торговали купцы – евреи разными това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унт земли иловатый, а частью песчаный. Крестьяне местечка обрабатывали всю землю, самыми урожайными были рожь и овес. Лес рос дровяной: березовый, осиновый, ольховый. В нем были звери: зайцы, белки, волки. Птицы: скворцы, соловьи, синицы, овсянки, совы, при водах: дикие утки и бекасы, в полях: сороки, галки, вороны, перепела, жаворонки и другие птицы. Промыслов кроме хлебопашества не бы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08 году Монастырщина стала центром волости, а в 1929 году центром Монастырщинского района. В январе 1965 года рабочий поселок Монастырщина был преобразован в поселок городского типа, в нем уже проживало 2990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метное преобразование поселка произошло в восьмидесятые годы прошлого столетия. На 1 января 1990 года численность населения составляло 5564 человек. Поселок заметно вырос не только по численности населения, но и по своему масштабу. Не плохо решались вопросы социально-культурного и жилищного строительства. Появилась Комсомольская площадь, большинство улиц и переулков были заасфальтированы, построен водопровод, проведено озеленение. Были построены: хлебокомбинат, продовольственная база, холодильник, средняя школа на 1176 ученических мест, центральная районная больница, ресторан «Вихра «, государственный банк, Дом Культуры, прекрасный стадион, универмаг и другие значительные постройки. Появились двухэтажные жилые дома. Работают промышленные, транспортные, строительные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на пользу пришлись годы перестройки поселку Монастырщина. Большинство промышленных, строительных предприятий и организаций обслуживающих сельское хозяйство ликвидировано. Значительно сократилось количество рабочих мест, В Монастырщине сейчас трудно найти работу. Население посёлка составляет около четырех тысяч человек и ежегодно уменьшается. В Монастырщине средней школе занимаются чуть более пятисот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ительным является то, что в поселение четыре года Администрация района (Глава Казаков Н.И.) большое внимание уделяется благоустройству райцентра. В поселок пришел природный газ. Ежегодно ведутся работы по газификации новых улиц. Уделяется большое внимание содержанию в надлежащим состоянии районной больницы, учреждений культуры, магазинов, чистоте у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нициативе Главы района Казакова Н.И. в 2007 году было принято постановление «Об увековечивании памяти выдающихся личностей уроженцев Монастырщинского района и возведении в поселке Аллеи Геро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ружение велось с участием местного самоуправления. 12 октября 2007 года в центре поселка, на Комсомольской площади был зажжен Вечный огонь и открыта первая в районном центре на Смоленщине Аллея Геро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едутся работы по открытию в поселке районного музе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аемая территория располагает к туристической деятельности, так как Монастырщинский район богат своей культурно- историчес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ледием и живописной природой, но к сожалению не имеет поддержки с финансовой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Территория Монастырщины и Монастырщинского района Смоленской об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ритория Монастырщинского района составляет 1513 кв. км. Река Вихра своей извилистой лентой почти по середине разделяет контур района, имеющий форму неправильного прямоугольника. Район находиться между Красненским, Смоленским, Починковским и Хиславическим районом нашей области, а на юге граничит с Республикой Беларусь. От западного рубежа до восточного протяженность 38 км., а северного до южного 50 км. Район расположен в юга – западной части Смолен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тимся к градусной сетке и найдем географические координаты района. Судя по оцифровке изолиний, как было уже сказано ранее, контуры неправильного прямоугольника, ориентированного с юга – запада на северо-восток, лежат, с одной стороны, между 54°05 ' и 54°35 ' с. ш., с другой – между 31°31' и 32°10' в. д. От западного рубежа до восточного, на широте п. Монастырщины протяженность ареала 38 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стирание ареала от северного рубежа (долина реки Упокой) на юг до госграницы (у д. Чечуры) составляет 50 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еал бассейна и района расположен в юга – западной части Смоленской области и, как ее территория, является составной частью Восточно – Европейской равн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ометрическая поверхность района составляют неровности от крупных до очень малых размеров. Это холмы и гряды, долины и балки, равнины и ложбины, мелкие западины и гривы. Самобытною категорию составляют неровности создаваемые человеком. В местах извлечения торфа, песков и глины возникли открытые карьеры. Их сеть дополняют глубокие рвы, траншеи и воронки, возникшие в период Великой Отечественной войны 1941–1945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ая часть территории Монастырщинского района расположена в бассейне реки Вих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color w:val="000000"/>
          <w:sz w:val="28"/>
          <w:szCs w:val="28"/>
        </w:rPr>
        <w:t>Вихра берет из болота возле села Лукиничи Краснинского района. Своей извилистой лентой следует в южном направлении и пройдя около 130 километров впадает в реку Сож. Её правобережную сеть извилистых притоков составляют реки: Руфа-25 км., Молоховка -44 км., Городна-41 км., Черная-21 км. и ряд других речек меньшей длины Левобережную сеть менее извилистых притоков составляют реки: Упокой-30 км., Лютая-15 км. Железная-23 км., Вельняная-16 км. и другие ре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ографическое положение Монастырщинского района благоприятствует развитие туризма, так как расположен недалеко от области, граничит с Беларусией, имеет богатую флору и фаун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Приро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чательны биогенные ресурсы бассейна Вихры. Именно растения и животные, создавая органическое вещество, выполняют роль поставщиков биогенного сырья, которое используется человеком. Это они являются «фабрикой» пищевых продуктов. Причем, биогенные вещества, производимые сообществами растений и почвами, являются вечным капиталом с вечными проц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сти биогенной «фабрики» агрономических ландшафтов бассейна неоспоримо велики. Очевидное подтверждение выражается в том, что дерново-подзолистые почвы пашни способны обеспечивать урожаи зерна, превышающие 30 цн с гект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02 году труженики Производственно-сельскохозяйственного кооператива «Новомихайловское» собрали по 35,2 центнера зерна с каждого из 1415 гектаров посевной площади. («Рабочий путь», 9 октября 2002 г.). Это очевидные значения урожая, которые подстать черноземам Кубанской степи. (А.Н. Куксин,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сценным даром природы бассейна являются залежи торфа, известковых туфов и мерг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 низинных болот представляет собою благодатное удобрение для улучшения агроприродных свойств для устронения кислой реакции (</w:t>
      </w:r>
      <w:r>
        <w:rPr>
          <w:rFonts w:cs="Times New Roman;Times New Roman" w:ascii="Times New Roman;Times New Roman" w:hAnsi="Times New Roman;Times New Roman"/>
          <w:color w:val="000000"/>
          <w:sz w:val="28"/>
          <w:szCs w:val="28"/>
          <w:lang w:val="en-US"/>
        </w:rPr>
        <w:t>pH</w:t>
      </w:r>
      <w:r>
        <w:rPr>
          <w:rFonts w:cs="Times New Roman;Times New Roman" w:ascii="Times New Roman;Times New Roman" w:hAnsi="Times New Roman;Times New Roman"/>
          <w:color w:val="000000"/>
          <w:sz w:val="28"/>
          <w:szCs w:val="28"/>
        </w:rPr>
        <w:t xml:space="preserve"> 4,0 – 5,0) возделываемых типов поч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плообеспечнность и значений атмосферного увлажнения, в период вегетации, создают возможности для возделывания среднеспелых и раннеспелых зерновых, технических и иных культур. После уборки урожая неиспользованные резервы тепла составляют более 500–600 градусов. Это позволяет производить еще и пожнивные или повторные посевы для получения дополнительного количества зеленой массы злаковых и бобовых раст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окупности климат и природные компоненты бассейна способны обеспечивать эффективное функционирование не только агропроизводства, но и социально экономические сферы. (Агроклиматические ресурсы Смоленской области, См. 1970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Растительность и животны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тительный покров составляют как разобщенные ареалы лесные, луговые и болотных фитоценозов, так и обширные ареалы агрофитоценозов (агро (лат.) – пашня, земля; фитос – растение; ценоз – сообщество, груп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сные ареалы занимают около 11% площади бассейна, а размещение типов древостоев следует обособлениям композиции рельеф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ышенные равнины с покровом лессовидные суглинков занимают разобщенные ареалы елово – мелколиственного леса. Зато на пониженных равнинах, залегаемых валунными суглинками и супесями, размещены ареалы светлохвойных и мелколиственных типов л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лким низинам междуречий, склонам балок и долин, а также и еще по поймам рек размещены луговые и болотные фитоцено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реалах елово – мелколиственного леса первый ярус образует ель, береза и осина, а второй – лещина, крушина, бересклет и др. Напочвенный покров составляют: кислица, копытень, майник двулистный, черника, брусника, зеленые мх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еалы светлохвойных древостоев составляют сосна и береза, можжевельник, вереск, а напочвенный покров – кислица, тонконог сизый, черника, сфагновые мхи и другие виды рас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фоне пахотных угодий в виде разрозненных массив выделяют вторичные леса, среди которых большие площади занимают и кустарники. Эти леса состоят из березы и осины. В их подлеске лещина, жимолость и можжевельник, а на почвенный покров образуют злаково-разнотравные группировки. Наиболее молодые вторичные леса, так называемые «моложи» имеют место на склонах балок. Западины и лощины на повышенных равнинах, перекрытых лессовидными суглинками, заняты влаголюбивым разнотравьем. Вокруг западин, в виде кольца, нередко размещены дуб или кл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ймах рек и днищах балок размещаются небольшие участки зарослей ольхи и ивы. В напочвенном покрове этих древостоев обильно растут крапива, хмель, осоки, тростник. В долинах Вихры и ее крупных притоков есть небольшие островки еще и дубравного л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заичный покров лугов фитоценозов складывается из кучно-групповых и разреженных ареалов суходольных, низинных и пойменных лу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клонах долин и балок размещаются ареалы суходольных лугов. Их травостои залегают из белоуса, мятлика, полевицы, лапчатки, клевера и иных видов рас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реалы низинных лугов размещены по лощинам и западинам повышенных участков равнин. ИХ обитателями являются: мелкоосоковые, крупноосоковые и разнотравнозлаково-бобовые группировки раст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поймам долин и рек приурочена наиболее богатые травостои, густой ковер который включает до 40–50 видов злаковых, бобовых и разнотравья. Видовое обилие травостоев обеспечивает благотворным водно-минеральным питанием растений пойм рек. Они каждый код в период весеннего половодья получают минеральную подкорм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авостоях повышенных участков пойм преобладают рыхлокустовые злаки и бобовые. В числе злаков – тимофеевка луговая, овсяница луговая, ежа сборная и др. Среди бобовых – клевер луговой, клевер ползучий, чина луговая, мышиный горошек и другие виды растений. Обильно и разнотравье, которое образуют: колокольчики, лютики, герань луговая, смолка и гвозд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нижениях пойм господствуют осоковые, щучковые и многовидовое разнотравь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рховые болота из-за малоблагоприятных условий водно-минерального питания, покрывают изреженные древостои низкорослой сосны, а на почвенной ярус составляют моховые группировки. Сплошной фон ярко окрашенных сфагновых мхов как бы расчленяет многочисленные куртины кустарников, состоящие из багульника, вереска, голубики, клюквы и другие. Травянистые виды растений хоты и малочисленной, все же нередки появления сообществ, образованных осокой топяной, пушицей и росянкой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гатые водно-минеральные питание низинных болот обеспечивает формирование на нем большого разнообразия типов травянистых и древесных сообществ раст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ые древостои на низинных болотах образуют черная ольха, а также нередки заросли смородины и мал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гатый травяной покров состоит из многочисленных осок, тростника, белокрыльника, рогоза, таволги вязолистной и других видов. Моховая растительность низинных болот разнообразна, но всегда господство принадлежит гипновым или зеленым мх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личные виды культурных растений, возделываемые, на полях пашни, составляют агрофитоценозы. Они охватывают более 60% площади бассейна. Главное место в агрофитоценозах принадлежат зерновым злакам: пшеница, рожь, ячмень и овес. Возделываются и растения, особенно богатые белками: горох, люпин, вика клевер и др. Лен выращивается как техническая культура. Возделываемый картофель используется как пищевая и техническая культ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гат ассортимент овощных растений и корнеплодах: свекла и морковь, капуста, огурцы, редька, турнепс, лук, чеснок и др. Разнообразны плодовые и ягодные растения: яблоня, вишня, груша, смородина, крыжовник, малина и земляника. Ареалы, занятые естественной растительностью, отличаются от участков, которые заселяются агрофитоценозами. Ареалы естественных фитоценозов, являясь многовидовыми сообществами, оказываются жизнестойкими. Зато агрофитоценозы одновидовые категории и существуют на возделываемых полях временно. Их жизнестойкость поддерживается человеком с помощью оптимальной обработки и удобрения полей, а также и иных способов мелиорации. Следовательно, агрофитоценозы лишь похожи на естественные фитоценозы, но не обладают жизнестойкостью. Ее должен обеспечивать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итателями леса являются хищные звери, парнокопытные, грызуны, птицы и иные виды животных. Из числа хищников в лесах обитают: волк, лисица, барсук, хорь обыкновенный, куница и др. отряд парнокопытных составляют: лось, косуля, кабан. Водятся в лесах растительноядные грызуны: заяц, белка, ондатра и выхухоль. В лесных сообществах обитают и птицы: ястреб, тетерев коршун, голуби, воробьи и др. Воды рек богаты такими видами рыб как лещ, окунь, щука, карась, судак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угово-лесные фитоценозы населяют немногие виды земноводных и пресмыкающихся. Зато в них богатое разнообразие видов беспозвоночных и насекомых. Это мезокрылые (муравьи, шмели, пчелы), чешуекрылые(бабочки) и жесткокрылые(жуки). Многие из них выполняют не только полезные, но и вредные функции в биогеоценозах. Наиболее активными вредителями являются мышевидные грызуны, проволочники и бабо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есных почвах, среди беспозвоночных сапрофагов по биомассе доминируют дождевые черви. В лесных подстилках, дернине и гумусовых горизонтах почв сосредоточено основная масса простейших (саркодовые амебы, жгутиконосцы и инфузории). Корне обитаемые горизонты почв лесных и луговых фитоценозов населяют в различных соотношениях грибы, бактерии и актиномиц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лесных почвах доминируют зеленые водоросли, то в почвах луговых фитоценозов обитают наиболее сложные сообщества микроскопических водорослей. (А.Н. Куксин, 2008.-488 с.).</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Почв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андшафтах бассейна Вихры совершает развитие многих типов почв: дерновых, дерново-подзолистых, дерново-подзолистых – подзолистых со вторым гумусовым горизонтом, дерновых и дерново-подзолистых заболоченных, органогенных и пойменных и других типы бурых лесных и ржавоземных поч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сторные ареалы </w:t>
      </w:r>
      <w:r>
        <w:rPr>
          <w:rFonts w:cs="Times New Roman;Times New Roman" w:ascii="Times New Roman;Times New Roman" w:hAnsi="Times New Roman;Times New Roman"/>
          <w:i/>
          <w:color w:val="000000"/>
          <w:sz w:val="28"/>
          <w:szCs w:val="28"/>
        </w:rPr>
        <w:t>дерново-подзолистых почв</w:t>
      </w:r>
      <w:r>
        <w:rPr>
          <w:rFonts w:cs="Times New Roman;Times New Roman" w:ascii="Times New Roman;Times New Roman" w:hAnsi="Times New Roman;Times New Roman"/>
          <w:color w:val="000000"/>
          <w:sz w:val="28"/>
          <w:szCs w:val="28"/>
        </w:rPr>
        <w:t xml:space="preserve"> составляют фон почвенного покрова бассейна Вихры. Эти категории почв являются производными сочетания процессов гумусообразования и подзолообразования или последовательной смены их во времени. Их развитие совершается под травянисто-лесными фитоценозами на лессовидных и мореных суглинках, а также и на супесчаных породах. Они размещаются на равнинах с высотами 210–190 м над уровнем м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или этих почв находятся под активным воздействием химического гидролиза, обусловленного господством восстановительных реакций и лишь периодическим проявлениям окислителей. Это приводит к тому, что биологической аккумуляции элементов резко противостоит вынос их нисходящей миграцией водных растворов. Функцией такой диспропорции оказывается недостаточная обеспеченность почв биофильными элементами, и, следовательно, неблагоприятные агроприродные досто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гроприродные достоинства дерново-подзолистых почв, развивающихся на лессовидных суглинках лучше, чем на морене и песчано-супесчаных породах. Общими же признаками свойств являются: малая гумусность, высокая кислотность и насыщенность основаниями, недостаток неподвижных форм калия и фосф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бассейне Вихры размещены крупные и малые ареалы почв с реликтовыми признаками. Это </w:t>
      </w:r>
      <w:r>
        <w:rPr>
          <w:rFonts w:cs="Times New Roman;Times New Roman" w:ascii="Times New Roman;Times New Roman" w:hAnsi="Times New Roman;Times New Roman"/>
          <w:i/>
          <w:color w:val="000000"/>
          <w:sz w:val="28"/>
          <w:szCs w:val="28"/>
        </w:rPr>
        <w:t>дерново-подзолистые со вторым гумусовым горизонтом</w:t>
      </w:r>
      <w:r>
        <w:rPr>
          <w:rFonts w:cs="Times New Roman;Times New Roman" w:ascii="Times New Roman;Times New Roman" w:hAnsi="Times New Roman;Times New Roman"/>
          <w:color w:val="000000"/>
          <w:sz w:val="28"/>
          <w:szCs w:val="28"/>
        </w:rPr>
        <w:t>. Они размещаются на вогнутых и нижних частях склонов, шлейфах склонов и по западинам среди водораздельных равнин, высота которых более 200 м над уровнем мор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х профилях углисто-черный гумусовый горизонт (Ар), размером от 2 – 5 до 40 см, расположен под современными гумусовым горизонтом светло-серого цв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т темноцветный горизонт является реликтом черноземной почвы, которая возникла под лесостепными фитоценозами на лессовидных суглинках около трех тысяч лет наз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ликтовом горизонте больше кальция и меньше значения кислотности, чем в верхней гумусовом горизонте. Углисто-черный горизонт богаче еще как органическим веществом (3,5 – 7,3%), так и гуминовыми кисло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По агроприродным достоинствам эти почвы превосходят обычные дерново-подзолистые. Они размещаются как в виде ареалов, так и составляют обособленные массивы разных размеров. (Бартош Т.Д., Столбова Э.Я. Рига, 1974.)</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Типы лесные бур</w:t>
      </w:r>
      <w:r>
        <w:rPr>
          <w:rFonts w:cs="Times New Roman;Times New Roman" w:ascii="Times New Roman;Times New Roman" w:hAnsi="Times New Roman;Times New Roman"/>
          <w:color w:val="000000"/>
          <w:sz w:val="28"/>
          <w:szCs w:val="28"/>
        </w:rPr>
        <w:t xml:space="preserve"> объединяет собственно бурые и ржавоземные почвы. Бурые лесные почвы, располагаясь на повышениях рельефа, формируются в «теплых» и «сухих» местообитаниях хвойно-мелколиственные фитоценозов. Их развитие является функцией буроземного процесса. Сущность этого процесса заключается в биохимической аккумуляции железо-гумусовых комплексов и илистой фракции, обусловленная господством окислительных реакций в профиле поч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держание гумуса (3 – 4%), илистой фракции, оксидов железа и алюминия постепенно снижается вниз по профилю, Значение реакции в гумусовом горизонте изменяется от кислой (рН 4,5 – 5,0) до близкой нейтральной (рН 6,0 – 6,8). Насыщенность основаниями кальция и магния от 60 до 8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По состоянию физико-химической и биологических свойств бурые лесные почвы превосходят дерново-подзолистые категории. (Бартош Т.Д. Рига, 1974.)</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Ржавоземные почвы</w:t>
      </w:r>
      <w:r>
        <w:rPr>
          <w:rFonts w:cs="Times New Roman;Times New Roman" w:ascii="Times New Roman;Times New Roman" w:hAnsi="Times New Roman;Times New Roman"/>
          <w:color w:val="000000"/>
          <w:sz w:val="28"/>
          <w:szCs w:val="28"/>
        </w:rPr>
        <w:t xml:space="preserve"> формируются на грядах и увалах, сложенные баскарбонатными песками. Их развитие совершается под влиянием буроземного процесса. От бурых лесных почв отличаются меньшим содержанием оксида железа, ила и органоминеральных компоненто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Тип дерновых почв</w:t>
      </w:r>
      <w:r>
        <w:rPr>
          <w:rFonts w:cs="Times New Roman;Times New Roman" w:ascii="Times New Roman;Times New Roman" w:hAnsi="Times New Roman;Times New Roman"/>
          <w:color w:val="000000"/>
          <w:sz w:val="28"/>
          <w:szCs w:val="28"/>
        </w:rPr>
        <w:t xml:space="preserve"> является процессом гумуобразования, совершающегося под травянисто-луговыми сообществами суходо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ип </w:t>
      </w:r>
      <w:r>
        <w:rPr>
          <w:rFonts w:cs="Times New Roman;Times New Roman" w:ascii="Times New Roman;Times New Roman" w:hAnsi="Times New Roman;Times New Roman"/>
          <w:i/>
          <w:color w:val="000000"/>
          <w:sz w:val="28"/>
          <w:szCs w:val="28"/>
        </w:rPr>
        <w:t>дерновые заболоченные</w:t>
      </w:r>
      <w:r>
        <w:rPr>
          <w:rFonts w:cs="Times New Roman;Times New Roman" w:ascii="Times New Roman;Times New Roman" w:hAnsi="Times New Roman;Times New Roman"/>
          <w:color w:val="000000"/>
          <w:sz w:val="28"/>
          <w:szCs w:val="28"/>
        </w:rPr>
        <w:t xml:space="preserve"> объединяет категории почв, формирующихся под воздействием сочетания или последовательной смены процессов гумусообразования и глееобразования в условиях избыточного увлажнения местообитаний фитоценозов. Поэтому в их профиле выражены гумусовый горизонт с дерниной, под ним оглеенный ржавобурый горизонт, еще ниже голубовато-синий глеевый горизо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дерново-гелеевых почв, развитие которых совершается под воздействием временного избытка водных масс возникают ржаво-охристые пятна и корочки гидрооксидов железа. Зато в профилях дерново-глеевых почв, испытывающих непрерывный избыток водных масс, появляются новообразования в виде конкреций и прослоев гидрооксидов железа. В долине Вихры, на участках, где избыточное увлажнение обусловливают выходы вод подземных, формируются дерново-глеевые железисто-карбонатные почвы. На их поверхности возникают студенистые новообразования в виде «ржав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дерновых заболоченных почв содержание гумуса более 3%, реакция от сильнокислой до нейтральной насыщенности основаниями кальция и магния от 60–70 до 80–9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кая плотность сложения, недостаток кислорода и подвижных форм биофильных элементов ограничивают плодородие дерново-глееватых и дерново-глеевых поч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кая эффективность плодородия этого типа почв достигается лишь созданием оптимального водно-воздушного режима и последующего управления их физико-химическими свой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Тип дерново-подзолистые заболоченные объединяет дерново-подзолистые глееватые и дерново-подзолисто-глеевые категории почв. Они формируются под воздействием сочетания или последовательной смены процессов гумусообразования. Поэтому в профиле почв выражены гумусовый и подзолистые горизонты, признаки оглеения или сплошной глеевый горизонт. (Бартош Т.Д., Столбова Э.Я. Рига, 197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оново-подзолитсые глееватые почвы составляют группу почв временного заболачивания, а дерново-подзолисто-глеевые почвы-длительного. Вследствие преувложнения во всех заболоченных почвах происходит резкое ухудшение водно-физических и биохимических свой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ременно избыточное увлажнение влечет за собой недостаток кислорода и подавление жизнедеятельности аэробных микробов, образование соединения железа и подвижного алюминия, а также и сильнокислой реакции. В почвах длительного заболачивания эти ухудшающие свойства выражены еще в большой м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лучшения дерново-подзолистых почв временного заболачивания эффективны углубления пахотного горизонта, глубокое рыхление и щелевание. Улучшение состояние дерново-подзолистых почв длительного заболачивания может достигаться только с помощью осушительных мелиор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ип пойменных дерновых почв составляют собственно дерновые и деоново-глеевые их катег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кумулятивная направленность биологического круговорота химических элементов под пологом луговых трав, а также эффективность водно-минирального питания обуславливают активность гумусообразования и обогащение химического состава пойменных. В отличие от внепойменных почв эти почвы обладают богатством гумуса (от 3–5 до 7% и более), и водопрочной зернисто-комковатой структурой гумусового горизо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зобщенных ареалах пойм Вихры и отдельных ее притоков самой природой создаются наилучшие условия для развития луговых трав. Поэтому и служат благоприятным местом для размещения сенокосов и пастбищ.</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огенные типы почв являются функцией от действия сочетаний прцессов торфообразования, глееобразования и гумусообразования или последовательной их см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имическое состояние органогенных почв находится в прямой зависимости как от ботанического состава торфа, так и водно-минерального питания болота. Поэтому почвы верховых болот, испытывающих только атмосферное питание, кислые и бедные биофильными элементами. Зато почвы низинных болот, размещаясь в глубоких понижениях рельефа, претерпевают обогащение минеральными солями, которые доставляются водами подзем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огенные почвы низинных и пойменных болот обладают гуманным составом органического вещества, нейтральной и слабо кислой реакцией. Они обогащены еще и микроэлем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одородная сила органогенных почв низинных болот проявляется только при оптимальном состоянии их физических и биохимических свой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ивается это лишь в том случае, если после осушения уровня грунтовых вод оказывается на глубине 80–100 см. Еще одно условие состоит в том, что необходимо исключить интенсивную минерализацию органических веществ торфа. Максимальное ограничение потерь органических веществ достигается при возделывании многолетних трав. Для создания улучшенных сенокосов целесообразно использовать почвы, торфяных горизонтов которых менее одного метра. Если у почв торфяной горизонт дольше метра, то после осушения они используются в системе севооборотов, сочетающих зерновые, пропашные культуры и многолетние травы. (Бартош Т.Д., Столбова Э.В. Рига, 1974.)</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Клима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рмин «климат» происходит от греческого слова» </w:t>
      </w:r>
      <w:r>
        <w:rPr>
          <w:rFonts w:cs="Times New Roman;Times New Roman" w:ascii="Times New Roman;Times New Roman" w:hAnsi="Times New Roman;Times New Roman"/>
          <w:color w:val="000000"/>
          <w:sz w:val="28"/>
          <w:szCs w:val="28"/>
          <w:lang w:val="en-US"/>
        </w:rPr>
        <w:t>climatos</w:t>
      </w:r>
      <w:r>
        <w:rPr>
          <w:rFonts w:cs="Times New Roman;Times New Roman" w:ascii="Times New Roman;Times New Roman" w:hAnsi="Times New Roman;Times New Roman"/>
          <w:color w:val="000000"/>
          <w:sz w:val="28"/>
          <w:szCs w:val="28"/>
        </w:rPr>
        <w:t>», что означает наклон. Древние греки полагали, что смена климата от места к месту обусловлена различными наклонами солнечных лучей к земной поверх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местен очевидный вопрос: чем отличается понятие «климат» от понятия «компонент» природы? Понятие «климат» не является выражением физического тела или компонента природы. Это абстракция, с помощью которой отражаются свойства атмосферы. Это следует из того, что как нагревание и испарение, так и изменение их состояний совершаются непрерывно. Измерение значений температуры, влажности и иных свойств атмосферы производятся в отдельных пунктах на метеорологических станциях. А так как локальные изменения атмосферных явлений совершаются с большой скоростью, качественная и количественная оценка климата возможна только на основе статистического анализа данных сети метеостанций. Поэтому климатом следует называть многолетний, статистически определяемый ансамбль атмосферных явлений, свойственной данной местности из-за ее географического положения. Таким образом, климат не является физическим телом, а следовательно, и не компонент прир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рмирование климата Монастырщинского района обусловлено действием физических и географических факторов. Деятельность солнца, динамика атмосферы и влагооборот составляют группу физических факторов образования климата. Еще одну группу составляют географические факторы: местоположение территории, состояние и композиция ее ландшафтов. Однако в этой совокупности факторов ведущая роль принадлежит солнечной радиации, динамики воздушных масс и влагооборо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елах района прямая солнечная радиация составляет 36, рассеянная-47 и суммарная-83 ккал/см². Годовое значение радиационного баланса достигает 30–40 ккал/см². А сумма ФАР (физиологически активная радиация) за вегетационный период составляет 25–30 ккал/см². (А.Н. Куксин,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том действие циклонов Атлантики сопровождается понижением температуры воздуха и выпадением атмосферных осадков. Зато при антициклонах летом устанавливается теплая и малооблачная погода, а зимой-морозная. Зимние циклоны влекут за собой проявление оттепелей и снегопа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представляет собою влагооборот? Это совокупность процессов испарения и конденсации, переноса и выпадения влаги, совершающихся в атмосфере. Функционирует внешний и внутренний влагооборот. Внешний складывается из обмена между сушей и океаном, а внутренний- из испарения и конденсации влаги над сушей. На территории района господствует внешний влагообо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тмосфере над территории района функционирует интенсивный западный влагоперенос. Среднегодовая величина переноса водных масс в атмосфере составляет 60–80 кг/м/сек. (А.Н. Куксин, 2008.-488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е количество осадков в районе достигает 800 мм. Единовременное влагосодержание над ландшафтами района составляет 12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окупность действий физических и географических факторов обуславливает формирование умеренно теплого и влажного климата с океаническим оттен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стоянии климата ярко выраженные сезонные различия. Для зимнего сезона (декабрь – февраль) характерны умеренные морозы, обильные метели, частое чередование пасмурных дней и оттепелей. В период оттепелей температура воздуха может повышаться до 9 °С. За зиму бывает более 15 дней с плюсовой температурой. (А.Н. Куксин,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ные годы зима может быть умеренной или более суровой. Весна может наступать рано или очень поздно. Снежный покров держится 130–140 дней. Максимальная высота снежного покрова достигается в конце февраля или в начале марта. В зимнее время наибольшая скорость ветра в среднем составляет 4–5 м/ сек. Направление ветров преимущественного юго – западн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зимнего сезона весной (март-май) снижается влажность воздуха и облачность, а их значения оказываются наименьшими в году. Относительная влажность воздуха в мае составляет 58% и может снижаться до 30%. Весна не только наиболее сухой период года. Периодическая смена вторжений воздуха Атлантики и Арктики сопровождается чередованием потеплений и возврата хол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то (июнь – август) умеренно теплое и влажное. Самый теплый месяц- июль. Среднемесячная температура воздуха равна 17,1 – 18,0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юле и августе днем температура воздуха может повышаться до 31–35 °С. В этот сезон не только наиболее влажно, но и часто ливневые осадки и гро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носительная влажность воздуха летом от 57 до 65%. Около половины числа дней этого периода среднесуточная температура воздуха не опускается ниже 20 °С. Поэтому летний период оказывается теплым, что является благоприятной чертой комфортности климата. (А.Н. Куксин,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енью (сентябрь – ноябрь) из-за вторжения циклонов проявляется высокая облачность и влажность воздуха (70 – 80%), выпадение моросящих дождей и образование туманов. Действие антициклонов, наоборот, обуславливает возврат тепла, период так называемого «бабьего» лета. Обычно это бывает в сентябре, когда температура воздуха оказывается выше 15 °С и устанавливается безветренная солнечная погода. (А.Н. Куксин,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рма атмосферных осадков составляет 670 мм в год. Однако в 1980 году произошло превышение этой нормы, так как количество осадков составило 690,2 мм (Починковская метеостанция). Теперь значение атмосферного увлажнения за год превышают 700 мм. Доля жидких осадков составляет 70–75% от годовой нормы. Период с преобладанием твердых осадков со второй декады декабря по третью декаду ма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обальное потепление привело к изменению климата. В средних широтах Европейской территории России, в которых находиться и бассейн Вихры, активизация динамики воздушных масс влечет за собой рост числа адвекций циклонов. Это выражено в росте повторений потеплений и похолоданий, обильных снегопадов и ливневых дождей, а также иных экстремальных явлений климата. (Агроклиматический справочник по Смоленской области – Смоленск, 195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я Монастырщинского района богата своей природой, животным и растительным миром, благоприятным климатом для развития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b/>
          <w:color w:val="000000"/>
          <w:sz w:val="28"/>
          <w:szCs w:val="32"/>
        </w:rPr>
        <w:t>. Эколог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ология Монастырщинского района достаточно благоприятна, это связано, прежде всего с отсутствием больших автомагистралей. Здесь уменьшилось количество выбросов загрязняющих воздушных веществ, выбрасываемых предприят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минусом является потребительское отношение к лесу, так как район более сельскохозяйственный, происходит вырубка, что приводит почти к почти полному уничтожению коренных лесов. Не менее важным являются и местные пож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йоне недостаточно выявлены и плохо используются лекарственные растения лу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ратилось разнообразие видов рыб: пескарь, 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проблемой является и утилизация отходов, нет специализированных свал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ология изучаемого района достаточно благоприятна для развития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5. История Монастырщинского рай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селение территории Монастырщинского района Смоленской области произошла в весьма отдаленные времена. Тогда люди не знали письменности, поэтому составить представление об их жизни можно только на основе вещественных остатков, сохранившихся в земле. Таковыми будут: места древних поселений и погребений, различные сооружения и отдельные предметы. Все они являются вещественными источниками и называются в науке археологическими памятниками. В пределах Монастырщипского района до наших дней сохранилось значительное количество древних укреплений поселений, называемых городищами и городками, неукрепленных поселений, называемых стояками и селищами, древних погребальных сооружений – курганов и могильников и т.п. Все эти археологические памятники являются ценнейшими свидетельствами о далеком прошлом нашего на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очное время возникновения поселка неизвестно. В середине первого тысячелетия в бассейне р. Вихры появились укрепления поселения днепро-двинских племен. С </w:t>
      </w:r>
      <w:r>
        <w:rPr>
          <w:rFonts w:cs="Times New Roman;Times New Roman" w:ascii="Times New Roman;Times New Roman" w:hAnsi="Times New Roman;Times New Roman"/>
          <w:color w:val="000000"/>
          <w:sz w:val="28"/>
          <w:szCs w:val="28"/>
          <w:lang w:val="en-US"/>
        </w:rPr>
        <w:t>XI</w:t>
      </w:r>
      <w:r>
        <w:rPr>
          <w:rFonts w:cs="Times New Roman;Times New Roman" w:ascii="Times New Roman;Times New Roman" w:hAnsi="Times New Roman;Times New Roman"/>
          <w:color w:val="000000"/>
          <w:sz w:val="28"/>
          <w:szCs w:val="28"/>
        </w:rPr>
        <w:t xml:space="preserve"> происходит освоение края славянами, появились феодальные усадь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в. образовывается сельское поселение и, вероятно, первый же административный центр Молохва. Захваченная литовскими феодалами. Область позже существовала как стан вплоть до 1609 г. Граница с великим княжеством Литовским, а затем и Речью Посполитой приходила через Кадино, Татарскую Слободу, Хиславичи. (Смирнова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2004, с. 1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ие поселка происходит от ручья Монастырщина. Ручей, в свою очередь получил название от земель пожалованных монастыр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сентября 1708 здесь развернулась битва. Шведы пытались захватить переправу у слияния р. Вихры и Город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еред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в Монастырщине насчитывалось уже более 1240 жителей. (Энциклопедия «Смоленская область». Смоленск «Русичь», 2007) Монастырщину долгое время обходил статус центра регионального управления, а отсюда – возможность создавать актовый материал, источники хозяйственной и иной деятельности поселений региона, центром которого она является теперь. Только в 1908 году Монастырщина стала центром волости, а в 1929 году – одноименного рай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йон богат памятными местами и историческими памятниками, памятниками архитектуры. Они свидетельствуют о богатом прошлом изучаемого района. Вот некоторые из ни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ело Васильево</w:t>
      </w:r>
      <w:r>
        <w:rPr>
          <w:rFonts w:cs="Times New Roman;Times New Roman" w:ascii="Times New Roman;Times New Roman" w:hAnsi="Times New Roman;Times New Roman"/>
          <w:color w:val="000000"/>
          <w:sz w:val="28"/>
          <w:szCs w:val="28"/>
        </w:rPr>
        <w:t>. Родовое имение Пестеля, отца декабриста П.И. Пестеля. Здесь в селе Васильево П.И. писал «Русское слово».</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ело Кадино</w:t>
      </w:r>
      <w:r>
        <w:rPr>
          <w:rFonts w:cs="Times New Roman;Times New Roman" w:ascii="Times New Roman;Times New Roman" w:hAnsi="Times New Roman;Times New Roman"/>
          <w:color w:val="000000"/>
          <w:sz w:val="28"/>
          <w:szCs w:val="28"/>
        </w:rPr>
        <w:t>. В августе 1905 года в Кадине произошло восстание крестьян, организованное питерским рабочим, высланный сюда после события 9 января</w:t>
      </w:r>
      <w:r>
        <w:rPr>
          <w:rFonts w:cs="Times New Roman;Times New Roman" w:ascii="Times New Roman;Times New Roman" w:hAnsi="Times New Roman;Times New Roman"/>
          <w:i/>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Село Мигновичи и деревня Андрусово </w:t>
      </w:r>
      <w:r>
        <w:rPr>
          <w:rFonts w:cs="Times New Roman;Times New Roman" w:ascii="Times New Roman;Times New Roman" w:hAnsi="Times New Roman;Times New Roman"/>
          <w:color w:val="000000"/>
          <w:sz w:val="28"/>
          <w:szCs w:val="28"/>
        </w:rPr>
        <w:t>– старые поселения. Они сыграли важную роль в русско-польской войне 1654–1667 годов. Во время мирных переговоров 1666–1667 гг. в Мигновичах находилась посольская квартира, а в д. Андрусово подписано знаменитое Андрусовское перемире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Село Раевка и д. Старыши</w:t>
      </w:r>
      <w:r>
        <w:rPr>
          <w:rFonts w:cs="Times New Roman;Times New Roman" w:ascii="Times New Roman;Times New Roman" w:hAnsi="Times New Roman;Times New Roman"/>
          <w:color w:val="000000"/>
          <w:sz w:val="28"/>
          <w:szCs w:val="28"/>
        </w:rPr>
        <w:t xml:space="preserve"> – связаны с историей Северной войны. 9 сентября 1708 года пространство от Раевки до Кадино представляло собой поле битвы русских войск с вторгшихся в Россию армией шведского короля Карла </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Шведы потерпели поражение и отказались от попытки пробиться на Москву через Смоленск. В Старишах состоялся военный совет шведского командования. Штаб русских войск во главе с Петром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находился в селе Соболево. Шведский король чудом уцелел от пленения в боях на территории деревни Рай, Малый рай, Раевк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Деревня Дмыничи.</w:t>
      </w:r>
      <w:r>
        <w:rPr>
          <w:rFonts w:cs="Times New Roman;Times New Roman" w:ascii="Times New Roman;Times New Roman" w:hAnsi="Times New Roman;Times New Roman"/>
          <w:color w:val="000000"/>
          <w:sz w:val="28"/>
          <w:szCs w:val="28"/>
        </w:rPr>
        <w:t xml:space="preserve"> 30 мая 1943 года в д. Дмыничи произошло сражение партизан полка «Тринадцать» под командованием С.И. Грушина. В бою уничтожено около 500 вражеских солдат и офицеро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Деревня Волково.</w:t>
      </w:r>
      <w:r>
        <w:rPr>
          <w:rFonts w:cs="Times New Roman;Times New Roman" w:ascii="Times New Roman;Times New Roman" w:hAnsi="Times New Roman;Times New Roman"/>
          <w:color w:val="000000"/>
          <w:sz w:val="28"/>
          <w:szCs w:val="28"/>
        </w:rPr>
        <w:t xml:space="preserve"> После сражения у д. Волково, партизаны прорвали вражескую блокаду и через села </w:t>
      </w:r>
      <w:r>
        <w:rPr>
          <w:rFonts w:cs="Times New Roman;Times New Roman" w:ascii="Times New Roman;Times New Roman" w:hAnsi="Times New Roman;Times New Roman"/>
          <w:i/>
          <w:color w:val="000000"/>
          <w:sz w:val="28"/>
          <w:szCs w:val="28"/>
        </w:rPr>
        <w:t>Стегримово и Максимовское</w:t>
      </w:r>
      <w:r>
        <w:rPr>
          <w:rFonts w:cs="Times New Roman;Times New Roman" w:ascii="Times New Roman;Times New Roman" w:hAnsi="Times New Roman;Times New Roman"/>
          <w:color w:val="000000"/>
          <w:sz w:val="28"/>
          <w:szCs w:val="28"/>
        </w:rPr>
        <w:t xml:space="preserve"> вышли к деревням.</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Деревни Юрово и Волково. </w:t>
      </w:r>
      <w:r>
        <w:rPr>
          <w:rFonts w:cs="Times New Roman;Times New Roman" w:ascii="Times New Roman;Times New Roman" w:hAnsi="Times New Roman;Times New Roman"/>
          <w:color w:val="000000"/>
          <w:sz w:val="28"/>
          <w:szCs w:val="28"/>
        </w:rPr>
        <w:t>Отмечены в истории отечесвенной войны 1812 года. В Юрово 2–3 ноября находился штаб М.И. Кутуз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Деревня Мочулово.</w:t>
      </w:r>
      <w:r>
        <w:rPr>
          <w:rFonts w:cs="Times New Roman;Times New Roman" w:ascii="Times New Roman;Times New Roman" w:hAnsi="Times New Roman;Times New Roman"/>
          <w:color w:val="000000"/>
          <w:sz w:val="28"/>
          <w:szCs w:val="28"/>
        </w:rPr>
        <w:t xml:space="preserve"> В конце сентября 1943 года освободили конники 3-его Ковалерийского корпуса генерала Ослековского. Их посетил в Мочулово Маршал Советского Союза Семен Михайлович Буденны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Деревни Танцы и Тишково</w:t>
      </w:r>
      <w:r>
        <w:rPr>
          <w:rFonts w:cs="Times New Roman;Times New Roman" w:ascii="Times New Roman;Times New Roman" w:hAnsi="Times New Roman;Times New Roman"/>
          <w:color w:val="000000"/>
          <w:sz w:val="28"/>
          <w:szCs w:val="28"/>
        </w:rPr>
        <w:t>. В Танцах 7 апреля 1943 года произошел бой партизан полка «Тринадцать» с крупными силами немцев. Большие потери понесли немецкие фашисты.</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Село Мащиново. </w:t>
      </w:r>
      <w:r>
        <w:rPr>
          <w:rFonts w:cs="Times New Roman;Times New Roman" w:ascii="Times New Roman;Times New Roman" w:hAnsi="Times New Roman;Times New Roman"/>
          <w:color w:val="000000"/>
          <w:sz w:val="28"/>
          <w:szCs w:val="28"/>
        </w:rPr>
        <w:t>Родина дважды Героя Советского Союза, Маршала авиации Александра Ивановича Колдунов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Юры и Деньгубовка.</w:t>
      </w:r>
      <w:r>
        <w:rPr>
          <w:rFonts w:cs="Times New Roman;Times New Roman" w:ascii="Times New Roman;Times New Roman" w:hAnsi="Times New Roman;Times New Roman"/>
          <w:color w:val="000000"/>
          <w:sz w:val="28"/>
          <w:szCs w:val="28"/>
        </w:rPr>
        <w:t xml:space="preserve"> В октябе, ноябре 1941 года была создана подпольная организация, в которую вошли военнослужащие попавшие в окружение (командир П.Н. Лапшин). Организация проводила политическую работу среди населения, собирала оружия, боеприпасы, совершала диверсии на большаке Смоленск-Монастырщина. («Страницы истории Смоленщины». – Смоленск «Русич», 2007)</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амятники истории и культуры Монастырщинского района</w:t>
      </w:r>
      <w:r>
        <w:rPr>
          <w:rFonts w:cs="Times New Roman;Times New Roman" w:ascii="Times New Roman;Times New Roman" w:hAnsi="Times New Roman;Times New Roman"/>
          <w:b/>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мятник – бюст А.И. Колдунова – поселок Монастырщ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рковь Успения – п. Монастырщ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рковь Преображения – Каблуко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рковь Петра и Павла – Любавичи и многие другие достопримечательности п. Монастырщина и его района. (В бассейне реки Вихры.-ООО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моленское областное книжное издательство «Смядынь», 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йоне имелось 4 больницы, 9 фельдшерсого-акушерского пунктов, 7 врачебных амбулаторий, 2 аптеки, рентген-кабинет, зубоврачебный кабинет. Район имел электростанцию, мощностью 25 квт., 12 молокосырзаводов, спиртзаводов, райпромкомбинат, пищекомбинат, 6 хлебопекарен, хлопко-чесальная артель, сапожная артель, артель по производству крахмала. Имелось 3 радиоузла и 23 почтовых отделений. В 1941 году немецкие воинские части, проходившие по району, грабили население, государственное имущество школ, учреждений коопераций, колхозов, совхозов, превращая культурно-массовое очаги в склады, стоянки и т.д. Наступая, в 1943 году немцы увозили награбленное имущество, сжигали дома и постройки, угоняли скот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период оккупации фашисты нанесли району огромный материальный урон: сожжено и разграблено жилых домов 1835, скотный дворов-222, мельницу-11, конюшен-218, бань колхозных 110, клубов и красных уголков-67, школ-30. (А.Н. Куксин. – 2008.-488 с.). Были полностью уничтожены: льнозавод, спиртзавод, мослопром, райпромкомбинат, птицекомбинат, все артели. Общий ущерб по району составил 1 507 147 585 р. Погибло 1982 человека, 487 было угнано в Герм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годы войны значительно сократилось население района и на начало 1944 года составляло чуть больше 44 тысяч, с войны не вернулось около 6 тыс. жителей Монастырщинского района («Социально-экономическое положение районов и городов Смоленской области». 2002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сятилетия понадобились, чтобы восстановить разрушенное войной хозяйство. Трудящиеся района с помощью государства не жалели сил для этого. Тысячи Монастырщинцев храбро сражались на фронтах Великой Отечественной войны. В честь тех, кто отдал свою жизнь во славу победы над врагом в колхозах и совхозах установлены мемориальные знаки. Двенадцати воинам – Монастырщинцам за проявление в боях мужество и отвагу Президиумом Верховного совета СССР, присвоено звание Героя Советского Союза, а Александру Ивановичу Колдунову – звание дважды Героя Советского Сою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концу 1950 годов в развитии сельского хозяйства района наметились бесспорные достижения. Район своевременно рассчитывался с государством по всем видам сельхозпродукции. Ежегодно крепла экономика колхозов и совхозов. Заметных успехов добивались льнозаводы. Хозяйства выращивали лен на площеди около 7 тыс. г. В районе улучшилось культурно-бытовое обслуживание населения. Было построено 1122 жилых дома, 25 клубов, 35 магазинов, 13 столовых, 8 медпунктов, 18 школ. С 1966 по 1969 год было построено 39 коровников 8 свинарников, 25 зернокладов, 12 механизированных токов и многие другие объе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76 году в Монастырщине была создана ДПМК, которая ввела строительство межхозяйственных дорог. За 9 лет этого коллектива построили в колхозах и совхозах 100 км гравийных дорог, половина из них заасфальтиров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достижение высоких результатов во Всероссийском социалистическом соревновании 1984 году Монастырщинский район был признан победителем и ему присвоено переходящее Красное знамя Совета Министров РСФСР и ВУСПС. Жизнь била ключом, но начались перестроечные 90-е г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90 году в канун ликвидации колхозно-совхозной системы в районе функционировало 11 колхозов и 13 совхозов. Согласно постановлению правительства разрешался свободный выход из колхозов и совхозов и вести различные формы земледелия. Реформаторы пошли на ликвидацию колхозно-совхозной системы путем финансово-экономической блокады и прекращения их финансирования, лишив средств существования. Не имея больше возможностей выплачивать труженикам полей и ферм зарплату, даже минимальную и покупать горюче-смазочные материалы, руководители колхозов и совхозов вынуждены были давать указания отправлять на мясокомбинаты скот, включая товарный и природный. Прекратилось строительство жилья и хозяйственных постро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устующие комплексы и скотные дворы, и их оборудование растаскивалось и разворовыва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озунг о том, что фермер «Накормит Россию не оправдался». Постепенно сокращалось поголовье скота, уменьшались площади посева, из севооборота исключили лен и картофель самые высокодоходные культуры. Из-за низкой оплаты люди уходили из общественного хозяйства, а молодые и из рай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йоне, в деревнях пустели избы, поля зарастали сорняками, исчезали целые деревни. Это и многое другое явилось негативом в жизни села и его ж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80 лет существования Монастырщинского района население уменьшилось почти на 80 тыся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астырщинский район обладает всеми историческими и культурными ресурсами для развития в нем познавательного туриз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6. Насел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щё в 1783–84 гг. в местечке было 49 дворов с населением 216 человек. В серед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 районе насчитывалось 398 населенных пунктов, в которых проживало 90337 человек, в том числе 3178 евреев, 1078 белорусов, 30 латышей, 62 поляка и представители других националь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1 января 2008 года – количество населения 11597 человек. Всего населенных пунктов 208, из них без населения 45, с населением до 10 человек – 87, с населением 10–20 человек – 28, с населением 50–100 человек-9, с населением 100–200 человек -15, с населением 200–350 человек -12. Плотность населения составляет – 9.2 человека на 1 кв. м. («Социально-экономическое положение районов и городов Смоленской области». – 2002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йоне 6 средних и 13 основных школ. В самой Монастырщине имеется средняя школа на 1176 учебных мест, центральная районная больница, ресторан «Вихра», государственный банк, Дом культуры, прекрасный стадион, 3 детских сада. 12 октября 2007 года, в центре поселка был зажжен Вечный огонь и открыта первая в районном центре на Смоленщине Аллея Героев. На данной территории существует несколько проблем: высокая смертность, низкая рождаемость, высокий уровень безработных мест, многие жители района уезжают из населенных пунктов из-за низкого уровня оплаты труда. Все это препятствует развитие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7. Хозяй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уже известно, Монастырщина является наиболее крупным с/х районом. Более крупные промышленные предприятия-сырзавод, дорожно-ремонтное управление, дорожная передвижная механизированная колонна, передвижная механизированная колонна «Смоленскмелиорация». В Монастырщинском районе имеется одно из крупнейших в Смоленской области коллективное хозяйство. Это многоотраслевое коллективное хозяйство, имеет 5201 га сельхозугодий, 4000 голов скота. В хозяйстве проживает 1013 человек, имеется 375 личных крестьянских хозяйств – самое крупное в районе. В 2006 году хозяйство получило по нацпроекту кредит на сумму 4 миллиона 600 тысяч на развитие материальной базы животноводства. На центральную усадьбу Новомихайловское провели газ, началась реконструкция водопроводной системы и асфальтного покрытия внутрихозяйственных дорог и мостов. Строиться жилье по областной социальной программе для молодых семей и заслуженных тружеников. В центре поселка планируется возвести храм Святого Александра Невского. (А.Н. Куксин.2008.-488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к сожалению, большинство хозяйственных предприятий Монастырщинского района вынуждены терпеть разруху, это связано и с затянувшиеся реформы в сельском хозяйстве, объективные и субъективные трудности переходного периода после ликвидации колхозно-совхозной системы, а также молодое поколение вынуждено покидать родные края из-за нехватки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хозяйство Монастырщинского района вынуждено терпеть разруху, это обусловлено высоким уровнем безработицы, низкой оплатой труда. Все это приводит к развалу сельскохозяйственных предприятий, промышленности. Данные условия только препятствует развитие туризма на данной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8. Перспектив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примечательности Монастырщинского район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амятники археологии:</w:t>
      </w:r>
      <w:r>
        <w:rPr>
          <w:rFonts w:cs="Times New Roman;Times New Roman" w:ascii="Times New Roman;Times New Roman" w:hAnsi="Times New Roman;Times New Roman"/>
          <w:color w:val="000000"/>
          <w:sz w:val="28"/>
          <w:szCs w:val="28"/>
        </w:rPr>
        <w:t xml:space="preserve"> Городище в селе Большой Рай, курганный могильник в бывшем сельце Петрополь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амятники архитектуры:</w:t>
      </w:r>
      <w:r>
        <w:rPr>
          <w:rFonts w:cs="Times New Roman;Times New Roman" w:ascii="Times New Roman;Times New Roman" w:hAnsi="Times New Roman;Times New Roman"/>
          <w:color w:val="000000"/>
          <w:sz w:val="28"/>
          <w:szCs w:val="28"/>
        </w:rPr>
        <w:t xml:space="preserve"> Здание средней школы в Монастырщине, бывший дом помещиков Голынских. В школе учился Герой Советского Союза Алексей Митрофанович Тур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дание церкви и помещичьего дома в селе Щелканово.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начало </w:t>
      </w:r>
      <w:r>
        <w:rPr>
          <w:rFonts w:cs="Times New Roman;Times New Roman" w:ascii="Times New Roman;Times New Roman" w:hAnsi="Times New Roman;Times New Roman"/>
          <w:color w:val="000000"/>
          <w:sz w:val="28"/>
          <w:szCs w:val="28"/>
          <w:lang w:val="en-US"/>
        </w:rPr>
        <w:t>XIX </w:t>
      </w:r>
      <w:r>
        <w:rPr>
          <w:rFonts w:cs="Times New Roman;Times New Roman" w:ascii="Times New Roman;Times New Roman" w:hAnsi="Times New Roman;Times New Roman"/>
          <w:color w:val="000000"/>
          <w:sz w:val="28"/>
          <w:szCs w:val="28"/>
        </w:rPr>
        <w:t>в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амятные места революционного движения и классовой борьбы:</w:t>
      </w:r>
      <w:r>
        <w:rPr>
          <w:rFonts w:cs="Times New Roman;Times New Roman" w:ascii="Times New Roman;Times New Roman" w:hAnsi="Times New Roman;Times New Roman"/>
          <w:color w:val="000000"/>
          <w:sz w:val="28"/>
          <w:szCs w:val="28"/>
        </w:rPr>
        <w:t xml:space="preserve"> Место деятельности преддекабристского тайного кружка А.М. Каховского и А.П. Ермоло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болево (Воробьево). Место ссылки писателей-демократов Н.В. Шелгунова и М.К. Цебрик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ло Кадино. Восстание в 1905 г.</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амятные места воинской славы.</w:t>
      </w:r>
      <w:r>
        <w:rPr>
          <w:rFonts w:cs="Times New Roman;Times New Roman" w:ascii="Times New Roman;Times New Roman" w:hAnsi="Times New Roman;Times New Roman"/>
          <w:color w:val="000000"/>
          <w:sz w:val="28"/>
          <w:szCs w:val="28"/>
        </w:rPr>
        <w:t xml:space="preserve"> Село Мигновичи. Место расположения штаба Пет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 2- 3 км от места сражения на Малой переправе через речку Городню русских войск с армией Карла </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9 сентября 170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ревня Дмыничи. Место сражения партизан полка «Тринадцать» с частями немецко-фашистских войск. Место сражения Герой Советского Союза С.Е. Нест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о расстрела и могила 200 жителей Монастырщины в 1942 г. у бывшего поселка Марысино на окраине Монастырщ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ревня Мощиново. Родина дважды героя Советского Союза А.И. Колдунов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Памятные места трудовой славы. </w:t>
      </w:r>
      <w:r>
        <w:rPr>
          <w:rFonts w:cs="Times New Roman;Times New Roman" w:ascii="Times New Roman;Times New Roman" w:hAnsi="Times New Roman;Times New Roman"/>
          <w:color w:val="000000"/>
          <w:sz w:val="28"/>
          <w:szCs w:val="28"/>
        </w:rPr>
        <w:t>Колхоз «Красный поселок». Место трудовой деятельности Героя Социалистического труда А.П. Ефим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хоз «Носково». Место деятельности Героя Социлистического труда А.С. Кет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наш взгляд перспективы развития Монастырщины с точки зрения туризма весьма удачны, особенно военной тематики ВОВ. Так как культурное наследие данного района богато, остается его только разви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новедение в туризме – это изучение природы, населения в целом и отдельных народов страны, ее истории и культуры, хозяйства и окружающей среды, т.е. все компоненты страны, составляющие условие и предпосылки для организации и развития туризма на ее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ая цель изучения страны – создание комплексной туристской характеристики как совокупности условий организации и развития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ая Монастырщинский район, мы можем сделать следующий вывод. Что изучаемая территория располагает к туристической деятельности, так как Монастырщинский район богат своей культурно- историческим наследием и живописной природой, но к сожалению не имеет поддержки с финансовой ст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ографическое положение района благоприятствует развитие туризма, так как расположен недалеко от области, граничит с Беларусией, имеет богатую флору и фау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логия изучаемой территории достаточно благоприятна для развития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астырщинский район обладает всеми историческими и культурными ресурсами для развития в нем познавательного тур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данной территории существует несколько проблем: высокая смертность, низкая рождаемость, высокий уровень безработных мест, многие жители района уезжают из населенных пунктов из-за низкого уровня оплаты труда. Все это препятствует развитие тур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хозяйство Монастырщинского района вынуждено терпеть разруху, это обусловлено высоким уровнем безработицы, низкой оплатой труда. Все это приводит к развалу сельскохозяйственных предприятий, промышленности. Данные условия только препятствует развитие туризма на данной террит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наш взгляд перспективы развития Монастырщины с точки зрения туризма весьма удачны, особенно военной тематики ВОВ. Так как культурное наследие данного района богато, остается его только разви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Аненская Е.Н., Иванов Ю.Г. Страницы истории Смоленщины. - Смоленск; Русич, 2007.</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артош. Т.Д., Столбова Э.Я. Гелого-почвенная характеристика и ресурсы природных известковых отложений Смоленской области. - Рига, 1974.</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еляева И.Н. Память огненных лет. Опыт Энциклопедического путеводителя по волнам истории Смоленщины, 2000.</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 бассейне реки Вихры. - ООО «Смоленское областное книжное издательство «Смядынь», 2008.-488 с.</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еография Смоленской области: Учебное пособие/Е. Авдеева [и др.].-Издание четвертое, перераб. и доп. – Смоленск 2000.</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оклад о состоянии окружающей природной среды Смоленской области в 1999 году. Под. Ред. П. Привалова, Смол, 2000</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еловой Смоленск.-Смоленск: СГУ, 1995</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Котровский А.Г. География Смоленской области. Природа, население, хозяйство, район. Издание четвертое, переработанное и дополненное. Смоленск Русич, 2000</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гуляев Д.И. Геология и полезные ископаемые Смоленской области. - Смоленск: кн. изд., 1956</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пожникова Е.Н. Страноведение: Теория и методика туристского изучения стран: Учеб. пособие для студ. высш. учеб. Заведений. - М.: Издательский центр «Академия», 2006.-240 с.</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короводников О.Г. справочник «Деловой Смоленск». – Смоленск, ЦНТИ, 1993.</w:t>
      </w:r>
    </w:p>
    <w:p>
      <w:pPr>
        <w:pStyle w:val="Style16"/>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моленская область. Энциклопедия. - Г.</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 СГПУ, 2003.-624 с. Под ред. Д.И. Будаева.</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итрнова А. «Моя Смоленщина» Смоленск, ЗАО «Амипресс», 2004, с. 111</w:t>
      </w:r>
    </w:p>
    <w:p>
      <w:pPr>
        <w:pStyle w:val="Style16"/>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ческий сборник. Социально-экономические показатели развития городов и районов Смоленской области. – Смоленск: ГОСКОМСТАТ России. Смоленский комитет государственный статистики, 2007</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Страници истории Смоленщины». Смоленск «Русичь», 2007</w:t>
      </w:r>
    </w:p>
    <w:p>
      <w:pPr>
        <w:pStyle w:val="Style16"/>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8"/>
        <w:szCs w:val="28"/>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LineNumbering">
    <w:name w:val="Line Number"/>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2:00Z</dcterms:created>
  <dc:creator>Виктория</dc:creator>
  <dc:description/>
  <cp:keywords/>
  <dc:language>en-US</dc:language>
  <cp:lastModifiedBy>SYSTEM</cp:lastModifiedBy>
  <dcterms:modified xsi:type="dcterms:W3CDTF">2011-09-04T23:02:00Z</dcterms:modified>
  <cp:revision>2</cp:revision>
  <dc:subject/>
  <dc:title>ФИЛИАЛ ФЕДЕРАЛЬНОГО ГОСУДАРСТВЕННОГО</dc:title>
</cp:coreProperties>
</file>