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фаршированной колб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птура фаршированной колб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огательное сырье и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основного сы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обо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фар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ческая обрабо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с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ковы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ясные, молочные и другие продукты животного происхождения являются одним из главных в питании челов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ое место в этой группе занимают мясные продукты, которые являются важнейшим источником бел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о вырабатываемой продукций зависит от технологического уровня производства, совершенствования и строгого соблюдения технологических режимов, применения наиболее совершенных методов производства и контроля каче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 целью интенсификации производства и обеспечения высокого качества готовой продукции мясная промышленность идет по пути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нения новых технологических процессов, новых видов оборудования для производства высококачественной продукции с заранее заданным химическим состав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 революции в нашей стране мясной промышленности как отрасли не было. Убой скота производится по дворам или на примитивных бойнях в основном в ручную. Многие продукты убоя (кровь, конфискаты, кость и другие) в большинстве случаев вообще не использовали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тория развития мясной промышленности связана с возникновением и развитием таких отраслей мясной промышленности, как колбасная, мясоконсервная, мясохладобоенское, салотопная, альбуминная, посолочная, беконная, шкуроконсервировачная и кишечная.</w:t>
      </w:r>
    </w:p>
    <w:p>
      <w:pPr>
        <w:pStyle w:val="Normal"/>
        <w:ind w:firstLine="709"/>
        <w:rPr/>
      </w:pPr>
      <w:r>
        <w:rPr>
          <w:sz w:val="28"/>
          <w:szCs w:val="28"/>
        </w:rPr>
        <w:t>Мясохладобоенское берет свое начало со времен мировой войны. С 1916 года водят в эксплуатацию хлодобойни, имеющие основной целью снабжение мясом армии. Эти предприятия представляли собой соединенные бойни с холодильником для предварительного охлаждения и замораживания мясных туш со складными помещениями для хранения замороженного мяса и одиночно стоящих салотопных и кишечных заводов. В отдельных случаях при этих хладобойнях находились колбасные, консервные и другие мясопромышленные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басное производство более или менее промышленного характера развивалось только в крупных городах: в основном оно было мелко кустарного типа.</w:t>
      </w:r>
    </w:p>
    <w:p>
      <w:pPr>
        <w:pStyle w:val="Normal"/>
        <w:ind w:firstLine="709"/>
        <w:rPr/>
      </w:pPr>
      <w:r>
        <w:rPr>
          <w:sz w:val="28"/>
          <w:szCs w:val="28"/>
        </w:rPr>
        <w:t>Октябрьская социалистическая революция открыла широкие перспективы развития мясной промышленности и превращение ее из полукустарного промысла в развитую отрасль народного хозяйства. Первый период развития мясной промышленности в СССР характеризовался обобществлением, восстановлением и частичным переоборудованием старых предприятий и бойнь. Одновременно велось строительство новых предприятий. Однако эти предприятия не удовлетворяли растущих запасов социалистического хозяйства или по темпам развития, ни по техническому уровню. Второй период характеризуется создани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учно-исследовательского (ВНИИМПА) и проектного (Гипромясо) институтов. Для решения проблемы кадров в стране были созданы специальный учебный институт, ряд техникумов, широкая сеть школ и курсов по подготовке инженерно-технических работников и квалифицированных рабочих. С 1946года по 1950год разрушенные предприятия были, восстановлены и в дальнейшем мясная промышленность развивалась, за счет строительства новых предприятий. При этом производство мяса концентрировалось на крупных предприятиях, мелкие предприятия ликвидирова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, фаршированных колба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 фаршированным колбасным изделием относят колбасы, содержимое которых фаршируется в оболочку по определенной схеме, вручную. Для придания этим колбасам на разрезе разнообразного рисунка используют слоёный или крошеный шпик, языки, кровяную массу и другие продукты. Сочетание этих продуктов и даёт разнообразие фаршированных колбас.</w:t>
      </w:r>
    </w:p>
    <w:p>
      <w:pPr>
        <w:pStyle w:val="Normal"/>
        <w:ind w:firstLine="709"/>
        <w:rPr/>
      </w:pPr>
      <w:r>
        <w:rPr>
          <w:sz w:val="28"/>
          <w:szCs w:val="28"/>
        </w:rPr>
        <w:t>Фаршированные колбасы обладают нежным и приятным вкусом. Для их изготовления используют лучшее сырьё - тщательно жилованную говядину, свинину и телятину в охлаждённом или остывшем виде. Куски мяса выбирают из мускулов, обладающих более светлым цветом и содержащих наименьшее количество соединительной тка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птура фаршированной языковой колбас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9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357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ырьё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 на 100кг.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жье солёное высший сор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ина нежирная солёная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 хребтовый свиной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 боковой свиной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варёные солёные говяжьи, свины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Пряности, материалы, грам. на 100 кг сырья.</w:t>
      </w:r>
    </w:p>
    <w:tbl>
      <w:tblPr>
        <w:tblW w:w="44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616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т натрия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 или глюкоз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черный или белый молоты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душистый молоты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 мускатный или кардамон молоты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ташки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ое сырьё и материал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лочки колбасных изделий служат для защиты фарша от загрязнений, предохраняют колбасу от излишних потерь и способствуют предохранению колбасных изделий от пор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в процессе технологической обработки колбасный фарш претерпевает различные измельчения (расширяется, сужается), необходимо, чтобы оболочка могла выдерживать все эти измельчения. Кроме того, оболочка должна быть достаточно прочной и выдерживать значительные напряжения при наполнении её фаршем и при тепловой обработ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фаршированных колбас используют как натуральную оболочку (глухие концы) говяжьих синюг и говяжьи проходники диаметром не менее 100мм, так и искусственную (кутизиновую диаметром 100-200мм и целлофановые салфетк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нюга - слепая кишка с широкой частью ободочной кишки, она состоит их двух равных частей, слепой и ободочной. Длина ее 0,7-2,0 м, диаметром 80-200 мм. Фаршеёмкость синюги около 6,5кг.</w:t>
      </w:r>
    </w:p>
    <w:p>
      <w:pPr>
        <w:pStyle w:val="Normal"/>
        <w:ind w:firstLine="709"/>
        <w:rPr/>
      </w:pPr>
      <w:r>
        <w:rPr>
          <w:sz w:val="28"/>
          <w:szCs w:val="28"/>
        </w:rPr>
        <w:t>Синюги должны быть хорошо посоленными умеренно влажными, не загрязненными посторонними примесями и содержимым кишок, концы каждого отрезка аккуратно обрезаны. Места между перевязками пучков или пачек хорошо потерты солью. В синюгах без серозной оболочки допускаются не более трех несквозных повреждений и одно отверстие в стен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диаметра синюги подразделяют на: узкие - диаметром 90мм, широкие - диаметром свыше 120мм, средние – диаметром от 90 до 120мм. Рассортированные синюги должны быть сложены глухими концами в одну сторону в пачки по 10 штук. Пачки должны быть перевязаны посередине мочалом или шпагат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либр синюг обозначают на одном из концов шпагата дополнительными узлами: без узла – широкие синюги, один узел – средние синюги, два узла – узкие синю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ходник – утолщенная часть прямой кишки с ее концом. Длина проходника 0,3-1м, диаметром от 80до200мм, фаршеёмкость 2кг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исимости от диаметра проходники подразделяют на калибр так же, как и говяжьи синюг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олочка из целлофана представляет собой двух и трехслойные цилиндрические трубки с двумя или тремя продольными или двумя спиральными клеевыми швами внахлестку. Оболочку из целлофана представляет собой двух и трехслойные цилиндрические трубки с двумя</w:t>
      </w:r>
    </w:p>
    <w:p>
      <w:pPr>
        <w:pStyle w:val="Normal"/>
        <w:ind w:firstLine="709"/>
        <w:rPr/>
      </w:pPr>
      <w:r>
        <w:rPr>
          <w:sz w:val="28"/>
          <w:szCs w:val="28"/>
        </w:rPr>
        <w:t>или тремя продольными или двумя спиральными клеевыми швами внахлестку. Оболочка диаметром 65 и 80мм выпускают длиной 0,55м, диаметром 90, 100, 120мм – длиной 0,6м. Оболочки диаметром 80мм</w:t>
      </w:r>
    </w:p>
    <w:p>
      <w:pPr>
        <w:pStyle w:val="Normal"/>
        <w:ind w:firstLine="709"/>
        <w:rPr/>
      </w:pPr>
      <w:r>
        <w:rPr>
          <w:sz w:val="28"/>
          <w:szCs w:val="28"/>
        </w:rPr>
        <w:t>лько трехслойные. Один конец оболочки должен быть связан в сборку двойной петлей шпагата на расстоянии 20-5мм от края при диаметре до 80мм включительно и на расстоянии 40-5мм при диаметре свыше 80мм. Целлофан весьма гигроскопичен и по мере влажности теряет свою прочность. При относительной влажности 100% содержание влаги в целлофане 96,5%. Мокрый целлофан теряет до 80% прочности, легко растягивается и совершенно не пригоден для производства, поэтому при изготовление оболочки целлофан нельзя увлажня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ина свободных концов шпагата или ниток должна быть равна расстоянию от узла перевязыванию до края оболочки. Допускается выпуск оболочки с несвязанными концами. Второй конец оболочки должен быть подогнут внутрь на 50-80мм на расстоянии до 2/3 её окружности. На каждой оболочки должно быть печать. Её наносят либо непосредственно на целлюлозную пленку, либо на ленточную из целлюлозной пленки шириной 55-5мм, пергамента шириной 25-40мм, или других материалов, обеспечивающих чётную или прочную печать. Печать ставят между слоями оболочки. Допускается по использованию оболочки без печати. Оболочки должны быть связанны в пачки по 50 или 100 штук и упакованы в пакеты из полимерных пленочных материалов или мешки из полиэтиленовой пленки и отходов полимерных и комбинированных материал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тизин - это белковая искусственная оболочка. Кутизиновая оболочка бывает различных типов:</w:t>
      </w:r>
      <w:r>
        <w:rPr>
          <w:sz w:val="28"/>
          <w:szCs w:val="28"/>
          <w:lang w:val="en-US"/>
        </w:rPr>
        <w:t>SP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014. Они отличаются некоторыми свойствами и предназначением, но не значительно. Это оболочка поставляется в рулонах, в связках по 20м, нарезанная с петлёй или без петли, гофрированная в сетках, окрашенная или неокрашенная. Возможно нанесение этикетки. Оболочка, изготовленная из спилка говяжьих шкур, что приближает ее к натуральной кишечной оболочки, но имеет ряд преимуществ. Она превосходит натуральную оболочку по эластичности, прочности, а главное по бактериальной чистоте. Эта оболочка обеспечивает стабильную форму колбасного изделия при формовке. Повышенная эластичность позволяет увеличить фаршеемкость шприце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лочку хранят в упаковке изготовителя, защищенной от солнечного света, при температуре 20-5С на расстояние не менее 1м от нагревательных приборов, при относительной влажности воздуха 65-75% не более 1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ридания колбасным изделиям специфического вкуса и аромата к фаршу добавляют различные специи в соотношениях количествах, предусмотренных рецептур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еции пряности - это продукты растительного происхождения, содержащие эфирные масла или острые вкусовые вещества, которые способствуют выделению пищеварительных соков. К специям и пряностям относятся перец, мускатный орех, кардамон, тмин, имбирь, лавровый лист и проч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яности квалифицируют по частям растений, из которых получаю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еме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ло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цветы и их ча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листь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луковиц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ц – это ряд вкусовых пряностей, отличающихся острым вкусом и вызывающих потение. Различают чёрный, белый, гвоздичный (душистый) и стручковый (красный) пере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рный перец представляет собой незримые высушенные плоды, белый – зрелые плоды, освобожденные от внешней плодовой оболочки тропического ползучего растения. Перед применением колбасного производства перец подвергают помо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ушистый перец представляет собой недозрелые высушенные плоды. Он не обладает жгучестью чёрного перца и отличается от него приятным ароматом (перца, гвоздики и корицы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рдамон – это плоды вечнозелёного растения из семейства имбирные Они представляют собой коричневые или светло – желтые коробочки овальной формы в которых находится по 9 – 18семя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скатный орех представляет собой семена мускатного дерева. Орех имеет приятный аромат. В нем содержится много жира, поэтому он плохо размывается. Чтобы только размолоть мускатный орех, к нему добавляют сахарный песок. Высушенная семенная оболочка мускатного ореха называется мускатным цветом, она заменяет мускатный орех.</w:t>
      </w:r>
    </w:p>
    <w:p>
      <w:pPr>
        <w:pStyle w:val="Normal"/>
        <w:ind w:firstLine="709"/>
        <w:rPr/>
      </w:pPr>
      <w:r>
        <w:rPr>
          <w:sz w:val="28"/>
          <w:szCs w:val="28"/>
        </w:rPr>
        <w:t>Спелые фисташки имеют раскрывающуюся оболочку, белый цвет ядра с зеленоватой кожурой. Фисташек зеленоватого цвета – не достаточно зрелые, однако их цвет красивее. Для фаршированных колбас преимущественно используют зеленые, ещё не дозрелые фисташки, т.к. они украшают колбасные изделия на разрез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ц, мускатный орех (или кардамон) применяют в молотом виде. Порошок должен быть сухим, без примесей, фисташки хорошо просушены, без плесени и других видов порчи. Специи упаковывают в геометрическую тару емкостью не боле 5кг. Во избежание потери аромата специи хранить в прохладном помещение в хорошо закрытой таре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значение нитрата натрия в колбасном производстве – сохранить красный цвет мяса, отчасти используют его консервирующие свойства. Нитрат натрия- белого или желтоватого цвета абсолютно, без запаха и загрязнений. Он обладает способностью легко поглощать запахи, а также влагу из воздуха. В колбасном производстве применяют только химически чистый нитрит натрия. На мясоперерабатывающих предприятиях нитрит поступает в упаковке в масса до 3 кг. В связи с тем, что нитрит натрия ядовит, его хранят в специальном помещение, которое должно быть закрыто и опломбировано. Взвешивание и опломбирование нитрита при отпуске в лабораторию производят в том помещении, где он храни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колбасном цехе нитрит натрия поступает в виде 2,5%-ного раствора в строго регламентированных базах в соответствии с требование нормативной документации и под контролем ветеринарно-санитарной службы предприятия. Раствор готовят в химической лаборатории и хранят в цехе в специальном закрывающемся сосуде, на котором должно быть написано: «2,5%-ный раствор нитрита натрия. Яд! Учет расхода нитрита натрия ведется по установленной форме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изготовления фаршированных колбас в фарш вносят соли фосфорной кислоты. Фосфаты способствуют набуханию мышечных белков, влагоудерживанию при варке, увеличению сочности и выход изделий. Они обеспечивают стойкость белково-жировых эльмусий, что предотвращает варке колбас, приостанавливает окислительные процессы в жире. При в ведение фосфатов улучшается структура фарша. Чрезмерное превышение величины рН (свыше 6,5) придает продукту неприятный привкус, поэтому в основном применяют смеси, состоящие из щелочных, нейтральных и кислых фосфатов, что обеспечивает величину рН фарша не более 6,5. Фосфаты вводят в фарш в начале куттерования, что обеспечивает их равномерное распределение в фарш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работке колбасных изделий и свинокопченостей используют свекловичных или тростниковый сахар, который является углеводом-сахароз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хароза представляет собой дисахарид, состоящие из глюкозы и фруктозы. Сахароза не сбраживается, не обладает восстановительной способностью и поэтому ее назначение при посоле сводится только к улучшению вкуса проду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юкоза содержится в различных плодах и фруктах, получают ее в результате расщепления сложных углеводов, например различных видов крахмала. Глюкоза сбраживается, обладает восстановительной способностью, поэтому в ее присутствии нитрит менее интенсивно окисляет и соленое мясо лучше сохраняет цвет. Как сахар, так и глюкозу применяют в сухом или растворенном виде по строго установленным дозировкам. При применении глюкозы вместо сахара значительно улучшает цвет. В кристаллической глюкозе должно быть не менее 99,5% чистой глюкозы; в сахарном песке - не менее 99,75% сахарозы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варенная соль – один из самых распространенных компонентов, используемых в технологии производства мясных продуктов. Введение в мясо хлорида натрия изменяется коллоидное - химическое состояние белков, способствует направленному развитию биохимических и автоматических процессов, оказывает прямое или косвенное консервирующее действие, т.е. предохраняет сырье и готовую продукцию от порчи. В связи с этим, посол является одной из основных и определяющих операций технологического процесса производства мясных продуктов, в результате чего у сырья и готовых изделий происходит формирование необходимых технологических и потребительских свой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способу обработки соль делят на мелкокристаллическую (выварочную), молочную (различной степени помола) и дробленную (или зерновую); по степени чистоты на четыре сорта, экстра, высший, 1 и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рганолептическим показателям соль должна отвечать требованием стандарта; 5%-ный раствор соли должен иметь чисто соленый вид, без горького или постороннего привкуса или запаха. Соль сорта экстра должна быть чисто белого цвета, в остальных сортах допускается сероватый, желтоватый и розоватый оттенки, недолжно содержаться заметных посторонних примесей. Соль следует хранить в сухих помещениях, нельзя хранить соль вместе с ароматическими и ядовитыми веществами. Используют поваренную соль либо в сухом виде, либо в виде рассо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основного сырья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лбаса фаршированная рецептура сырье</w:t>
      </w:r>
    </w:p>
    <w:p>
      <w:pPr>
        <w:pStyle w:val="Normal"/>
        <w:ind w:firstLine="709"/>
        <w:rPr/>
      </w:pPr>
      <w:r>
        <w:rPr>
          <w:sz w:val="28"/>
          <w:szCs w:val="28"/>
        </w:rPr>
        <w:t>Обвалкой называют процесс отделения мышечной, соединительной и жировой тканей от костей, производимой ножом или другими режущими инструментами. Перед обвальной проводят ветеринарный осмотр туш или полутуш, осуществляемый ветеренарным врач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личают обвалку потушную, когда обвальщик обрабатывает целиком всю тушу, и дифференцированную при которой каждый рабочий обрабатывает целиком всю тушу, или несколько ее частей. Дифференцированный метод обвалки более рационален т.к. благодаря специализации повышается производительность труда и улучшается качество работы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иболее трудоемкая операция в процессе обвалки зачистка костей от остатков мышечной ткани. На костях не должно оставаться мяса; только на костях сложного профиля допускается незначительные остатки его. Необходимо следить за тем, чтобы в мясо не попадали мелкие кусочки, которые затрудняют последующую жиловку мяса. При дифференцированной обвалке говяжьи полутуши разделяют на семь частей, отличающихся одна от другой строением и свойствами. Говяжья туша состоит из следующих частей; Лопаточная, спинно-реберная, тазобедренная, поясничная, шейная, крестцовая и грудная. Свиные полутуши разделяю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две или три части. В первом случае на переднюю и заднюю, во втором на лопаточную, спинно-реберную и окорок (заднюю ножку).</w:t>
      </w:r>
    </w:p>
    <w:p>
      <w:pPr>
        <w:pStyle w:val="Normal"/>
        <w:ind w:firstLine="709"/>
        <w:rPr/>
      </w:pPr>
      <w:r>
        <w:rPr>
          <w:sz w:val="28"/>
          <w:szCs w:val="28"/>
        </w:rPr>
        <w:t>Жиловкой мяса называется удаление из обвального мяса сухожилий, хрящей жира, мелких косточек, кровоподтёков нений и разделений мяса по сортам в зависимости от содержания жировой и соединительной тканей. Жилованную говядину от туш любой упитанности сортирует на три сорта в зависимости от содержания в ней соединительной ткани. Чем меньше в жилованном мясе соединительной ткани, тем выше сорт мяса. Говядина высшего сорта содержит чистую мышечную ткань, без жира, жил, пленок и других включений видимых невооруженным глазом. Ее получают главным образом из тазобедренных и лопаточных частей туши, а также из спинной мышцы. В говядине 1 сорта допускается 6% соединительной и жировой ткани, в говядине 2 сорта до 20% .</w:t>
      </w:r>
    </w:p>
    <w:p>
      <w:pPr>
        <w:pStyle w:val="Normal"/>
        <w:ind w:firstLine="709"/>
        <w:rPr/>
      </w:pPr>
      <w:r>
        <w:rPr>
          <w:sz w:val="28"/>
          <w:szCs w:val="28"/>
        </w:rPr>
        <w:t>Свинину разбивают на три сорта в зависимости от содержания в ней жира: нежирная, полужирная и жирная. Нежирная свинина состоит из мышечной ткани без включений соединительной ткани и жира, для изготовления некоторых видов колбас допускается содержание не более 10% межмышечного жира. Нежирную свинину вырезают из органов лопаточных и поясничных частей. В полужирной свинине не менее 5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разработке свинины выделяют шпик, хрящи, крупные сухожилия и другие продук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 посолом мясо измельчают, что способствует быстрому и равномерному распределению соли и сокращению продолжительности выдержки мяса. Для производства фаршированных колбас мясо измельчают на волчке с решеткой, имеющей отверстие диаметром 2-3 мм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олчок</w:t>
      </w:r>
      <w:r>
        <w:rPr>
          <w:sz w:val="28"/>
          <w:szCs w:val="28"/>
        </w:rPr>
        <w:t xml:space="preserve"> представляет собой машину непрерывного действия для измельчения мяса или другого сырья. Чтобы волчок работал эффективно, нужно обеспечить непрерывную подачу мяса в горловину его и не допускать работы в холостую. Перед загрузкой следует проверить санитарное состояние волчка, в нем не должно быть посторонних предметов. Измельченное на волчке мясо н6аправляют в посол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посола мяса, предназначенного для производства колбас, ввести необходимое количество соли для придания продукта определенного вкуса и некоторых свойств, необходимых для дальнейшей технологической обработки, т.е. для увеличения влагопоглащаемости мяса, его липкости и пластичности. При посоле мяса для фаршированных колбас вносят 2,3кг соли на 100кг сырья. Ее вносят виде рассола плотностью 1,1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ссол добавляют из расчета 11кг на 100 кг говядины или свинины. Если рассол не приготовляют, то посол производят сухой солью. При этом добавляют 10% воды или льда, а соль нитрит натрия (в растворе) – в количествах соответствующих рецептуре. Измельченное мясо с посолочными веществами перемешивают в фаршемешалках. В мясной промышленности периодического действия. По виду разгрузочного устройства различают фаршемешалки с опрокидыванием дежи вручную и механизированием выгрузкой фарша. Деже фаршемешалки может быть открытой и закрытой вакуумной. Для перемешивания мяса с рассолом можно использовать вакуум – мешалки, в которых из мяса удаляется воздух, что способствует улучшению качества мяса. Мясо перемешивают 2-3минуты до равномерного распределения рассола по всей массе и полного поглощения его. Температура мяса после посола должна быть не выше 8-10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ей стадией посола мяса является созреванием (выдержка). После перемешивания мясо выкладывают в тазики и выдерживают в камере при температуре 3-4С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вышение или понижение температуры отрицательного влияет на качество сырья. Для выдержки мяса удобнее всего применять металлические тазики различной формы и емкости. Наиболее широко распространены тазики из алюминия или нержавеющей стали емкостью примерно 20кг, квадратной или прямоугольной формы, высотой 15-20см. Мясо, измельченное на волчке с решеткой, диаметром отверстий, которой 2-3смм выдерживают в течение 6часов. При необходимости выдержка мяса в посоле может продолжаться до 20 часов. В процессе созревания соль равномерно распределяется в мясе, и оно приобретает липкость и влажность, необходимые для выработки колбасы хорошего качества, сплошной и монолитной структурой и нежной консистенцией фарша. Липкость и влага емкость мясо приобретает в результате изменений белков под действием поваренной соли. От влагоемкости мяса зависит способность фарша удерживать влагу в процессе термической обработки и, следовательно, выход готовой продукции. В процессе выдержки мяса в посоле нитрит взаимодействует с белками мяса, в результате чего мясо сохраняет свою естественную окраску. Действие нитрата натрия сказывается еще и в том, что в присутствие поваренной соли он задерживает развитие микроорганизмов в мясе, подавляет их ферментативную деятель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Нитрит натрия вносят в фарш колбасных изделий в строго регламентированных количествах в соответствие с рецептурой. Если превысить допустимое количество нитрата, это может обусловить красно – бурый оттенок и неприятный привкус и запах, что объясняется образованием вредных и ядовитых веществ. Поэтому нельзя добавлять к мясу избыточное количество нитрита оно должно быть минимальным, но достаточным для получения устойчивой окраски продукта. Интенсивность и устойчивость розовой окраски колбасных изделий являются одним из основных показателей качества и свежести колб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изводстве фаршированных колбас применяют языки соленые и сваренные. Перед посолом языки промывают. Промывку производят тщательно, чтобы на языках не оставалось крови и других загрязнений. Применяют два способа посола язы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традиционным способом, языки заливают рассолом (плотностью 1,08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 количестве 30% от массы сырья с содержанием 0,08% нитрита натрия. Выдерживают 4-5 суток и заменяют рассол на свежий, плотностью 1,1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одержащий 0,5% сахара и прежнее количество нитрита. После 12-18суток посола языки вымачивают 2-3часа и варят при 87-90С. Свиные – 1,5-2часа, говяжьи – 2-2,5часа, охлаждают, снимают кожицу. Ускоренный способ соления языков совмещается с варкой. Первоначально готовят рассол, на 100л. воды; соль поваренная пищевая-6000, сахар-песок-500, нитрит натрия – 7,5(для свиных языков) или 10,0(для говяжьих).</w:t>
      </w:r>
    </w:p>
    <w:p>
      <w:pPr>
        <w:pStyle w:val="Normal"/>
        <w:ind w:firstLine="709"/>
        <w:rPr/>
      </w:pPr>
      <w:r>
        <w:rPr>
          <w:sz w:val="28"/>
          <w:szCs w:val="28"/>
        </w:rPr>
        <w:t>Плотность 1,0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ассол заливают в варочные котлы, нагревают до 40-75С, закладывают языки в соотношении 1:1 и выдерживают свиные 2часа, говяжьи-2,5часа. Разработан другой способ, согласно которому языки выдерживают сначала при температуре 18-20С в течение 87-90С: свиные очищенные -1,5-2часа, неочищенные-2-2,5часа. После промывке теплой водой с неочищенных языков снимают кожицу.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д приготовлением фарша языки (если рецептура предусматривает нарезной язык). Нарезают на кусочки размером 5-6мм; для колбасы с куском языка разрезают на 4части (или 2части, если языки маленьких размеров). Шпик солят двумя способами: сухим и мокрым посол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сухом посоле получается шпик плотной консистенции и с хорошим вкусом. Шпик засаливают сухим посолом в штабелях, причем хребтовый отдельно от бокового охлажденный шпик погружают в концентрированный рассол, а затем натирают солью и укладывают рядом на приготовленный настил. При этом каждый ряд шпика пересыпают солью. В штабелях не должно быть пустот и воздушных прослоек. Когда высота штабеля достигает 1,5м, его засыпают толстым слоем соли. Солят шпик при температуре не выше 4С. Перед посолом шпика при более высокой температуре возможно развитие бактерий в штабелях, что вызывает впоследствии зеленоватый оттенок и неприятный привкус шпика. В этом случае рекомендуется солить шпик на стеллажах в один ряд. Продолжительность посола следует сокращать до 5-7 сут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мокром посоле натертый посолочной смесью шпик укладывают в чаны на 2-3 суток, но истечении этого срока его прессуют и заливают свежим заливочным рассолом. По истечении 8-10 суток шпик вынимают из рассола и подсалив в штабелях сухой солью. В процессе сухого посола шпик досаливают, и с него стекает излишний рассо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пик для производства колбас можно употреблять без предварительной выдержки в посоле. В этом случае соль и нитрит добавляют при составлении фарша. Солят только боковой шпик, хребтовый шпик не солят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ле посола шпик для наружной завертки (боковой) нарезают на пластины размером 3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мм на шпигорезке без серповидного ножа с одной ножевой рамкой. Хребтовый несоленый шпик измельчают на кусочки не более 4мм на шпигорезке при помощи серповидного ножа и двух ножевых рам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оболоч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том виде, в каком оболочка поступает в колбасный цех, она еще не может быть использована для наполнения ее фаршем. Поэтому различные виды оболочки подвергают предварительной подготовке. При подготовке натуральной оболочки соленые говяжьи кишки замачивают в холодной воде12-16часов, сухие кишки замачивают до полного размельчения (до суток). Перед замачиванием соленые кишки встряхивают от соли в проточной холодной воде в течение 10-15мм при тщательном перемешивании. Если замачивают кишки в теплой воде при 30-35С, то продолжительность замочки 2-3часа. Цель замачивания – придание стенкам кишок эластичности. После замочки кишки продувают воздухом. Цель продувки - проверка наличие отверстий и прочих дефектов. Для снижения микробиологической обсемененности кишечную оболочку рекомендуется после промывки замочить в течение 8часов в 4%-ном водном растворе винной или молочной кислоты. Затем сырье промывают в холодной воде и 12часов выдерживают в 1%-ном растворе триполифосфата натрия 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8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одготовке оболочки «Кутизин» и использованию (разматывании рулона, нарезании на отрезки) необходимо следить за тем, чтобы поверхности оборудования, соприкасающиеся оболочкой, не имели неровностей, зазубри, шероховатостей. Перед использованием белковую колбасную оболочку замачивают в воде с температурой 20±5С в течение 1-2 минут или 20-25 минут. Во время замачивания гофрированные трубки должны быть закреплены на ложные цевки или находиться в сетке с целью избежание распускания труб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величения прочностных характеристик оболочку можно выдерживать в 20%-ном растворе поваренной соли температурой 20-25С в течение 20-25 мину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овку колбасных изделий проводят сразу после замачивания оболочки. Не допускается оставлять оболочку после выдержки в воде или растворе поваренной соли более чем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ставление фарш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ридания продуктом более нежной консистенции и получение более монолитного фарша, мяса измельчают вторично, благодаря чему достигается равномерное смешивание составных частей фарша. Вторичное измельчение фарша происходит на куттере. Измельчают говядину и свинину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ление фарша фаршированных колбас происходит в мешалке. Из расчета на 100кг сырья сначала закладывают в мешалку 28кг говядины высшего сорта, предварительно измельченной на куттере, и 30кг нежирной свинины, подготовленной таким же образом. На это сырье в мешалку закладывают нитрит натрия из расчета 5г на 100кг сырья в виде 2,5%-ного раствора (если он не был добавлен при посоле). Количество воды (или льда), добавляемой при приготовлении фарша языковой колбасы составляет 20-25% от массы сырья. Далее закладывают вареные говяжьи и свиные языки, предварительно измельченные на шпигорезке на кусочки размером не более 6мм, в количестве 8кг, но только в том случае, если рецептура колбасы предусматривает в своем составе кроменый язык. Если фаршированная колбаса готовится с целым языком посередине, то на этой стадии языки не закладывают. В процессе перемешивания добавляют сахар (100г), черный или белый перец (90г), душистый перец (65г), мускатный орех или кардамон (30г) и фисташки (200г), равномерно распределяя их по поверхности фарша. Хребтовый шпик в количестве 22кг закладывают измельченными в конце составления фарша. Если шпик не был посолен предварительно, то соль добавляют в мешалку в количестве 2,5% от массы шпика. Фарш перемешивают в течение 6-8 минут до равномерного распределения ингредиентов, после чего его направляют на формов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овка (Формование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ормование батонов фаршированных колбас – один из основных технологических процессов, обеспечивающих их индивидуальный рисунок и свойства. Батоны с куском языка или измельченным языком формуют следующим образом. При использовании куска языка пластину шпика толщиной не более 5см, шириной 35-40мм и длиной 30-50мм раскладывают на стол, на нее накладывают фарш толщиной 30-50мм, затем четвертину или половину разрезанного вдоль языка, обернутого тонким слоем шпика. Чередование фарша и языка повторяют. Пластину шпика с фаршем сворачивают в виде батона, помещают в оболочку или заворачивают в целлюлозную салфетку. В случае применения измельченного языка его куски заменяют фаршем с кусочками языка размером не более 6мм. Длина батона должна быть прямой или слегка изогнутой формы. Значительная емкость и большой диаметром синюг требует особо прочной вязки. Это необходимо для того, чтобы при последующих технологических операций не нарушался рисунок изделия. Вяжут батоны шпагатом, образуя поперечные перетяжки через каждые 5-7см, независимо от вида оболочки. С открытого конца батона после его перевязывания образуют петлю для навешивания. После вязки колбасных батонов шприцуют для удаления из фарша воздуха, который может оставаться в фарше под колбасной оболочки, при неплотной формовке. Оболочку прокалывают в нескольких местах на концах и вдоль батона специальной металлической штриховкой имеющей 4-5 тонких игл. Через образовавшиеся маленькие отверстия в оболочке удаляется воздух, который попадает в фарш при обработке его на машинах для измельчения. Батоны в целлофане не шприцуют.</w:t>
      </w:r>
    </w:p>
    <w:p>
      <w:pPr>
        <w:pStyle w:val="Normal"/>
        <w:ind w:firstLine="709"/>
        <w:rPr/>
      </w:pPr>
      <w:r>
        <w:rPr>
          <w:sz w:val="28"/>
          <w:szCs w:val="28"/>
        </w:rPr>
        <w:t>Связанные батоны не должны лежать на столе, поэтому их навешивают на палки, следят, чтобы батоны не соприкасались друг с другом, т.к. это вызывает образование белых пятен (слипов). Палки с колбасных изделий навешивают на рамы, передвигают по подвесным путем. При отсутствии подвесных путей изделия навешивают на напольные рамы и тележки. На один погонный метр палки навешивают до четырёх говяжьих синюг. На рамы прикрепляют паспорт, на котором обозначают дату выработки, сорт колбасы, количество батонов, некоторые другие данн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ческая обработ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ованные батоны направляют на термическую обработку, включающую в себя для фаршированных колбас варку и охлаждения. Варка-это тепловая обработка колбасных батонов горячей водой, паро-воздушной смесью или острым паром для получения готового продукта или выполнения отдельного технологического процесс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варке колбасных изделий обезвреживаются от условно-патогенных микроорганизмов (при температуре 68-72С, коагулируются белки, при температуре 40С).</w:t>
      </w:r>
    </w:p>
    <w:p>
      <w:pPr>
        <w:pStyle w:val="Normal"/>
        <w:ind w:firstLine="709"/>
        <w:rPr/>
      </w:pPr>
      <w:r>
        <w:rPr>
          <w:sz w:val="28"/>
          <w:szCs w:val="28"/>
        </w:rPr>
        <w:t>Варят все колбасные изделия, за исключением сырокопчёных колбас. Продолжительность варки зависит от диаметра батонов и колеблется в пределах от 10минут двух и более 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рят колбасы в воде или паром. Процесс варки начинается, при максимально температуре и постепенно ее снижают. Если колбасу варить при более низкой температуре, то возможно закисания продукта, т.к. белки не свертывают, и начинают разлагаться под действием бактер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арят батоны фаршированной колбасы в открытых котлах в воде или обрабатывают паром в варочных камерах при температуре 75-85С в течение 3-4часа до достижения в центре батона, температурой 70</w:t>
      </w:r>
      <w:r>
        <w:rPr>
          <w:sz w:val="28"/>
          <w:szCs w:val="28"/>
          <w:vertAlign w:val="superscript"/>
        </w:rPr>
        <w:t>±</w:t>
      </w:r>
      <w:r>
        <w:rPr>
          <w:sz w:val="28"/>
          <w:szCs w:val="28"/>
        </w:rPr>
        <w:t xml:space="preserve"> 1С. Батоны в целлофановых пленках варят только в пароварочных камер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варки колбасных изделий необходимо быстро охладить, чтобы избежать быстрого роста бактер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того чтобы избежать потерь и не допустить морщин ости оболочек, колбасы охлаждают водой. При этом колбаса находится в насыщенной водяными парами атмосфере, влага из нее не удаляется, а извлекается только тепло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того чтобы колбаса после водяного охлаждения быстро подсохла, нельзя слишком глубоко охлаждать её. Обычно колбасы охлаждают под душем до 30С для этого достаточно выдержать колбасы в говяжьих синюгах или проходниках 30минут; колбасные изделия в искусственной оболочке охлаждают 20-25минут в зависимости от диаметра оболоч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ле охлаждения под душем колбасных изделий обсыхают 1-2 часа при естественной температуре, затем их направляют в камеры, оборудованные воздухоохладителями, для охлаждения до 8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ессов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варенные и охлаждённые батоны некоторых видов фаршированных колбас подвергают прессованию. Его применяют для уплотнения батона. Для придания ему определённой формы на разрезе. Прессуют батоны при помощи ручных прессов, деревянных щитов и других приспособлений. Длительность прессования до 12 часов. После прессования колбасы вторично охлаждаю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качест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ачество готовой продукции определяют путем органолептической оценки и лабораторных исследований физико-химических и бактериологических показателей. Отбор проб и проведение анализов осуществляют в строгом соответствии с гостами на данные анализы. От каждой партии колбасные изделия подвергают наружному осмотру не менее 10 батонов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олептическую оценку отобранных образцов проводит дегустационная комиссия, которую назначают приказом по предприятию. Физико-химические и бактериологические исследования производит лаборатория колбасного завода или мясокомбината, входящая в состав ОПВК. При органолептической оценке качества продукта оценивают вкус, аромат, консистенцию, внешний вид, вид на разрезе. Наличие липкости и ослизнения определяют путем личного прикосновенности пальцев к продукту. Запах в глубине продукта устанавливают после разреза оболочки продукта и поверхностного слоя и быстрого размалывания образца. Консистенцию колбасных изделий, наличие в них воздушных кустат, серых пятен и инородных тем определяют на свежем разрезе. Цвет фарша и шпика устанавливают на разрезе и со стороны оболочки после снятия с половины оболоч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ценку показателей проверяемой продукции можно производить по пяти бальной, девяти бальной и другой шкале. При необходимости члены дегустационной комиссии заполняют дегустационный лист. На основе результатов органолептической оценки делают заключение о безопасности реализации готовой продукции. В соответствии со стандартом готовая продукция характеризуется основными показателями: внешний вид, консистенцией, вид на разрезе, запасом и вкус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ерхность батонов колбасных изделий должна быть чистой, сухой, без повреждений, пятен слипов, отеков, жира или бульона под оболочкой, наплывов фарша на оболочке, плесени и слизи. Оболочка должна плотно прилегать к фаршу, за исключением целлоф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ршированные колбасы должны иметь упругую, плотную, некрошливую консистенц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Фарш должен быть однородным, кусочки шпика и языков равномерно распределены, имеют определенную форму и размеры, соблюден рисунок; края шпика не оплавлены, цвет белый или с ротными оттенком без желтизны. Окраска фарша равномерная, без серых пятен. Колбасы должны иметь приятный запах с ароматом пряностей, без признаков затхлости, кисловатости. Вкус в меру соленый. Колбасы не должны иметь постороннего запаха и привкуса. Согласно гостам колбасных изделий регламентировано содержание влаги, соли, нитрита натр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ешение на выпуск колбасных изделий оформляют, выдавая удостоверение о качестве, с указанием даты и часа выпуска продукции с предприятия и сроков ее реализации, которое можно заменить, штампом на обороте товарной наклад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делия с наличием дефектов, признаков порчи в реализацию не допускаю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ы (виды брака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фект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озникновения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вленный шпик и отеки жир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ясного шпика; преждевременная закладка шпика в мешалку, высокая температура при варке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ки бульона под оболочко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влагосвязывающая способность фарша; недостаточная выдержка мяса в посоле излишнее количество добавленной воды при составлений фарша перегрев фарша при измельчений; несоблюдение последовательности закладки сырья в куттер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нувшая оболоч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лотная набивка батонов при шприцевании варка колбасных изделий повышенной температуры, недоброкачественная оболочка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щинистость оболочк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лотная набивка батонов: охлаждение колбас, на воздухе минуя стадию охлаждения водой под душем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ые пятна на разрезе и разрыхление фарш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доля нитрата натрия; недостаточная продолжительность выдержки мяса в посоле высокая. Температура помещения для посола задержка батонов после шприцевании в помещении с повышенной температурой, низкая температура в камере в начальный период варки; использование прогорклого шпика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е распределение шпика и язык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продолжительность перемешивания шпика и языков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ты в фарш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ая набивка при формовании; недостаточная выдержка батонов под прессом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фарше кусочков желтого шпика и прогорклый вкус шп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шпика с признаками окислительной порчи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аков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аршированные колбасы упаковывают в оборотную тару массой нетто до 40кг или в тару из гофрированного картона массой нетто до 20кг.</w:t>
      </w:r>
    </w:p>
    <w:p>
      <w:pPr>
        <w:pStyle w:val="Normal"/>
        <w:ind w:firstLine="709"/>
        <w:rPr/>
      </w:pPr>
      <w:r>
        <w:rPr>
          <w:sz w:val="28"/>
          <w:szCs w:val="28"/>
        </w:rPr>
        <w:t>Каждую единицу тары маркируют этикеткой с указанием нетто и брутто, вид тары, даты часа изготовления. Колбасы должны храниться подвешенном состоянием при 0- 8С и относительной влажности воздуха 75-85%, не более 72 часов с момента окончания технологического процесса, в том числе на предприятия изготовителя не более 12часов. Транспортирование колбас должно осуществляться в охлаждаемых или изотермических средствах, транспорта, обеспечивающих, сохранность качества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хнология и оборудования колбасного производства / автор И.А.Рогова, А.Г.Забашта, В.А.Алексахина, Е.И.Титов – Кемля: Тип.ЧП Головиной В.В.,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хнология мяса и мясо продуктов 1961г автор: Н.П. Грицай; Е. П. Мищенко; Л. М. Рейн для высших и средних учебных заведений З. В. Хохлова.</w:t>
      </w:r>
    </w:p>
    <w:p>
      <w:pPr>
        <w:pStyle w:val="Normal"/>
        <w:rPr/>
      </w:pPr>
      <w:r>
        <w:rPr>
          <w:sz w:val="28"/>
          <w:szCs w:val="28"/>
        </w:rPr>
        <w:t>3 Производство колбасных изделий. Для кадров массовых профессий. Мищенко Е. П; Гольдман Е.И.</w:t>
      </w:r>
    </w:p>
    <w:p>
      <w:pPr>
        <w:pStyle w:val="Normal"/>
        <w:rPr/>
      </w:pPr>
      <w:r>
        <w:rPr>
          <w:sz w:val="28"/>
          <w:szCs w:val="28"/>
        </w:rPr>
        <w:t>4 Производство копчёных пищевых продуктов автор: О, Л, Мезенова, И. Н. Ким; С. А. Бредихин.</w:t>
      </w:r>
    </w:p>
    <w:p>
      <w:pPr>
        <w:pStyle w:val="Normal"/>
        <w:rPr/>
      </w:pPr>
      <w:r>
        <w:rPr>
          <w:sz w:val="28"/>
          <w:szCs w:val="28"/>
        </w:rPr>
        <w:t>5 Колбасы, колбасные изделия, продукты из мяса автор: В. П. Стацько.</w:t>
      </w:r>
    </w:p>
    <w:p>
      <w:pPr>
        <w:pStyle w:val="Normal"/>
        <w:rPr/>
      </w:pPr>
      <w:r>
        <w:rPr>
          <w:sz w:val="28"/>
          <w:szCs w:val="28"/>
        </w:rPr>
        <w:t>6 Товароведение и экспертиза мяса и мясных товаров. Кожухова О.Н, Гуров А.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ишечное производство, автор Дергун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Мясная индустрия 2002г №6,2003г №2,2004г №7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57:00Z</dcterms:created>
  <dc:creator>Имя</dc:creator>
  <dc:description/>
  <cp:keywords/>
  <dc:language>en-US</dc:language>
  <cp:lastModifiedBy>SYSTEM</cp:lastModifiedBy>
  <cp:lastPrinted>2005-05-28T17:47:00Z</cp:lastPrinted>
  <dcterms:modified xsi:type="dcterms:W3CDTF">2011-09-04T22:57:00Z</dcterms:modified>
  <cp:revision>2</cp:revision>
  <dc:subject/>
  <dc:title/>
</cp:coreProperties>
</file>