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51.wmf" ContentType="image/x-wmf"/>
  <Override PartName="/word/media/image48.png" ContentType="image/png"/>
  <Override PartName="/word/media/image7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58.png" ContentType="image/png"/>
  <Override PartName="/word/media/image80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120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73.wmf" ContentType="image/x-wmf"/>
  <Override PartName="/word/media/image71.png" ContentType="image/png"/>
  <Override PartName="/word/media/image32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31.wmf" ContentType="image/x-wmf"/>
  <Override PartName="/word/media/image68.png" ContentType="image/png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9.png" ContentType="image/png"/>
  <Override PartName="/word/media/image9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360" w:before="0" w:after="0"/>
        <w:ind w:firstLine="709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МИНИСТЕРСТВО ОБРАЗОВАНИЯ И НАУКИ РОССИЙСКОЙ ФЕДЕРАЦИИ ФЕДЕРАЛЬНОЕ АГЕНТСТВО ПО ОБРАЗОВАНИЮ</w:t>
      </w:r>
    </w:p>
    <w:p>
      <w:pPr>
        <w:pStyle w:val="Style19"/>
        <w:spacing w:lineRule="auto" w:line="360" w:before="0" w:after="0"/>
        <w:ind w:firstLine="709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ГОУ ВПО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СЕРОССИЙСКИЙ ЗАОЧНЫЙ ФИНАНСОВО-ЭКОНОМИЧЕСКИЙ ИНСТИТУ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Контрольная работа</w:t>
      </w:r>
    </w:p>
    <w:p>
      <w:pPr>
        <w:pStyle w:val="TextBody"/>
        <w:ind w:firstLine="709"/>
        <w:rPr>
          <w:szCs w:val="28"/>
        </w:rPr>
      </w:pPr>
      <w:r>
        <w:rPr>
          <w:b w:val="false"/>
          <w:szCs w:val="28"/>
        </w:rPr>
        <w:t>Решение задач по финансовой математик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Архангельск,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ны поквартальные данные о кредитах от коммерческого банка на жилищное строительство (в условных единицах) за 4 года (табл. 1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Таблица 1. </w:t>
      </w:r>
      <w:r>
        <w:rPr/>
        <w:t>Исходные данны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583"/>
      </w:tblGrid>
      <w:tr>
        <w:trPr>
          <w:trHeight w:val="300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t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Y(t)</w:t>
            </w:r>
          </w:p>
        </w:tc>
      </w:tr>
      <w:tr>
        <w:trPr>
          <w:trHeight w:val="300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РЕБУЕТС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троить адаптивную мультипликативную модель Хольта-Уинтерса с учетом сезонного фактора, приняв параметры сглаживания </w:t>
      </w:r>
      <w:r>
        <w:rPr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</w:t>
      </w:r>
      <w:r>
        <w:rPr>
          <w:sz w:val="28"/>
          <w:szCs w:val="28"/>
          <w:lang w:val="en-US"/>
        </w:rPr>
        <w:t>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</w:t>
      </w:r>
      <w:r>
        <w:rPr>
          <w:sz w:val="28"/>
          <w:szCs w:val="28"/>
        </w:rPr>
        <w:t xml:space="preserve"> = 0,6; </w:t>
      </w:r>
      <w:r>
        <w:rPr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</w:t>
      </w:r>
      <w:r>
        <w:rPr>
          <w:sz w:val="28"/>
          <w:szCs w:val="28"/>
        </w:rPr>
        <w:t xml:space="preserve"> = 0,3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точность построенной модели с использованием средней относительной ошибки аппроксимаци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адекватность построенной модели на основе исследования: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йности остаточной компоненты по критерию пиков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зависимости уровней ряда остатков по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критерию (критические значе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10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37) и по первому коэффициенту автокорреляции при критическом значен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32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ормальности распределения остаточной компоненты п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критерию с критическими значениями от 3 до 4,21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точечный прогноз на 4 шага вперед, то есть на один год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зить на графике фактические, расчетные и прогнозные д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троим адаптивную мультипликативную модель Хольта-Уинтерса с учетом сезонного фактора, приняв параметры сглаживания </w:t>
      </w:r>
      <w:r>
        <w:rPr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</w:t>
      </w:r>
      <w:r>
        <w:rPr>
          <w:sz w:val="28"/>
          <w:szCs w:val="28"/>
          <w:lang w:val="en-US"/>
        </w:rPr>
        <w:t>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6; </w:t>
      </w:r>
      <w:r>
        <w:rPr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вид мод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635" cy="222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2" r="-18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201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178" r="-8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четное значение уровня для момента времен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с периодом упреждения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15365" cy="201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78" r="-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ериод упреж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ериод сезо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) - индекс сезонного коэффициента за аналогичный период прошлого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мультипликативный индекс сезо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);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– параметры моде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 Найдем начальные оценки параметров и индекса сезонности при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= 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82980" cy="201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78" r="-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нейная трендовая мод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метра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йдем используя МНК и систему нормальных урав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265" cy="987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еобходимых сумм представлен в таблице 2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Таблица 2. </w:t>
      </w:r>
      <w:r>
        <w:rPr/>
        <w:t>Таблица для расчета параметров модели и расчетных значений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353"/>
        <w:gridCol w:w="1353"/>
        <w:gridCol w:w="1353"/>
        <w:gridCol w:w="3659"/>
      </w:tblGrid>
      <w:tr>
        <w:trPr>
          <w:trHeight w:val="300" w:hRule="atLeast"/>
        </w:trPr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t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(t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74980" cy="1739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207" r="-76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t</w:t>
            </w:r>
            <w:r>
              <w:rPr>
                <w:bCs/>
                <w:i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6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45590" cy="1739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07" r="-23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33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38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43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48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52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57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62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67</w:t>
            </w:r>
          </w:p>
        </w:tc>
      </w:tr>
      <w:tr>
        <w:trPr>
          <w:trHeight w:val="315" w:hRule="atLeast"/>
        </w:trPr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8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4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2565" cy="40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89380" cy="424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4665" cy="201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78" r="-20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2019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78" r="-1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ая трендовая модель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: </w:t>
      </w:r>
      <w:r>
        <w:rPr>
          <w:sz w:val="28"/>
          <w:szCs w:val="28"/>
        </w:rPr>
        <w:drawing>
          <wp:inline distT="0" distB="0" distL="0" distR="0">
            <wp:extent cx="1545590" cy="1739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07" r="-23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начальных оценок индекса сезонности нужно фактические значения признака разделить на расчетные и полученные значения усреднить по одноименным квартал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ые значения признака получаем путем последовательной подстановки значени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 трендовую модель </w:t>
      </w:r>
      <w:r>
        <w:rPr>
          <w:sz w:val="28"/>
          <w:szCs w:val="28"/>
        </w:rPr>
        <w:drawing>
          <wp:inline distT="0" distB="0" distL="0" distR="0">
            <wp:extent cx="1560195" cy="1739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07" r="-23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оследняя графа таблицы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4860" cy="5613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1370" cy="5613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8035" cy="5613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327400" cy="5613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изведем корректировку парамет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параметров осуществляется по формула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0370" cy="3987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2910" cy="2228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2" r="-1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4855" cy="3987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" cy="2019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8" t="-178" r="-15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30505" cy="2019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6" t="-178" r="-15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7965" cy="2019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8" t="-178" r="-15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араметры адаптации экспоненциального сгла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атрива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цик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71490" cy="1285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73395" cy="12719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36260" cy="12998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6380" cy="12293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атривае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цик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67045" cy="1285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04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7830" cy="13944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55615" cy="1285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56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57520" cy="1285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атривае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цик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54345" cy="1285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69585" cy="12579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958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5610" cy="12293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79110" cy="12433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атривае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цик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0970" cy="11728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5110" cy="11728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70220" cy="12293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22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77840" cy="12433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ивная мультипликативная модель Хольта-Уинтер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30320" cy="2228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62" r="-9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: F(4;1) = 0,87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(4;2) = 1,08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(4;3) = 1,27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(4;4) = 0,77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Таблица</w:t>
      </w:r>
      <w:r>
        <w:rPr>
          <w:b/>
          <w:bCs/>
          <w:i/>
          <w:sz w:val="28"/>
          <w:szCs w:val="28"/>
          <w:lang w:val="en-US"/>
        </w:rPr>
        <w:t xml:space="preserve"> 3. </w:t>
      </w:r>
      <w:r>
        <w:rPr/>
        <w:t>Расчетная таблица для оценки качества модел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58"/>
        <w:gridCol w:w="1122"/>
        <w:gridCol w:w="957"/>
        <w:gridCol w:w="1227"/>
        <w:gridCol w:w="957"/>
        <w:gridCol w:w="957"/>
        <w:gridCol w:w="1936"/>
      </w:tblGrid>
      <w:tr>
        <w:trPr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y(t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372110" cy="17399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7" t="-207" r="-97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E(t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505460" cy="37020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1" t="-97" r="-7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 w:val="false"/>
              </w:rPr>
              <w:t>E(t)</w:t>
            </w:r>
            <w:r>
              <w:rPr>
                <w:i w:val="false"/>
                <w:vertAlign w:val="superscript"/>
                <w:lang w:val="en-US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1201420" cy="1968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0" t="-183" r="-30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3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38,94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05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00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003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0,06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-0,06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00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004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014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60,15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-1,15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02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,333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,185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38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37,32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67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01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452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3,338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42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42,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0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00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453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4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3,82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17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00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>
                <w:i w:val="false"/>
              </w:rPr>
              <w:t>0,032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032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7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66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64,19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,80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02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3,267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2,653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4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41,15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-1,15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02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,331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8,770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45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45,27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-0,27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00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077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769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8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7,90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09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00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01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141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6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69,62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-0,62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00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385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517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42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42,9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-0,91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02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828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084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47,56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2,43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04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,946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1,212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62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62,13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-0,13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00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018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6,613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74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74,33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-0,33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00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11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039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6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46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45,67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32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00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104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0,428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 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 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0,92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0,2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3,90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6,24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м точность построенной модели с помощью средней относительной ошибки аппроксим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3185" cy="3702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</w:t>
      </w:r>
      <w:r>
        <w:rPr>
          <w:sz w:val="28"/>
          <w:szCs w:val="28"/>
        </w:rPr>
        <w:drawing>
          <wp:inline distT="0" distB="0" distL="0" distR="0">
            <wp:extent cx="705485" cy="3702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1" t="-97" r="-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тавлен в графе 5 таблицы 3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0345" cy="3587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&lt; 7 %, то модель считается точно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м адекватность построенной моде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Исследуем случайность остаточной компоненты </w:t>
      </w:r>
    </w:p>
    <w:p>
      <w:pPr>
        <w:pStyle w:val="Style20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м критерий поворотных точек (критерий пиков). Точка считается поворотной, если она больше предшествующей и последующей (или меньше). Распределение ряда остатков считается случайным если выполняется неравенств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64055" cy="4286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поворотных точек.</w:t>
      </w:r>
    </w:p>
    <w:p>
      <w:pPr>
        <w:pStyle w:val="Style20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дратные скобки означают, что берется целая часть числа.</w:t>
      </w:r>
    </w:p>
    <w:p>
      <w:pPr>
        <w:pStyle w:val="Style20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11370" cy="4286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графику остатков (рис. 1) видно, что 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8 </w:t>
      </w:r>
    </w:p>
    <w:p>
      <w:pPr>
        <w:pStyle w:val="Style20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&gt; 6, следовательно, критерий поворотных точек выполняется и остатки имеют случайный характер распределения.</w:t>
      </w:r>
    </w:p>
    <w:p>
      <w:pPr>
        <w:pStyle w:val="Style20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44060" cy="241109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3" r="-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t>Рис.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следуем независимость ряда остатков по критерию Дарбина-Уотсона</w:t>
      </w:r>
    </w:p>
    <w:p>
      <w:pPr>
        <w:pStyle w:val="Style20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мощью критерия Дарбина – Уотсона определяют </w:t>
      </w:r>
      <w:r>
        <w:rPr>
          <w:rFonts w:cs="Times New Roman" w:ascii="Times New Roman" w:hAnsi="Times New Roman"/>
          <w:i/>
          <w:sz w:val="28"/>
          <w:szCs w:val="28"/>
        </w:rPr>
        <w:t xml:space="preserve">независимость </w:t>
      </w:r>
      <w:r>
        <w:rPr>
          <w:rFonts w:cs="Times New Roman" w:ascii="Times New Roman" w:hAnsi="Times New Roman"/>
          <w:sz w:val="28"/>
          <w:szCs w:val="28"/>
        </w:rPr>
        <w:t xml:space="preserve">уровней ряда остатков, </w:t>
      </w:r>
      <w:r>
        <w:rPr>
          <w:rFonts w:cs="Times New Roman" w:ascii="Times New Roman" w:hAnsi="Times New Roman"/>
          <w:i/>
          <w:sz w:val="28"/>
          <w:szCs w:val="28"/>
        </w:rPr>
        <w:t>отсутствие автокорреляции</w:t>
      </w:r>
      <w:r>
        <w:rPr>
          <w:rFonts w:cs="Times New Roman" w:ascii="Times New Roman" w:hAnsi="Times New Roman"/>
          <w:sz w:val="28"/>
          <w:szCs w:val="28"/>
        </w:rPr>
        <w:t xml:space="preserve"> в ряду остатков.</w:t>
      </w:r>
    </w:p>
    <w:p>
      <w:pPr>
        <w:pStyle w:val="Style20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им расчетное значение статистики Дарбина-Уотсо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w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асч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формуле:</w:t>
      </w:r>
    </w:p>
    <w:p>
      <w:pPr>
        <w:pStyle w:val="Style20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1775" cy="88709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критерия Дарбина-Уотсона распределено в интервале от 0 до 4. Расчетное значение сравнивается с табличными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10,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3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для расчета критерия Дарбина – Уотсона приведены в итоговых строках 7 и 8 таблицы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7330" cy="3587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&lt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асч</w:t>
      </w:r>
      <w:r>
        <w:rPr>
          <w:rFonts w:cs="Times New Roman" w:ascii="Times New Roman" w:hAnsi="Times New Roman"/>
          <w:sz w:val="28"/>
          <w:szCs w:val="28"/>
        </w:rPr>
        <w:t xml:space="preserve"> = 2,608 &lt; 4 – находи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 = 4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асч</w:t>
      </w:r>
      <w:r>
        <w:rPr>
          <w:rFonts w:cs="Times New Roman" w:ascii="Times New Roman" w:hAnsi="Times New Roman"/>
          <w:sz w:val="28"/>
          <w:szCs w:val="28"/>
        </w:rPr>
        <w:t xml:space="preserve"> = 4-2,608 = 1,39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1,37 &lt;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1,392 &lt; 2 – свойство независимости выполняется, автокорреляция в ряду остатков отсутствует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Исследуем нормальность распределения остаточной компоненты по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критерию с критическими значениями от 3 до 4,2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значение критерия нах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94765" cy="3930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наибольшее и наименьшее значение оста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5100" cy="4438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6750" cy="3644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99" r="-1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ое знач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критерия попадает внутрь критических значений (3 &lt; 3,740 &lt; 4,21), следовательно, свойство выполняется, распределение остатков соответствует нормальному закону распре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Рядом остатков выполняются все свойства, что говорит об ее адекватности. Низкое значение средней относительной ошибки аппроксимации свидетельствует о высокой точности построенной модели. Следовательно, модель является качественной и ее можно использовать для прогнозировани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роим точечный прогноз на 4 шага вперед, то есть на один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ивная мультипликативная модель Хольта-Уинтер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30320" cy="2228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62" r="-9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4;1) = 0,87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4;2) = 1,08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4;3) = 1,27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(4;4) = 0,77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7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50740" cy="2228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62" r="-8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74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= 18; k =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62805" cy="2228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62" r="-8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 = 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; k = </w:t>
      </w:r>
      <w:r>
        <w:rPr>
          <w:sz w:val="28"/>
          <w:szCs w:val="28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53915" cy="2228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62" r="-8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91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t =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; k =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7570" cy="22288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62" r="-8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-ый квартал предполагается, что сумма кредитов на жилищное строительство составят 52,788, во 2-й квартал – 66,373, в 3-й квартал – 79,308, в 4-й квартал – 49,0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2 представлены фактические, расчетные и прогнозные значения кредитов от коммерческого банка на жилищное строитель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9555" cy="37922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Рис. 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ы цены (открытия, максимальная, минимальная и закрытия) за 10 дней (табл. 4). Интервал сглаживания принять равным 5 дням. Рассчита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ненциальную скользящую средню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изменения цен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относительной сил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%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%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роводить для всех дней, для которых эти расчеты можно выполнить на основании имеющихся данных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Таблица 4. </w:t>
      </w:r>
      <w:r>
        <w:rPr/>
        <w:t>Исходные данны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211"/>
        <w:gridCol w:w="2004"/>
        <w:gridCol w:w="2395"/>
      </w:tblGrid>
      <w:tr>
        <w:trPr>
          <w:trHeight w:val="300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Дни</w:t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Цены</w:t>
            </w:r>
          </w:p>
        </w:tc>
      </w:tr>
      <w:tr>
        <w:trPr>
          <w:trHeight w:val="300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Макс.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Мин.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Закр.</w:t>
            </w:r>
          </w:p>
        </w:tc>
      </w:tr>
      <w:tr>
        <w:trPr>
          <w:trHeight w:val="300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95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80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85</w:t>
            </w:r>
          </w:p>
        </w:tc>
      </w:tr>
      <w:tr>
        <w:trPr>
          <w:trHeight w:val="300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79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68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70</w:t>
            </w:r>
          </w:p>
        </w:tc>
      </w:tr>
      <w:tr>
        <w:trPr>
          <w:trHeight w:val="300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83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71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78</w:t>
            </w:r>
          </w:p>
        </w:tc>
      </w:tr>
      <w:tr>
        <w:trPr>
          <w:trHeight w:val="300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87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77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85</w:t>
            </w:r>
          </w:p>
        </w:tc>
      </w:tr>
      <w:tr>
        <w:trPr>
          <w:trHeight w:val="300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86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78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82</w:t>
            </w:r>
          </w:p>
        </w:tc>
      </w:tr>
      <w:tr>
        <w:trPr>
          <w:trHeight w:val="300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94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85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87</w:t>
            </w:r>
          </w:p>
        </w:tc>
      </w:tr>
      <w:tr>
        <w:trPr>
          <w:trHeight w:val="300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7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85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63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65</w:t>
            </w:r>
          </w:p>
        </w:tc>
      </w:tr>
      <w:tr>
        <w:trPr>
          <w:trHeight w:val="300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79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41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79</w:t>
            </w:r>
          </w:p>
        </w:tc>
      </w:tr>
      <w:tr>
        <w:trPr>
          <w:trHeight w:val="300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99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65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99</w:t>
            </w:r>
          </w:p>
        </w:tc>
      </w:tr>
      <w:tr>
        <w:trPr>
          <w:trHeight w:val="300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625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91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6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им экспоненциальную скользящую средню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счете </w:t>
      </w:r>
      <w:r>
        <w:rPr>
          <w:i/>
          <w:sz w:val="28"/>
          <w:szCs w:val="28"/>
          <w:lang w:val="en-US"/>
        </w:rPr>
        <w:t>EMA</w:t>
      </w:r>
      <w:r>
        <w:rPr>
          <w:sz w:val="28"/>
          <w:szCs w:val="28"/>
        </w:rPr>
        <w:t xml:space="preserve"> учитываются все цены предшествующего периода, а не только того отрезка, который соответствует интервалу сглаживания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Однако последним значениям цены придается большее значение, чем предшествующим.</w:t>
      </w:r>
      <w:r>
        <w:rPr>
          <w:i/>
          <w:sz w:val="28"/>
          <w:szCs w:val="28"/>
        </w:rPr>
        <w:t xml:space="preserve"> ЕМА </w:t>
      </w:r>
      <w:r>
        <w:rPr>
          <w:sz w:val="28"/>
          <w:szCs w:val="28"/>
        </w:rPr>
        <w:t>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73475" cy="20193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78" r="-10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цена закрытия дн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араметр сглажива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835" cy="3587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2" t="-100" r="-6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орядок скользящей сред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7915" cy="3587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</w:t>
      </w:r>
      <w:r>
        <w:rPr>
          <w:i/>
          <w:sz w:val="28"/>
          <w:szCs w:val="28"/>
          <w:lang w:val="en-US"/>
        </w:rPr>
        <w:t>EMA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берется простая скользящая средняя из порядка скользящей сре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2495" cy="6229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3070" cy="2019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78" r="-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2195" cy="20193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78" r="-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19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3465" cy="2019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78" r="-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7890" cy="20193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78" r="-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89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6315" cy="20193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78" r="-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ое изображение фактических цен и экспоненциальной скользящей средней представлено на рис. 3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81955" cy="33223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t>Рис. 3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6 дня линия скользящей средней ЕМА находилась ниже ценового графика, т.е. ценовой тренд был восходящим. На 7-й день линия </w:t>
      </w:r>
      <w:r>
        <w:rPr>
          <w:sz w:val="28"/>
          <w:szCs w:val="28"/>
          <w:lang w:val="en-US"/>
        </w:rPr>
        <w:t>EMA</w:t>
      </w:r>
      <w:r>
        <w:rPr>
          <w:sz w:val="28"/>
          <w:szCs w:val="28"/>
        </w:rPr>
        <w:t xml:space="preserve"> пересекла график цен, линия ЕМА находилась выше графика цен, т.е. тренд изменил свое направление, стал нисходящим и поступи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игнал к покупке финансового актива. На 8-й день линия </w:t>
      </w:r>
      <w:r>
        <w:rPr>
          <w:sz w:val="28"/>
          <w:szCs w:val="28"/>
          <w:lang w:val="en-US"/>
        </w:rPr>
        <w:t>EMA</w:t>
      </w:r>
      <w:r>
        <w:rPr>
          <w:sz w:val="28"/>
          <w:szCs w:val="28"/>
        </w:rPr>
        <w:t xml:space="preserve"> опять пересекла график цен, тренд изменил свое направление, стал восходящим и поступи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игнал к продаже финансового актива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vertAlign w:val="subscript"/>
        </w:rPr>
      </w:pPr>
      <w:r>
        <w:rPr>
          <w:b/>
          <w:sz w:val="28"/>
          <w:szCs w:val="28"/>
        </w:rPr>
        <w:t xml:space="preserve">2. Определим момент </w:t>
      </w:r>
      <w:r>
        <w:rPr>
          <w:b/>
          <w:i/>
          <w:sz w:val="28"/>
          <w:szCs w:val="28"/>
          <w:lang w:val="en-US"/>
        </w:rPr>
        <w:t>M</w:t>
      </w:r>
      <w:r>
        <w:rPr>
          <w:b/>
          <w:i/>
          <w:sz w:val="28"/>
          <w:szCs w:val="28"/>
          <w:vertAlign w:val="subscript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цена закрытия текущего дня;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цена закрытия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ней назад, включая текущ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тическим уровнем для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0. Если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&gt; 0, то это свидетельствуют об относительном росте цен, если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&lt; 0 – о снижении. Движение графика момента вверх из зоны отрицательных в зону положительных значений в точке пересечения нулевой линии дает сигнал к покупке (в случае нисходящего тренда ситуация развивается в обратном направлен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 =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891"/>
        <w:gridCol w:w="486"/>
        <w:gridCol w:w="951"/>
        <w:gridCol w:w="732"/>
        <w:gridCol w:w="1361"/>
        <w:gridCol w:w="1088"/>
        <w:gridCol w:w="1060"/>
        <w:gridCol w:w="1170"/>
      </w:tblGrid>
      <w:tr>
        <w:trPr>
          <w:trHeight w:val="315" w:hRule="atLeast"/>
        </w:trPr>
        <w:tc>
          <w:tcPr>
            <w:tcW w:w="1333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М5 = 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Р5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Р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=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2"/>
              <w:rPr/>
            </w:pPr>
            <w:r>
              <w:rPr>
                <w:i w:val="false"/>
              </w:rPr>
              <w:t>58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-58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=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-3</w:t>
            </w:r>
          </w:p>
        </w:tc>
      </w:tr>
      <w:tr>
        <w:trPr>
          <w:trHeight w:val="315" w:hRule="atLeast"/>
        </w:trPr>
        <w:tc>
          <w:tcPr>
            <w:tcW w:w="1333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М6 = 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Р6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Р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=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8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-57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=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333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М7 = 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Р7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Р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=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6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-57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=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-13</w:t>
            </w:r>
          </w:p>
        </w:tc>
      </w:tr>
      <w:tr>
        <w:trPr>
          <w:trHeight w:val="315" w:hRule="atLeast"/>
        </w:trPr>
        <w:tc>
          <w:tcPr>
            <w:tcW w:w="1333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М8 = 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Р8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Р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=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7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-58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=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-6</w:t>
            </w:r>
          </w:p>
        </w:tc>
      </w:tr>
      <w:tr>
        <w:trPr>
          <w:trHeight w:val="315" w:hRule="atLeast"/>
        </w:trPr>
        <w:tc>
          <w:tcPr>
            <w:tcW w:w="1333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М9 = 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Р9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Р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=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9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-58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=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333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М10 = 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Р10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Р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=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61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-58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=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3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 момент представлен на рисунке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7350" cy="24339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Рис. 4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6 день линия момента пересекла критический нулевой уровень, значения момента положительные, ценовой тренд стал восходящим, наблюдается относительное повышение цен, поступил сигнал к покупке финансового инструмента. На 7 день линия момента пересекла критический нулевой уровень, значения момента стали отрицательные, ценовой тренд поменял свое направление и стал нисходящим, наблюдается относительное снижение цен, поступил сигнал к продаже финансового актива. На 9 день линия момента опять пересекла критический уровень, тренд стал восходящи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vertAlign w:val="subscript"/>
        </w:rPr>
      </w:pPr>
      <w:r>
        <w:rPr>
          <w:b/>
          <w:sz w:val="28"/>
          <w:szCs w:val="28"/>
        </w:rPr>
        <w:t xml:space="preserve">3. Рассчитаем скорость изменения цен </w:t>
      </w:r>
      <w:r>
        <w:rPr>
          <w:b/>
          <w:i/>
          <w:sz w:val="28"/>
          <w:szCs w:val="28"/>
          <w:lang w:val="en-US"/>
        </w:rPr>
        <w:t>ROC</w:t>
      </w:r>
      <w:r>
        <w:rPr>
          <w:b/>
          <w:i/>
          <w:sz w:val="28"/>
          <w:szCs w:val="28"/>
          <w:vertAlign w:val="subscript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изменения цен </w:t>
      </w:r>
      <w:r>
        <w:rPr>
          <w:i/>
          <w:sz w:val="28"/>
          <w:szCs w:val="28"/>
          <w:lang w:val="en-US"/>
        </w:rPr>
        <w:t>ROC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0760" cy="4267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цена закрытия текущего дня;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цена закрыт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ней назад, включая текущ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тическим уровнем для </w:t>
      </w:r>
      <w:r>
        <w:rPr>
          <w:i/>
          <w:sz w:val="28"/>
          <w:szCs w:val="28"/>
          <w:lang w:val="en-US"/>
        </w:rPr>
        <w:t>ROC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100%. Если </w:t>
      </w:r>
      <w:r>
        <w:rPr>
          <w:i/>
          <w:sz w:val="28"/>
          <w:szCs w:val="28"/>
          <w:lang w:val="en-US"/>
        </w:rPr>
        <w:t>ROC</w:t>
      </w:r>
      <w:r>
        <w:rPr>
          <w:sz w:val="28"/>
          <w:szCs w:val="28"/>
        </w:rPr>
        <w:t xml:space="preserve"> &gt; 100%, то это свидетельствует об относительном росте цен, </w:t>
      </w:r>
      <w:r>
        <w:rPr>
          <w:i/>
          <w:sz w:val="28"/>
          <w:szCs w:val="28"/>
          <w:lang w:val="en-US"/>
        </w:rPr>
        <w:t>ROC</w:t>
      </w:r>
      <w:r>
        <w:rPr>
          <w:sz w:val="28"/>
          <w:szCs w:val="28"/>
        </w:rPr>
        <w:t xml:space="preserve"> &lt; 100% – о снижении. При пересечении критической линии происходит разворот тре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471"/>
        <w:gridCol w:w="930"/>
        <w:gridCol w:w="349"/>
        <w:gridCol w:w="667"/>
        <w:gridCol w:w="517"/>
        <w:gridCol w:w="949"/>
        <w:gridCol w:w="330"/>
        <w:gridCol w:w="742"/>
        <w:gridCol w:w="479"/>
        <w:gridCol w:w="1004"/>
        <w:gridCol w:w="498"/>
        <w:gridCol w:w="1248"/>
      </w:tblGrid>
      <w:tr>
        <w:trPr>
          <w:trHeight w:val="315" w:hRule="atLeast"/>
        </w:trPr>
        <w:tc>
          <w:tcPr>
            <w:tcW w:w="888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ROC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=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Р5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Р1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=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82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/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8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*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00%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=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99,49%</w:t>
            </w:r>
          </w:p>
        </w:tc>
      </w:tr>
      <w:tr>
        <w:trPr>
          <w:trHeight w:val="315" w:hRule="atLeast"/>
        </w:trPr>
        <w:tc>
          <w:tcPr>
            <w:tcW w:w="888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ROC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=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Р6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Р2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=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87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/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7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*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00%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=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02,98%</w:t>
            </w:r>
          </w:p>
        </w:tc>
      </w:tr>
      <w:tr>
        <w:trPr>
          <w:trHeight w:val="315" w:hRule="atLeast"/>
        </w:trPr>
        <w:tc>
          <w:tcPr>
            <w:tcW w:w="888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ROC3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=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Р7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Р3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=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65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/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7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*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00%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=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97,75%</w:t>
            </w:r>
          </w:p>
        </w:tc>
      </w:tr>
      <w:tr>
        <w:trPr>
          <w:trHeight w:val="315" w:hRule="atLeast"/>
        </w:trPr>
        <w:tc>
          <w:tcPr>
            <w:tcW w:w="888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ROC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=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Р8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Р4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=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79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/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8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*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00%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=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98,97%</w:t>
            </w:r>
          </w:p>
        </w:tc>
      </w:tr>
      <w:tr>
        <w:trPr>
          <w:trHeight w:val="315" w:hRule="atLeast"/>
        </w:trPr>
        <w:tc>
          <w:tcPr>
            <w:tcW w:w="888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ROC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=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Р9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Р5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=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99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/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8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*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00%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=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02,92%</w:t>
            </w:r>
          </w:p>
        </w:tc>
      </w:tr>
      <w:tr>
        <w:trPr>
          <w:trHeight w:val="315" w:hRule="atLeast"/>
        </w:trPr>
        <w:tc>
          <w:tcPr>
            <w:tcW w:w="888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ROC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=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Р10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Р6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=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618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/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8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*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00%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=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05,28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фически график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ROC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я цен одинаков. График </w:t>
      </w:r>
      <w:r>
        <w:rPr>
          <w:i/>
          <w:sz w:val="28"/>
          <w:szCs w:val="28"/>
          <w:lang w:val="en-US"/>
        </w:rPr>
        <w:t>ROC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представлен на рисунке 5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62600" cy="34721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0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ис. 5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6 день линия </w:t>
      </w:r>
      <w:r>
        <w:rPr>
          <w:sz w:val="28"/>
          <w:szCs w:val="28"/>
          <w:lang w:val="en-US"/>
        </w:rPr>
        <w:t>ROC</w:t>
      </w:r>
      <w:r>
        <w:rPr>
          <w:sz w:val="28"/>
          <w:szCs w:val="28"/>
        </w:rPr>
        <w:t xml:space="preserve"> пересекла критический уровень 100%, ценовой тренд восходящий, наблюдается относительное повышение цен, поступил сигнал к покупке финансового инструмента. На 7 день линия </w:t>
      </w:r>
      <w:r>
        <w:rPr>
          <w:sz w:val="28"/>
          <w:szCs w:val="28"/>
          <w:lang w:val="en-US"/>
        </w:rPr>
        <w:t>ROC</w:t>
      </w:r>
      <w:r>
        <w:rPr>
          <w:sz w:val="28"/>
          <w:szCs w:val="28"/>
        </w:rPr>
        <w:t xml:space="preserve"> пересекла критический уровень, значения </w:t>
      </w:r>
      <w:r>
        <w:rPr>
          <w:sz w:val="28"/>
          <w:szCs w:val="28"/>
          <w:lang w:val="en-US"/>
        </w:rPr>
        <w:t>ROC</w:t>
      </w:r>
      <w:r>
        <w:rPr>
          <w:sz w:val="28"/>
          <w:szCs w:val="28"/>
        </w:rPr>
        <w:t xml:space="preserve"> стали менее 100%, ценовой тренд поменял свое направление и стал нисходящим, наблюдается относительное снижение цен, поступил сигнал к продаже финансового актива. На 9 день линия </w:t>
      </w:r>
      <w:r>
        <w:rPr>
          <w:sz w:val="28"/>
          <w:szCs w:val="28"/>
          <w:lang w:val="en-US"/>
        </w:rPr>
        <w:t>ROC</w:t>
      </w:r>
      <w:r>
        <w:rPr>
          <w:sz w:val="28"/>
          <w:szCs w:val="28"/>
        </w:rPr>
        <w:t xml:space="preserve"> опять пересекла критический уровень, тренд стал восходящи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считаем индекс относительной сил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декс относительной силы </w:t>
      </w:r>
      <w:r>
        <w:rPr>
          <w:i/>
          <w:sz w:val="28"/>
          <w:szCs w:val="28"/>
          <w:lang w:val="en-US"/>
        </w:rPr>
        <w:t>RSI</w:t>
      </w:r>
      <w:r>
        <w:rPr>
          <w:sz w:val="28"/>
          <w:szCs w:val="28"/>
        </w:rPr>
        <w:t xml:space="preserve"> считается наиболее значимым осциллятором. Расчет его предусмотрен во всех компьютерных программах технического анализа. Для расчета используют форму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66825" cy="3587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57225" cy="3587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5" t="-100" r="-5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AU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сумма приростов конечных цен з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ней;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сумма убылей конечных цен з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иростов и убылей представлен в таблице 5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Таблица 5. </w:t>
      </w:r>
      <w:r>
        <w:rPr/>
        <w:t>Таблица для расчета приростов и убылей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249"/>
        <w:gridCol w:w="3043"/>
        <w:gridCol w:w="3531"/>
      </w:tblGrid>
      <w:tr>
        <w:trPr>
          <w:trHeight w:val="483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t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 w:val="false"/>
              </w:rPr>
              <w:t>P</w:t>
            </w:r>
            <w:r>
              <w:rPr>
                <w:i w:val="false"/>
                <w:vertAlign w:val="subscript"/>
              </w:rPr>
              <w:t>t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повышение цен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понижение цен</w:t>
            </w:r>
          </w:p>
        </w:tc>
      </w:tr>
      <w:tr>
        <w:trPr>
          <w:trHeight w:val="483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0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85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70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</w:p>
        </w:tc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78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85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7</w:t>
            </w:r>
          </w:p>
        </w:tc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82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</w:p>
        </w:tc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87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7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65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</w:p>
        </w:tc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79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4</w:t>
            </w:r>
          </w:p>
        </w:tc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599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20</w:t>
            </w:r>
          </w:p>
        </w:tc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618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19</w:t>
            </w:r>
          </w:p>
        </w:tc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7380" cy="54991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26285" cy="54991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65" r="-1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54991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65" r="-1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02485" cy="54991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65" r="-1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3130" cy="5499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12060" cy="54991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е линии возьмем равные 20 и 8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все время значение </w:t>
      </w:r>
      <w:r>
        <w:rPr>
          <w:i/>
          <w:sz w:val="28"/>
          <w:szCs w:val="28"/>
          <w:lang w:val="en-US"/>
        </w:rPr>
        <w:t>RSI</w:t>
      </w:r>
      <w:r>
        <w:rPr>
          <w:sz w:val="28"/>
          <w:szCs w:val="28"/>
        </w:rPr>
        <w:t xml:space="preserve"> не выходит за пределы критических значений (20 и 80%), то есть рынок относительно спокоен, нет больших скачков, нет риска. Если значение станет ниже 20%, то это означает что цены на рынке попали в зону перепроданности. Рынок считается перепроданным тогда, когда цена находится около нижней своей границы, их дальнейшее понижение практически невозможно. Если значение станет выше 80%, то это означает что цены на рынке попали в зону перекупленности. Рынок считается перекупленным тогда, когда цена находится около верхней своей границы, их дальнейшее повышение практически невозможно. Момент выхода цены из зоны перекупленности служит сигналом к продаже по самым высоким ценам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5. Рассчитаем </w:t>
      </w:r>
      <w:r>
        <w:rPr>
          <w:b/>
          <w:i/>
          <w:sz w:val="28"/>
          <w:szCs w:val="28"/>
        </w:rPr>
        <w:t xml:space="preserve">% </w:t>
      </w: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</w:rPr>
        <w:t xml:space="preserve">, % </w:t>
      </w:r>
      <w:r>
        <w:rPr>
          <w:b/>
          <w:i/>
          <w:sz w:val="28"/>
          <w:szCs w:val="28"/>
          <w:lang w:val="en-US"/>
        </w:rPr>
        <w:t>K</w:t>
      </w:r>
      <w:r>
        <w:rPr>
          <w:b/>
          <w:i/>
          <w:sz w:val="28"/>
          <w:szCs w:val="28"/>
        </w:rPr>
        <w:t xml:space="preserve">, % </w:t>
      </w:r>
      <w:r>
        <w:rPr>
          <w:b/>
          <w:i/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%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, %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, %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стохастические ли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личии от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OC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RSI</w:t>
      </w:r>
      <w:r>
        <w:rPr>
          <w:sz w:val="28"/>
          <w:szCs w:val="28"/>
        </w:rPr>
        <w:t xml:space="preserve"> стохастические линии строятся с использованием более полной информации при их расчете используют минимальные и максимальные ц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24280" cy="42672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цена закрытия текущего дня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минимальная цена з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ней, включая текущий;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максимальная цена з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ней, включая текущи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 =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1075" cy="42672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07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5205" cy="42672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458845" cy="42672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8220" cy="42672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5040" cy="42672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839845" cy="42672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84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рассчитывается по похожей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1420" cy="42672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7040" cy="3587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20850" cy="3587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6405" cy="3587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18945" cy="35877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9715" cy="3587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89735" cy="3587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мысл индексов </w:t>
      </w:r>
      <w:r>
        <w:rPr>
          <w:i/>
          <w:sz w:val="28"/>
          <w:szCs w:val="28"/>
        </w:rPr>
        <w:t xml:space="preserve">%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%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остоит в том, что при росте цен цена закрытия бывает ближе к максимальной цене, а при падении ближе к минимальной. Они показывают, куда больше тяготеет цена закрытия. При расчете </w:t>
      </w:r>
      <w:r>
        <w:rPr>
          <w:i/>
          <w:sz w:val="28"/>
          <w:szCs w:val="28"/>
        </w:rPr>
        <w:t>%К</w:t>
      </w:r>
      <w:r>
        <w:rPr>
          <w:sz w:val="28"/>
          <w:szCs w:val="28"/>
        </w:rPr>
        <w:t xml:space="preserve"> разность между ценой закрытия текущего дня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и минимальной ценой за 5 дней сравнивают с размахом цен за эти же 5 дней. В случае расчета </w:t>
      </w:r>
      <w:r>
        <w:rPr>
          <w:i/>
          <w:sz w:val="28"/>
          <w:szCs w:val="28"/>
        </w:rPr>
        <w:t>%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 размахом сравнивают разность между максимальной ценой за 5 дней и ценой закр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%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ссчитывается аналогично </w:t>
      </w:r>
      <w:r>
        <w:rPr>
          <w:i/>
          <w:sz w:val="28"/>
          <w:szCs w:val="28"/>
        </w:rPr>
        <w:t>% К</w:t>
      </w:r>
      <w:r>
        <w:rPr>
          <w:sz w:val="28"/>
          <w:szCs w:val="28"/>
        </w:rPr>
        <w:t>, с той лишь разницей, что при его построении оперируют с трехдневной сум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4385" cy="46609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9805" cy="37020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80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37020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2360" cy="37020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1565" cy="37020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выдал ссуду, размером 4 млн. руб. Дата выдачи ссуды 10 января 2002, возврата 20 марта 2002. День выдачи и день возврата считать за один день. Проценты рассчитываются по простой процентной ставке 45% годо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) точные проценты с точным числом дней ссу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) обыкновенные проценты с точным числом дней ссу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) обыкновенные проценты с приближенным числом дней ссу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ано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= 4000000 руб.;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45;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10.01.02.;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20.03.0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йти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процентов за весь срок ссуды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1665" cy="3587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8" t="-100" r="-5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– первоначальная сумма дол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срок ссуды в дн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временная база (число дней в год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тавка простых процентов </w:t>
      </w:r>
      <w:r>
        <w:rPr>
          <w:b/>
          <w:sz w:val="28"/>
          <w:szCs w:val="28"/>
        </w:rPr>
        <w:t>3.1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ные проценты с точным числом дней ссуды. Продолжительность год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временная база) равна 365 (366) дням. Точное число дней ссуды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пределяется путем подсчета числа дней между датой выдачи ссуды и датой ее пога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01.02. – 20.03.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01. – 31.01. 22 д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02. – 28.02. 28д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03. – 20.03. 20 д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22 + 28 + 20 = 70 д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дата выдачи ссуды и дата погашения считается за 1 день, то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69 дней.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= 365 дней (2002 год – не високосны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2611755" cy="3587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точные проценты с точным числом дней ссуды составили 340273,97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1.2.) </w:t>
      </w:r>
      <w:r>
        <w:rPr>
          <w:sz w:val="28"/>
          <w:szCs w:val="28"/>
        </w:rPr>
        <w:t xml:space="preserve">Обыкновенные (коммерческие) проценты с точным числом дней ссуды; величина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рассчитывается как в предыдущем случае, а временная база принимается равной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=360 дн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2648585" cy="3587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ве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ыкновенные проценты с точным числом дней ссуды составили 345 тыс. руб.</w:t>
      </w:r>
    </w:p>
    <w:p>
      <w:pPr>
        <w:pStyle w:val="List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3.1.3.) </w:t>
      </w:r>
      <w:r>
        <w:rPr>
          <w:sz w:val="28"/>
          <w:szCs w:val="28"/>
        </w:rPr>
        <w:t xml:space="preserve">Обыкновенные проценты с приближенным числом дней ссуды. В этом случае год делится на 12 месяцев, по 30 дней в каждом и временная баз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360 дн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01.02. – 20.03.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01. – 30.01. 21д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02. – 30.02. 30д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03. – 20.03. 20д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: 21 + 30 + 20 = 71 д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дата выдачи ссуды и дата погашения считается за 1 день, то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70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2724785" cy="3587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ве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ыкновенные проценты с приближенным числом дней ссуды составили 35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90 дней после подписания договора должник уплатит 4 млн. рублей. Кредит выдан под 45% годовых (проценты обыкновенные). Какова первоначальная сумма и дискон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ано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4 млн. руб.;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45; </w:t>
      </w:r>
      <w:r>
        <w:rPr>
          <w:i/>
          <w:sz w:val="28"/>
          <w:szCs w:val="28"/>
        </w:rPr>
        <w:t xml:space="preserve">К </w:t>
      </w:r>
      <w:r>
        <w:rPr>
          <w:sz w:val="28"/>
          <w:szCs w:val="28"/>
        </w:rPr>
        <w:t xml:space="preserve">= 360 дней;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90 дне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йти:</w:t>
      </w:r>
      <w:r>
        <w:rPr>
          <w:i/>
          <w:sz w:val="28"/>
          <w:szCs w:val="28"/>
        </w:rPr>
        <w:t xml:space="preserve"> Р</w:t>
      </w:r>
      <w:r>
        <w:rPr>
          <w:sz w:val="28"/>
          <w:szCs w:val="28"/>
        </w:rPr>
        <w:t xml:space="preserve"> - ?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расчета первоначальной суммы долга, когда известна наращенная сумма долга называется дисконтирова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е дисконтирование представляет собой решение задачи обратной наращ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математического дисконтир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2640" cy="54991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5" t="-65" r="-4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– первоначальная сумма дол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наращенная сумма дол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срок ссуды в дн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– временн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довая ставка простых проц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1025" cy="54991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множитель дисконтирования, показывающий какую часть от будущей суммы составляет ее сегодняшняя сто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проценты обыкновенные, то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= 36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8085" cy="54991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65" r="-1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сконт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ссчитывается как разница между наращенной суммой долга и первоначальной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4000000 – 3595505,62 = 404494,38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первоначальная сумма 3595505,62 руб., а дисконт 404494,38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90 дней предприятие должно получить по векселю 4 млн. руб. Банк приобрел этот вексель с дисконтом. Банк учел этот вексель по учетной ставке 45% годовых (год равен 360 дням). Определить полученную предприятием сумму и диско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ано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4000000 руб.;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0,45; </w:t>
      </w:r>
      <w:r>
        <w:rPr>
          <w:i/>
          <w:sz w:val="28"/>
          <w:szCs w:val="28"/>
        </w:rPr>
        <w:t xml:space="preserve">К </w:t>
      </w:r>
      <w:r>
        <w:rPr>
          <w:sz w:val="28"/>
          <w:szCs w:val="28"/>
        </w:rPr>
        <w:t xml:space="preserve">= 360 дней;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90 дне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йти:</w:t>
      </w:r>
      <w:r>
        <w:rPr>
          <w:i/>
          <w:sz w:val="28"/>
          <w:szCs w:val="28"/>
        </w:rPr>
        <w:t xml:space="preserve"> Р </w:t>
      </w:r>
      <w:r>
        <w:rPr>
          <w:sz w:val="28"/>
          <w:szCs w:val="28"/>
        </w:rPr>
        <w:t xml:space="preserve">- ?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учете векселей применяют банковский (коммерческий) учет, а для начисления процентов используется учетная ставк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определения текущей стоимости при банковском уче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4260" cy="3587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4" t="-100" r="-3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– текущая сумма дол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умма векс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ериод времени от момента учета векселя до даты погашения (в днях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– временн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годовая учетная ста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1360" cy="3587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сконтный множи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8790" cy="3587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онт составит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4000000 – 3550000,00 = 45000,00 руб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предприятие получило 3550 тыс. руб., а дисконт составил 450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едитном договоре на сумму 4 млн. руб. и сроком на 5 лет, зафиксирована ставка сложных процентов, равная 45% годовых. Определить наращенную сум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ано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= 4 млн. руб.;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;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 = 0,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йти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ые проценты применяются в долгосрочных финансово – кредитных операциях (сроком более одного года), если проценты не выплачиваются периодически, сразу после их начисления за прошедший интервал времени, а присоединяются к сумме дол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наращения по сложным процентам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2970" cy="22479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0" t="-160" r="-40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– первоначальная сумма креди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наращенная сум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срок нара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 – годовая ставка сложных проц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9430" cy="1968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183" r="-12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полнения расчетов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о формулам можно воспользоваться функцией </w:t>
      </w:r>
      <w:r>
        <w:rPr>
          <w:b/>
          <w:sz w:val="28"/>
          <w:szCs w:val="28"/>
        </w:rPr>
        <w:t>БС</w:t>
      </w:r>
      <w:r>
        <w:rPr>
          <w:sz w:val="28"/>
          <w:szCs w:val="28"/>
        </w:rPr>
        <w:t xml:space="preserve"> (находится в категории «Финансовые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наращенная сумма 25638936,2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3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размером 4 млн. руб. предоставлена на 5 лет. Проценты сложные, ставка 45% годовых. Проценты начисляются 4 раза в году. Вычислить наращенную сум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Дано: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= 4 млн. руб.;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;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0,45;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4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Найти: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минальная ставка – годовая ставка процентов, которая является базой для расчета ставки, начисляемой за каждый период года. Начисление происходит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 в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наращения по номинальной ста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4270" cy="3587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– первоначальная сумма дол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наращенная сумма дол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срок ссуды в год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годовая номинальная ставка сложных проц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периодов начислений в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процентная ставка за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4195" cy="35877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полнения расчетов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о формулам можно воспользоваться функцией </w:t>
      </w:r>
      <w:r>
        <w:rPr>
          <w:b/>
          <w:sz w:val="28"/>
          <w:szCs w:val="28"/>
        </w:rPr>
        <w:t>БС</w:t>
      </w:r>
      <w:r>
        <w:rPr>
          <w:sz w:val="28"/>
          <w:szCs w:val="28"/>
        </w:rPr>
        <w:t xml:space="preserve"> (находится в категории «Финансовые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аксис функции БС (ставка, кпре; плт; пс; тип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аргументам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а – процентная ставка за пери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ер – обще число периодов платежей по аннуите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т – выплата, производимая в каждом пери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 – приведенная к текущему моменту стоим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– число 0 или 1, обозначающая когда должна производиться выплата (0 – в конце периода; 1 – в начале пери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ве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ращенная сумма составит 33733420,84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эффективную ставку процента, если банк начисляет проценты 4 раза в году, исходя из номинальной ставки 45 % годов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ано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0,45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4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йти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-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ффективная ставка – годовая ставка сложных процентов, которая дает тот же результат, что и начисление по номинальной ставки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 в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эффективной и номинальной ставк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2180" cy="22479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9" t="-160" r="-3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60450" cy="3587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4" t="-100" r="-3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уммы и капиталы равны, то равны и коэффициенты наращ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1825" cy="22479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7" t="-160" r="-57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760095" cy="3587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авенства выразим эффективную ставку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8005" cy="3587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полнения расчетов по формулам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можно воспользоваться функцией </w:t>
      </w:r>
      <w:r>
        <w:rPr>
          <w:b/>
          <w:sz w:val="28"/>
          <w:szCs w:val="28"/>
        </w:rPr>
        <w:t>ЭФФЕКТ</w:t>
      </w:r>
      <w:r>
        <w:rPr>
          <w:sz w:val="28"/>
          <w:szCs w:val="28"/>
        </w:rPr>
        <w:t xml:space="preserve"> (находится в категории «Финансовые»). Данная функция возвращает эффективную (фактическую) процентную ставку при заданной номинальной ставки процента и количестве периодов, за которые начисляются сложные проц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аксис функции ЭФФЕКТ (номинальная_ставка; кол_пе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ументы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_ставка – значение номинальной процентной ста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_пер – количество периодов начис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вет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эффективная ставка процента составит 53,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акой должна быть номинальная ставка при начислении процента 4 раза в году. Чтобы обеспечить эффективную ставку 45% годов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ано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= 0,45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йти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-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1825" cy="22479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7" t="-160" r="-57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760095" cy="35877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авенства выразим номинальную став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40405" cy="23050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156" r="-1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полнения расчетов по формулам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можно воспользоваться функцией </w:t>
      </w:r>
      <w:r>
        <w:rPr>
          <w:b/>
          <w:sz w:val="28"/>
          <w:szCs w:val="28"/>
        </w:rPr>
        <w:t>НОМИНАЛ</w:t>
      </w:r>
      <w:r>
        <w:rPr>
          <w:sz w:val="28"/>
          <w:szCs w:val="28"/>
        </w:rPr>
        <w:t xml:space="preserve"> (находится в категории «Финансовые»). Данная функция возвращает номинальную процентную ставку при заданной эффективной ставки процента и количестве периодов, за которые начисляются проц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аксис функции НОМИНАЛ (эффект_ставка; кол_пе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ументы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_ставка – значение эффективной процентной ста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_пер – количество периодов начис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номинальная ставка составит 38,9%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5 лет предприятию будет выплачена сумма 5 млн. руб. Определить ее современную стоимость при условии, что применяется сложная процентная ставка 45% годов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ано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4 млн. руб.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сл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,4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йти:</w:t>
      </w:r>
      <w:r>
        <w:rPr>
          <w:i/>
          <w:sz w:val="28"/>
          <w:szCs w:val="28"/>
        </w:rPr>
        <w:t xml:space="preserve"> Р</w:t>
      </w:r>
      <w:r>
        <w:rPr>
          <w:sz w:val="28"/>
          <w:szCs w:val="28"/>
        </w:rPr>
        <w:t xml:space="preserve"> - ?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атематическое дисконтирование мультипликативная модель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 формулу математического дисконтирования по сложным процент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8150" cy="4159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87" r="-1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полнения расчетов по формулам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можно воспользоваться функцией </w:t>
      </w:r>
      <w:r>
        <w:rPr>
          <w:b/>
          <w:sz w:val="28"/>
          <w:szCs w:val="28"/>
        </w:rPr>
        <w:t>ПС</w:t>
      </w:r>
      <w:r>
        <w:rPr>
          <w:sz w:val="28"/>
          <w:szCs w:val="28"/>
        </w:rPr>
        <w:t xml:space="preserve"> (находится в категории «Финансовые»). Данная функция возвращает приведенную стоимость инвестиции при условии периодических равных по величине платежей и постоянной процентной ст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аксис функции ПС (ставка, кпре; плт; бс; тип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аргументам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а – процентная ставка за пери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ер – количество периодов начис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т – величина платеж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с – задает будущую стоимость (необязательный аргумент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– число 0 или 1, обозначающая когда должно производиться начисление (0 – в конце периода; 1 – в начале пери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ве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ременная стоимость равна 624050,85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9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5 лет по векселю должна быть выплачена сумма 4 млн. руб. Банк учел этот вексель по сложной учетной ставке 45% годовых. Определить диско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ано: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4 млн. руб.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 = 0,4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йти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текущую стоимость по формуле банковского (коммерческого) учета по сложным процент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3295" cy="22479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" t="-160" r="-10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товые финансовые функции для решения подобных задач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не найд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онт составит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4000000 – 20313,75 = 3798686,2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дисконт составит 3798686,2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1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и 5 лет на расчетный счет в конце каждого месяца поступает по 4 млн. рублей, на которые 4 раза в году начисляются проценты по сложной годовой ставке 45%. Определить сумму на расчетном счете к концу указанного ср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ано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/р</w:t>
      </w:r>
      <w:r>
        <w:rPr>
          <w:sz w:val="28"/>
          <w:szCs w:val="28"/>
        </w:rPr>
        <w:t xml:space="preserve"> = 4 млн.руб.;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0,45;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4;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йти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р – срочной р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5140" cy="8661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наращенная сум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размер отдельного платеж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срок рен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годовая номинальная ставка сложных проц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периодов начислений в 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3527425" cy="876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на расчетном счете будет сумма в размере 55911644,615 руб.</w:t>
      </w:r>
    </w:p>
    <w:p>
      <w:pPr>
        <w:pStyle w:val="Normal"/>
        <w:jc w:val="center"/>
        <w:rPr>
          <w:rStyle w:val="FontStyle16"/>
          <w:rFonts w:eastAsia="MS PGothic;Arial Unicode MS"/>
          <w:bCs/>
          <w:iCs/>
          <w:color w:val="FFFFFF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FontStyle16"/>
          <w:rFonts w:eastAsia="MS PGothic;Arial Unicode MS"/>
          <w:b/>
          <w:b/>
          <w:bCs/>
          <w:iCs/>
          <w:color w:val="FFFFFF"/>
          <w:sz w:val="28"/>
          <w:szCs w:val="28"/>
        </w:rPr>
      </w:pPr>
      <w:r>
        <w:rPr/>
      </w:r>
    </w:p>
    <w:sectPr>
      <w:headerReference w:type="even" r:id="rId128"/>
      <w:headerReference w:type="default" r:id="rId129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480"/>
        </w:tabs>
        <w:ind w:left="84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sz w:val="24"/>
      <w:u w:val="none"/>
    </w:rPr>
  </w:style>
  <w:style w:type="character" w:styleId="WW8Num11z0">
    <w:name w:val="WW8Num11z0"/>
    <w:qFormat/>
    <w:rPr>
      <w:u w:val="none"/>
    </w:rPr>
  </w:style>
  <w:style w:type="character" w:styleId="WW8NumSt12z0">
    <w:name w:val="WW8NumSt12z0"/>
    <w:qFormat/>
    <w:rPr>
      <w:rFonts w:ascii="Times New Roman" w:hAnsi="Times New Roman" w:cs="Times New Roman"/>
      <w:sz w:val="24"/>
      <w:u w:val="none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  <w:lang w:val="en-US" w:bidi="ar-SA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en-US" w:bidi="ar-SA"/>
    </w:rPr>
  </w:style>
  <w:style w:type="character" w:styleId="Style18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Ѓfc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14">
    <w:name w:val="Стиль1"/>
    <w:basedOn w:val="Normal"/>
    <w:qFormat/>
    <w:pPr>
      <w:snapToGrid w:val="false"/>
      <w:spacing w:lineRule="auto" w:line="360"/>
      <w:jc w:val="both"/>
    </w:pPr>
    <w:rPr>
      <w:b/>
      <w:bCs/>
      <w:i/>
      <w:sz w:val="20"/>
      <w:szCs w:val="20"/>
    </w:rPr>
  </w:style>
  <w:style w:type="paragraph" w:styleId="2">
    <w:name w:val="Стиль2"/>
    <w:basedOn w:val="Normal"/>
    <w:qFormat/>
    <w:pPr>
      <w:snapToGrid w:val="false"/>
      <w:spacing w:lineRule="auto" w:line="360"/>
      <w:jc w:val="both"/>
    </w:pPr>
    <w:rPr>
      <w:bCs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7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png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39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png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wmf"/><Relationship Id="rId74" Type="http://schemas.openxmlformats.org/officeDocument/2006/relationships/image" Target="media/image71.png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header" Target="header1.xml"/><Relationship Id="rId129" Type="http://schemas.openxmlformats.org/officeDocument/2006/relationships/header" Target="header2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2:53:00Z</dcterms:created>
  <dc:creator>AleX</dc:creator>
  <dc:description/>
  <cp:keywords/>
  <dc:language>en-US</dc:language>
  <cp:lastModifiedBy>SYSTEM</cp:lastModifiedBy>
  <cp:lastPrinted>2008-01-16T15:33:00Z</cp:lastPrinted>
  <dcterms:modified xsi:type="dcterms:W3CDTF">2011-09-04T22:53:00Z</dcterms:modified>
  <cp:revision>2</cp:revision>
  <dc:subject/>
  <dc:title>МИНИСТЕРСТВО ОБРАЗОВАНИЯ И НАУКИ РОССИЙСКОЙ ФЕДЕРАЦИИ ФЕДЕРАЛЬНОЕ АГЕНТСТВО ПО ОБРАЗОВАНИЮ</dc:title>
</cp:coreProperties>
</file>