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Факторы мировоззренческой подготовки подростков к безопасной жизнедеятельности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Мошкин Владимир Николаевич, ААЭП, Литвина Елена Валерьевна, БГПУ, г. Барнаул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татье на основе анализа эмпирических данных о состоянии массовой педагогической практики изложены выводы о влиянии некоторых факторов на осознание подростками роли человека в возникновении опасностей. На основе анкетирования выявлены признаки взаимосвязи между изучением литературы о безопасности, просмотром подростками телепередач о безопасности и их взглядами на причины возникновения опасност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Формирование готовности подрастающего поколения к профилактике негативного влияния вредных и опасных факторов жизнедеятельности к безопасной жизнедеятельности происходит в процессе усвоения культуры безопасности. К наименее изученным в педагогике относится проблема факторов, влияющих на осознание подростками роли человека в возникновении опасностей. В связи с этим на основе анализа результатов анкетирования изложим некоторые выводы о влиянии отдельных факторов на отношение подростков к ошибкам и слабостям человека как к причине опасностей. При этом будем иметь в виду, что оценка роли самого человека в обеспечении безопасности является составляющей его мировоззренческой готовности к обеспечению безопасности (наряду с другими элементами включает в себя взгляды на причины возникновения опасностей и самооценку человеком его готовности к безопасной жизнедеятельности). В ходе анализа результатов анкетирования будем учитывать взаимосвязь знаний, взглядов и убеждений по мировоззренческим проблемам безопас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ходе анкетирования, проведенного в апреле 2002 г., изучались мнения 409 подростков 5-8 классов школ №107 и 108 г. Барнаула. Подросткам была предложена анкета, включавшая в себя (наряду с прочими) 6 следующих утверждений (их номера приведены в соответствии с текстом анкеты). Приведём формулировки этих утвержд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5. Я читаю книги о безопасности, самозащите, выжива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6. Я смотрю телепередачи о безопас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7. Я занимаюсь в спортивной секции: учусь самообороне и самозащите (в секции самбо, каратэ, ушу, бокса и т.д.).</w:t>
      </w:r>
    </w:p>
    <w:p>
      <w:pPr>
        <w:pStyle w:val="Normal"/>
        <w:spacing w:before="120" w:after="0"/>
        <w:ind w:firstLine="567"/>
        <w:jc w:val="both"/>
        <w:rPr/>
      </w:pPr>
      <w:r>
        <w:rPr/>
        <w:t>14. Главная причина опасностей - ошибки и слабости самого челове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43. Основам безопасности я учусь из художественных кинофильм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44. Основам безопасности я учусь, играя в компьютерные иг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чащимся предлагалось выбрать вариант ответа из трех («да», «нет», «затрудняюсь ответить») предложенных по поводу утверждений анкеты. Статистическая обработка результатов анкетирования осуществлялась с применением специальных компьютерных программ, разработанных В.Н. Мошкиным и Г.Б. Буяльск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анкету были включены утверждения, призванные выяснить отношение подростков к различным аспектам обеспечения безопасности. Утверждения направлены на то, чтобы выяснить, кто из подростков изучает литературу (утверждение 5), смотрит телепередачи о безопасности (утверждение 6), какая часть подростков посещает спортивные секции (утверждение 7), кто из них высоко оценивает роль художественных кинофильмов (утверждение 43) и компьютерных игр (утверждение 44) в изучении основ безопасности. Ответы по поводу утверждения 14 позволили выяснить, как подростки понимают причины опасности. Приводя результаты обработки анкет, мы осознаём возможность существования некоторого расхождения между реальностью и теми ответами, которые дали подрост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жде всего, выясним, можно ли предполагать, что чтение книг о безопасности, самозащите, выживании является фактором осознания подростками роли человека в возникновении опасностей. Результаты статистической обработки ответов подростков по поводу утверждений 14 и 5, дающих ответ на данный вопрос, включены в таблицу 1. В данной таблице (и в последующих таблицах) результаты статистической обработки анкет сгруппированы следующим образом. В трех правых вертикальных столбцах приводятся данные о том, как подростки, согласные с приводимыми в верхних частях столбцов утверждениями, относятся к другим утверждениям, зафиксированными в левых частях горизонтальных строк таблицы (содержат данные об ответах подростков по поводу других утверждений анкеты)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1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отношение ответов на утверждение № 14 с ответами на утверждение № 5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29"/>
        <w:gridCol w:w="1928"/>
        <w:gridCol w:w="2274"/>
        <w:gridCol w:w="2107"/>
      </w:tblGrid>
      <w:tr>
        <w:trPr>
          <w:trHeight w:val="936" w:hRule="atLeast"/>
        </w:trPr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ответов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удняюсь ответить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 не читаю книги о безопасности, самозащите, выживании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 читаю книги о безопасности, самозащите, выживании</w:t>
            </w:r>
          </w:p>
        </w:tc>
      </w:tr>
      <w:tr>
        <w:trPr>
          <w:trHeight w:val="638" w:hRule="atLeast"/>
        </w:trPr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вная причина опасностей - ошибки и слабости самого человек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</w:tr>
      <w:tr>
        <w:trPr>
          <w:trHeight w:val="264" w:hRule="atLeast"/>
        </w:trPr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264" w:hRule="atLeast"/>
        </w:trPr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удняюсь ответить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269" w:hRule="atLeast"/>
        </w:trPr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</w:tr>
      <w:tr>
        <w:trPr>
          <w:trHeight w:val="926" w:hRule="atLeast"/>
        </w:trPr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ответов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удняюсь ответить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 не читаю книги о безопасности, самозащите, выживании.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 читаю книги о безопасности, самозащите, выживании.</w:t>
            </w:r>
          </w:p>
        </w:tc>
      </w:tr>
      <w:tr>
        <w:trPr>
          <w:trHeight w:val="581" w:hRule="atLeast"/>
        </w:trPr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вная причина опасностей - ошибки и слабости самого человек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%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%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%</w:t>
            </w:r>
          </w:p>
        </w:tc>
      </w:tr>
      <w:tr>
        <w:trPr>
          <w:trHeight w:val="346" w:hRule="atLeast"/>
        </w:trPr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%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%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%</w:t>
            </w:r>
          </w:p>
        </w:tc>
      </w:tr>
      <w:tr>
        <w:trPr>
          <w:trHeight w:val="370" w:hRule="atLeast"/>
        </w:trPr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удняюсь ответить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%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%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%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Из таблицы следует, что среди подростков, читающих книги о безопасности, самозащите, выживании (данные размещены в первом столбце справа), 80% согласны с утверждением о том, что главная причина опасностей - ошибки и слабости самого человека; в то время как среди тех, кто не читает книги о безопасности, самозащите, выживании согласны с данным утверждением лишь 65% подростков (данные размещены во втором столбце справа), т. е. на 15% меньше. Иначе говоря, процентная доля подростков, считающих, что главная причина опасностей - ошибки и слабости самого человека в 1, 2 раза больше среди подростков, читающих книги о безопасности, самозащите, выживании, по сравнению с теми, кто не читает литературу о безопасности. Представленные в таблице 1 статистические данные свидетельствуют о наличии признаков взаимосвязи между чтением литературы о безопасности и взглядами на проблемы безопасности (пониманием роли человека в возникновении опасностей). Однако для доказательства наличия признаков такой взаимосвязи необходимо выяснить, насколько достоверно различие процентной доли ответов подростков в первом и втором столбц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личие количества подростков, согласившихся с тем или иным утверждением анкеты, выражено в процентных числах, так как группы подростков, согласившихся (в горизонтальных строках) с утверждениями в вертикальных столбцах, неравнозначны по количеству. Поскольку при процентном вычислении за критерий берется двукратная, иногда трехкратная ошибка, для доказательства достоверности различия результатов исследования, выраженных в процентах, используется метод определения разности процентных чисел (критическое отношение)1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ность процентных чисел вычисляется по формуле:</w:t>
      </w:r>
    </w:p>
    <w:p>
      <w:pPr>
        <w:pStyle w:val="Normal"/>
        <w:spacing w:before="120" w:after="0"/>
        <w:ind w:firstLine="567"/>
        <w:jc w:val="both"/>
        <w:rPr/>
      </w:pPr>
      <w:r>
        <w:rPr/>
        <w:t>D = p 2- pS</w:t>
      </w:r>
    </w:p>
    <w:p>
      <w:pPr>
        <w:pStyle w:val="Normal"/>
        <w:spacing w:before="120" w:after="0"/>
        <w:ind w:firstLine="567"/>
        <w:jc w:val="both"/>
        <w:rPr/>
      </w:pPr>
      <w:r>
        <w:rPr/>
        <w:t>где p1, p 2 - процентные доли подростков, выразивших положительное (или отрицательное) отношение по поводу утверждений анкеты в горизонтальных строк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едняя ошибка разности процентных чисел вычисляется по формуле:</w:t>
      </w:r>
    </w:p>
    <w:p>
      <w:pPr>
        <w:pStyle w:val="Normal"/>
        <w:spacing w:before="120" w:after="0"/>
        <w:ind w:firstLine="567"/>
        <w:jc w:val="both"/>
        <w:rPr/>
      </w:pPr>
      <w:r>
        <w:rPr/>
        <w:t>где mD% - средняя ошибка разности процентных чисел;</w:t>
      </w:r>
    </w:p>
    <w:p>
      <w:pPr>
        <w:pStyle w:val="Normal"/>
        <w:spacing w:before="120" w:after="0"/>
        <w:ind w:firstLine="567"/>
        <w:jc w:val="both"/>
        <w:rPr/>
      </w:pPr>
      <w:r>
        <w:rPr/>
        <w:t>p1, p2 - процентные доли согласившихся с положительным (или отрицательным) вариантом ответа по поводу утверждений анкеты в горизонтальных строках;</w:t>
      </w:r>
    </w:p>
    <w:p>
      <w:pPr>
        <w:pStyle w:val="Normal"/>
        <w:spacing w:before="120" w:after="0"/>
        <w:ind w:firstLine="567"/>
        <w:jc w:val="both"/>
        <w:rPr/>
      </w:pPr>
      <w:r>
        <w:rPr/>
        <w:t>Я1, Я2 - соответственно, 100 - p и 100 - p ;</w:t>
      </w:r>
    </w:p>
    <w:p>
      <w:pPr>
        <w:pStyle w:val="Normal"/>
        <w:spacing w:before="120" w:after="0"/>
        <w:ind w:firstLine="567"/>
        <w:jc w:val="both"/>
        <w:rPr/>
      </w:pPr>
      <w:r>
        <w:rPr/>
        <w:t>n1, n2 - количество исследуемых явлений (общее количество подростков, согласившихся с положительным и отрицательным вариантами ответов по поводу утверждения в вертикальных столбцах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оценке результатов анкетирования мы учитываем, что если разность процентных чисел D в 2 раза больше средней ошибки разности процентных чисел (t &gt; 2), различие между процентными числами считается доверительным; если разность процентных чисел D в 3 раза больше средней ошибки разности процентных чисел (t &gt; 3), различие между процентными числами считается безусловно доверительны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пользуем изложенную методику определения доверительности различий статистических данных на материале таблицы 1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ность процентных чисел вычислим по формуле:</w:t>
      </w:r>
    </w:p>
    <w:p>
      <w:pPr>
        <w:pStyle w:val="Normal"/>
        <w:spacing w:before="120" w:after="0"/>
        <w:ind w:firstLine="567"/>
        <w:jc w:val="both"/>
        <w:rPr/>
      </w:pPr>
      <w:r>
        <w:rPr/>
        <w:t>D = p 2- p1. D = 80 - 65 = 15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едняя ошибка разности процентных чисел вычислим по формуле:</w:t>
      </w:r>
    </w:p>
    <w:p>
      <w:pPr>
        <w:pStyle w:val="Normal"/>
        <w:spacing w:before="120" w:after="0"/>
        <w:ind w:firstLine="567"/>
        <w:jc w:val="both"/>
        <w:rPr/>
      </w:pPr>
      <w:r>
        <w:rPr/>
        <w:t>П1 П2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изведя вычисления по формуле, устанавливаем, что mD% = 4, 7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кольку разность процентных чисел в данном случае D (15) в 3, 2 раза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ьше средней ошибки разности процентных чисел mD% = 4, 7 (t &gt; 3), различие между процентными числами является безусловно доверительным. Это свидетельствует о статистической достоверности наличия признаков взаимосвязи между чтением подростками книг о безопасности, самозащите, выживании и осознанием ими роли человека в возникновении опасност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меним ракурс анализа соотношения чтения книг о безопасности, самозащите, выживании и осознания подростками роли человека в возникновении опасностей. В таблице 2 приведены сведения о соотношении ответов по поводу утверждений 5 и 14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отношение ответов на утверждение № 5 с ответами на утверждение № 14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8"/>
        <w:gridCol w:w="1756"/>
        <w:gridCol w:w="1878"/>
        <w:gridCol w:w="3026"/>
      </w:tblGrid>
      <w:tr>
        <w:trPr>
          <w:trHeight w:val="706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ответов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удняюсь ответить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вная причина опасностей - ошибки и слабости самого человека</w:t>
            </w:r>
          </w:p>
        </w:tc>
      </w:tr>
      <w:tr>
        <w:trPr>
          <w:trHeight w:val="734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 читаю книги о безопасности, самозащите, выживании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</w:tr>
      <w:tr>
        <w:trPr>
          <w:trHeight w:val="701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 не читаю книги о безопасности, самозащите, выживании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</w:tr>
      <w:tr>
        <w:trPr>
          <w:trHeight w:val="264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удняюсь ответить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264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1</w:t>
            </w:r>
          </w:p>
        </w:tc>
      </w:tr>
      <w:tr>
        <w:trPr>
          <w:trHeight w:val="701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ответов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удняюсь ответить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вная причина опасностей - ошибки и слабости самого человека</w:t>
            </w:r>
          </w:p>
        </w:tc>
      </w:tr>
      <w:tr>
        <w:trPr>
          <w:trHeight w:val="715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 читаю книги о безопасности, самозащите, выживании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%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%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%</w:t>
            </w:r>
          </w:p>
        </w:tc>
      </w:tr>
      <w:tr>
        <w:trPr>
          <w:trHeight w:val="701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 не читаю книги о безопасности, самозащите, выживании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%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%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%</w:t>
            </w:r>
          </w:p>
        </w:tc>
      </w:tr>
      <w:tr>
        <w:trPr>
          <w:trHeight w:val="274" w:hRule="atLeast"/>
        </w:trPr>
        <w:tc>
          <w:tcPr>
            <w:tcW w:w="661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удняюсь ответить 8% 3%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%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Из таблицы следует, что среди тех подростков, которые согласны с утверждением «главная причина опасностей - ошибки и слабости самого человека», 64% читают книги о безопасности, самозащите, выживании (среди тех, кто не согласен с данным утверждением, только 42% читают литературу о безопасности, т.е. на 22% меньше). Произведя вычисления с использованием приведенных выше формул, устанавливаем, что разность процентных чисел D</w:t>
      </w:r>
    </w:p>
    <w:p>
      <w:pPr>
        <w:pStyle w:val="Normal"/>
        <w:spacing w:before="120" w:after="0"/>
        <w:ind w:firstLine="567"/>
        <w:jc w:val="both"/>
        <w:rPr/>
      </w:pPr>
      <w:r>
        <w:rPr/>
        <w:t>(22) в 3, 4 раза больше средней ошибки разности процентных чисел mD% (6, 4) (t &gt; 3), следовательно, различие между процентными числами является безусловно доверительным. Таким образом, приведенные в таблице сведения также подтверждают вывод о наличии признаков взаимосвязи между чтением подростками книг о безопасности, самозащите, выживании и их взглядами на проблемы безопасности (осознанием роли человека в возникновении опасностей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ступим к рассмотрению соотношения ответов подростков по поводу утверждений 14 и 6. Результаты статистической обработки соотношения ответов по данным утверждениям представлены в таблице 3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отношение ответов на утверждение № 14 с ответами на утверждение № 6</w:t>
      </w:r>
    </w:p>
    <w:tbl>
      <w:tblPr>
        <w:tblW w:w="98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02"/>
        <w:gridCol w:w="2155"/>
        <w:gridCol w:w="1531"/>
        <w:gridCol w:w="2938"/>
      </w:tblGrid>
      <w:tr>
        <w:trPr>
          <w:trHeight w:val="787" w:hRule="atLeast"/>
        </w:trPr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одержание ответов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Затрудняюсь ответить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Я не смотрю телепередачи о безопасности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Я смотрю телепередачи о безопасности</w:t>
            </w:r>
          </w:p>
        </w:tc>
      </w:tr>
      <w:tr>
        <w:trPr>
          <w:trHeight w:val="730" w:hRule="atLeast"/>
        </w:trPr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Главная причина опасностей - ошибки и слабости самого человека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54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46</w:t>
            </w:r>
          </w:p>
        </w:tc>
      </w:tr>
      <w:tr>
        <w:trPr>
          <w:trHeight w:val="264" w:hRule="atLeast"/>
        </w:trPr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Нет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50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1</w:t>
            </w:r>
          </w:p>
        </w:tc>
      </w:tr>
      <w:tr>
        <w:trPr>
          <w:trHeight w:val="269" w:hRule="atLeast"/>
        </w:trPr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Затрудняюсь ответить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9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4</w:t>
            </w:r>
          </w:p>
        </w:tc>
      </w:tr>
      <w:tr>
        <w:trPr>
          <w:trHeight w:val="264" w:hRule="atLeast"/>
        </w:trPr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ИТОГО: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33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71</w:t>
            </w:r>
          </w:p>
        </w:tc>
      </w:tr>
      <w:tr>
        <w:trPr>
          <w:trHeight w:val="701" w:hRule="atLeast"/>
        </w:trPr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одержание ответов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Затрудняюсь ответить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Я не смотрю телепередачи о безопасности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Я смотрю телепередачи о безопасности</w:t>
            </w:r>
          </w:p>
        </w:tc>
      </w:tr>
      <w:tr>
        <w:trPr>
          <w:trHeight w:val="734" w:hRule="atLeast"/>
        </w:trPr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Главная причина опасностей - ошибки и слабости самого человека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0%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66%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85%</w:t>
            </w:r>
          </w:p>
        </w:tc>
      </w:tr>
      <w:tr>
        <w:trPr>
          <w:trHeight w:val="264" w:hRule="atLeast"/>
        </w:trPr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Нет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0%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1%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2%</w:t>
            </w:r>
          </w:p>
        </w:tc>
      </w:tr>
      <w:tr>
        <w:trPr>
          <w:trHeight w:val="250" w:hRule="atLeast"/>
        </w:trPr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Затрудняюсь ответить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60%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2%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%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Из таблицы следует, что 85% подростков, смотрящих телепередачи о безопасности, согласны с утверждением «главная причина опасностей - ошибки и слабости самого человека» (среди тех, кто не смотрит телепередачи о безопасности, согласны с данным утверждением только 66%, т.е. на 19% меньше). Произведя вычисления с использованием приведенных выше формул, устанавливаем, что разность процентных чисел D (19) в 6, 8 раза больше средней</w:t>
      </w:r>
    </w:p>
    <w:p>
      <w:pPr>
        <w:pStyle w:val="Normal"/>
        <w:spacing w:before="120" w:after="0"/>
        <w:ind w:firstLine="567"/>
        <w:jc w:val="both"/>
        <w:rPr/>
      </w:pPr>
      <w:r>
        <w:rPr/>
        <w:t>ошибки разности процентных чисел mD%=2, 8 (t &gt; 3), следовательно, различие между процентными числами является безусловно доверительным. Таким образом, представленные статистические данные обнаруживают признаки взаимосвязи между просмотром телепередач о безопасности и пониманием подростками роли человека в возникновении опасност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меним ракурс анализа, выясним, какая доля подростков, признающих роль самого человека в возникновении опасностей, смотрит телепередачи о безопасности. Эти данные представлены в таблице 4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4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отношение ответов на утверждение № 6 с ответами на утверждение № 14</w:t>
      </w:r>
    </w:p>
    <w:tbl>
      <w:tblPr>
        <w:tblW w:w="99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22"/>
        <w:gridCol w:w="2155"/>
        <w:gridCol w:w="898"/>
        <w:gridCol w:w="2938"/>
      </w:tblGrid>
      <w:tr>
        <w:trPr>
          <w:trHeight w:val="710" w:hRule="atLeast"/>
        </w:trPr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одержание ответов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Затрудняюсь ответить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Нет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Главная причина опасностей - ошибки и слабости самого человека</w:t>
            </w:r>
          </w:p>
        </w:tc>
      </w:tr>
      <w:tr>
        <w:trPr>
          <w:trHeight w:val="240" w:hRule="atLeast"/>
        </w:trPr>
        <w:tc>
          <w:tcPr>
            <w:tcW w:w="39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21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</w:t>
            </w:r>
          </w:p>
        </w:tc>
        <w:tc>
          <w:tcPr>
            <w:tcW w:w="8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3</w:t>
            </w:r>
          </w:p>
        </w:tc>
        <w:tc>
          <w:tcPr>
            <w:tcW w:w="29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4</w:t>
            </w:r>
          </w:p>
        </w:tc>
      </w:tr>
      <w:tr>
        <w:trPr>
          <w:trHeight w:val="576" w:hRule="atLeast"/>
        </w:trPr>
        <w:tc>
          <w:tcPr>
            <w:tcW w:w="991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7</w:t>
            </w:r>
          </w:p>
        </w:tc>
      </w:tr>
      <w:tr>
        <w:trPr>
          <w:trHeight w:val="245" w:hRule="atLeast"/>
        </w:trPr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3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4</w:t>
            </w:r>
          </w:p>
        </w:tc>
      </w:tr>
      <w:tr>
        <w:trPr>
          <w:trHeight w:val="542" w:hRule="atLeast"/>
        </w:trPr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Я смотрю телепередачи о безопасности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1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46</w:t>
            </w:r>
          </w:p>
        </w:tc>
      </w:tr>
      <w:tr>
        <w:trPr>
          <w:trHeight w:val="264" w:hRule="atLeast"/>
        </w:trPr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Я не смотрю телепередачи о безопасности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50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54</w:t>
            </w:r>
          </w:p>
        </w:tc>
      </w:tr>
      <w:tr>
        <w:trPr>
          <w:trHeight w:val="264" w:hRule="atLeast"/>
        </w:trPr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Затрудняюсь ответить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</w:tr>
      <w:tr>
        <w:trPr>
          <w:trHeight w:val="264" w:hRule="atLeast"/>
        </w:trPr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ИТОГО: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3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72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301</w:t>
            </w:r>
          </w:p>
        </w:tc>
      </w:tr>
      <w:tr>
        <w:trPr>
          <w:trHeight w:val="730" w:hRule="atLeast"/>
        </w:trPr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одержание ответов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Затрудняюсь ответить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Нет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Главная причина опасностей - ошибки и слабости самого человека</w:t>
            </w:r>
          </w:p>
        </w:tc>
      </w:tr>
      <w:tr>
        <w:trPr>
          <w:trHeight w:val="518" w:hRule="atLeast"/>
        </w:trPr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Я смотрю телепередачи о безопасности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1%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9%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49%</w:t>
            </w:r>
          </w:p>
        </w:tc>
      </w:tr>
      <w:tr>
        <w:trPr>
          <w:trHeight w:val="269" w:hRule="atLeast"/>
        </w:trPr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Я не смотрю телепередачи о безопасности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81%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69%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51%</w:t>
            </w:r>
          </w:p>
        </w:tc>
      </w:tr>
      <w:tr>
        <w:trPr>
          <w:trHeight w:val="269" w:hRule="atLeast"/>
        </w:trPr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Затрудняюсь ответить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8%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%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%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Из таблицы следует, что 49% от числа опрошенных подростков, смотрящих телепередачи о безопасности, признают положение о роли человека в возникновении опасностей, а 29% не признают данное положение (т.е. на 20% меньше). Произведя вычисления с использованием приведенных выше формул, устанавливаем, что разность процентных чисел D (20) в 3, 3 раза больше средней</w:t>
      </w:r>
    </w:p>
    <w:p>
      <w:pPr>
        <w:pStyle w:val="Normal"/>
        <w:spacing w:before="120" w:after="0"/>
        <w:ind w:firstLine="567"/>
        <w:jc w:val="both"/>
        <w:rPr/>
      </w:pPr>
      <w:r>
        <w:rPr/>
        <w:t>ошибки разности процентных чисел mD% (6, 1) (t &gt; 3), т.е. различие между процентными числами является безусловно доверительным. Следовательно, в данном случае обнаружены признаки взаимосвязи между просмотром телепередач о безопасности и осознанием подростками роли человека в возникновении опасност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ясним, имеется ли связь между занятиями подростков в спортивных секциях (самбо, каратэ, ушу, бокса и т.д.) и взглядами подростков на проблемы безопасности. Соотношение ответов по поводу утверждений 14 и 7 представлено в таблице 5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5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отношение ответов на утверждение № 14 с ответами на утверждение № 7</w:t>
      </w:r>
    </w:p>
    <w:tbl>
      <w:tblPr>
        <w:tblW w:w="98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39"/>
        <w:gridCol w:w="1445"/>
        <w:gridCol w:w="1286"/>
        <w:gridCol w:w="3427"/>
      </w:tblGrid>
      <w:tr>
        <w:trPr>
          <w:trHeight w:val="960" w:hRule="atLeast"/>
        </w:trPr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одержание ответов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Затрудняюсь ответить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Я не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занимаюсь в спортивной секции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Я занимаюсь в спортивной секции: учусь самообороне и самозащите (в секции самбо, каратэ, ушу, бокса и т.д.)</w:t>
            </w:r>
          </w:p>
        </w:tc>
      </w:tr>
      <w:tr>
        <w:trPr>
          <w:trHeight w:val="240" w:hRule="atLeast"/>
        </w:trPr>
        <w:tc>
          <w:tcPr>
            <w:tcW w:w="647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 2 3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4</w:t>
            </w:r>
          </w:p>
        </w:tc>
      </w:tr>
      <w:tr>
        <w:trPr>
          <w:trHeight w:val="701" w:hRule="atLeast"/>
        </w:trPr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Главная причина опасностей - ошибки и слабости самого челове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62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35</w:t>
            </w:r>
          </w:p>
        </w:tc>
      </w:tr>
      <w:tr>
        <w:trPr>
          <w:trHeight w:val="274" w:hRule="atLeast"/>
        </w:trPr>
        <w:tc>
          <w:tcPr>
            <w:tcW w:w="647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Нет 1 38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33</w:t>
            </w:r>
          </w:p>
        </w:tc>
      </w:tr>
      <w:tr>
        <w:trPr>
          <w:trHeight w:val="245" w:hRule="atLeast"/>
        </w:trPr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3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4</w:t>
            </w:r>
          </w:p>
        </w:tc>
      </w:tr>
      <w:tr>
        <w:trPr>
          <w:trHeight w:val="518" w:hRule="atLeast"/>
        </w:trPr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Затрудняюсь ответить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6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7</w:t>
            </w:r>
          </w:p>
        </w:tc>
      </w:tr>
      <w:tr>
        <w:trPr>
          <w:trHeight w:val="264" w:hRule="atLeast"/>
        </w:trPr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ИТОГО: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8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16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85</w:t>
            </w:r>
          </w:p>
        </w:tc>
      </w:tr>
      <w:tr>
        <w:trPr>
          <w:trHeight w:val="1022" w:hRule="atLeast"/>
        </w:trPr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одержание ответов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Затрудняюсь ответить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Я не занимаюсь в спортивной секции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Я занимаюсь в спортивной секции: учусь самообороне и самозащите (в секции самбо, каратэ, ушу, бокса и т.д.)</w:t>
            </w:r>
          </w:p>
        </w:tc>
      </w:tr>
      <w:tr>
        <w:trPr>
          <w:trHeight w:val="634" w:hRule="atLeast"/>
        </w:trPr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Главная причина опасностей - ошибки и слабости самого челове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50%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75%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73%</w:t>
            </w:r>
          </w:p>
        </w:tc>
      </w:tr>
      <w:tr>
        <w:trPr>
          <w:trHeight w:val="269" w:hRule="atLeast"/>
        </w:trPr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Нет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3%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8%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8%</w:t>
            </w:r>
          </w:p>
        </w:tc>
      </w:tr>
      <w:tr>
        <w:trPr>
          <w:trHeight w:val="274" w:hRule="atLeast"/>
        </w:trPr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Затрудняюсь ответить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38%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7%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9%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Как видим из таблицы, подростки, занимающиеся в спортивных секциях (73%) и не занимающиеся в спортивных секциях (75%), почти в равной мере признают положение о роли самого человека в возникновении опасностей. Кроме того, отметим, что среди тех, кто не занимается в спортивных секциях, согласны с утверждением «причина опасностей - ошибки и слабости самого человека» на 2% больше, чем среди тех, кто занимается в спортивных секциях. Таким образом, анкетирование не выявило признаков взаимосвязи между занятиями в спортивных секциях и пониманием подростками роли человека в возникновении опасност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меним ракурс анализа, выясним, какая доля подростков, признающих роль самого человека в возникновении опасностей, занимается в спортивных секциях. Эти данные представлены в таблице 6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6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отношение ответов на утверждение № 7 с ответами на утверждение № 14</w:t>
      </w:r>
    </w:p>
    <w:tbl>
      <w:tblPr>
        <w:tblW w:w="99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22"/>
        <w:gridCol w:w="1483"/>
        <w:gridCol w:w="1080"/>
        <w:gridCol w:w="3427"/>
      </w:tblGrid>
      <w:tr>
        <w:trPr>
          <w:trHeight w:val="749" w:hRule="atLeast"/>
        </w:trPr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одержание ответов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Затрудняюсь ответи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Нет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Главная причина опасностей - ошибки и слабости самого человека</w:t>
            </w:r>
          </w:p>
        </w:tc>
      </w:tr>
      <w:tr>
        <w:trPr>
          <w:trHeight w:val="240" w:hRule="atLeast"/>
        </w:trPr>
        <w:tc>
          <w:tcPr>
            <w:tcW w:w="64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 2 3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4</w:t>
            </w:r>
          </w:p>
        </w:tc>
      </w:tr>
      <w:tr>
        <w:trPr>
          <w:trHeight w:val="1181" w:hRule="atLeast"/>
        </w:trPr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Я занимаюсь в спортивной секции: учусь самообороне и самозащите (в секции самбо, каратэ, ушу, бокса и т.д.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33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35</w:t>
            </w:r>
          </w:p>
        </w:tc>
      </w:tr>
      <w:tr>
        <w:trPr>
          <w:trHeight w:val="365" w:hRule="atLeast"/>
        </w:trPr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Я не занимаюсь в спортивной секции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38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62</w:t>
            </w:r>
          </w:p>
        </w:tc>
      </w:tr>
      <w:tr>
        <w:trPr>
          <w:trHeight w:val="360" w:hRule="atLeast"/>
        </w:trPr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Затрудняюсь ответить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4</w:t>
            </w:r>
          </w:p>
        </w:tc>
      </w:tr>
      <w:tr>
        <w:trPr>
          <w:trHeight w:val="370" w:hRule="atLeast"/>
        </w:trPr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ИТОГО: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72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301</w:t>
            </w:r>
          </w:p>
        </w:tc>
      </w:tr>
      <w:tr>
        <w:trPr>
          <w:trHeight w:val="298" w:hRule="atLeast"/>
        </w:trPr>
        <w:tc>
          <w:tcPr>
            <w:tcW w:w="64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 2 3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4</w:t>
            </w:r>
          </w:p>
        </w:tc>
      </w:tr>
      <w:tr>
        <w:trPr>
          <w:trHeight w:val="931" w:hRule="atLeast"/>
        </w:trPr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Я занимаюсь в спортивной секции: учусь самообороне и самозащите (в секции самбо, каратэ, ушу, бокса и т.д.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47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46%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45%</w:t>
            </w:r>
          </w:p>
        </w:tc>
      </w:tr>
      <w:tr>
        <w:trPr>
          <w:trHeight w:val="264" w:hRule="atLeast"/>
        </w:trPr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Я не занимаюсь в спортивной секции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44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53%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54%</w:t>
            </w:r>
          </w:p>
        </w:tc>
      </w:tr>
      <w:tr>
        <w:trPr>
          <w:trHeight w:val="274" w:hRule="atLeast"/>
        </w:trPr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Затрудняюсь ответить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8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%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%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Из таблицы 6 следует, что независимо от того, признают или не признают подростки положение о роли человека в возникновении опасностей, почти половина (45-46% от числа опрошенных) из них занимается в спортивных секциях. Следовательно, и в данном случае не обнаруживаются признаки взаимосвязи между деятельностью (занятия в секциях) и взглядами на причины опасност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ясним, имеется ли связь между просмотром художественных кинофильмов и взглядами подростков на проблемы безопасности. Результаты статистической обработки ответов по поводу утверждений 14 и 43 представлены в таблице 7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7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отношение ответов на утверждение № 14 с ответами на утверждение № 43</w:t>
      </w:r>
    </w:p>
    <w:tbl>
      <w:tblPr>
        <w:tblW w:w="99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79"/>
        <w:gridCol w:w="1483"/>
        <w:gridCol w:w="2438"/>
        <w:gridCol w:w="2606"/>
      </w:tblGrid>
      <w:tr>
        <w:trPr>
          <w:trHeight w:val="931" w:hRule="atLeast"/>
        </w:trPr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одержание ответов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Затрудняюсь ответить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Я не учусь основам безопасности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из художественных кинофильмов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Основам безопасности я учусь из художественных кинофильмов</w:t>
            </w:r>
          </w:p>
        </w:tc>
      </w:tr>
      <w:tr>
        <w:trPr>
          <w:trHeight w:val="758" w:hRule="atLeast"/>
        </w:trPr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Главная причина опасностей - ошибки и слабости самого человека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2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77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12</w:t>
            </w:r>
          </w:p>
        </w:tc>
      </w:tr>
      <w:tr>
        <w:trPr>
          <w:trHeight w:val="264" w:hRule="atLeast"/>
        </w:trPr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Нет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52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9</w:t>
            </w:r>
          </w:p>
        </w:tc>
      </w:tr>
      <w:tr>
        <w:trPr>
          <w:trHeight w:val="269" w:hRule="atLeast"/>
        </w:trPr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Затрудняюсь ответить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31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3</w:t>
            </w:r>
          </w:p>
        </w:tc>
      </w:tr>
      <w:tr>
        <w:trPr>
          <w:trHeight w:val="264" w:hRule="atLeast"/>
        </w:trPr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ИТОГО: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5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60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34</w:t>
            </w:r>
          </w:p>
        </w:tc>
      </w:tr>
      <w:tr>
        <w:trPr>
          <w:trHeight w:val="926" w:hRule="atLeast"/>
        </w:trPr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одержание ответов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Затрудняюсь ответить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Я не учусь основам безопасности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из художественных кинофильмов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Основам безопасности я учусь из художественных кинофильмов</w:t>
            </w:r>
          </w:p>
        </w:tc>
      </w:tr>
      <w:tr>
        <w:trPr>
          <w:trHeight w:val="763" w:hRule="atLeast"/>
        </w:trPr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Главная причина опасностей - ошибки и слабости самого человека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80%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68%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84%</w:t>
            </w:r>
          </w:p>
        </w:tc>
      </w:tr>
      <w:tr>
        <w:trPr>
          <w:trHeight w:val="264" w:hRule="atLeast"/>
        </w:trPr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Нет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7%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0%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4%</w:t>
            </w:r>
          </w:p>
        </w:tc>
      </w:tr>
      <w:tr>
        <w:trPr>
          <w:trHeight w:val="269" w:hRule="atLeast"/>
        </w:trPr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Затрудняюсь ответить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3%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2%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%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Из таблицы 7 следует: подростки, утверждающие, что учатся основам безопасности из художественных кинофильмов, в большей степени признают роль самого человека в возникновении опасностей: среди тех, кто основам безопасности учится из художественных кинофильмов, на 16% больше подростков, признающих роль человека в возникновении опасностей, чем среди тех, кто не учится основам безопасности из кинофильмов. Среди тех, кто основам безопасности учится из художественных кинофильмов, процентная доля подростков, признающих роль человека в возникновении опасностей, больше в 1, 2 раза (84 : 68 = 1, 2). Произведя вычисления с использованием приведенных выше формул, устанавливаем, что разность процентных чисел D (16) в 3, 7 раза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ьше средней ошибки разности процентных чисел mD% (4, 3) (t &gt; 3), следовательно, различие между процентными числами является безусловно доверительным. Таким образом, есть статистически достоверные признаки взаимосвязи между изучением основ безопасности из художественных кинофильмов и пониманием подростками роли человека в возникновении опасност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меним ракурс рассмотрения соотношения ответов подростков по поводу утверждений 43 и 14, представим эти данные в таблице 8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8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отношение ответов на утверждение № 43 с ответами на утверждение № 14</w:t>
      </w:r>
    </w:p>
    <w:tbl>
      <w:tblPr>
        <w:tblW w:w="99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79"/>
        <w:gridCol w:w="1483"/>
        <w:gridCol w:w="1080"/>
        <w:gridCol w:w="3970"/>
      </w:tblGrid>
      <w:tr>
        <w:trPr>
          <w:trHeight w:val="662" w:hRule="atLeast"/>
        </w:trPr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одержание ответов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Затрудняюсь ответи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Нет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Главная причина опасностей - ошибки и слабости самого человека</w:t>
            </w:r>
          </w:p>
        </w:tc>
      </w:tr>
      <w:tr>
        <w:trPr>
          <w:trHeight w:val="902" w:hRule="atLeast"/>
        </w:trPr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Основам безопасности я учусь из художественных кинофильмов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9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12</w:t>
            </w:r>
          </w:p>
        </w:tc>
      </w:tr>
      <w:tr>
        <w:trPr>
          <w:trHeight w:val="470" w:hRule="atLeast"/>
        </w:trPr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Я не учусь основам безопасности из художественных кинофильмов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52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77</w:t>
            </w:r>
          </w:p>
        </w:tc>
      </w:tr>
      <w:tr>
        <w:trPr>
          <w:trHeight w:val="264" w:hRule="atLeast"/>
        </w:trPr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Затрудняюсь ответить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2</w:t>
            </w:r>
          </w:p>
        </w:tc>
      </w:tr>
      <w:tr>
        <w:trPr>
          <w:trHeight w:val="264" w:hRule="atLeast"/>
        </w:trPr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ИТОГО: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72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301</w:t>
            </w:r>
          </w:p>
        </w:tc>
      </w:tr>
      <w:tr>
        <w:trPr>
          <w:trHeight w:val="706" w:hRule="atLeast"/>
        </w:trPr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одержание ответов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Затрудняюсь ответи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Нет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Главная причина опасностей - ошибки и слабости самого человека</w:t>
            </w:r>
          </w:p>
        </w:tc>
      </w:tr>
      <w:tr>
        <w:trPr>
          <w:trHeight w:val="922" w:hRule="atLeast"/>
        </w:trPr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Основам безопасности я учусь из художественных кинофильмов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8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6%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37%</w:t>
            </w:r>
          </w:p>
        </w:tc>
      </w:tr>
      <w:tr>
        <w:trPr>
          <w:trHeight w:val="470" w:hRule="atLeast"/>
        </w:trPr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Я не учусь основам безопасности из художественных кинофильмов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86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72%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59%</w:t>
            </w:r>
          </w:p>
        </w:tc>
      </w:tr>
      <w:tr>
        <w:trPr>
          <w:trHeight w:val="274" w:hRule="atLeast"/>
        </w:trPr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Затрудняюсь ответить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6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%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4%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Подростки, признающие положение об ошибках и слабостях человека как основную причину опасностей, более склонны основам безопасности учиться из художественных кинофильмов: среди признающих роль человека в возникновении опасностей процентная доля изучающих основы безопасности по художественным фильмам на 11% больше, чем среди тех, кто не признаёт роль человека в возникновении опасностей. Произведя вычисления с использованием приведенных выше формул, устанавливаем, что разность процентных чисел D (11) в 1, 87 раза больше средней ошибки разности процентных чисел mD% (5, 87) (t &lt; 2), следовательно, признаки взаимосвязи между пониманием подростками роли человека в возникновении опасностей и изучением основ безопасности из художественных кинофильмов имеются, но они не являются статистически достоверны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выяснения взаимосвязи между отношением подростков к утверждению о главной причине опасностей и увлечением подростками компьютерными играми рассмотрим результаты обработки ответов по поводу утверждений 14, 44, которые представлены в таблице 9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9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отношение ответов на утверждение № 14 с ответами на утверждение № 44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29"/>
        <w:gridCol w:w="1407"/>
        <w:gridCol w:w="2556"/>
        <w:gridCol w:w="2546"/>
      </w:tblGrid>
      <w:tr>
        <w:trPr>
          <w:trHeight w:val="936" w:hRule="atLeast"/>
        </w:trPr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ответов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удняюсь ответить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 не учусь основам безопасности, играя в компьютерные игры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ам безопасности я учусь, играя в компьютерные игры</w:t>
            </w:r>
          </w:p>
        </w:tc>
      </w:tr>
      <w:tr>
        <w:trPr>
          <w:trHeight w:val="754" w:hRule="atLeast"/>
        </w:trPr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вная причина опасностей - ошибки и слабости самого человек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</w:tr>
      <w:tr>
        <w:trPr>
          <w:trHeight w:val="269" w:hRule="atLeast"/>
        </w:trPr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>
          <w:trHeight w:val="264" w:hRule="atLeast"/>
        </w:trPr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удняюсь ответить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64" w:hRule="atLeast"/>
        </w:trPr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</w:tr>
      <w:tr>
        <w:trPr>
          <w:trHeight w:val="931" w:hRule="atLeast"/>
        </w:trPr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ответов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удняюсь ответить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 не учусь основам безопасности, играя в компьютерные игры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ам безопасности я учусь, играя в компьютерные игры</w:t>
            </w:r>
          </w:p>
        </w:tc>
      </w:tr>
      <w:tr>
        <w:trPr>
          <w:trHeight w:val="758" w:hRule="atLeast"/>
        </w:trPr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вная причина опасностей - ошибки и слабости самого человек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%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%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%</w:t>
            </w:r>
          </w:p>
        </w:tc>
      </w:tr>
      <w:tr>
        <w:trPr>
          <w:trHeight w:val="264" w:hRule="atLeast"/>
        </w:trPr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%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%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%</w:t>
            </w:r>
          </w:p>
        </w:tc>
      </w:tr>
      <w:tr>
        <w:trPr>
          <w:trHeight w:val="274" w:hRule="atLeast"/>
        </w:trPr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удняюсь ответить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%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%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%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Из таблицы 9 следует, что среди подростков, утверждающих, что они учатся основам безопасности, играя в компьютерные игры, 79% признают ошибки и слабости самого человека главной причиной опасностей; в то время как среди тех, кто не признал роли компьютерных игр в обучении основам безопасности, 68% согласны с данным утверждением. Произведя вычисления с использованием приведенных выше формул, устанавливаем, что разность процентных чисел D</w:t>
      </w:r>
    </w:p>
    <w:p>
      <w:pPr>
        <w:pStyle w:val="Normal"/>
        <w:spacing w:before="120" w:after="0"/>
        <w:ind w:firstLine="567"/>
        <w:jc w:val="both"/>
        <w:rPr/>
      </w:pPr>
      <w:r>
        <w:rPr/>
        <w:t>(11) в 2, 3 раза больше средней ошибки разности процентных чисел mD% (4, 7) (t &gt; 2), следовательно, различие между процентными числами является доверительным. Это свидетельствует о наличии признаков взаимосвязи между изучением основ безопасности в ходе компьютерных игр и мнением подростков о главной причине опасностей. Для проверки данного предположения изменим ракурс анализа результатов анкетирования. Соотношение ответов по поводу утверждений 44 и 14 представлены в таблице 10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10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отношение ответов на утверждение № 44 с ответами на утверждение № 14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79"/>
        <w:gridCol w:w="1405"/>
        <w:gridCol w:w="1051"/>
        <w:gridCol w:w="3503"/>
      </w:tblGrid>
      <w:tr>
        <w:trPr>
          <w:trHeight w:val="768" w:hRule="atLeast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ответов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удняюсь ответить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вная причина опасностей - ошибки и слабости самого человека</w:t>
            </w:r>
          </w:p>
        </w:tc>
      </w:tr>
      <w:tr>
        <w:trPr>
          <w:trHeight w:val="725" w:hRule="atLeast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ам безопасности я учусь, играя в компьютерные игры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</w:tr>
      <w:tr>
        <w:trPr>
          <w:trHeight w:val="470" w:hRule="atLeast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 не учусь основам безопасности, играя в компьютерные игры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>
          <w:trHeight w:val="264" w:hRule="atLeast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удняюсь ответить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</w:tr>
      <w:tr>
        <w:trPr>
          <w:trHeight w:val="264" w:hRule="atLeast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1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ответов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удняюсь ответить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вная причина опасностей - ошибки и слабости самого человека</w:t>
            </w:r>
          </w:p>
        </w:tc>
      </w:tr>
      <w:tr>
        <w:trPr>
          <w:trHeight w:val="720" w:hRule="atLeast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ам безопасности я учусь, играя в компьютерные игры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%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%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%</w:t>
            </w:r>
          </w:p>
        </w:tc>
      </w:tr>
      <w:tr>
        <w:trPr>
          <w:trHeight w:val="470" w:hRule="atLeast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 не учусь основам безопасности, играя в компьютерные игры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%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%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%</w:t>
            </w:r>
          </w:p>
        </w:tc>
      </w:tr>
      <w:tr>
        <w:trPr>
          <w:trHeight w:val="274" w:hRule="atLeast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удняюсь ответить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%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%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%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Из таблицы 10 следует, что среди подростков, которые согласны с утверждением об ошибках и слабостях человека, 44% изучают основы безопасности, играя в компьютерные игры (в то время как среди отвергающих положение о причинах опасностей лишь 36% утверждают, что учатся безопасности в ходе компьютерных игр). Произведя вычисления с использованием приведенных выше формул, устанавливаем, что разность процентных чисел D (8) в 1, 3 раза больше средней ошибки разности процентных</w:t>
      </w:r>
    </w:p>
    <w:p>
      <w:pPr>
        <w:pStyle w:val="Normal"/>
        <w:spacing w:before="120" w:after="0"/>
        <w:ind w:firstLine="567"/>
        <w:jc w:val="both"/>
        <w:rPr/>
      </w:pPr>
      <w:r>
        <w:rPr/>
        <w:t>чисел mD% (6, 3) (t &lt; 2), следовательно, различие между процентными числами не является доверительным. Это дает основание утверждать, что не обнаружено признаков взаимосвязи между компьютерными играми и осознанием подростками причин опасност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водя итоги анализа факторов осознания подростками роли человека в возникновении опасностей, сформулируем основные выводы. Результаты анкетирования свидетельствуют о наличии признаков взаимосвязи между чтением книг о безопасности, просмотром телепередач о безопасности и осознанием подростками роли человека в возникновении опасностей. При изменении ракурса анализа соотношения деятельности (просмотр художественных кинофильмов, увлечение компьютерными играми) и осознания подростками роли человека в возникновении опасностей мы выяснили, что признаки взаимосвязи между ними имеются, но они не являются статистически достоверными. Не обнаружены признаки взаимосвязи между занятиями в спортивных секциях и взглядами подростков на причины опас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ложенные в статье выводы основаны на изучении состояния массовой педагогической практики, носят предварительный характер и нуждаются в дальнейших проверке и уточнении. Также требует дополнительных исследований вопрос о том, что оказывает влияние - деятельность (занятия в секциях, чтение книг о безопасности и т.д.) на взгляды о причинах опасностей, или, наоборот, мировоззренческие взгляды влияют на активность подростков в различных видах деятельности. На основе новых фактов, полученных в ходе формирующего педагогического эксперимента, с использованием более совершенных методик статистической обработки данных возможно не только выявление признаков взаимосвязей между явлениями в процессе совершенствования готовности к безопасной жизнедеятельности, но и выявление факторов положительной динамики данного процесса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www.uni-altai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48:00Z</dcterms:created>
  <dc:creator>User</dc:creator>
  <dc:description/>
  <cp:keywords/>
  <dc:language>en-US</dc:language>
  <cp:lastModifiedBy>Mage</cp:lastModifiedBy>
  <dcterms:modified xsi:type="dcterms:W3CDTF">2011-10-09T12:48:00Z</dcterms:modified>
  <cp:revision>2</cp:revision>
  <dc:subject/>
  <dc:title>Факторы мировоззренческой подготовки подростков к безопасной жизнедеятельности</dc:title>
</cp:coreProperties>
</file>