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both"/>
        <w:rPr/>
      </w:pPr>
      <w:r>
        <w:rPr/>
        <w:t xml:space="preserve">Валери По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Valery, Paul) (1871 - 194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анцузский поэт, прозаик, мыслитель, критик. Поль Валери родился 30 октября 1871 во французском городе Сэт на побережье Лангедока. По семейным истокам - полуитальянец с примесью корсиканской крови, выходец из чиновничьей буржуазной среды. Окончил юридический факультет в Монпелье. В 20 лет Поль Валери переезжает в Париж, где сближается с кругом С. Малларме, жившим уединенно и общавшимся только с кругом "избранных", что повлияло на творчество самого Валери. Первые стихи появились в начале 1890-х (в 1920 вошли в сборник "Альбом старых стихов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сть к Валери пришла в 1917, после выхода поэмы "Юная парка". В 1900, женившись, Поль Валери вошел в семью родных и наследников известной художницы Берты Моризо, принадлежавшей к более раннему кругу соратников главы школы - Эдуарда Мане. Валери и сам рисовал и гравировал. Он встречался с Дега, знал Ренуара. Валери поступает на службу, сначала в одну из канцелярий военного министерства, затем в информационное агентство Гавас, где на протяжении двадцати двух лет выполняет обязанности личного помощника одного из директоров-администраторов агентства. В 1922, после смерти своего патрона, он потерял работу в агентстве и вновь занялся поэзией. В 1925 Поль Валери был избран членом Французской академии, а в 1927 году занял в Академии освободившееся кресло Анатоля Франса. С середины 1920-х годов Поль Валери - президент французского Пен-клуба, председатель и оратор многих комитетов и конференций, позднее - профессор Коллеж де Франс, где специально для него была учреждена кафедра "поэтики". В 1940, в Париже, оккупированном нацистами, на заседании Французской Академии Поль Валери первым предложил отклонить похвальную резолюцию Петэну. С начала 1942 Валери входил в Национальный комитет писателей - один из центров антифашистского сопротивления французской интеллиген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после освобождения Парижа, Валери был официальным оратором в Сорбонне на академическом акте в честь 250-летия со дня рождения Вольтера. Умер Поль Валери 20 июля 1945 в Париже. По настоянию генерала де Голля в Париже были устроены торжественные национальные похороны с ночной церемонией прощания и траурным шествием, в котором участвовали тысячи французов. Прах Поля Валери покоится на "морском кладбище" его родного города С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Поля Валери - стихотворения, поэмы, эссе, диалоги, речи, статьи, комментарии: "Введение в систему Леонардо да Винчи" (1894; трактат), "Вечер с господином Тестом" (1896; ), "Юная Парка" (1917; поэма, включающая более 500 александрийских стихов), "Кризис духа" (1919; писем-отклик на события первой мировой войны), "Морское кладбище" (1920; поэма), "Альбом старых стихов" (1920; сборник первых стихов 1891-1893), "Эвпалинос, или Архитектор" (1921; диалог в "сократическом" стиле), "Душа и танец" (1921; диалог в "сократическом" стиле), "Очарования" (Charmes; "Чары"; 1922; сборник стихов и поэм), "Взгляд на современный мир" (сборник публицистики; опубликован в 1930-х годах), "Мой Фауст" (поэма не окончена; опубликована в 1941); эссе о С. Малларме, Леонардо да Винчи, Стендале, Шарле Бодлере, Верлене, Эдгаре По, Коро, Мане, Дега, введения к произведениям Декарта, Расина, Лафонтена и других классиков, "Тетради" в 29 томах (в форме дневниковых записей, 1894 - 1945). Работу над "Тетрадями" Поль Валери считал главным трудом своей жизни. Он приступил к ней в 1894 и до самой смерти (1945) ежедневно посвящал ей три-четыре часа утренних размышлений. Всего осталась 261 тетрадь. С 1957 по 1961 Национальный центр научных исследований в Париже осуществил публикацию всех тетрадей фототипическим способом, которая составила 29 увесистых томов. Самим Валери в разное время публиковались отдельные фрагменты из "Тетрадей": "Тетрадь в 1910" (1924), "Румбы" (1926), "Литература" (1929), "Моралистика" (1930), "Умолчания" (1930), "Сюита" (1930), "Другие румбы" (1934), "Аналекта" (1935). Позднее, все эти сборники Поль Валери объединил в двухтомнике "Tel Quel" (в переводе - "Наброски", "Так, как есть" или "Вчерне"; 1941 и 1943). К ним прибавился затем сборник "Дурные мысли и прочее" (1941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оль Валери. Об искусстве." Автор-составитель - В.М. Козовой. "О Поле Валери" А. Вишневский. Изд. "Искусство", М., 1976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Иллюстрированный энциклопедический словарь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6:00Z</dcterms:created>
  <dc:creator>User</dc:creator>
  <dc:description/>
  <cp:keywords/>
  <dc:language>en-US</dc:language>
  <cp:lastModifiedBy>Mage</cp:lastModifiedBy>
  <dcterms:modified xsi:type="dcterms:W3CDTF">2011-10-09T12:46:00Z</dcterms:modified>
  <cp:revision>2</cp:revision>
  <dc:subject/>
  <dc:title>Валери Поль </dc:title>
</cp:coreProperties>
</file>