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Этапность развития физических качеств у детей школьного возраста, проживающих в различных климато-географических условиях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Профессор, кандидат медицинских наук В.А. Нестеров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Хабаровский государственный институт физической культуры, Хабаровск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лема этапности развития физических качеств человека имеет не только фундаментальное научно-теоретическое значение в плане изучения онтогенетических закономерностей, но и практическое применение для программирования двигательной деятельности растущего организма с учетом всей гаммы воздействия на него внешней сре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о, что периоды возрастного снижения темпов развития физических качеств являются малоблагоприятными для избирательно направленного развития соответствующих физических качеств независимо от возраста школьников. Совмещение же во времени акцентированных воздействий с периодами ускоренного развития физических качеств позволяет существенно повысить темпы их роста, причем значительнее, чем выше онтогенетические темпы возрастного развития физических качеств школьников (З.И. Кузнецова, 1972; А.А. Гужаловский, 197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жду тем остается открытым ряд вопросов: всегда ли большой эффект педагогических воздействий достигается в периоды, совмещенные во времени с фазами ускоренного развития тех или иных двигательных способностей; совпадают ли представления о сенситивных или критических периодах развития одинаковых двигательных способностей, полученных с помощью разных исследовательских (инструментальных, педагогических) методов и разными авторами или нет; изменяется ли картина сенситивных периодов в зависимости от региональных особенностей и таких факторов, как постановка физического воспитания в разных классах и школах (В.И. Лях, 199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ирокомасштабные исследования физической подготовленности школьников, проведенные в 80-90-х годах сотрудниками Хабаровских институтов (физической культуры и педагогического) позволило дать ответы на некоторые вопро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данных тестирования физической подготовленности школьников средних школ, проведенного в разное время, в различных климато-географических районах Хабаровского края, сельской и городской местности, в целом показал, что наряду с некоторыми закономерностями по развитию физических качеств детей в онтогенетическом плане, полученными в работах ряда исследователей [1, 2, 3, 6], имеются особенности, связанные с местом проживания детей (степень урбанизации, климато-географические особенност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исследования проводились по единой методике тестирования физической подготовленности из государственного стандарта по предмету "физическая культура", стала возможной сравнительная характеристика динамики показателей физической подготовленности детей различного возраста, проживающих в разных климато-географических условиях Хабаровского края, являющегося своеобразным эталоном экономико-географических и физико-географических процессов, свойственных Дальневосточному экономическому региону в це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ботка результатов исследований с помощью пакета программ обработки баз данных Excel 7, 0 позволила графически представить не только разницу абсолютных показателей проявления физических качеств, но и степень их прироста в критические (сенситив-ные) пери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о выявлено, что наряду с разницей абсолютных показателей, полученных у детей в различные периоды наблюдения, а также в одно время, но в различных климато-географических условиях проживания [7, 8], могут заметно различаться во времени и критические периоды прироста некоторых физических каче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темпы прироста результатов в тесте "челночный бег" были разными у мальчиков и девочек. Если у мальчиков наивысшие темпы прироста в 1985 г. были в 9-10 и 11-12 лет, а в 1993 г. соответственно в 10-11 лет, то у девочек в 1985 г. они наблюдались в 7-8 и 14-15 лет, а в 1993 г. - в 10-11 лет. Заметны различия и по другим тестам (см. таблицу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тина критических периодов прироста различных физических качеств была неоднозначной у групп школьников из различных мест наблюдения. Причем разница в критических точках прироста наблюдалась и между детьми, живущими в городах и сельской местности, но в одинаковой климатической зоне (г. Хабаровск, сельские районы юга Хабаровского края, г. Комсомольск-на-Амуре, Комсомольский, Амурский районы), и между детьми, проживающими в городах, расположенных в различных климатических зонах (г. Хабаровск, г. Комсомольск-на-Амур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говорить конкретно о тех или иных тестах, то можно отметить наибольшее совпадение критических периодов в результатах теста "прыжок в длину с места", отражающего скоростно-силовые способности. У девочек критические точки наибольшего прироста приходились на 8-11 лет, у мальчиков отмечены два периода: 10-11 и 13-14 лет. По тесту на гибкость у девочек и мальчиков период наибольшего прироста показателей приходился на 10-11 лет и оказался самым выраженным у жителей Хабаровска и южных сельских районов. По остальным тестам разброс критических периодов прироста был выраженным (иногда до 3-4 лет) как у мальчиков, так и у девоч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о отметить, что по отдельным физическим качествам отмечено совпадение некоторых критических периодов с полученными в исследованиях других авторов, по другим такого совпадения не наблюдалось. Несомненно лишь то, что наряду с общими закономерностями поступательного развития физических качеств детей имеются и особенности, связанные с условиями проживания испытуем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тические периоды с наибольшими темпами прироста качества могут значительно варьировать в пределах одного и того же возраста у детей, проживающих в сельской ил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тические периоды в развитии физических качеств у детей школьного возраста г. Хабаровска (в годах)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4"/>
        <w:gridCol w:w="1593"/>
        <w:gridCol w:w="1497"/>
        <w:gridCol w:w="1143"/>
        <w:gridCol w:w="1143"/>
      </w:tblGrid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Физические качества </w:t>
            </w:r>
          </w:p>
        </w:tc>
        <w:tc>
          <w:tcPr>
            <w:tcW w:w="30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альчики</w:t>
            </w:r>
          </w:p>
        </w:tc>
        <w:tc>
          <w:tcPr>
            <w:tcW w:w="22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Девочки 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985 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993 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985 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993 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Скорость - координация 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9-10, 11-12 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0-11 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7-8, 14-15 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0-11 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Гибкость 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7-8 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0-11 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7-8, 13-14 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0-11, 11-12 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Скоростно-силовые 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9-10, 11-12, 13-14 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0-11, 13-14 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9-10, 11-12 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0-11 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Выносливость 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0-11, 13-14 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7-8, 10-11, 14-15 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1-12, 13-14 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7-8, 11-12 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Силовые 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8-9, 11-12 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7-8, 10-11, 13-14 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9-10 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7-8, 11-12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городской местности одного и того же клима-то-географического района, а также в сходных условиях урбанизации, но в разных климато-географических районах. Организация специальной двигательной активности ребенка, во многом зависящая от климато-географических условий (занятия на открытом воздухе, лыжная подготовка, плавание и т.д.), может оказать существенное влияние на развитие того или иного физического ка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нирование специальной двигательной деятельности (годовые планы по физической культуре, основанные на базовой и вариативной частях программы по физическому воспитанию) должно осуществляться с учетом этапных особенностей развития физических качеств в онтогенезе и динамики развития качества в тех или иных климато-географических условиях с обязательной коррекцией физических нагрузок, исходя из приоритетов развития того или иного качества ребенка в конкретных условиях его проживания. Такой подход к региональному физическому воспитанию детей формулируется нами как этапно-географический принцип [7]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Азарова И.В. Темпы прироста скоростно-силовых качеств у детей младшего и среднего школьного возраста в связи с критическими периодами развития двигательной функции: Автореф. канд. дис. Омск, 1983. - 24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Бальсевич В.К., Запорожанов В.А. Физическая активность человека. - Киев: Здоров'я, 1987. - 223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Гужаловский А.А. Этапность развития физических (двигательных) качеств и проблема оптимизации физической подготовки детей школьного возраста: Автореф. дис. М., 1979. - 26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Кузнецова З.И. Физическая культура в школе. Методика уроков в 4-8-х классах. М., 1972. - 352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Лях В.И. Сенситивные периоды развития координационных способностей детей в школьном возрасте //Теория и практика физической культуры, 1990, №3, с. 15-1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Лях В.И. Координационно-двигательное совершенствование в физическом воспитании и спорте: история, теория, экспериментальные исследования //Теория и практика физической культуры, 1995, №11, с. 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Нестеров В.А., Мызан Г.И., Чекулаев Н.Н. Особенности формирования физического статуса школьников в различных климато-географических условиях //Матер, регион. научн. конф., поев. 50-летию Победы в Великой Отечественной войне 1941-1945 гг. Хабаровск, 1995, с. 71-7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Нестеров В.А., Чулков Е.Г., Осокина В.Ф. и др. Роль и место физической культуры в этапно-географической схеме комплексного совершенствования физической подготовленности учащихся Дальнего Востока //Физическая культура и спорт как элементы образа жизни и культуры детей в условиях социализма: Тез. докл. Всесоюзн. конф., посв. 70-летию Великой Октябрьской социалистической революции. Красноярск, 1987, с. 85-8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. Чекулаев Н.Н., Мызан Г.И. Сенситивные периоды развития физических способностей школьников Хабаровского края //Физическая культура и здоровье детей Дальнего Востока. Хабаровск, 1996, с. 77-79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lib.sportedu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4:00Z</dcterms:created>
  <dc:creator>User</dc:creator>
  <dc:description/>
  <cp:keywords/>
  <dc:language>en-US</dc:language>
  <cp:lastModifiedBy>Mage</cp:lastModifiedBy>
  <dcterms:modified xsi:type="dcterms:W3CDTF">2011-10-09T12:44:00Z</dcterms:modified>
  <cp:revision>2</cp:revision>
  <dc:subject/>
  <dc:title>Этапность развития физических качеств у детей школьного возраста, проживающих в различных климато-географических условиях </dc:title>
</cp:coreProperties>
</file>