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чет электрических полей при наличии диэлектриков. Поляризованность. Связанный заряд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равнения Максвелл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0500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45" r="-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8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 уравнение Пуассон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5360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29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менимы при наличии любых диэлектриков. Следует только помнить, что ε может зависеть от координат, и его в общем случае нельзя выносить из-под знака div. Если при решении уравнения Пуассона потенциал φ найден на отдельных участках, то "сшивка" осуществляется согласно условия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35680" cy="4387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80" r="-10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568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30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Теорема Гаусса как математический закон не теряет свой силы при наличии диэлектриков, но для ее практического использования не только плотность заряда ρ, но и ε должны иметь высокосимметричное распределение. Например, в случае сферической симметрии ε, как и ρ, должен зависеть только от r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грирование закона Кулона в системах с диэлектриками является недопустимым, за исключением одной искусственной ситуации. Если ε = const во всем пространстве (кроме проводников), то в задачах для вакуума просто заменяем ε0 на произведение ε0ε. В частности, для точечного заряда </w:t>
      </w:r>
      <w:r>
        <w:rPr/>
        <w:drawing>
          <wp:inline distT="0" distB="0" distL="0" distR="0">
            <wp:extent cx="1617980" cy="27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кция диэлектрика на электрическое поле заключается в поляризации диэлектрика - ориентации дипольных моментов его молекул по полю. Количественно этот эффект тем сильнее, чем выше диэлектрическая проницаемость и чем сильнее поле. Поляризованные молекулы сами являются источниками поля, которое накладывается на внешее поле, что осложняет ситуацию даже при простой геометрии. </w:t>
      </w:r>
    </w:p>
    <w:tbl>
      <w:tblPr>
        <w:tblW w:w="584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5840"/>
      </w:tblGrid>
      <w:tr>
        <w:trPr/>
        <w:tc>
          <w:tcPr>
            <w:tcW w:w="58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593465" cy="1264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: Диэлектрический брусок внесен в поле точечного заряда. В какую сторону (качественно) изменится поле на прямой заряд-брусок в сравнении с тем, каким оно было бы при отсутствии бруска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- Диэлектрический брусок поляризуется в поле - возникает диполь </w:t>
      </w:r>
      <w:r>
        <w:rPr/>
        <w:drawing>
          <wp:inline distT="0" distB="0" distL="0" distR="0">
            <wp:extent cx="139700" cy="189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риентированный от заряда q, если q&gt;0. Поле этого диполя накладывается на поле заряда. Направим ось x от заряда в сторону диполя и введем вектор </w:t>
      </w:r>
      <w:r>
        <w:rPr/>
        <w:drawing>
          <wp:inline distT="0" distB="0" distL="0" distR="0">
            <wp:extent cx="221615" cy="221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диполя в точку, где оценивается поле. Тогда </w:t>
      </w:r>
      <w:r>
        <w:rPr/>
        <w:drawing>
          <wp:inline distT="0" distB="0" distL="0" distR="0">
            <wp:extent cx="630555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95020" cy="274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x&gt;xd и </w:t>
      </w:r>
      <w:r>
        <w:rPr/>
        <w:drawing>
          <wp:inline distT="0" distB="0" distL="0" distR="0">
            <wp:extent cx="932180" cy="274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ля x&lt;xd (xd - координата диполя). По формуле </w:t>
      </w:r>
      <w:r>
        <w:rPr/>
        <w:drawing>
          <wp:inline distT="0" distB="0" distL="0" distR="0">
            <wp:extent cx="2880360" cy="274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лучаем, что поле диполя </w:t>
      </w:r>
      <w:r>
        <w:rPr/>
        <w:drawing>
          <wp:inline distT="0" distB="0" distL="0" distR="0">
            <wp:extent cx="219075" cy="274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любом месте оси x направлено в сторону ее положительного направления. Это означает, что при x&gt;0 поле точечного заряда q, существовавшее без диэлектрика, возрастет, а при x&lt;0 - уменьш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енные характеристики поляризации - вектор поляризованности </w:t>
      </w:r>
      <w:r>
        <w:rPr/>
        <w:drawing>
          <wp:inline distT="0" distB="0" distL="0" distR="0">
            <wp:extent cx="13716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связанный заряд ρ '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852"/>
        <w:gridCol w:w="153"/>
        <w:gridCol w:w="4682"/>
        <w:gridCol w:w="951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386330" cy="27432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30" r="-1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633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403"/>
        <w:gridCol w:w="281"/>
        <w:gridCol w:w="5321"/>
        <w:gridCol w:w="633"/>
      </w:tblGrid>
      <w:tr>
        <w:trPr/>
        <w:tc>
          <w:tcPr>
            <w:tcW w:w="3403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ρ '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53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3016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1" r="-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Места локализации связанного заряд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м, где есть свободный заряд ρ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м, где ε≠ const (диэлектрик неоднороден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σ ' может быть отлична от 0 (т.е. ρ ' = ∞)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м, где есть σ (например, обкладки конденсатора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там, где имеет место разрыв ε (стык диэлектрик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ммарный связанный заряд, проинтегрированный по всему объему тела, равен 0 - иначе тело оказывается изначально заряженным. </w:t>
      </w:r>
    </w:p>
    <w:tbl>
      <w:tblPr>
        <w:tblW w:w="2211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211"/>
      </w:tblGrid>
      <w:tr>
        <w:trPr/>
        <w:tc>
          <w:tcPr>
            <w:tcW w:w="221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89050" cy="10420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34" r="-2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Найти плотность связанного заряда у границы металла с диэлектриком (ε). Заряд металла 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т: </w:t>
      </w:r>
      <w:r>
        <w:rPr/>
        <w:drawing>
          <wp:inline distT="0" distB="0" distL="0" distR="0">
            <wp:extent cx="877570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4:00Z</dcterms:created>
  <dc:creator>User</dc:creator>
  <dc:description/>
  <cp:keywords/>
  <dc:language>en-US</dc:language>
  <cp:lastModifiedBy>Mage</cp:lastModifiedBy>
  <dcterms:modified xsi:type="dcterms:W3CDTF">2011-10-09T12:44:00Z</dcterms:modified>
  <cp:revision>2</cp:revision>
  <dc:subject/>
  <dc:title>Расчет электрических полей при наличии диэлектриков</dc:title>
</cp:coreProperties>
</file>