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облемы озера Байкал </w:t>
      </w:r>
    </w:p>
    <w:p>
      <w:pPr>
        <w:pStyle w:val="Normal"/>
        <w:widowControl w:val="false"/>
        <w:spacing w:before="120" w:after="0"/>
        <w:ind w:firstLine="567"/>
        <w:jc w:val="both"/>
        <w:rPr>
          <w:color w:val="000000"/>
          <w:sz w:val="24"/>
          <w:szCs w:val="24"/>
        </w:rPr>
      </w:pPr>
      <w:r>
        <w:rPr>
          <w:color w:val="000000"/>
          <w:sz w:val="24"/>
          <w:szCs w:val="24"/>
        </w:rPr>
        <w:t>Ходите, пока есть свет, чтобы не объяла вас тьма, а ходящий во тьме не знает, куда идет.</w:t>
      </w:r>
    </w:p>
    <w:p>
      <w:pPr>
        <w:pStyle w:val="Normal"/>
        <w:widowControl w:val="false"/>
        <w:spacing w:before="120" w:after="0"/>
        <w:ind w:firstLine="567"/>
        <w:jc w:val="both"/>
        <w:rPr>
          <w:color w:val="000000"/>
          <w:sz w:val="24"/>
          <w:szCs w:val="24"/>
        </w:rPr>
      </w:pPr>
      <w:r>
        <w:rPr>
          <w:color w:val="000000"/>
          <w:sz w:val="24"/>
          <w:szCs w:val="24"/>
        </w:rPr>
        <w:t>Четверть мировых запасов пресной воды (23,6 тысячи квадратных километров) и 4/5 таковых России сосредоточены в крупнейшем на планете резервуаре кристально чистой питьевой воды - озере Байкал, священном сибирском море, уникальном творении Природы, самом древнем из пресных водоемов Земли (его возраст - около 30 миллионов лет), самом глубоком (1637метров при средней глубине 730 метров).</w:t>
      </w:r>
    </w:p>
    <w:p>
      <w:pPr>
        <w:pStyle w:val="Normal"/>
        <w:widowControl w:val="false"/>
        <w:spacing w:before="120" w:after="0"/>
        <w:ind w:firstLine="567"/>
        <w:jc w:val="both"/>
        <w:rPr>
          <w:color w:val="000000"/>
          <w:sz w:val="24"/>
          <w:szCs w:val="24"/>
        </w:rPr>
      </w:pPr>
      <w:r>
        <w:rPr>
          <w:color w:val="000000"/>
          <w:sz w:val="24"/>
          <w:szCs w:val="24"/>
        </w:rPr>
        <w:t>Байкал - поистине артезианский кладезь планеты. Ученые постоянно будут ломать головы над удивительной загадкой - минимальной минерализацией его воды, ее абсолютной прозрачностью (белый диск виден на глубине более сорока метров), его уникальной способностью к самоочищению.</w:t>
      </w:r>
    </w:p>
    <w:p>
      <w:pPr>
        <w:pStyle w:val="Normal"/>
        <w:widowControl w:val="false"/>
        <w:spacing w:before="120" w:after="0"/>
        <w:ind w:firstLine="567"/>
        <w:jc w:val="both"/>
        <w:rPr>
          <w:color w:val="000000"/>
          <w:sz w:val="24"/>
          <w:szCs w:val="24"/>
        </w:rPr>
      </w:pPr>
      <w:r>
        <w:rPr>
          <w:color w:val="000000"/>
          <w:sz w:val="24"/>
          <w:szCs w:val="24"/>
        </w:rPr>
        <w:t>Байкал — одно из древнейших озер и самое крупное хранилище пресной воды на планете. Байкал не только огромный резервуар, но и фабрика по подготовке чистой воды. Ежегодно, по расчетам академика Г.И. Галазия, директора Лимнологического института РАН, в Байкале формируется 60 км3 превосходной по качеству пресной воды. Основной работник и санитар этой природной фабрики — маленький рачок эпишура, который ежегодно пропускает через свой фильтр весь объем полуметрового поверхностного слоя воды. Этот же рачок обеспечивает и насыщенность байкальской воды кислородом, даже зимой. И именно эпишура не может жить нигде, кроме Байкала, он не выживает даже в чистой байкальской воде в лаборатории, в колбе. Эпишура гибнет в очищенных и разбавленных в отношении 1:100 стоках Байкальского ЦБК. Икра и личинки омуля в этих пробах также погибали. По данным исследований, в результате гибели эпишуры от загрязнения годовая производительность Байкала как фабрики чистой воды уменьшилась на 7,5%, то есть на 4,5км3. А между тем тонна такой же чистой воды, как байкальская, стоит на Западе 1000 долларов. И не случайно в конце 70-х годов Япония предложила Советскому Союзу кредит для строительства водовода от Байкала в Японию, причем предлагалось брать воду не из самого озера, а из вытекающей из него Ангары. Но тогда проект не получил поддержки, и мы потеряли очень многое. Как заметил академик М.Я. Лемешев, если бы водовод был бы тогда построен, то сегодня у нас не было бы проблем с Курилами — Япония бы зависела от нас, от подачи чистой байкальской воды. Может быть, сегодня имеет смысл вернуться к этому предложению японцев, предлагающих кредит под Транссиб в обмен на "северные территории"?</w:t>
      </w:r>
    </w:p>
    <w:p>
      <w:pPr>
        <w:pStyle w:val="Normal"/>
        <w:widowControl w:val="false"/>
        <w:spacing w:before="120" w:after="0"/>
        <w:ind w:firstLine="567"/>
        <w:jc w:val="both"/>
        <w:rPr>
          <w:color w:val="000000"/>
          <w:sz w:val="24"/>
          <w:szCs w:val="24"/>
        </w:rPr>
      </w:pPr>
      <w:r>
        <w:rPr>
          <w:color w:val="000000"/>
          <w:sz w:val="24"/>
          <w:szCs w:val="24"/>
        </w:rPr>
        <w:t>По прогнозам ученых, при современных темпах развития промышленности Восточной Сибири Байкал в ближайшем будущем станет чуть ли не единственным источником чистой воды для Ангарско-Енисейского территориально-производственного комплекса и соседних с ним регионов.</w:t>
      </w:r>
    </w:p>
    <w:p>
      <w:pPr>
        <w:pStyle w:val="Normal"/>
        <w:widowControl w:val="false"/>
        <w:spacing w:before="120" w:after="0"/>
        <w:ind w:firstLine="567"/>
        <w:jc w:val="both"/>
        <w:rPr>
          <w:color w:val="000000"/>
          <w:sz w:val="24"/>
          <w:szCs w:val="24"/>
        </w:rPr>
      </w:pPr>
      <w:r>
        <w:rPr>
          <w:color w:val="000000"/>
          <w:sz w:val="24"/>
          <w:szCs w:val="24"/>
        </w:rPr>
        <w:t>В озере обитает 1550 видов животных и более 1000 видов и разновидностей растений. Среди животного населения 848 эндемичных видов, которые больше нигде в мире не встречаются. Среди них— байкальский тюлень (нерпа), различные бычки, живородящая рыба голомянка и так далее. Байкал ежегодно дает 13—14 тыс. т рыбы, в том числе 3—4 тыс. т омуля. Современные запасы нерпы оцениваются в 60—70 тыс. т при среднегодовом изъятии 3—4 тыс. голов. В процессе эволюции организмы, составляющие биоценоз Байкала, приспособились к маломеняющимся во времени условиям и теперь очень чутко реагируют на самые незначительные изменения экологических параметров внешней среды. Так, уникальные глубоководные организмы не живут на мелководьях, в устьях рек, даже если качество и физико-химические характеристики воды не изменялись. И не случайно Байкал, являющийся об\цемировым достоянием, в декабре 1996 года был включен в Список Всемирного Наследия ЮНЕСКО.</w:t>
      </w:r>
    </w:p>
    <w:p>
      <w:pPr>
        <w:pStyle w:val="Normal"/>
        <w:widowControl w:val="false"/>
        <w:spacing w:before="120" w:after="0"/>
        <w:ind w:firstLine="567"/>
        <w:jc w:val="both"/>
        <w:rPr>
          <w:color w:val="000000"/>
          <w:sz w:val="24"/>
          <w:szCs w:val="24"/>
        </w:rPr>
      </w:pPr>
      <w:r>
        <w:rPr>
          <w:color w:val="000000"/>
          <w:sz w:val="24"/>
          <w:szCs w:val="24"/>
        </w:rPr>
        <w:t>Процесс разложения загрязняющих веществ в озере весьма замедлен. Так, за год в Байкале успевает разрушиться лишь 30—40% поступающих со стоками органических веществ. Минеральные вещества практически не разрушаются или разлагаются очень медленно. Вследствие этого зона загрязнения непрерывно растет. Особенно губительны для всего живого (прежде всего для эндемичных видов) придонные стоки от ЦБК, стекающие по подводному склону байкальской впадины. Так, пятно загрязнения от Байкальского ЦБК уже охватило площадь в 299 км2 дна озера, а по отдельным подводным каньонам оно распространилось на 50 км от берега. Только в прошлом году площадь придонного загрязнения увеличилась на 25% (по данным исследований Лимнологического института РАН). По мнению академика А.Л. Яншина, до 90% видов, обитающих на дне озера в 20-километровой прибрежной полосе, уже исчезло, а оставшиеся очень редко встречаются и имеют малую биомассу.</w:t>
      </w:r>
    </w:p>
    <w:p>
      <w:pPr>
        <w:pStyle w:val="Normal"/>
        <w:widowControl w:val="false"/>
        <w:spacing w:before="120" w:after="0"/>
        <w:ind w:firstLine="567"/>
        <w:jc w:val="both"/>
        <w:rPr>
          <w:color w:val="000000"/>
          <w:sz w:val="24"/>
          <w:szCs w:val="24"/>
        </w:rPr>
      </w:pPr>
      <w:r>
        <w:rPr>
          <w:color w:val="000000"/>
          <w:sz w:val="24"/>
          <w:szCs w:val="24"/>
        </w:rPr>
        <w:t>Замечательный русский писатель Владимир .Алексеевич Чивилихин мудро и проникновенно сказал о Байкале, что это "светлое око России". Как по чистоте, ясности и светлости глаза у человека можно безошибочно судить о его здоровье, так и по прозрачности и чистоте байкальской воды можно судить о благополучии России. Замутились светлые струи Байкала — и это верный признак наступления смутного времени в нашем Отечестве..</w:t>
      </w:r>
    </w:p>
    <w:p>
      <w:pPr>
        <w:pStyle w:val="Normal"/>
        <w:widowControl w:val="false"/>
        <w:spacing w:before="120" w:after="0"/>
        <w:ind w:firstLine="567"/>
        <w:jc w:val="both"/>
        <w:rPr>
          <w:color w:val="000000"/>
          <w:sz w:val="24"/>
          <w:szCs w:val="24"/>
        </w:rPr>
      </w:pPr>
      <w:r>
        <w:rPr>
          <w:color w:val="000000"/>
          <w:sz w:val="24"/>
          <w:szCs w:val="24"/>
        </w:rPr>
        <w:t>Пожали, нет русского человека, который бы не слышал прекрасной народной песни, начинающейся словами: "Славное море — священный Байкал". Однако мало кто задумывается, слушая этот величественный гимн морю и доброте русской души, над горькой судьбой Байкал в наши "окаянные дни'", да и над гибельным разорением Родины.</w:t>
      </w:r>
    </w:p>
    <w:p>
      <w:pPr>
        <w:pStyle w:val="Normal"/>
        <w:widowControl w:val="false"/>
        <w:spacing w:before="120" w:after="0"/>
        <w:ind w:firstLine="567"/>
        <w:jc w:val="both"/>
        <w:rPr>
          <w:color w:val="000000"/>
          <w:sz w:val="24"/>
          <w:szCs w:val="24"/>
        </w:rPr>
      </w:pPr>
      <w:r>
        <w:rPr>
          <w:color w:val="000000"/>
          <w:sz w:val="24"/>
          <w:szCs w:val="24"/>
        </w:rPr>
        <w:t>Злобная, мертвящая пропаганда лжи, клеветы, наживы любой ценой, насилия над людьми и природой, подкрепляемая целенаправленным обнищанием народа, делают свое сатанинское дело — погружение людей во тьму.</w:t>
      </w:r>
    </w:p>
    <w:p>
      <w:pPr>
        <w:pStyle w:val="Normal"/>
        <w:widowControl w:val="false"/>
        <w:spacing w:before="120" w:after="0"/>
        <w:ind w:firstLine="567"/>
        <w:jc w:val="both"/>
        <w:rPr>
          <w:color w:val="000000"/>
          <w:sz w:val="24"/>
          <w:szCs w:val="24"/>
        </w:rPr>
      </w:pPr>
      <w:r>
        <w:rPr>
          <w:color w:val="000000"/>
          <w:sz w:val="24"/>
          <w:szCs w:val="24"/>
        </w:rPr>
        <w:t>Миллионы лет "славное море" хранило свои сокровища для людей, и многие поколения отвечали ему своими восхищениями его нерукотворной, неповторимой красотой и своей бескорыстной любовью к нему, воспевали его в своих стихах и песнях, возносили свои молитвы Творцу за этот бесценный дар.</w:t>
      </w:r>
    </w:p>
    <w:p>
      <w:pPr>
        <w:pStyle w:val="Normal"/>
        <w:widowControl w:val="false"/>
        <w:spacing w:before="120" w:after="0"/>
        <w:ind w:firstLine="567"/>
        <w:jc w:val="both"/>
        <w:rPr>
          <w:color w:val="000000"/>
          <w:sz w:val="24"/>
          <w:szCs w:val="24"/>
        </w:rPr>
      </w:pPr>
      <w:r>
        <w:rPr>
          <w:color w:val="000000"/>
          <w:sz w:val="24"/>
          <w:szCs w:val="24"/>
        </w:rPr>
        <w:t>К несчастью, наше поколение утратило эти вековые традиции. Решило использовать его прозрачные и животворящие воды на свои технические нужды. Горько думать о том. что люди предпочли ценность целлюлозы непреходящей ценности Байкала. То неразумное, я бы даже сказал кощунственное и греховное, решение созрело в головах ретивых правителей страны и ученых-технократов в начале 60-х годов нынешнего уходящего века. В те годы на берегу чудо-озера был возведен злополучный Байкальский целлюлозно-бумажный комбинат (БЦБК). и в 1966 году была получена первая вожделенная целлюлоза. С этого времени началось злостное надругательство над "священным морем , которое продолжается вот уже более 30 лет, несмотря на отчаянные протесты общественности и наиболее дальновидных ученых.</w:t>
      </w:r>
    </w:p>
    <w:p>
      <w:pPr>
        <w:pStyle w:val="Normal"/>
        <w:widowControl w:val="false"/>
        <w:spacing w:before="120" w:after="0"/>
        <w:ind w:firstLine="567"/>
        <w:jc w:val="both"/>
        <w:rPr>
          <w:color w:val="000000"/>
          <w:sz w:val="24"/>
          <w:szCs w:val="24"/>
        </w:rPr>
      </w:pPr>
      <w:r>
        <w:rPr>
          <w:color w:val="000000"/>
          <w:sz w:val="24"/>
          <w:szCs w:val="24"/>
        </w:rPr>
        <w:t>Можно допустить, что головотяпствуюшие руководители-волюнтаристы и ученые-технократы принимали решение о строительстве БЦБК в силу экологического невежества. Тогда мало кто предвидел надвигавшийся экологический кризис. Но как можно понять и оправдать нынешних губителей Байкала, которые с упорством маньяка продолжают черное дело разрушения уникального природного объекта, состоящего в Списке Всемирного Наследия ЮНЕСКО, хранящего для будущих поколений людей пятую часть высококачественной питьевой воды планеты.</w:t>
      </w:r>
    </w:p>
    <w:p>
      <w:pPr>
        <w:pStyle w:val="Normal"/>
        <w:widowControl w:val="false"/>
        <w:spacing w:before="120" w:after="0"/>
        <w:ind w:firstLine="567"/>
        <w:jc w:val="both"/>
        <w:rPr>
          <w:color w:val="000000"/>
          <w:sz w:val="24"/>
          <w:szCs w:val="24"/>
        </w:rPr>
      </w:pPr>
      <w:r>
        <w:rPr>
          <w:color w:val="000000"/>
          <w:sz w:val="24"/>
          <w:szCs w:val="24"/>
        </w:rPr>
        <w:t>Еше в 1987 году под давлением общественности и ученых ПК КПСС и Совет .Министров СССР приняли постановление о прекращении производства целлюлозы на Байкальском комбинате. Однако перестройщикам нашей жизни во главе с приверженцем "нового мышления" М.С. Горбачевым было не до Байкала. Их забота состояла в выполнении поставленной перед ними заморскими "благодетелями" России задачи по развар ненавистного им Союза ССР.</w:t>
      </w:r>
    </w:p>
    <w:p>
      <w:pPr>
        <w:pStyle w:val="Normal"/>
        <w:widowControl w:val="false"/>
        <w:spacing w:before="120" w:after="0"/>
        <w:ind w:firstLine="567"/>
        <w:jc w:val="both"/>
        <w:rPr>
          <w:color w:val="000000"/>
          <w:sz w:val="24"/>
          <w:szCs w:val="24"/>
        </w:rPr>
      </w:pPr>
      <w:r>
        <w:rPr>
          <w:color w:val="000000"/>
          <w:sz w:val="24"/>
          <w:szCs w:val="24"/>
        </w:rPr>
        <w:t>Новые "демократические" правители России тоже показухи ради вспомнили о Байкале и в 1992 году приняли постановление о прекращении производства целлюлозы на БЦБК и его перепрофилировании. Но и этим было не до Байкала. Их забота состояла в добыче притягательной валюты, разумеется, отнюдь не для блага России, а для себя и своих подельников. Провозгласив завершение перепрофилирования комбината к концу 1995 года, они напрочь забыли о своем постановлении и о Байкале.</w:t>
      </w:r>
    </w:p>
    <w:p>
      <w:pPr>
        <w:pStyle w:val="Normal"/>
        <w:widowControl w:val="false"/>
        <w:spacing w:before="120" w:after="0"/>
        <w:ind w:firstLine="567"/>
        <w:jc w:val="both"/>
        <w:rPr>
          <w:color w:val="000000"/>
          <w:sz w:val="24"/>
          <w:szCs w:val="24"/>
        </w:rPr>
      </w:pPr>
      <w:r>
        <w:rPr>
          <w:color w:val="000000"/>
          <w:sz w:val="24"/>
          <w:szCs w:val="24"/>
        </w:rPr>
        <w:t>Вместо прекращения сброса сточных вод и перевода на зам-кттый цикл водопотребления производственная мощность комбината в 1995 году увеличилась на 25% и в озеро Байкал сброшено 0.61 км-' сточных вод, что на 1\% больше, чем в 1994 году. Максимачки;-1? превышения норм качества воды зафиксированы по фенолам в 2 — 7 раз, взвешенным веществам — в 1.5 — 2.7 раза, хлоридам — в 2.4 раза и сульфатам — в 1.4 раза. На прилегающей к БЦБК акватории озера в 1995 году плошали зон загрязнения озера Байкал соединениями \ несульфатной серы составили в июне 8.6 км2. В 1995 году повсеместно сохранялся отмеченный в 1994 году рост концентраций нефтепродуктов и взвешенных веществ. В 1995 год)' по сравнению с 1994 годом отмечено повышение в воде озера концентраций всех форм минерального азота. Устойчивый характер загрязнения влияет на гидрохимический режим водоема. Отмечается изменение величин рН. в период максимальной антропогенной нагрузки на водоем в водах Байкала уменьшается содержание нитритного азота и увеличивается количество аммонийного. При сохранении тенденции к увеличению антропогенной нагрузки на экологическую систему Байкала специалисты прогнозируют резкое сокращение содержания в воде озера растворимого кислорода, что неизбежно приведет к дальнейшей ее деградации и потере естественного механизма самоочищения уникального водоема.</w:t>
      </w:r>
    </w:p>
    <w:p>
      <w:pPr>
        <w:pStyle w:val="Normal"/>
        <w:widowControl w:val="false"/>
        <w:spacing w:before="120" w:after="0"/>
        <w:ind w:firstLine="567"/>
        <w:jc w:val="both"/>
        <w:rPr>
          <w:color w:val="000000"/>
          <w:sz w:val="24"/>
          <w:szCs w:val="24"/>
        </w:rPr>
      </w:pPr>
      <w:r>
        <w:rPr>
          <w:color w:val="000000"/>
          <w:sz w:val="24"/>
          <w:szCs w:val="24"/>
        </w:rPr>
        <w:t>Поскольку исполнительная класть Российской Федерации полностью уст ранилась от сохранения нашей природной жемчужины, то местная администрация и дирекция комбината получили возможность безответственно хозяйничать на предприятии, а по существу — распоряжаться судьбой Байкала. Их поведение определяется исключительно соображениями локальной экономической выгоды при полном игнорировании общероссийских и мировых интересов сохранения Байкала для благополучия нынешнего и будущих поколений людей.</w:t>
      </w:r>
    </w:p>
    <w:p>
      <w:pPr>
        <w:pStyle w:val="Normal"/>
        <w:widowControl w:val="false"/>
        <w:spacing w:before="120" w:after="0"/>
        <w:ind w:firstLine="567"/>
        <w:jc w:val="both"/>
        <w:rPr>
          <w:color w:val="000000"/>
          <w:sz w:val="24"/>
          <w:szCs w:val="24"/>
        </w:rPr>
      </w:pPr>
      <w:r>
        <w:rPr>
          <w:color w:val="000000"/>
          <w:sz w:val="24"/>
          <w:szCs w:val="24"/>
        </w:rPr>
        <w:t>Дирекция БЦБК и ее руководитель господин В. Глазырин проявили удивительную инициативу и находчивость в достижении своих коммерческих целей. Они обратились за "помощью" в Комиссию ООН по развитию промышленности (ЮНИДО) с тем, чтобы ее специалисты провели "всестороннюю независимую" экспертизу, оценили ущерб, наносимый природе и непосредственно Байкалу, и дали "авторитетное" заключение о том. как комбинату жить дальше.</w:t>
      </w:r>
    </w:p>
    <w:p>
      <w:pPr>
        <w:pStyle w:val="Normal"/>
        <w:widowControl w:val="false"/>
        <w:spacing w:before="120" w:after="0"/>
        <w:ind w:firstLine="567"/>
        <w:jc w:val="both"/>
        <w:rPr>
          <w:color w:val="000000"/>
          <w:sz w:val="24"/>
          <w:szCs w:val="24"/>
        </w:rPr>
      </w:pPr>
      <w:r>
        <w:rPr>
          <w:color w:val="000000"/>
          <w:sz w:val="24"/>
          <w:szCs w:val="24"/>
        </w:rPr>
        <w:t>Весьма показательно, что обращение последовало не к российским ученым и специалистам, даже не в Комиссию ООН по экологии (ЮНЕП), а именно к промышленникам, точнее, к чиновникам от промышленности — в ЮНИДО. Знал •'господин" В. Глазырнн, где можно получить поддержку, разумеется не бескорыстную. И получил. Конечный расчет делался на то. что уж с мнением заезжих "светил" обязательно посчитается комиссия правительства Российской Федерации по Байкалу.</w:t>
      </w:r>
    </w:p>
    <w:p>
      <w:pPr>
        <w:pStyle w:val="Normal"/>
        <w:widowControl w:val="false"/>
        <w:spacing w:before="120" w:after="0"/>
        <w:ind w:firstLine="567"/>
        <w:jc w:val="both"/>
        <w:rPr>
          <w:color w:val="000000"/>
          <w:sz w:val="24"/>
          <w:szCs w:val="24"/>
        </w:rPr>
      </w:pPr>
      <w:r>
        <w:rPr>
          <w:color w:val="000000"/>
          <w:sz w:val="24"/>
          <w:szCs w:val="24"/>
        </w:rPr>
        <w:t xml:space="preserve">И вот на Байкал прибыли восемь чужеземных экспертов. Эксперты горячо принялись за работу. Трудились гости с февраля они "установили", что 56 процентов целлюлозы, выпускаемой комбинатом, экспортируется и имеет высокий спрос за рубежом. Потеря этого рынка весьма нежелательна, так как гарантирует высокий уровень дохода. Но это и без их усилий было известно, а куда и кому идут эти доходы, эксперты, разумеется, уточнять не стали. Ознакомившись с существующими довольно примитивными вари- _ актами перепрофилирования комбината на выпуск мебели, каркасных дачных домиков, деревообработку, развитие туризма, специалисты ЮНИДО отметили, что ни один из этих вариантов не способен в полной мере обеспечить занятость населения города. И даже такой интересный проект, как розлив в бутылки байкальской воды в качестве столовой, позволит создать не более 200 — 300 рабочих мест. По их мнению, на комбинате же работает около 4 тысяч человек. </w:t>
      </w:r>
    </w:p>
    <w:p>
      <w:pPr>
        <w:pStyle w:val="Normal"/>
        <w:widowControl w:val="false"/>
        <w:spacing w:before="120" w:after="0"/>
        <w:ind w:firstLine="567"/>
        <w:jc w:val="both"/>
        <w:rPr>
          <w:color w:val="000000"/>
          <w:sz w:val="24"/>
          <w:szCs w:val="24"/>
        </w:rPr>
      </w:pPr>
      <w:r>
        <w:rPr>
          <w:color w:val="000000"/>
          <w:sz w:val="24"/>
          <w:szCs w:val="24"/>
        </w:rPr>
        <w:t>В качестве альтернативы был рассмотрен так называемый вариант рокировки: перенос мощностей Байкальского комбината на Селенгннский ЦБК, расположенный в соседней Бурятии на расстоянии 220 км и производящий в настоящее время 165 тысяч тонн целлюлозы, с целью Увеличить его мощности до 297.2 тысячи тонн. Однако и это предложение группа ЮНИДО "глубокомысленно" посчитала "нежелательным". Но ведь очевидно, что -'"от вариант просто-напросто надуманный. Он не только "нежелателен", а совершенно недопустим, поскольку вредные стоки будут поступать в Байкал не с БЦБК. а из Соленгпнска, откуда их и теперь поступает не мало, по самой большой реке, попадающей в озеро Селенгер.</w:t>
      </w:r>
    </w:p>
    <w:p>
      <w:pPr>
        <w:pStyle w:val="Normal"/>
        <w:widowControl w:val="false"/>
        <w:spacing w:before="120" w:after="0"/>
        <w:ind w:firstLine="567"/>
        <w:jc w:val="both"/>
        <w:rPr>
          <w:color w:val="000000"/>
          <w:sz w:val="24"/>
          <w:szCs w:val="24"/>
        </w:rPr>
      </w:pPr>
      <w:r>
        <w:rPr>
          <w:color w:val="000000"/>
          <w:sz w:val="24"/>
          <w:szCs w:val="24"/>
        </w:rPr>
        <w:t>Эксперты из ЮНИДО рекомендовали двухэтапную программу модернизации производства целлюлозы. На первом эта-1 пе БЦБК рекомендовано перейти к сухой окорке, углубленной варке, кислородной делигнификации и бесхлорной отбелке (без применения молекулярного хлора). Говоря простым языком, комбинат должен постепенно отказаться от использования хлора — одного из основных загрязнителей. Второй этап включает установку оборудования озонной отбелки без какого-либо использования .хлора. На сегодня это самая передовая технология в мире.</w:t>
      </w:r>
    </w:p>
    <w:p>
      <w:pPr>
        <w:pStyle w:val="Normal"/>
        <w:widowControl w:val="false"/>
        <w:spacing w:before="120" w:after="0"/>
        <w:ind w:firstLine="567"/>
        <w:jc w:val="both"/>
        <w:rPr>
          <w:color w:val="000000"/>
          <w:sz w:val="24"/>
          <w:szCs w:val="24"/>
        </w:rPr>
      </w:pPr>
      <w:r>
        <w:rPr>
          <w:color w:val="000000"/>
          <w:sz w:val="24"/>
          <w:szCs w:val="24"/>
        </w:rPr>
        <w:t>Были ссылки у экспертов и на то, что в западных странах и США уже проводится замена хлорной технологии кислородной. Правда, то, что новая технология была разработана именно в России, хотя на практике, как часто бывает, она была применена зарубежом, эксперты внимания не акцентировали.</w:t>
      </w:r>
    </w:p>
    <w:p>
      <w:pPr>
        <w:pStyle w:val="Normal"/>
        <w:widowControl w:val="false"/>
        <w:spacing w:before="120" w:after="0"/>
        <w:ind w:firstLine="567"/>
        <w:jc w:val="both"/>
        <w:rPr>
          <w:color w:val="000000"/>
          <w:sz w:val="24"/>
          <w:szCs w:val="24"/>
        </w:rPr>
      </w:pPr>
      <w:r>
        <w:rPr>
          <w:color w:val="000000"/>
          <w:sz w:val="24"/>
          <w:szCs w:val="24"/>
        </w:rPr>
        <w:t>Заезжие знатоки в сентябре 1995 года провели расширенную конференцию и рекомендовали правительству РФ незамедлительно одобрить пятилетний план модернизации комбината. "Добиться одобрения необходимо, иначе это будет очередным клочком бумаги", — резюмировал руководитель группы экспертов Р. Люкен.</w:t>
      </w:r>
    </w:p>
    <w:p>
      <w:pPr>
        <w:pStyle w:val="Normal"/>
        <w:widowControl w:val="false"/>
        <w:spacing w:before="120" w:after="0"/>
        <w:ind w:firstLine="567"/>
        <w:jc w:val="both"/>
        <w:rPr>
          <w:color w:val="000000"/>
          <w:sz w:val="24"/>
          <w:szCs w:val="24"/>
        </w:rPr>
      </w:pPr>
      <w:r>
        <w:rPr>
          <w:color w:val="000000"/>
          <w:sz w:val="24"/>
          <w:szCs w:val="24"/>
        </w:rPr>
        <w:t>Присутствовавший на конференции специальный корреспондент "Российской газеты" А. Владыкин в своей статье затем отметил весьма лестное для господина В. Глазырина. хотя и экстравагантное, выступление члена экспертной группы канадца Мака Каббина. который заявил буквально следующее: "Стоки комбината являются одними из самых чистых в мире". А чтобы никто не усомнился в справедливости и истинности его оценки. Маккаббин на глазах всех присутствовавших при этом шоу выпил стакан волы, почерпнутой из бассейна очистного сооружения. И чего только не сделает эксперт за щедрое вознаграждение!</w:t>
      </w:r>
    </w:p>
    <w:p>
      <w:pPr>
        <w:pStyle w:val="Normal"/>
        <w:widowControl w:val="false"/>
        <w:spacing w:before="120" w:after="0"/>
        <w:ind w:firstLine="567"/>
        <w:jc w:val="both"/>
        <w:rPr>
          <w:color w:val="000000"/>
          <w:sz w:val="24"/>
          <w:szCs w:val="24"/>
        </w:rPr>
      </w:pPr>
      <w:r>
        <w:rPr>
          <w:color w:val="000000"/>
          <w:sz w:val="24"/>
          <w:szCs w:val="24"/>
        </w:rPr>
        <w:t>Однако те. кто внимательно следит за драматическими байкальскими сражениями экологов и хозяйственников, наверняка помнят, что такие демонстративно-клоунские доказательства безвредности стоков для Байкала не новость. К ним прибегали и отечественные защитники БЦБК. Но байкальским обитателям от этого не легче. А они-то и являются самыми надежными индикаторами качества байкальской воды. Академик Г.И. Галазпя. многие годы возглавлявший Лимнологический институт Сибирского отделения Академии наук СССР, отмечает: "Ежесуточно только Байкальский целлюлозный комбинат сбрасывает в Байкал свыше 200 тыс. кубометров промышленных стоков. Предприниматели считают, что эти стоки очищены и соответствуют по качеству или даже лучше требований стандарта на питьевую воду. Эксперименты, проведенные на Байкале, показали, что эти "очищенные" промстоки совершенно не пригодны для жизни байкальских организмов, они в этих стоках погибают в течение короткого времени (от нескольких часов до нескольких суток — разные виды имеют различные сроки выживания). Даже пятидесяти- и стократно разбавленные очищенные промстоки БЦБК вызывают у водных организмов мутагенные изменения и гибель". И эю утверждение ученого не какое-то теоретическое суждение. Оно базируется на конкретных натурных исследованиях. За 32 года деятельности БЦБК в 2 раза уменьшилась биомасса зоопланктона в период осеннего максимума его развития. Начиная с 1966 — 1967 годов резко снизились темпы роста и ухудшились физиологические характеристики байкальских рыб. в том числе омуля. Если в 50-х годах омуль впервые шел на нерест в возрасте четырех лет и имел массу 500 г. то в последние годы он идет на нерест в возрасте " — 8 лет и масса впервые нерестящихся особей составляет 1X0 — 200 г.</w:t>
      </w:r>
    </w:p>
    <w:p>
      <w:pPr>
        <w:pStyle w:val="Normal"/>
        <w:widowControl w:val="false"/>
        <w:spacing w:before="120" w:after="0"/>
        <w:ind w:firstLine="567"/>
        <w:jc w:val="both"/>
        <w:rPr>
          <w:color w:val="000000"/>
          <w:sz w:val="24"/>
          <w:szCs w:val="24"/>
        </w:rPr>
      </w:pPr>
      <w:r>
        <w:rPr>
          <w:color w:val="000000"/>
          <w:sz w:val="24"/>
          <w:szCs w:val="24"/>
        </w:rPr>
        <w:t>Руководители комбината и привлекаемые ими российские и зарубежные эксперты безответственно приравнивают Байкал к рядовым водоемам и распространяют на него действие существующих природоохранных законодательных актов.</w:t>
      </w:r>
    </w:p>
    <w:p>
      <w:pPr>
        <w:pStyle w:val="Normal"/>
        <w:widowControl w:val="false"/>
        <w:spacing w:before="120" w:after="0"/>
        <w:ind w:firstLine="567"/>
        <w:jc w:val="both"/>
        <w:rPr>
          <w:color w:val="000000"/>
          <w:sz w:val="24"/>
          <w:szCs w:val="24"/>
        </w:rPr>
      </w:pPr>
      <w:r>
        <w:rPr>
          <w:color w:val="000000"/>
          <w:sz w:val="24"/>
          <w:szCs w:val="24"/>
        </w:rPr>
        <w:t>Байкал же требует индивидуального подхода и специального закона о его охране. Однако озеро и его бассейн продолжают загрязнять промышленными бытовыми и сельскохозяйственными отходами, гербицидами, другими пестицидами и различными химическими веществами. Вследствие этого и выбросов в атмосферу происходит также перестройка наземных экосистем в бассейне озера. Так. в частности, под влиянием пылегазовых выбросов БЦБК и других предприятии, сжигающих уголь, гибнут хвойные леса. Боль-ше других страдают темнохвойные и особенно пихтовые леса — происходит массовое (250 тыс. та) усыхание древостоев (40 тыс. га из них погибло безвозвратно). У других пород уменьшается прирост древесины, снижается плодоношение, а большое количество семян у сосны и лиственницы оказывается нежизнеспособным.</w:t>
      </w:r>
    </w:p>
    <w:p>
      <w:pPr>
        <w:pStyle w:val="Normal"/>
        <w:widowControl w:val="false"/>
        <w:spacing w:before="120" w:after="0"/>
        <w:ind w:firstLine="567"/>
        <w:jc w:val="both"/>
        <w:rPr>
          <w:color w:val="000000"/>
          <w:sz w:val="24"/>
          <w:szCs w:val="24"/>
        </w:rPr>
      </w:pPr>
      <w:r>
        <w:rPr>
          <w:color w:val="000000"/>
          <w:sz w:val="24"/>
          <w:szCs w:val="24"/>
        </w:rPr>
        <w:t>Кардинальное решение задачи предотвращения загрязнения Байкала состоит не р том. чтобы сбрасывать в него даже хорошо очищенные, но все же губительные для водяных организмов промышленные стоки и пылегазовые выбросы, а в том, чтобы полностью исключить их попадание не только в озеро и в атмосферу над ним, а и в его бассейн. Это диктуется и заботой об охране уникальной экосистемы Байкала, и экономической целесообразностью.</w:t>
      </w:r>
    </w:p>
    <w:p>
      <w:pPr>
        <w:pStyle w:val="Normal"/>
        <w:widowControl w:val="false"/>
        <w:spacing w:before="120" w:after="0"/>
        <w:ind w:firstLine="567"/>
        <w:jc w:val="both"/>
        <w:rPr>
          <w:color w:val="000000"/>
          <w:sz w:val="24"/>
          <w:szCs w:val="24"/>
        </w:rPr>
      </w:pPr>
      <w:r>
        <w:rPr>
          <w:color w:val="000000"/>
          <w:sz w:val="24"/>
          <w:szCs w:val="24"/>
        </w:rPr>
        <w:t>Такого мнения придерживаются и известные ученые страны, озабоченны! судьбой Байкала. В конце января 1998 год: состоялось заседание научного совета по проблемам биосферы при президиум! Российской академии наук, членом которого имею честь состоять и я. автор эти&gt; строк. Приведу решение названного совета по обсуждаемой на нем проблеме охраны Байкала полностью.</w:t>
      </w:r>
    </w:p>
    <w:p>
      <w:pPr>
        <w:pStyle w:val="Normal"/>
        <w:widowControl w:val="false"/>
        <w:spacing w:before="120" w:after="0"/>
        <w:ind w:firstLine="567"/>
        <w:jc w:val="both"/>
        <w:rPr>
          <w:color w:val="000000"/>
          <w:sz w:val="24"/>
          <w:szCs w:val="24"/>
        </w:rPr>
      </w:pPr>
      <w:r>
        <w:rPr>
          <w:color w:val="000000"/>
          <w:sz w:val="24"/>
          <w:szCs w:val="24"/>
        </w:rPr>
        <w:t>1. Байкал — это уникальное озеро нашей планеты, являющееся общемировым достоянием, включенное в декабре 1996 года в Список Всемирного Наследия ЮНЕСКО.</w:t>
      </w:r>
    </w:p>
    <w:p>
      <w:pPr>
        <w:pStyle w:val="Normal"/>
        <w:widowControl w:val="false"/>
        <w:spacing w:before="120" w:after="0"/>
        <w:ind w:firstLine="567"/>
        <w:jc w:val="both"/>
        <w:rPr>
          <w:color w:val="000000"/>
          <w:sz w:val="24"/>
          <w:szCs w:val="24"/>
        </w:rPr>
      </w:pPr>
      <w:r>
        <w:rPr>
          <w:color w:val="000000"/>
          <w:sz w:val="24"/>
          <w:szCs w:val="24"/>
        </w:rPr>
        <w:t>2. Озеро Байкал содержит более 20% доступной питьевой воды планеты.</w:t>
      </w:r>
    </w:p>
    <w:p>
      <w:pPr>
        <w:pStyle w:val="Normal"/>
        <w:widowControl w:val="false"/>
        <w:spacing w:before="120" w:after="0"/>
        <w:ind w:firstLine="567"/>
        <w:jc w:val="both"/>
        <w:rPr>
          <w:color w:val="000000"/>
          <w:sz w:val="24"/>
          <w:szCs w:val="24"/>
        </w:rPr>
      </w:pPr>
      <w:r>
        <w:rPr>
          <w:color w:val="000000"/>
          <w:sz w:val="24"/>
          <w:szCs w:val="24"/>
        </w:rPr>
        <w:t>3. В озере Байкал обитает уникальный эндемичный комплекс живых организмов (около 2000 видов), функционирование которых обеспечивает свойства и</w:t>
      </w:r>
    </w:p>
    <w:p>
      <w:pPr>
        <w:pStyle w:val="Normal"/>
        <w:widowControl w:val="false"/>
        <w:spacing w:before="120" w:after="0"/>
        <w:ind w:firstLine="567"/>
        <w:jc w:val="both"/>
        <w:rPr>
          <w:color w:val="000000"/>
          <w:sz w:val="24"/>
          <w:szCs w:val="24"/>
        </w:rPr>
      </w:pPr>
      <w:r>
        <w:rPr>
          <w:color w:val="000000"/>
          <w:sz w:val="24"/>
          <w:szCs w:val="24"/>
        </w:rPr>
        <w:t>4. В последние десятилетия антропогенное воздействие на озеро Байкал резко возросло, что привело к существенным ;&lt; негативным изменениям в экосистеме озера.</w:t>
      </w:r>
    </w:p>
    <w:p>
      <w:pPr>
        <w:pStyle w:val="Normal"/>
        <w:widowControl w:val="false"/>
        <w:spacing w:before="120" w:after="0"/>
        <w:ind w:firstLine="567"/>
        <w:jc w:val="both"/>
        <w:rPr>
          <w:color w:val="000000"/>
          <w:sz w:val="24"/>
          <w:szCs w:val="24"/>
        </w:rPr>
      </w:pPr>
      <w:r>
        <w:rPr>
          <w:color w:val="000000"/>
          <w:sz w:val="24"/>
          <w:szCs w:val="24"/>
        </w:rPr>
        <w:t>5. АОО "БЦБК" является основным источником загрязнения южной части озера Байкал, единственным крупным предприятием, расположенным непосредственно на берегу, сбросы и выбросы которого привели к деградации экосистем озера на плошали более 200 кв. км н оказывают разрушающее воздействие на всю экосистему озера.</w:t>
      </w:r>
    </w:p>
    <w:p>
      <w:pPr>
        <w:pStyle w:val="Normal"/>
        <w:widowControl w:val="false"/>
        <w:spacing w:before="120" w:after="0"/>
        <w:ind w:firstLine="567"/>
        <w:jc w:val="both"/>
        <w:rPr>
          <w:color w:val="000000"/>
          <w:sz w:val="24"/>
          <w:szCs w:val="24"/>
        </w:rPr>
      </w:pPr>
      <w:r>
        <w:rPr>
          <w:color w:val="000000"/>
          <w:sz w:val="24"/>
          <w:szCs w:val="24"/>
        </w:rPr>
        <w:t>6. АОО "БЦБК" систематически нарушает природоохранное законодательство Российской Федерации.</w:t>
      </w:r>
    </w:p>
    <w:p>
      <w:pPr>
        <w:pStyle w:val="Normal"/>
        <w:widowControl w:val="false"/>
        <w:spacing w:before="120" w:after="0"/>
        <w:ind w:firstLine="567"/>
        <w:jc w:val="both"/>
        <w:rPr>
          <w:color w:val="000000"/>
          <w:sz w:val="24"/>
          <w:szCs w:val="24"/>
        </w:rPr>
      </w:pPr>
      <w:r>
        <w:rPr>
          <w:color w:val="000000"/>
          <w:sz w:val="24"/>
          <w:szCs w:val="24"/>
        </w:rPr>
        <w:t>7. Размер ежегодных расчетных природоохранных платежей АОО "БЦБК" превышает стоимость его основных и оборотных фондов в несколько раз: предприятие никогда реально не компенсировало и не сможет компенсировать наносимый природе ущерб.</w:t>
      </w:r>
    </w:p>
    <w:p>
      <w:pPr>
        <w:pStyle w:val="Normal"/>
        <w:widowControl w:val="false"/>
        <w:spacing w:before="120" w:after="0"/>
        <w:ind w:firstLine="567"/>
        <w:jc w:val="both"/>
        <w:rPr>
          <w:color w:val="000000"/>
          <w:sz w:val="24"/>
          <w:szCs w:val="24"/>
        </w:rPr>
      </w:pPr>
      <w:r>
        <w:rPr>
          <w:color w:val="000000"/>
          <w:sz w:val="24"/>
          <w:szCs w:val="24"/>
        </w:rPr>
        <w:t>8. Производство целлюлозы на АОО "БЦБК" до сих пор продолжается, несмотря на многочисленные правительственные постановления о перепрофилировании АОО "БЦБК" (в соответствии с последним из них № 925 от 02.12.92 г. производство целлюлозы должно было быть окончательно прекращено к декабрю 1995 года).</w:t>
      </w:r>
    </w:p>
    <w:p>
      <w:pPr>
        <w:pStyle w:val="Normal"/>
        <w:widowControl w:val="false"/>
        <w:spacing w:before="120" w:after="0"/>
        <w:ind w:firstLine="567"/>
        <w:jc w:val="both"/>
        <w:rPr>
          <w:color w:val="000000"/>
          <w:sz w:val="24"/>
          <w:szCs w:val="24"/>
        </w:rPr>
      </w:pPr>
      <w:r>
        <w:rPr>
          <w:color w:val="000000"/>
          <w:sz w:val="24"/>
          <w:szCs w:val="24"/>
        </w:rPr>
        <w:t>9. Существуют альтернативные целлюлозно-бумажному экологически приемлемые проекты развития хозяйства для города Байкальска.</w:t>
      </w:r>
    </w:p>
    <w:p>
      <w:pPr>
        <w:pStyle w:val="Normal"/>
        <w:widowControl w:val="false"/>
        <w:spacing w:before="120" w:after="0"/>
        <w:ind w:firstLine="567"/>
        <w:jc w:val="both"/>
        <w:rPr>
          <w:color w:val="000000"/>
          <w:sz w:val="24"/>
          <w:szCs w:val="24"/>
        </w:rPr>
      </w:pPr>
      <w:r>
        <w:rPr>
          <w:color w:val="000000"/>
          <w:sz w:val="24"/>
          <w:szCs w:val="24"/>
        </w:rPr>
        <w:t>10. Существующая часть очистных сооружений АОО "БЦБК" в соответствии со справкой Института биологии обеспечит высококачествен кую очистку коммунальных стоков г. Байкальска.</w:t>
      </w:r>
    </w:p>
    <w:p>
      <w:pPr>
        <w:pStyle w:val="Normal"/>
        <w:widowControl w:val="false"/>
        <w:spacing w:before="120" w:after="0"/>
        <w:ind w:firstLine="567"/>
        <w:jc w:val="both"/>
        <w:rPr>
          <w:color w:val="000000"/>
          <w:sz w:val="24"/>
          <w:szCs w:val="24"/>
        </w:rPr>
      </w:pPr>
      <w:r>
        <w:rPr>
          <w:color w:val="000000"/>
          <w:sz w:val="24"/>
          <w:szCs w:val="24"/>
        </w:rPr>
        <w:t>11. В проекте закона "Об охране озера Байкал" запрещается функционирование предприятия целлюлозно-бумажной промышленности на водосборной территории озера.</w:t>
      </w:r>
    </w:p>
    <w:p>
      <w:pPr>
        <w:pStyle w:val="Normal"/>
        <w:widowControl w:val="false"/>
        <w:spacing w:before="120" w:after="0"/>
        <w:ind w:firstLine="567"/>
        <w:jc w:val="both"/>
        <w:rPr>
          <w:color w:val="000000"/>
          <w:sz w:val="24"/>
          <w:szCs w:val="24"/>
        </w:rPr>
      </w:pPr>
      <w:r>
        <w:rPr>
          <w:color w:val="000000"/>
          <w:sz w:val="24"/>
          <w:szCs w:val="24"/>
        </w:rPr>
        <w:t>12. Сохранение производства целлюлозы на АОО "БЦБК" приведет в ближайшее десятилетие к разрушению природной экосистемы озера Байкал, служащей гарантией чистоты воды.</w:t>
      </w:r>
    </w:p>
    <w:p>
      <w:pPr>
        <w:pStyle w:val="Normal"/>
        <w:widowControl w:val="false"/>
        <w:spacing w:before="120" w:after="0"/>
        <w:ind w:firstLine="567"/>
        <w:jc w:val="both"/>
        <w:rPr>
          <w:color w:val="000000"/>
          <w:sz w:val="24"/>
          <w:szCs w:val="24"/>
        </w:rPr>
      </w:pPr>
      <w:r>
        <w:rPr>
          <w:color w:val="000000"/>
          <w:sz w:val="24"/>
          <w:szCs w:val="24"/>
        </w:rPr>
        <w:t>Научный совет по проблемам биосферы при президиуме РАН постановляет: — признать недопустимым дальнейшую деятельность АОО "БЦБК". связанную с производством целлюлозы, так как эта деятельность является прямой угрозой дальнейшему существованию уникального природного комплекса озера Байка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знать необходимым в кратчайшие сроки остановить целлюлозно-бумажное производство на АОО "БЦБК". в том числе исключить возможность работы на привозной целлюлоз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комендовать Госкомэкологии РФ использовать предоставленные ему полномочия и прекратить деятельность Байкальского целлюлозно-бумажного комбината: • — рекомендовать Госкомэкологии РФ привести экологические экспертизы проектов экологически приемлемых производств г. Байкальс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комендовать Правительству РФ и Иркутской областной и Байкальской администрациям обеспечить режим благоприятствования для создания экологически дружественных производств.</w:t>
      </w:r>
    </w:p>
    <w:p>
      <w:pPr>
        <w:pStyle w:val="Normal"/>
        <w:widowControl w:val="false"/>
        <w:spacing w:before="120" w:after="0"/>
        <w:ind w:firstLine="567"/>
        <w:jc w:val="both"/>
        <w:rPr>
          <w:color w:val="000000"/>
          <w:sz w:val="24"/>
          <w:szCs w:val="24"/>
        </w:rPr>
      </w:pPr>
      <w:r>
        <w:rPr>
          <w:color w:val="000000"/>
          <w:sz w:val="24"/>
          <w:szCs w:val="24"/>
        </w:rPr>
        <w:t>Председатель научного совета по проблемам биосферы при президиуме РАН академик А.Л. Яншин</w:t>
      </w:r>
    </w:p>
    <w:p>
      <w:pPr>
        <w:pStyle w:val="Normal"/>
        <w:widowControl w:val="false"/>
        <w:spacing w:before="120" w:after="0"/>
        <w:ind w:firstLine="567"/>
        <w:jc w:val="both"/>
        <w:rPr>
          <w:color w:val="000000"/>
          <w:sz w:val="24"/>
          <w:szCs w:val="24"/>
        </w:rPr>
      </w:pPr>
      <w:r>
        <w:rPr>
          <w:color w:val="000000"/>
          <w:sz w:val="24"/>
          <w:szCs w:val="24"/>
        </w:rPr>
        <w:t>Ученый секретарь совета Б.Н. Голубое.</w:t>
      </w:r>
    </w:p>
    <w:p>
      <w:pPr>
        <w:pStyle w:val="Normal"/>
        <w:widowControl w:val="false"/>
        <w:spacing w:before="120" w:after="0"/>
        <w:ind w:firstLine="567"/>
        <w:jc w:val="both"/>
        <w:rPr>
          <w:color w:val="000000"/>
          <w:sz w:val="24"/>
          <w:szCs w:val="24"/>
        </w:rPr>
      </w:pPr>
      <w:r>
        <w:rPr>
          <w:color w:val="000000"/>
          <w:sz w:val="24"/>
          <w:szCs w:val="24"/>
        </w:rPr>
        <w:t>Остается надеяться, что предложения столь авторитетного академического органа по спасению Байкала будут не только услышаны, но и приняты к реализации. Что же касается экономического развития Байкальска. где расположен комбинат, и занятости населения в случае прекращения вредного производства на нем, то мрачные перспективы его вымирания, которые сулят ему недобросовестные эксперты, без этого производства не только не обоснованы, а заведомо лживы. Предложения о модернизации производства в течение предстоящих 7 лет — это не что иное, как продолжение опасного загрязнения Байкала.</w:t>
      </w:r>
    </w:p>
    <w:p>
      <w:pPr>
        <w:pStyle w:val="Normal"/>
        <w:widowControl w:val="false"/>
        <w:spacing w:before="120" w:after="0"/>
        <w:ind w:firstLine="567"/>
        <w:jc w:val="both"/>
        <w:rPr>
          <w:color w:val="000000"/>
          <w:sz w:val="24"/>
          <w:szCs w:val="24"/>
        </w:rPr>
      </w:pPr>
      <w:r>
        <w:rPr>
          <w:color w:val="000000"/>
          <w:sz w:val="24"/>
          <w:szCs w:val="24"/>
        </w:rPr>
        <w:t>Эти предложения диктуются меркантильными соображениями: первое — "отработать" полученные от дирекции комбината "солидные" гонорары, а второе, не менее важное — организовать под эгидой ЮНИДО продажу дорогостоящего оборудования западными странами комбинату под благовидным предлогом внедрения на нем "экологически чистой" технологии.</w:t>
      </w:r>
    </w:p>
    <w:p>
      <w:pPr>
        <w:pStyle w:val="Normal"/>
        <w:widowControl w:val="false"/>
        <w:spacing w:before="120" w:after="0"/>
        <w:ind w:firstLine="567"/>
        <w:jc w:val="both"/>
        <w:rPr>
          <w:color w:val="000000"/>
          <w:sz w:val="24"/>
          <w:szCs w:val="24"/>
        </w:rPr>
      </w:pPr>
      <w:r>
        <w:rPr>
          <w:color w:val="000000"/>
          <w:sz w:val="24"/>
          <w:szCs w:val="24"/>
        </w:rPr>
        <w:t xml:space="preserve">"Бай-куль" в переводе с тюркского - "богатое озеро". Байкал - действительно бесценная сокровищница Природы: его ресурсный потенциал включает практически всю таблицу Менделеева. Здесь гармонично сочетаются все климатические зоны планеты, обитает более 2635 известных видов и подвидов животных и растений - вековая кладовая лекарственных растений, 90% биомассы озера составляют эндемики - генетический кладезь Земли, богатейшие леса покрывают 70% водосборной территории (250 тысяч квадратных километров). </w:t>
      </w:r>
    </w:p>
    <w:p>
      <w:pPr>
        <w:pStyle w:val="Normal"/>
        <w:widowControl w:val="false"/>
        <w:spacing w:before="120" w:after="0"/>
        <w:ind w:firstLine="567"/>
        <w:jc w:val="both"/>
        <w:rPr>
          <w:color w:val="000000"/>
          <w:sz w:val="24"/>
          <w:szCs w:val="24"/>
        </w:rPr>
      </w:pPr>
      <w:r>
        <w:rPr>
          <w:color w:val="000000"/>
          <w:sz w:val="24"/>
          <w:szCs w:val="24"/>
        </w:rPr>
        <w:t>Комиссия ЮНЕСКО в мае 1990 года подтвердила, что озеро Байкал отвечает главным критериям "выдающихся всемирных ценностей", достаточным для включения его как "Участка Всемирного Наследия" в одноименный список ЮНЕС5КО, а также в его специальную Программу "Человек и биосфера", цель которой - достижение естественной гармонии Человека с окружающей природной средой.</w:t>
      </w:r>
    </w:p>
    <w:p>
      <w:pPr>
        <w:pStyle w:val="Normal"/>
        <w:widowControl w:val="false"/>
        <w:spacing w:before="120" w:after="0"/>
        <w:ind w:firstLine="567"/>
        <w:jc w:val="both"/>
        <w:rPr>
          <w:color w:val="000000"/>
          <w:sz w:val="24"/>
          <w:szCs w:val="24"/>
        </w:rPr>
      </w:pPr>
      <w:r>
        <w:rPr>
          <w:color w:val="000000"/>
          <w:sz w:val="24"/>
          <w:szCs w:val="24"/>
        </w:rPr>
        <w:t>Необъятное озеро издревле само сохраняло постоянным уровень воды за счет естественной регуляции стока: более трехсот притоков питают его водой, около 85% стока уходит через Ангару и богатую дренажную сеть (18 000 озер и болота), 10% приходится на испарения, 4 - 5% воды стекает с грунтовыми водами. Могучее дыхание Байкала испокон веку было спокойным, естественно регулируемым: автоматический "вдох" - приток воды, на "выдох" исполин тратит силу - вытекает ведь одна река.</w:t>
      </w:r>
    </w:p>
    <w:p>
      <w:pPr>
        <w:pStyle w:val="Normal"/>
        <w:widowControl w:val="false"/>
        <w:spacing w:before="120" w:after="0"/>
        <w:ind w:firstLine="567"/>
        <w:jc w:val="both"/>
        <w:rPr>
          <w:color w:val="000000"/>
          <w:sz w:val="24"/>
          <w:szCs w:val="24"/>
        </w:rPr>
      </w:pPr>
      <w:r>
        <w:rPr>
          <w:color w:val="000000"/>
          <w:sz w:val="24"/>
          <w:szCs w:val="24"/>
        </w:rPr>
        <w:t>Но "венец творения" (человек) однажды решил заставить седого "великана" работать на себя: начиная с 1955 года перегородил Ангару каскадом гидроэлектростанций (Братская, Иркутская, Усть-Илимская, Бо-гучанская). И в лице АО "Иркутскэ-нерго" фактически превратил его в стоячее (мертвое) водохранилище с многолетним регулированием уровня воды.</w:t>
      </w:r>
    </w:p>
    <w:p>
      <w:pPr>
        <w:pStyle w:val="Normal"/>
        <w:widowControl w:val="false"/>
        <w:spacing w:before="120" w:after="0"/>
        <w:ind w:firstLine="567"/>
        <w:jc w:val="both"/>
        <w:rPr>
          <w:color w:val="000000"/>
          <w:sz w:val="24"/>
          <w:szCs w:val="24"/>
        </w:rPr>
      </w:pPr>
      <w:r>
        <w:rPr>
          <w:color w:val="000000"/>
          <w:sz w:val="24"/>
          <w:szCs w:val="24"/>
        </w:rPr>
        <w:t>Таким образом, Байкал утратил свое природное значение. Две трети его бед заключено именно в подпоре воды. Байкал пока еще борется, но вот уже четыре десятка лет ему при нормальном "вдохе" все труднее становится сделать "выдох". Байкал тяжело болен - "задыхается". Пока еще приступы "удушья" с трудом "купируются" через систему подземного стока (Байкальскую рифтовую зону и Селенгинско-Ви-тимский прогиб). Но ведь возможен вариант, когда именно в этих местах сдвинутся "осколки треснувшей тарелки" Байкала, начнется его агония.</w:t>
      </w:r>
    </w:p>
    <w:p>
      <w:pPr>
        <w:pStyle w:val="Normal"/>
        <w:widowControl w:val="false"/>
        <w:spacing w:before="120" w:after="0"/>
        <w:ind w:firstLine="567"/>
        <w:jc w:val="both"/>
        <w:rPr>
          <w:color w:val="000000"/>
          <w:sz w:val="24"/>
          <w:szCs w:val="24"/>
        </w:rPr>
      </w:pPr>
      <w:r>
        <w:rPr>
          <w:color w:val="000000"/>
          <w:sz w:val="24"/>
          <w:szCs w:val="24"/>
        </w:rPr>
        <w:t>Индикатор самочувствия озера омуль, живущий только в чистой воде Байкала (царь-рыба), - живое серебро России. С незапамятных времен рачительные рыбаки буквально "пасли" омуля начиная с икринки, соблюдали неписаные законы по сохранению и умножению этого бесценного сокровища святого озера.</w:t>
      </w:r>
    </w:p>
    <w:p>
      <w:pPr>
        <w:pStyle w:val="Normal"/>
        <w:widowControl w:val="false"/>
        <w:spacing w:before="120" w:after="0"/>
        <w:ind w:firstLine="567"/>
        <w:jc w:val="both"/>
        <w:rPr>
          <w:color w:val="000000"/>
          <w:sz w:val="24"/>
          <w:szCs w:val="24"/>
        </w:rPr>
      </w:pPr>
      <w:r>
        <w:rPr>
          <w:color w:val="000000"/>
          <w:sz w:val="24"/>
          <w:szCs w:val="24"/>
        </w:rPr>
        <w:t>Бесконтрольно и интенсивно много его стали отлавливать с лета 1942 года, когда по личному указанию Сталина план лова возрос втрое, но остановиться не смогли и после войны, а потом истребление ценной породы шло уже по инерции. 1969 год - год отлучения коренного населения Байкала от исконного промысла, год запрета на лов омуля. Тогда же началось искусственное подавление новых, чужеродных видов рыб в озеро, что явилось фактически биологическим его загрязнением, повлиявшим на генотип омуля: он выродился в тщедушное подобие свое, как-то приспосабливаясь к стремительно деградирующей среде обитания. Когда-то омуля брали сетью с ячеёй 34-36 миллиметров, теперь он проскальзывает и в 22-миллиметровую сеть.</w:t>
      </w:r>
    </w:p>
    <w:p>
      <w:pPr>
        <w:pStyle w:val="Normal"/>
        <w:widowControl w:val="false"/>
        <w:spacing w:before="120" w:after="0"/>
        <w:ind w:firstLine="567"/>
        <w:jc w:val="both"/>
        <w:rPr/>
      </w:pPr>
      <w:r>
        <w:rPr>
          <w:color w:val="000000"/>
          <w:sz w:val="24"/>
          <w:szCs w:val="24"/>
        </w:rPr>
        <w:t>Особая роль в байкальской экосистеме принадлежит эпишуре, образующей 90% всей биомассы зоопланктона Байкала - биологического фильтра байкальской воды. Этот веслоногий рачок служит кормом большинству видов рыб и губки.</w:t>
      </w:r>
    </w:p>
    <w:p>
      <w:pPr>
        <w:pStyle w:val="Normal"/>
        <w:widowControl w:val="false"/>
        <w:spacing w:before="120" w:after="0"/>
        <w:ind w:firstLine="567"/>
        <w:jc w:val="both"/>
        <w:rPr>
          <w:color w:val="000000"/>
          <w:sz w:val="24"/>
          <w:szCs w:val="24"/>
        </w:rPr>
      </w:pPr>
      <w:r>
        <w:rPr>
          <w:color w:val="000000"/>
          <w:sz w:val="24"/>
          <w:szCs w:val="24"/>
        </w:rPr>
        <w:t>Подпор уровня воды озера разрушает берега. Вынос почвы в озеро Байкал - до трех миллионов тонн в год. Нарушена кормовая база омуля: исчезает эпишура, циклопы, юр, бычки (желтокрылка и широколоб-ка). Глинистый ил от размываемых берегов в районе сел Красноярово, Пашкове, Фофаново почти на километр плотно укрыл все прибрежные нерестилища бычков (75% пищевого рациона царь-рыбы), потребление их молоди омулем снизилось на три порядка, погиб и бентос (придонная флора и фауна). Подпоры воды уничтожили "детские сады" и "пастбища" омуля - прибрежные, хорошо прогреваемые заливы (соры), самый крупный из которых, Посольский сор, скоро тоже "обайкалится". Уже сейчас в нем снизилась температура воды, высококалорийные теплолюбивые кормовые организмы сменились на малопродуктивные, байкальские. Упала и продуктивность омуля. Популяция посольского омуля, например, на исходе. Рыба потеряла места нагула, спутала все глубины, стала соровой, и той не видать. Но если начать искусственно резко снижать теперешний уровень воды Байкала, то сольется около 60% оставшейся эпишуры, и голодный омуль, да еще не в чистой воде, долго не проживет, а вместе с ним и все частиковые рыбы исчезнут совсем.</w:t>
      </w:r>
    </w:p>
    <w:p>
      <w:pPr>
        <w:pStyle w:val="Normal"/>
        <w:widowControl w:val="false"/>
        <w:spacing w:before="120" w:after="0"/>
        <w:ind w:firstLine="567"/>
        <w:jc w:val="both"/>
        <w:rPr>
          <w:color w:val="000000"/>
          <w:sz w:val="24"/>
          <w:szCs w:val="24"/>
        </w:rPr>
      </w:pPr>
      <w:r>
        <w:rPr>
          <w:color w:val="000000"/>
          <w:sz w:val="24"/>
          <w:szCs w:val="24"/>
        </w:rPr>
        <w:t>Даже затоптанный цветок, погибая, оставляет земле информацию о том, что здесь - гиблое место, где уже вырастает не такой же уникальный в своем роде экземпляр, а что-нибудь попроще, приспособившееся и неприхотливое, нечто соровое по сравнению с прежним великолепием. Поэтому скорость вымирания биологических видов, скорость деградации генетического фонда планеты ныне в тысячу раз выше, чем когда-либо за 65 миллионов лет ее существования, по подсчетам ученых.</w:t>
      </w:r>
    </w:p>
    <w:p>
      <w:pPr>
        <w:pStyle w:val="Normal"/>
        <w:widowControl w:val="false"/>
        <w:spacing w:before="120" w:after="0"/>
        <w:ind w:firstLine="567"/>
        <w:jc w:val="both"/>
        <w:rPr>
          <w:color w:val="000000"/>
          <w:sz w:val="24"/>
          <w:szCs w:val="24"/>
        </w:rPr>
      </w:pPr>
      <w:r>
        <w:rPr>
          <w:color w:val="000000"/>
          <w:sz w:val="24"/>
          <w:szCs w:val="24"/>
        </w:rPr>
        <w:t>Природный потенциал Байкальского региона велик, ресурсный спектр его неисчислим. Разведано свыше 600 месторождений полезных ископаемых: каменный и бурый угли, железная руда, цветные и редкоземельные металлы (свинец, цинк, вольфрам, молибден, олово, никель, кобальт и другие), золото, апатиты, сыннырит, плавиковый шпат, строительное сырье (строительный камень и известняк, облицовочные материалы, песок, гравий, кирпичная глина, керамзитовые пер-литы и другие).</w:t>
      </w:r>
    </w:p>
    <w:p>
      <w:pPr>
        <w:pStyle w:val="Normal"/>
        <w:widowControl w:val="false"/>
        <w:spacing w:before="120" w:after="0"/>
        <w:ind w:firstLine="567"/>
        <w:jc w:val="both"/>
        <w:rPr>
          <w:color w:val="000000"/>
          <w:sz w:val="24"/>
          <w:szCs w:val="24"/>
        </w:rPr>
      </w:pPr>
      <w:r>
        <w:rPr>
          <w:color w:val="000000"/>
          <w:sz w:val="24"/>
          <w:szCs w:val="24"/>
        </w:rPr>
        <w:t>Зеленое золото Байкала, его естественный экологический щит и источник здоровья - высокосортные леса (лиственные и хвойные), особенно ценны сосна и кедр.</w:t>
      </w:r>
    </w:p>
    <w:p>
      <w:pPr>
        <w:pStyle w:val="Normal"/>
        <w:widowControl w:val="false"/>
        <w:spacing w:before="120" w:after="0"/>
        <w:ind w:firstLine="567"/>
        <w:jc w:val="both"/>
        <w:rPr>
          <w:color w:val="000000"/>
          <w:sz w:val="24"/>
          <w:szCs w:val="24"/>
        </w:rPr>
      </w:pPr>
      <w:r>
        <w:rPr>
          <w:color w:val="000000"/>
          <w:sz w:val="24"/>
          <w:szCs w:val="24"/>
        </w:rPr>
        <w:t>Более 45 лет на всей водосборной территории ведутся интенсивные промышленные лесозаготовки без соблюдения экологических требований (площадь спелых и перестойных древостоев уменьшилась на 27%, запасы спелой древесины - на 24%), что привело к нарушению водного баланса региона (пересыхает 15 -20% притоков Байкала), к усилению эрозии почв, к пожаро-, селе- и ла-виноопасности, к размножению вредителей, к болезням леса и его обитателей. Повальная рубка леса иссушает притоки Байкала, места нереста омуля, олустынивает некогда сочные и богатые поймы. Ежегодная расчетная лесосека определяется в 8 - 10 миллионов кубометров в основном хвойного древостоя (до 90%), при этом треть его "теряется" при вывозе. Площадь неочищенных лесосек - более 80 тысяч гектаров. Старатели ведут массированную заготовку древесины и для целлюлозного производства, и для продажи за границу (в Японию и Финляндию), и для высвобождения площадок под строительство все новых предприятий (в Уаките Баунтовского района возводится новый рудокомбинат и намечено строительство Мокской ГЭС - Мокское водохранилище затопит Бамбуйскую долину, что в зоне вечной мерзлоты. Река Витим станет регулируемым стоком промышленных отходов), санаториев, городов. Например, перспектива Северобай-кальска, крупного железнодорожного узла БАМа удручающа: очистные сооружения, рассчитанные на 25 тысяч жителей, перегружены - население города уже около 140 тысяч.</w:t>
      </w:r>
    </w:p>
    <w:p>
      <w:pPr>
        <w:pStyle w:val="Normal"/>
        <w:widowControl w:val="false"/>
        <w:spacing w:before="120" w:after="0"/>
        <w:ind w:firstLine="567"/>
        <w:jc w:val="both"/>
        <w:rPr>
          <w:color w:val="000000"/>
          <w:sz w:val="24"/>
          <w:szCs w:val="24"/>
        </w:rPr>
      </w:pPr>
      <w:r>
        <w:rPr>
          <w:color w:val="000000"/>
          <w:sz w:val="24"/>
          <w:szCs w:val="24"/>
        </w:rPr>
        <w:t>Защитная зона вокруг Байкала определена в 70 - 100 километров, лесозаготовители переместились уже к истокам Ины, Гарги, Баргузина. Места эти предгольцовые - поверх почвы мох, а под ней - вечная мерзлота, которая при массированной вырубке леса оголится, начнет таять, почва опустится, превратившись в рукотворное болото. Заповедное урочище Ари-Алтан уже вырублено, захламлено.</w:t>
      </w:r>
    </w:p>
    <w:p>
      <w:pPr>
        <w:pStyle w:val="Normal"/>
        <w:widowControl w:val="false"/>
        <w:spacing w:before="120" w:after="0"/>
        <w:ind w:firstLine="567"/>
        <w:jc w:val="both"/>
        <w:rPr>
          <w:color w:val="000000"/>
          <w:sz w:val="24"/>
          <w:szCs w:val="24"/>
        </w:rPr>
      </w:pPr>
      <w:r>
        <w:rPr>
          <w:color w:val="000000"/>
          <w:sz w:val="24"/>
          <w:szCs w:val="24"/>
        </w:rPr>
        <w:t>Ведомства в свое время могли быть и по-царски щедрыми. Так, по распоряжению Совета Министров Бурятской АССР, под сенокосы и пашни вырублено и раскорчевано около 800 гектаров байкальского леса только в 1987 году. Верховные "дарственные" перепали тогда совхозам "Интернациональный" (664 га), "Северный" (472 га), "Джилин-динский" (350 га) и Тимлюйскому заводу асбоцементных изделий на берегу озера у рыбацкого поселка Посольск - 1300 га. Такова была постоянная практика и центра, и местных властей. Не до вчерашних святынь.</w:t>
      </w:r>
    </w:p>
    <w:p>
      <w:pPr>
        <w:pStyle w:val="Normal"/>
        <w:widowControl w:val="false"/>
        <w:spacing w:before="120" w:after="0"/>
        <w:ind w:firstLine="567"/>
        <w:jc w:val="both"/>
        <w:rPr>
          <w:color w:val="000000"/>
          <w:sz w:val="24"/>
          <w:szCs w:val="24"/>
        </w:rPr>
      </w:pPr>
      <w:r>
        <w:rPr>
          <w:color w:val="000000"/>
          <w:sz w:val="24"/>
          <w:szCs w:val="24"/>
        </w:rPr>
        <w:t>Жители Байкала могут скоро вообще остаться без леса, ягодников, ягельников, орешников и лесных обитателей, без мест традиционной охоты и рыбной ловли.</w:t>
      </w:r>
    </w:p>
    <w:p>
      <w:pPr>
        <w:pStyle w:val="Normal"/>
        <w:widowControl w:val="false"/>
        <w:spacing w:before="120" w:after="0"/>
        <w:ind w:firstLine="567"/>
        <w:jc w:val="both"/>
        <w:rPr>
          <w:color w:val="000000"/>
          <w:sz w:val="24"/>
          <w:szCs w:val="24"/>
        </w:rPr>
      </w:pPr>
      <w:r>
        <w:rPr>
          <w:color w:val="000000"/>
          <w:sz w:val="24"/>
          <w:szCs w:val="24"/>
        </w:rPr>
        <w:t>Ежегодно на озеро Байкал, по данным Минприроды России, в среднем выпадает 150 тысяч тонн минеральных веществ, 15 тысяч тонн сульфатов, 80 тысяч тонн органических веществ, 200 тысяч тонн взвешенных веществ.</w:t>
      </w:r>
    </w:p>
    <w:p>
      <w:pPr>
        <w:pStyle w:val="Normal"/>
        <w:widowControl w:val="false"/>
        <w:spacing w:before="120" w:after="0"/>
        <w:ind w:firstLine="567"/>
        <w:jc w:val="both"/>
        <w:rPr>
          <w:color w:val="000000"/>
          <w:sz w:val="24"/>
          <w:szCs w:val="24"/>
        </w:rPr>
      </w:pPr>
      <w:r>
        <w:rPr>
          <w:color w:val="000000"/>
          <w:sz w:val="24"/>
          <w:szCs w:val="24"/>
        </w:rPr>
        <w:t>Только огромность Байкала растягивает во времени его стремительную деградацию.</w:t>
      </w:r>
    </w:p>
    <w:p>
      <w:pPr>
        <w:pStyle w:val="Normal"/>
        <w:widowControl w:val="false"/>
        <w:spacing w:before="120" w:after="0"/>
        <w:ind w:firstLine="567"/>
        <w:jc w:val="both"/>
        <w:rPr>
          <w:color w:val="000000"/>
          <w:sz w:val="24"/>
          <w:szCs w:val="24"/>
        </w:rPr>
      </w:pPr>
      <w:r>
        <w:rPr>
          <w:color w:val="000000"/>
          <w:sz w:val="24"/>
          <w:szCs w:val="24"/>
        </w:rPr>
        <w:t>Забайкалье является одним из центров добычи урановой руды, важным поставщиком урана для атомной промышленности России. Поэтому радиоактивное загрязнение здесь связано с разработкой месторождений (Приаргунский ГОК, Краснокаменский район, в мраморном ущелье Станового хребта в Иркутской области добывался уран для первых атомных бомб) и обогащением урановой руды.</w:t>
      </w:r>
    </w:p>
    <w:p>
      <w:pPr>
        <w:pStyle w:val="Normal"/>
        <w:widowControl w:val="false"/>
        <w:spacing w:before="120" w:after="0"/>
        <w:ind w:firstLine="567"/>
        <w:jc w:val="both"/>
        <w:rPr>
          <w:color w:val="000000"/>
          <w:sz w:val="24"/>
          <w:szCs w:val="24"/>
        </w:rPr>
      </w:pPr>
      <w:r>
        <w:rPr>
          <w:color w:val="000000"/>
          <w:sz w:val="24"/>
          <w:szCs w:val="24"/>
        </w:rPr>
        <w:t>Крупным предприятием ЯТЦ в регионе является Ангарский электролизный химический комбинат. В настоящее время он перерабатывает радиоактивное сырье из Франции, Финляндии, Китая, США, Южной Кореи. Отходы эти страны обратно не принимают. На комбинате обострились проблемы безопасного хранения и переработки радиоактивных отходов (РАО) разделительного производства - гексафторида урана-238 на изотопы урана-235 (для АЭС и ядерных зарядов) и урана-238. Первый получали до 10 килограммов из тонны, остальное шло в отходы, которые ссыпали в специальные стальные емкости и помещали на склад под открытым небом. Хранение в таких условиях сотен тысяч тонн РАО опасно в связи с попаданием через уплотнительную резину воды и образованием в емкостях фтористого водорода, разъедающего металл, от чего они "дышат" и трескаются. Опыта хранения таких "хвостов" десятилетиями на бетонированной площадке в Сибири нет. Содержимое заражает все окрест и подземные горизонты.</w:t>
      </w:r>
    </w:p>
    <w:p>
      <w:pPr>
        <w:pStyle w:val="Normal"/>
        <w:widowControl w:val="false"/>
        <w:spacing w:before="120" w:after="0"/>
        <w:ind w:firstLine="567"/>
        <w:jc w:val="both"/>
        <w:rPr>
          <w:color w:val="000000"/>
          <w:sz w:val="24"/>
          <w:szCs w:val="24"/>
        </w:rPr>
      </w:pPr>
      <w:r>
        <w:rPr>
          <w:color w:val="000000"/>
          <w:sz w:val="24"/>
          <w:szCs w:val="24"/>
        </w:rPr>
        <w:t>В целях глубинного сейсмического зондирования земной коры в регионе в 1977 и 1982 годах произведено три подземных ядерных взрыва: один - в Читинской и два - в Иркутской областях. Один ("Метеорит-4") проведен в Усть-Кутском районе, в 120 километрах к востоку от Усть-Кута, на глубине 540 метров; другой ("Метеорит-5") - на реке Арей, притоке реки Блудной в Хилокском районе, на глубине 500 метров, третий ("Рифт-3") - у деревни Барахан, в 50 километрах к северо-востоку от райцентра Оса (Усть-Ордынский национальный округ), на глубине 860 метров, при этом было проведено отселение жителей. Объявленная мощность взрыва - до 10 килотонн. Взрыв "Рифт-3" сопровождался мощным толчком и землетрясением, отмеченным в Иркутске как трех-бальное, что свидетельствует о большой мощности. С тех пор введены ограничения на проведение горных работ вблизи скважин от взрывов.</w:t>
      </w:r>
    </w:p>
    <w:p>
      <w:pPr>
        <w:pStyle w:val="Normal"/>
        <w:widowControl w:val="false"/>
        <w:spacing w:before="120" w:after="0"/>
        <w:ind w:firstLine="567"/>
        <w:jc w:val="both"/>
        <w:rPr>
          <w:color w:val="000000"/>
          <w:sz w:val="24"/>
          <w:szCs w:val="24"/>
        </w:rPr>
      </w:pPr>
      <w:r>
        <w:rPr>
          <w:color w:val="000000"/>
          <w:sz w:val="24"/>
          <w:szCs w:val="24"/>
        </w:rPr>
        <w:t>В загрязненном выбросами Иркутске активно обсуждался вопрос создания подземной АЭС вместо ТЭЦ на угле в качестве варианта решения проблемы местного теплоснабжения. Неизбежный избыток электроэнергии было бы выгодно экспортировать в Бурятию, Монголию и Китай.</w:t>
      </w:r>
    </w:p>
    <w:p>
      <w:pPr>
        <w:pStyle w:val="Normal"/>
        <w:widowControl w:val="false"/>
        <w:spacing w:before="120" w:after="0"/>
        <w:ind w:firstLine="567"/>
        <w:jc w:val="both"/>
        <w:rPr>
          <w:color w:val="000000"/>
          <w:sz w:val="24"/>
          <w:szCs w:val="24"/>
        </w:rPr>
      </w:pPr>
      <w:r>
        <w:rPr>
          <w:color w:val="000000"/>
          <w:sz w:val="24"/>
          <w:szCs w:val="24"/>
        </w:rPr>
        <w:t>Коробейники не сговорились. Не сумели, видимо, поделить "шкуру неубитого медведя".</w:t>
      </w:r>
    </w:p>
    <w:p>
      <w:pPr>
        <w:pStyle w:val="Normal"/>
        <w:widowControl w:val="false"/>
        <w:spacing w:before="120" w:after="0"/>
        <w:ind w:firstLine="567"/>
        <w:jc w:val="both"/>
        <w:rPr>
          <w:color w:val="000000"/>
          <w:sz w:val="24"/>
          <w:szCs w:val="24"/>
        </w:rPr>
      </w:pPr>
      <w:r>
        <w:rPr>
          <w:color w:val="000000"/>
          <w:sz w:val="24"/>
          <w:szCs w:val="24"/>
        </w:rPr>
        <w:t>Бескрайние ценные леса, чистейшая вода превратили Байкал в целлюлозно-бумажный молох страны, несмотря на предостережения научной общественности. С 1956 года только ученые протестовали против промышленного освоения Байкала. Зов вопиющего в пустыне!</w:t>
      </w:r>
    </w:p>
    <w:p>
      <w:pPr>
        <w:pStyle w:val="Normal"/>
        <w:widowControl w:val="false"/>
        <w:spacing w:before="120" w:after="0"/>
        <w:ind w:firstLine="567"/>
        <w:jc w:val="both"/>
        <w:rPr>
          <w:color w:val="000000"/>
          <w:sz w:val="24"/>
          <w:szCs w:val="24"/>
        </w:rPr>
      </w:pPr>
      <w:r>
        <w:rPr>
          <w:color w:val="000000"/>
          <w:sz w:val="24"/>
          <w:szCs w:val="24"/>
        </w:rPr>
        <w:t>Байкальская катастрофа действительно размеров исполинских. ЦБК, официально -производящий высокопрочный вискозный корд - основу для шин в скоростной авиации (неконкурентоспособный товар, поскольку во всем мире для производства авиационных шин используют дешевый и долговечный синтетический корд), этот ненасытный молох быстро истребил всю тайгу окрест, первосортную древесину ему стали Поставлять из мест отдаленных, заповедных.</w:t>
      </w:r>
    </w:p>
    <w:p>
      <w:pPr>
        <w:pStyle w:val="Normal"/>
        <w:widowControl w:val="false"/>
        <w:spacing w:before="120" w:after="0"/>
        <w:ind w:firstLine="567"/>
        <w:jc w:val="both"/>
        <w:rPr>
          <w:color w:val="000000"/>
          <w:sz w:val="24"/>
          <w:szCs w:val="24"/>
        </w:rPr>
      </w:pPr>
      <w:r>
        <w:rPr>
          <w:color w:val="000000"/>
          <w:sz w:val="24"/>
          <w:szCs w:val="24"/>
        </w:rPr>
        <w:t xml:space="preserve">По подсчетам Лимнологического института, этот губитель всего живого ежегодно сбрасывает в некогда священные воды Байкала более 50 </w:t>
      </w:r>
    </w:p>
    <w:p>
      <w:pPr>
        <w:pStyle w:val="Normal"/>
        <w:widowControl w:val="false"/>
        <w:spacing w:before="120" w:after="0"/>
        <w:ind w:firstLine="567"/>
        <w:jc w:val="both"/>
        <w:rPr>
          <w:color w:val="000000"/>
          <w:sz w:val="24"/>
          <w:szCs w:val="24"/>
        </w:rPr>
      </w:pPr>
      <w:r>
        <w:rPr>
          <w:color w:val="000000"/>
          <w:sz w:val="24"/>
          <w:szCs w:val="24"/>
        </w:rPr>
        <w:t xml:space="preserve">тысяч тонн минеральных и трудноразлагаемых органических веществ, а в июне 1987 года в Байкал было сброшено 300 кубометров содержимого золошламоотвода, как писала "Правда". Результат - гибель эпишуры, "фильтрующей" Байкал до поразительной прозрачности. Отравленная акватория простиралась более чем на полсотни квадратных километров, с воздушными выбросами площадь загрязнения расширилась еще до двух тысяч. И это при условии, что стоимость очистных сооружений составила уже половину стоимости всего комбината. </w:t>
      </w:r>
    </w:p>
    <w:p>
      <w:pPr>
        <w:pStyle w:val="Normal"/>
        <w:widowControl w:val="false"/>
        <w:spacing w:before="120" w:after="0"/>
        <w:ind w:firstLine="567"/>
        <w:jc w:val="both"/>
        <w:rPr>
          <w:color w:val="000000"/>
          <w:sz w:val="24"/>
          <w:szCs w:val="24"/>
        </w:rPr>
      </w:pPr>
      <w:r>
        <w:rPr>
          <w:color w:val="000000"/>
          <w:sz w:val="24"/>
          <w:szCs w:val="24"/>
        </w:rPr>
        <w:t>По данным Росгидромета, ЦБК только в 1993 году сбросил в озеро 67 867 тысяч кубометров сточных вод, водопотребление на варку одной тонны целлюлозы возросло на 12% выше расчетной нормы. Загрязнение воды Байкала несульфатной серой - 30,2 квадратных километра. Полиароматические углеводороды (ПАУ - канцерогены), сульфаты обнаружены на глубине 100 метров. Загрязнение воздушного бассейна Байкальска метилмеркаптаном - 37 -42 ПДК. сероуглеродом - 3,2 ПДК.</w:t>
      </w:r>
    </w:p>
    <w:p>
      <w:pPr>
        <w:pStyle w:val="Normal"/>
        <w:widowControl w:val="false"/>
        <w:spacing w:before="120" w:after="0"/>
        <w:ind w:firstLine="567"/>
        <w:jc w:val="both"/>
        <w:rPr>
          <w:color w:val="000000"/>
          <w:sz w:val="24"/>
          <w:szCs w:val="24"/>
        </w:rPr>
      </w:pPr>
      <w:r>
        <w:rPr>
          <w:color w:val="000000"/>
          <w:sz w:val="24"/>
          <w:szCs w:val="24"/>
        </w:rPr>
        <w:t>И вместо того чтобы певратить это губительное для Байкала производство, ЦБК еще к 1993 году собирались перепрофилировать согласно Постановлению ЦК КПСС и Совета Министров № 434 от 13 апреля 1987 года "...на мебельно-сборочное производство... выпуск растворимой целлюлозы на Усть-Илимском лесопромышленном комплексе взамен мощностей, выбывающих на Байкальском комбинате... В 1988 году обеспечить отведение очищенных сточных вод ЦБК в реку Иркут". Директор ЦБК В. В. Глазырин предложил свой вариант - производить небеленую целлюлозу для гофрокар-тона и бытовой бумаги, то есть продолжить пресловутую варку целлюлозы. Отведение вредных стоков подальше от Байкала и перекачка их в реку Иркут, приток Ангары, потребовало бы, естественно, больших энергетических затрат, что привело бы к увеличению нагрузки на теплоцентраль, выбросы которой возросли бы на 20 тысяч тонн в год. Стоимость трубопровода вылилась бы в сумму, втрое большую запланированных 70 миллионов рублей.</w:t>
      </w:r>
    </w:p>
    <w:p>
      <w:pPr>
        <w:pStyle w:val="Normal"/>
        <w:widowControl w:val="false"/>
        <w:spacing w:before="120" w:after="0"/>
        <w:ind w:firstLine="567"/>
        <w:jc w:val="both"/>
        <w:rPr>
          <w:color w:val="000000"/>
          <w:sz w:val="24"/>
          <w:szCs w:val="24"/>
        </w:rPr>
      </w:pPr>
      <w:r>
        <w:rPr>
          <w:color w:val="000000"/>
          <w:sz w:val="24"/>
          <w:szCs w:val="24"/>
        </w:rPr>
        <w:t>Вопрос об отводе промышленных стоков в реку Иркут муссировался уже с 1965 года, еще до строительства ЦБК. Тогда Иркутская областная санитарная инспекция отвела беду, мотивируя тем, что Иркут - источник водоснабжения г. Шелехово и части г. Иркутска. Постановление № 391 от 16 июня 1971 года "О дополнительных мерах по обеспечению рационального использования и сохранению природных богатств бассейна озера Байкал", констатировав, что "самые современные системы очистки промышленных стоков предприятий целлюлозно-бумажной промышленности не обеспечивают их полного обезвреживания", предписывало в качестве радикального средства для ЦБК опять-таки вывод его "очищенных" стоков в реку Иркут.</w:t>
      </w:r>
    </w:p>
    <w:p>
      <w:pPr>
        <w:pStyle w:val="Normal"/>
        <w:widowControl w:val="false"/>
        <w:spacing w:before="120" w:after="0"/>
        <w:ind w:firstLine="567"/>
        <w:jc w:val="both"/>
        <w:rPr>
          <w:color w:val="000000"/>
          <w:sz w:val="24"/>
          <w:szCs w:val="24"/>
        </w:rPr>
      </w:pPr>
      <w:r>
        <w:rPr>
          <w:color w:val="000000"/>
          <w:sz w:val="24"/>
          <w:szCs w:val="24"/>
        </w:rPr>
        <w:t xml:space="preserve">Иркутяне не захотели стать заложниками новой авантюры профессиональных эконевежд, с этой целью прорубивших уже просеку. Своим мощным протестом на зтот раз они добились запрета строительства трубопровода. Но идея перепрофилирования-реанимации мертворожденного ЦБК еще не признана сумасбродной, и финансирование ее продолжается из кармана налогоплательщика. Почему? </w:t>
      </w:r>
    </w:p>
    <w:p>
      <w:pPr>
        <w:pStyle w:val="Normal"/>
        <w:widowControl w:val="false"/>
        <w:spacing w:before="120" w:after="0"/>
        <w:ind w:firstLine="567"/>
        <w:jc w:val="both"/>
        <w:rPr>
          <w:color w:val="000000"/>
          <w:sz w:val="24"/>
          <w:szCs w:val="24"/>
        </w:rPr>
      </w:pPr>
      <w:r>
        <w:rPr>
          <w:color w:val="000000"/>
          <w:sz w:val="24"/>
          <w:szCs w:val="24"/>
        </w:rPr>
        <w:t>ЦБК, оказывается, был ориентирован на выпуск высокорастворимой целлюлозы повышенного качества {суперцеллюлозы} для производства особой группы (группы 100) высокотехнологичных изделий, применяемой в аэрокосмическом и оборонном комплексе страны. Это -полинознсе сверхпрочное термостойкое (вискозное высокомодульное (ВВМ)) волокно (аналогичные разработки ведутся в Японии, Великобритании, США), углеродное волокно, широко применяемое в композиционных материалах (КМ), уже вытесняющих на мировом рынке сталь и наиболее прочные сплавы при производстве оборудования, испытывающего сверхнагрузки (аэрокосмическая отрасль, военно-промышленный комплекс), при производстве протезов, не вызывающих отторжения организмом, в медицине.</w:t>
      </w:r>
    </w:p>
    <w:p>
      <w:pPr>
        <w:pStyle w:val="Normal"/>
        <w:widowControl w:val="false"/>
        <w:spacing w:before="120" w:after="0"/>
        <w:ind w:firstLine="567"/>
        <w:jc w:val="both"/>
        <w:rPr>
          <w:color w:val="000000"/>
          <w:sz w:val="24"/>
          <w:szCs w:val="24"/>
        </w:rPr>
      </w:pPr>
      <w:r>
        <w:rPr>
          <w:color w:val="000000"/>
          <w:sz w:val="24"/>
          <w:szCs w:val="24"/>
        </w:rPr>
        <w:t>Цивилизованный мир вступает в эру композитов, принципиально новых материалов XXI века. КМ производят настоящую революцию в технологии и являются показателем технического уровня страны. Станет ненужной добыча полезных ископаемых и их переработка.</w:t>
      </w:r>
    </w:p>
    <w:p>
      <w:pPr>
        <w:pStyle w:val="Normal"/>
        <w:widowControl w:val="false"/>
        <w:spacing w:before="120" w:after="0"/>
        <w:ind w:firstLine="567"/>
        <w:jc w:val="both"/>
        <w:rPr>
          <w:color w:val="000000"/>
          <w:sz w:val="24"/>
          <w:szCs w:val="24"/>
        </w:rPr>
      </w:pPr>
      <w:r>
        <w:rPr>
          <w:color w:val="000000"/>
          <w:sz w:val="24"/>
          <w:szCs w:val="24"/>
        </w:rPr>
        <w:t>В России разработана Федеральная научно-исследовательская программа по композитам (руководители - И. Фридляндер, А. Братухин). В Великобритании, но не в России, издается шеститомник "Советские композиты" под редакцией И. Фрид-ляндера, И. Маршала.</w:t>
      </w:r>
    </w:p>
    <w:p>
      <w:pPr>
        <w:pStyle w:val="Normal"/>
        <w:widowControl w:val="false"/>
        <w:spacing w:before="120" w:after="0"/>
        <w:ind w:firstLine="567"/>
        <w:jc w:val="both"/>
        <w:rPr>
          <w:color w:val="000000"/>
          <w:sz w:val="24"/>
          <w:szCs w:val="24"/>
        </w:rPr>
      </w:pPr>
      <w:r>
        <w:rPr>
          <w:color w:val="000000"/>
          <w:sz w:val="24"/>
          <w:szCs w:val="24"/>
        </w:rPr>
        <w:t>И все-таки никакие композиты не окупят смерть Байкала. В июле 1995 года в озеро Байкал продолжался сброс сточных вод ЦБК с нарушением норм содержания в них загрязняющих веществ: по хлоридам в 60% проанализированных проб, по фенолам - в 35%, по трудноокисляемым органическим соединениям - в 23%, по показателю цветности - в 3% проб.</w:t>
      </w:r>
    </w:p>
    <w:p>
      <w:pPr>
        <w:pStyle w:val="Normal"/>
        <w:widowControl w:val="false"/>
        <w:spacing w:before="120" w:after="0"/>
        <w:ind w:firstLine="567"/>
        <w:jc w:val="both"/>
        <w:rPr>
          <w:color w:val="000000"/>
          <w:sz w:val="24"/>
          <w:szCs w:val="24"/>
        </w:rPr>
      </w:pPr>
      <w:r>
        <w:rPr>
          <w:color w:val="000000"/>
          <w:sz w:val="24"/>
          <w:szCs w:val="24"/>
        </w:rPr>
        <w:t>А. Суходолов, автор интересной статьи "Нужна ли суперцеллюлоза?" предлагает наладить ее производство на Братской ЛПК в рамках проводимой там реконструкции и модернизации оборудования в пределах существующих мощностей.</w:t>
      </w:r>
    </w:p>
    <w:p>
      <w:pPr>
        <w:pStyle w:val="Normal"/>
        <w:widowControl w:val="false"/>
        <w:spacing w:before="120" w:after="0"/>
        <w:ind w:firstLine="567"/>
        <w:jc w:val="both"/>
        <w:rPr>
          <w:color w:val="000000"/>
          <w:sz w:val="24"/>
          <w:szCs w:val="24"/>
        </w:rPr>
      </w:pPr>
      <w:r>
        <w:rPr>
          <w:color w:val="000000"/>
          <w:sz w:val="24"/>
          <w:szCs w:val="24"/>
        </w:rPr>
        <w:t>Альтернатива Байкальскому ЦБК существует. Вместо промышленного центра можно создать экополис на берегу Байкала, своеобразный международный экологический центр, тем более что научный потенциал Байкальска (0,65) уступает лишь Иркутску, областному центру.</w:t>
      </w:r>
    </w:p>
    <w:p>
      <w:pPr>
        <w:pStyle w:val="Normal"/>
        <w:widowControl w:val="false"/>
        <w:spacing w:before="120" w:after="0"/>
        <w:ind w:firstLine="567"/>
        <w:jc w:val="both"/>
        <w:rPr>
          <w:color w:val="000000"/>
          <w:sz w:val="24"/>
          <w:szCs w:val="24"/>
        </w:rPr>
      </w:pPr>
      <w:r>
        <w:rPr>
          <w:color w:val="000000"/>
          <w:sz w:val="24"/>
          <w:szCs w:val="24"/>
        </w:rPr>
        <w:t>Ученые Сибирского отделения РАН на конференции в Улан-Удэ по устойчивому развитию предложили в рамках программы "Рокировка" развернуть производство суперцеллюлозы на Селенгинском ЦКК, который расположен, так же как и ЦБК, в Центральной зоне Байкала, что нелогично, как минимум.</w:t>
      </w:r>
    </w:p>
    <w:p>
      <w:pPr>
        <w:pStyle w:val="Normal"/>
        <w:widowControl w:val="false"/>
        <w:spacing w:before="120" w:after="0"/>
        <w:ind w:firstLine="567"/>
        <w:jc w:val="both"/>
        <w:rPr>
          <w:color w:val="000000"/>
          <w:sz w:val="24"/>
          <w:szCs w:val="24"/>
        </w:rPr>
      </w:pPr>
      <w:r>
        <w:rPr>
          <w:color w:val="000000"/>
          <w:sz w:val="24"/>
          <w:szCs w:val="24"/>
        </w:rPr>
        <w:t>"Первенец большой химии" на Байкале - ЦКК на реке Селенга вошел в строй в июне 1973 года, как и Байкальский ЦБК, вопреки протестам ученых, специалистов и общественности. Под строительство комбината у крестьян было отнято более двух тысяч гектаров лучших земель.</w:t>
      </w:r>
    </w:p>
    <w:p>
      <w:pPr>
        <w:pStyle w:val="Normal"/>
        <w:widowControl w:val="false"/>
        <w:spacing w:before="120" w:after="0"/>
        <w:ind w:firstLine="567"/>
        <w:jc w:val="both"/>
        <w:rPr>
          <w:color w:val="000000"/>
          <w:sz w:val="24"/>
          <w:szCs w:val="24"/>
        </w:rPr>
      </w:pPr>
      <w:r>
        <w:rPr>
          <w:color w:val="000000"/>
          <w:sz w:val="24"/>
          <w:szCs w:val="24"/>
        </w:rPr>
        <w:t>Эффективность его электрофильтров не превышала тогда и 30%. Было время, когда в Селенгу сбрасывалось до 240 тысяч кубометров сточных вод в сутки. В 1975 году в Байкал через Селенгу было сброшено 18 тысяч тонн отравляющих веществ, в 1983-м - 30, в 1987-м - 31 (фенолы -2 ПДК, метанол - 13,8 ПДК, превышение биологической потребности в кислороде - в 5 раз, то есть грязнее, чем в самих очистных); в 1979 году - 23 тысячи тонн сульфатов (6,7 ПДК), фенолов - 9 ПДК, метанола - 2 ПДК. После аварийного сброса в июне 1979 года вышли из строя очистные сооружения, и в реку поступило 190 тысяч тонн ядовитых веществ, а в 1988 году за пять дней марта в результате халатности в Селенгу вылилось более двух тонн серной кислоты, что надолго нарушило жизнь реки и технологический режим работы очистных -сооружений. Пробовали три месяца закачивать промстоки в подземные горизонты, е воде артезианских колодцев близ поселка Селенгинск оказались примеси, характерные для сточных вод комбината, что вызвало яростный протест общественности. Ведь немудрено, что периодически по реке плыла нескончаемая лента из мертвого бормаша, шириной около метра и толщиной в лопату. Бормаш - рачок, озерный боко-плав, которому Байкал обязан своей чистотой. И это в добавление к тому, что его десятилетиями бесконтрольно отлавливают браконьеры-борма-шелыдики и сбывают как корм на птицефабрики.</w:t>
      </w:r>
    </w:p>
    <w:p>
      <w:pPr>
        <w:pStyle w:val="Normal"/>
        <w:widowControl w:val="false"/>
        <w:spacing w:before="120" w:after="0"/>
        <w:ind w:firstLine="567"/>
        <w:jc w:val="both"/>
        <w:rPr>
          <w:color w:val="000000"/>
          <w:sz w:val="24"/>
          <w:szCs w:val="24"/>
        </w:rPr>
      </w:pPr>
      <w:r>
        <w:rPr>
          <w:color w:val="000000"/>
          <w:sz w:val="24"/>
          <w:szCs w:val="24"/>
        </w:rPr>
        <w:t>ЦКК ежегодно выбрасывает 30 тысяч тонн вредных веществ: сероводорода - 70, метилмеркаптана -29, пятиокиси ванадия - 0,37, серной кислоты - 0,02, углеводородов - 868 тонн (углекислый газ - 5, двуокись азота - 2, сероводород - 3 ПДК). Село Брянск, оказавшееся по розе ветров под массированным рикошетом выбросов комбината, уже практически исчезло.</w:t>
      </w:r>
    </w:p>
    <w:p>
      <w:pPr>
        <w:pStyle w:val="Normal"/>
        <w:widowControl w:val="false"/>
        <w:spacing w:before="120" w:after="0"/>
        <w:ind w:firstLine="567"/>
        <w:jc w:val="both"/>
        <w:rPr>
          <w:color w:val="000000"/>
          <w:sz w:val="24"/>
          <w:szCs w:val="24"/>
        </w:rPr>
      </w:pPr>
      <w:r>
        <w:rPr>
          <w:color w:val="000000"/>
          <w:sz w:val="24"/>
          <w:szCs w:val="24"/>
        </w:rPr>
        <w:t>Все это только обнародованные данные! А сколько их сокрытых?!</w:t>
      </w:r>
    </w:p>
    <w:p>
      <w:pPr>
        <w:pStyle w:val="Normal"/>
        <w:widowControl w:val="false"/>
        <w:spacing w:before="120" w:after="0"/>
        <w:ind w:firstLine="567"/>
        <w:jc w:val="both"/>
        <w:rPr>
          <w:color w:val="000000"/>
          <w:sz w:val="24"/>
          <w:szCs w:val="24"/>
        </w:rPr>
      </w:pPr>
      <w:r>
        <w:rPr>
          <w:color w:val="000000"/>
          <w:sz w:val="24"/>
          <w:szCs w:val="24"/>
        </w:rPr>
        <w:t>Постановлением № 434 комбинату предписывалось внедрить в 1991 году систему замкнутого водооборо-та очистных сооружений, которая работает уже с 3 августа 1990 года. Эта система очистки стоков, не имеющая аналогов в мировой практике целлюлозно-бумажной промышленности, обошлась Федеральному бюджету не в семь запланированных миллионов рублей, а в 45. Общая площадь сооружений по утилизации промстоков занимает около 60 гектаров, отстойники расположены в сейсмоопасной зоне, рассчитаны на землетрясения в 9 баллов. Дважды в год, когда идет омуль, ЦКК останавливает сброс промстоков, которые остаются в накопителях. Замкнутая система очистки стоков ЦКК - бомба замедленного действия для Байкала при его сейсмичности.</w:t>
      </w:r>
    </w:p>
    <w:p>
      <w:pPr>
        <w:pStyle w:val="Normal"/>
        <w:widowControl w:val="false"/>
        <w:spacing w:before="120" w:after="0"/>
        <w:ind w:firstLine="567"/>
        <w:jc w:val="both"/>
        <w:rPr>
          <w:color w:val="000000"/>
          <w:sz w:val="24"/>
          <w:szCs w:val="24"/>
        </w:rPr>
      </w:pPr>
      <w:r>
        <w:rPr>
          <w:color w:val="000000"/>
          <w:sz w:val="24"/>
          <w:szCs w:val="24"/>
        </w:rPr>
        <w:t>По мнению директора комбината, лауреата Государственной премии В. О. Гейдебрехта, опасности прорыва системы очистных не существует. Утилизируется 99,5% воздушных выбросов, но остается резкий специфический запах, который раздражает жителей, отпускающих по этому поводу едкие шутки. Сам ЦКК является "санитаром региона", так как работает на низкосортной древесине, остающейся после лесозаготовителей, на базе сжигаемых на лесосеках и лесопильных заводах Бурятии отходов древесины со стопроцентным использованием сырья.</w:t>
      </w:r>
    </w:p>
    <w:p>
      <w:pPr>
        <w:pStyle w:val="Normal"/>
        <w:widowControl w:val="false"/>
        <w:spacing w:before="120" w:after="0"/>
        <w:ind w:firstLine="567"/>
        <w:jc w:val="both"/>
        <w:rPr>
          <w:color w:val="000000"/>
          <w:sz w:val="24"/>
          <w:szCs w:val="24"/>
        </w:rPr>
      </w:pPr>
      <w:r>
        <w:rPr>
          <w:color w:val="000000"/>
          <w:sz w:val="24"/>
          <w:szCs w:val="24"/>
        </w:rPr>
        <w:t>Основная продукция узкопрофильна - картон для плоских слоев гофрированного картона (крафт-лайнер), изготавливаемого из небеленой целлюлозы. Из попутного сырья производятся: канифоль, жирные кислоты, лаки, краски, олифа, эмали. Твердые отходы (кора, зола, шлам-легнин) ликвидируются методом их компостирования. На компостах (органическое удобрение) выращивается оригинальная сельскохозяйственная культура топинамбур.</w:t>
      </w:r>
    </w:p>
    <w:p>
      <w:pPr>
        <w:pStyle w:val="Normal"/>
        <w:widowControl w:val="false"/>
        <w:spacing w:before="120" w:after="0"/>
        <w:ind w:firstLine="567"/>
        <w:jc w:val="both"/>
        <w:rPr>
          <w:color w:val="000000"/>
          <w:sz w:val="24"/>
          <w:szCs w:val="24"/>
        </w:rPr>
      </w:pPr>
      <w:r>
        <w:rPr>
          <w:color w:val="000000"/>
          <w:sz w:val="24"/>
          <w:szCs w:val="24"/>
        </w:rPr>
        <w:t>Суточная потребность ЦКК в сырье - 1200 кубометров (50 - 60 вагонов), выпуск готовой продукции - 200 тысяч тонн в год. Проблемы лесотарообеспечения заставляют комбинат работать "с колес". Как результат - снижение наполовину годового выпуска продукции, которая, со слов директора ЦКК, не находит отечественного потребителя, но идет нарасхват по экспорту, поэтому и составляет всего 25%. Это стало причиной простоя предприятия в течение целого года. ЦКК - должник, находится на картотеке, а попросту - банкрот. В течение четырех месяцев 1994 года 2000 из 2500 рабочих его не получали зарплату. Без оборотных средств кредита в банке не получить.</w:t>
      </w:r>
    </w:p>
    <w:p>
      <w:pPr>
        <w:pStyle w:val="Normal"/>
        <w:widowControl w:val="false"/>
        <w:spacing w:before="120" w:after="0"/>
        <w:ind w:firstLine="567"/>
        <w:jc w:val="both"/>
        <w:rPr>
          <w:color w:val="000000"/>
          <w:sz w:val="24"/>
          <w:szCs w:val="24"/>
        </w:rPr>
      </w:pPr>
      <w:r>
        <w:rPr>
          <w:color w:val="000000"/>
          <w:sz w:val="24"/>
          <w:szCs w:val="24"/>
        </w:rPr>
        <w:t>Подсчитано, что стоимость обоих комбинатов с затратами на очистные сооружения при условии работы на полную мощность окупится только через несколько десятков лет, без учета вреда, наносимого Байкалу и всей окружающей среде. Поэтому и ЦБК, и ЦКК экономически нецелесообразны, экологически опасны.</w:t>
      </w:r>
    </w:p>
    <w:p>
      <w:pPr>
        <w:pStyle w:val="Normal"/>
        <w:widowControl w:val="false"/>
        <w:spacing w:before="120" w:after="0"/>
        <w:ind w:firstLine="567"/>
        <w:jc w:val="both"/>
        <w:rPr>
          <w:color w:val="000000"/>
          <w:sz w:val="24"/>
          <w:szCs w:val="24"/>
        </w:rPr>
      </w:pPr>
      <w:r>
        <w:rPr>
          <w:color w:val="000000"/>
          <w:sz w:val="24"/>
          <w:szCs w:val="24"/>
        </w:rPr>
        <w:t>Академик А. Трофимук в 1992 году опубликовал ценностный реестр Байкала. Оказывается, байкальская вода стоит 2300 миллиардов долларов. Стоимость усилий по обезвреживанию ядовитых стоков только этих двух комбинатов равна 900 миллиардов, что более чем в двести раз превышает совокупную стоимость их продукции за весь период амортизации комбинатов, то есть за 60 лет!</w:t>
      </w:r>
    </w:p>
    <w:p>
      <w:pPr>
        <w:pStyle w:val="Normal"/>
        <w:widowControl w:val="false"/>
        <w:spacing w:before="120" w:after="0"/>
        <w:ind w:firstLine="567"/>
        <w:jc w:val="both"/>
        <w:rPr>
          <w:color w:val="000000"/>
          <w:sz w:val="24"/>
          <w:szCs w:val="24"/>
        </w:rPr>
      </w:pPr>
      <w:r>
        <w:rPr>
          <w:color w:val="000000"/>
          <w:sz w:val="24"/>
          <w:szCs w:val="24"/>
        </w:rPr>
        <w:t>Он не подсчитал "вклада" в черное дело убийства Байкала менее крупных отравителей.</w:t>
      </w:r>
    </w:p>
    <w:p>
      <w:pPr>
        <w:pStyle w:val="Normal"/>
        <w:widowControl w:val="false"/>
        <w:spacing w:before="120" w:after="0"/>
        <w:ind w:firstLine="567"/>
        <w:jc w:val="both"/>
        <w:rPr>
          <w:color w:val="000000"/>
          <w:sz w:val="24"/>
          <w:szCs w:val="24"/>
        </w:rPr>
      </w:pPr>
      <w:r>
        <w:rPr>
          <w:color w:val="000000"/>
          <w:sz w:val="24"/>
          <w:szCs w:val="24"/>
        </w:rPr>
        <w:t xml:space="preserve">Треть загрязнений атмосферы Бурятии приходится на промышленный узел Улан-Удэ (авиационный и стекольный заводы, ТЭЦ, ЛВРЗ, мясокомбинат, ПО "Бурятфермаш", ПО "Бурятстройматериалы" и другие). Всего по промузлу насчитывается 6043 источника выбросов вредных веществ в атмосферу, 61% из которых оснащен пылегазоочистным оборудованием. Основной вклад в загрязнение вносит ТЭЦ - 41,9%. Ежегодно ТЭЦ выбрасывает свыше 54 тонн вредных веществ, из них 30 тонн сажи. Превышения по взвешенным веществам: фенол, формальдегид - 2 ПДК, двуокись азота 1,5 ПДК, бенз(а)пирен - 12 ПДК. В 1989 году в воде Селенги содержание нефтепродуктов превышало ПДК в 80 раз, биологическая потребность в кислороде выросла в 14,5 раза. По вине локомотиворемонтного завода содержание хрома в воде увеличилось в 12 раз, цинка - в 8,9, меди - в 48 раз. Желтые струи вольфрамо-мо-либденового комбината сливаются в реку Джиду, приток Селенги  (минеральные и труднорастворимые органические вещества в 1989 году превышали ПДК в 4 раза, азотные соединения - в 10 раз). </w:t>
      </w:r>
    </w:p>
    <w:p>
      <w:pPr>
        <w:pStyle w:val="Normal"/>
        <w:widowControl w:val="false"/>
        <w:spacing w:before="120" w:after="0"/>
        <w:ind w:firstLine="567"/>
        <w:jc w:val="both"/>
        <w:rPr>
          <w:color w:val="000000"/>
          <w:sz w:val="24"/>
          <w:szCs w:val="24"/>
        </w:rPr>
      </w:pPr>
      <w:r>
        <w:rPr>
          <w:color w:val="000000"/>
          <w:sz w:val="24"/>
          <w:szCs w:val="24"/>
        </w:rPr>
        <w:t>В Бурятии 180 предприятий загрязняют атмосферу ядовитыми примесями, пятая часть их не имеет достаточных очистных сооружений. Вовсе без очистки сливаются стоки Кабанского и Нижнеангарского рыбозаводов, а в Посольств в пену прибоя поступает практически неочищенные стоки Баргузинского пищекомбината, Чикойского кожевенного завода, ферм прибрежных хозяйств "Хандалинский", "Шергинский", "Байкало-Кудринский", "Оймурский". .</w:t>
      </w:r>
    </w:p>
    <w:p>
      <w:pPr>
        <w:pStyle w:val="Normal"/>
        <w:widowControl w:val="false"/>
        <w:spacing w:before="120" w:after="0"/>
        <w:ind w:firstLine="567"/>
        <w:jc w:val="both"/>
        <w:rPr>
          <w:color w:val="000000"/>
          <w:sz w:val="24"/>
          <w:szCs w:val="24"/>
        </w:rPr>
      </w:pPr>
      <w:r>
        <w:rPr>
          <w:color w:val="000000"/>
          <w:sz w:val="24"/>
          <w:szCs w:val="24"/>
        </w:rPr>
        <w:t>Только из Иркутско-Черемховской зоны ветрами переносится в Байкал до 70 тысяч тонн загрязнений в год. 40% выбросов в атмосферу осуществляет ТЭЦ Иркутска, остальное приходится на Ангарский нефтехимический завод, завод биовитаминных концентратов (БВК), "Химпром" (Усолье-Сибирское), Иркутский алюминиевый завод, Свирский аккумуляторный завод.</w:t>
      </w:r>
    </w:p>
    <w:p>
      <w:pPr>
        <w:pStyle w:val="Normal"/>
        <w:widowControl w:val="false"/>
        <w:spacing w:before="120" w:after="0"/>
        <w:ind w:firstLine="567"/>
        <w:jc w:val="both"/>
        <w:rPr>
          <w:color w:val="000000"/>
          <w:sz w:val="24"/>
          <w:szCs w:val="24"/>
        </w:rPr>
      </w:pPr>
      <w:r>
        <w:rPr>
          <w:color w:val="000000"/>
          <w:sz w:val="24"/>
          <w:szCs w:val="24"/>
        </w:rPr>
        <w:t>20 июля 1995 года в результате аварии на Ново-Иркутской ТЭЦ произошло загрязнение нефтепродуктами реки Кая, притока реки Иркут в черте Иркутска. На протяжении до двух километров по реке гибла рыба, концентрация нефтепродуктов в воде составила до 94 ПДК.</w:t>
      </w:r>
    </w:p>
    <w:p>
      <w:pPr>
        <w:pStyle w:val="Normal"/>
        <w:widowControl w:val="false"/>
        <w:spacing w:before="120" w:after="0"/>
        <w:ind w:firstLine="567"/>
        <w:jc w:val="both"/>
        <w:rPr>
          <w:color w:val="000000"/>
          <w:sz w:val="24"/>
          <w:szCs w:val="24"/>
        </w:rPr>
      </w:pPr>
      <w:r>
        <w:rPr>
          <w:color w:val="000000"/>
          <w:sz w:val="24"/>
          <w:szCs w:val="24"/>
        </w:rPr>
        <w:t>Процесс самоочищения сибирских рек в десять раз ниже, чем европейских. Это связано с климатическими особенностями огромного ареала. Байкалу грозит участь сточной канавы.</w:t>
      </w:r>
    </w:p>
    <w:p>
      <w:pPr>
        <w:pStyle w:val="Normal"/>
        <w:widowControl w:val="false"/>
        <w:spacing w:before="120" w:after="0"/>
        <w:ind w:firstLine="567"/>
        <w:jc w:val="both"/>
        <w:rPr>
          <w:color w:val="000000"/>
          <w:sz w:val="24"/>
          <w:szCs w:val="24"/>
        </w:rPr>
      </w:pPr>
      <w:r>
        <w:rPr>
          <w:color w:val="000000"/>
          <w:sz w:val="24"/>
          <w:szCs w:val="24"/>
        </w:rPr>
        <w:t>Экологическая деградация Байкала отражается на здоровье всего живого. Высокая концентрация солей тяжелых металлов, пестицидов, нетрадиционных паразитов вызывает болезни у обитателей озера: стрессы, дегенерацию, паразитические инфекции, мутагенез у рыб, прежде всего у омуля. Гибнет бентос, эпи-шура, бормаш, сокращается уже мутирующая популяция пресноводного тюленя. Нарушены трофические связи по цепочке фитозоопланктон -рыба - нерпа. За последние 30 - 35 лет биомасса зоопланктона в Байкале уменьшилась в 2,4 раза.</w:t>
      </w:r>
    </w:p>
    <w:p>
      <w:pPr>
        <w:pStyle w:val="Normal"/>
        <w:widowControl w:val="false"/>
        <w:spacing w:before="120" w:after="0"/>
        <w:ind w:firstLine="567"/>
        <w:jc w:val="both"/>
        <w:rPr>
          <w:color w:val="000000"/>
          <w:sz w:val="24"/>
          <w:szCs w:val="24"/>
        </w:rPr>
      </w:pPr>
      <w:r>
        <w:rPr>
          <w:color w:val="000000"/>
          <w:sz w:val="24"/>
          <w:szCs w:val="24"/>
        </w:rPr>
        <w:t>Нужно сохранить для потомков этот уникальный кладезь пресной воды, бесценное земное сокровище, хозяйкой которого является Россия.</w:t>
      </w:r>
    </w:p>
    <w:p>
      <w:pPr>
        <w:pStyle w:val="Normal"/>
        <w:widowControl w:val="false"/>
        <w:spacing w:before="120" w:after="0"/>
        <w:ind w:firstLine="567"/>
        <w:jc w:val="both"/>
        <w:rPr>
          <w:color w:val="000000"/>
          <w:sz w:val="24"/>
          <w:szCs w:val="24"/>
        </w:rPr>
      </w:pPr>
      <w:r>
        <w:rPr>
          <w:color w:val="000000"/>
          <w:sz w:val="24"/>
          <w:szCs w:val="24"/>
        </w:rPr>
        <w:t>Именно такая концепция проекта Федерального закона "Об охране озера Байкал", принятая весной 1995 года в первом чтении Государственной Думой Российской Федерации, отражена в его названии. Но существует и другая, диаметрально противоположная концепция закона "О Байкале", отражающая приоритет хозяйственной деятельности в интересах живущих там людей. Больше года шли непрерывные попытки совместить эти две концепции так, чтобы "и волки были сыты, и овцы целы". В итоге оба проекта стали перекликаться друг с другом на 85%. Мнение не совпадало по главному, жизненно важному для Байкала вопросу - вначале ОХРАНА, а потом ИСПОЛЬЗОВАНИЕ или наоборот.</w:t>
      </w:r>
    </w:p>
    <w:p>
      <w:pPr>
        <w:pStyle w:val="Normal"/>
        <w:widowControl w:val="false"/>
        <w:spacing w:before="120" w:after="0"/>
        <w:ind w:firstLine="567"/>
        <w:jc w:val="both"/>
        <w:rPr>
          <w:color w:val="000000"/>
          <w:sz w:val="24"/>
          <w:szCs w:val="24"/>
        </w:rPr>
      </w:pPr>
      <w:r>
        <w:rPr>
          <w:color w:val="000000"/>
          <w:sz w:val="24"/>
          <w:szCs w:val="24"/>
        </w:rPr>
        <w:t>Если ОХРАНА, то включаются экономические стимулы на возрождение утраченного и сохранение уже существующей инфраструктуры этого уникального ареала России и Земли. Если ИСПОЛЬЗОВАНИЕ, то неизбежно перетягивание привилегий каждым из четырех субъектов Российской Федерации, населяющих этот ареал. Ведь в первом варианте закона "О Байкале" была даже статья 33 о сдаче природных ресурсов Байкала иностранцам в концессию, об интенсивном промышленном освоении Байкала.</w:t>
      </w:r>
    </w:p>
    <w:p>
      <w:pPr>
        <w:pStyle w:val="Normal"/>
        <w:widowControl w:val="false"/>
        <w:spacing w:before="120" w:after="0"/>
        <w:ind w:firstLine="567"/>
        <w:jc w:val="both"/>
        <w:rPr>
          <w:color w:val="000000"/>
          <w:sz w:val="24"/>
          <w:szCs w:val="24"/>
        </w:rPr>
      </w:pPr>
      <w:r>
        <w:rPr>
          <w:color w:val="000000"/>
          <w:sz w:val="24"/>
          <w:szCs w:val="24"/>
        </w:rPr>
        <w:t>Байкал болен, находится на грани агонии. Его нужно спасать, а не эксплуатировать. Байкал - в беде. Беда объединяет. Байкал не должен стать яблоком раздора. Байкал - символ объединения по преодолению общей беды. Логика спасения Байкала проста: снять удавку ангарских ГЭС с горла Байкала, закрыть ЦБК и ЦКК, находящиеся в Центральной зоне Байкала, прекратить массированные рубки леса и начать лесовос-становление, определить критерии традиционного природопользования в этом регионе, перевести хозяйственную деятельность Байкальского региона на экологические рельсы, обозначить приоритеты государственной политики по социальной реабилитации населения, живущего в зоне экологического бедствия.</w:t>
      </w:r>
    </w:p>
    <w:p>
      <w:pPr>
        <w:pStyle w:val="Normal"/>
        <w:widowControl w:val="false"/>
        <w:spacing w:before="120" w:after="0"/>
        <w:ind w:firstLine="567"/>
        <w:jc w:val="both"/>
        <w:rPr>
          <w:color w:val="000000"/>
          <w:sz w:val="24"/>
          <w:szCs w:val="24"/>
        </w:rPr>
      </w:pPr>
      <w:r>
        <w:rPr>
          <w:color w:val="000000"/>
          <w:sz w:val="24"/>
          <w:szCs w:val="24"/>
        </w:rPr>
        <w:t>И сделать это большое дело можно только всей Россией, каждым из ее жителей в отдельности со всей ответственностью за судьбу Байкала как за судьбу своего собственного дома, своей собственной жизни и жизни своих детей и внуков.</w:t>
      </w:r>
    </w:p>
    <w:p>
      <w:pPr>
        <w:pStyle w:val="Normal"/>
        <w:widowControl w:val="false"/>
        <w:spacing w:before="120" w:after="0"/>
        <w:ind w:firstLine="567"/>
        <w:jc w:val="both"/>
        <w:rPr>
          <w:color w:val="000000"/>
          <w:sz w:val="24"/>
          <w:szCs w:val="24"/>
        </w:rPr>
      </w:pPr>
      <w:r>
        <w:rPr>
          <w:color w:val="000000"/>
          <w:sz w:val="24"/>
          <w:szCs w:val="24"/>
        </w:rPr>
        <w:t>И наконец в своем решении Научный совет по проблемам биосферы при Президиуме РАН постановил:</w:t>
      </w:r>
    </w:p>
    <w:p>
      <w:pPr>
        <w:pStyle w:val="Normal"/>
        <w:widowControl w:val="false"/>
        <w:spacing w:before="120" w:after="0"/>
        <w:ind w:firstLine="567"/>
        <w:jc w:val="both"/>
        <w:rPr>
          <w:color w:val="000000"/>
          <w:sz w:val="24"/>
          <w:szCs w:val="24"/>
        </w:rPr>
      </w:pPr>
      <w:r>
        <w:rPr>
          <w:color w:val="000000"/>
          <w:sz w:val="24"/>
          <w:szCs w:val="24"/>
        </w:rPr>
        <w:t>" — признать необходимым в кратчайшие сроки остановить целлюлозно-бумажное производство на АОО "Байкальский ЦБК", в том числе исключить возможность работы на привозной целлюлоз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комендовать Госкомэкологии РФ использовать предоставленные ему полномочия и прекратить деятельность Байкальского ЦБ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комендовать Госкомэкологии РФ провести экологические экспертизы проектов экологически приемлемых производств для развития хозяйства г. Байкальс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комендовать Правительству РФ и Иркутской областной и Байкальской городской администрациям обеспечить режим благоприятствования для создания экологически дружественных производств".</w:t>
      </w:r>
    </w:p>
    <w:p>
      <w:pPr>
        <w:pStyle w:val="Normal"/>
        <w:widowControl w:val="false"/>
        <w:spacing w:before="120" w:after="0"/>
        <w:ind w:firstLine="567"/>
        <w:jc w:val="both"/>
        <w:rPr>
          <w:color w:val="000000"/>
          <w:sz w:val="24"/>
          <w:szCs w:val="24"/>
        </w:rPr>
      </w:pPr>
      <w:r>
        <w:rPr>
          <w:color w:val="000000"/>
          <w:sz w:val="24"/>
          <w:szCs w:val="24"/>
        </w:rPr>
        <w:t>Остается надеяться, что Совет Федерации все же прислушается к мнению академиков и вернется к обсуждению Закона "О Байкале", чтобы преодолеть вето Президента. Пора наконец-то всем нам уяснить, что загрязнить огромную чашу чистейшей воды Байкала достаточно легко, но очистить ее будет невозможно. Ни нам, ни нашим потомка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0:00Z</dcterms:created>
  <dc:creator>USER</dc:creator>
  <dc:description/>
  <cp:keywords/>
  <dc:language>en-US</dc:language>
  <cp:lastModifiedBy>Mage</cp:lastModifiedBy>
  <dcterms:modified xsi:type="dcterms:W3CDTF">2011-10-10T14:50:00Z</dcterms:modified>
  <cp:revision>2</cp:revision>
  <dc:subject/>
  <dc:title>Проблемы озера Байкал </dc:title>
</cp:coreProperties>
</file>