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Влияние мегаполиса на социализацию ребенк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ибирева Мария Юрьевна - аспирант социологического факультета Санкт-Петербургского государственного университ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горожанин с рождения вовлечен в функционирование городского социума и испытывает на себе его влияние. Архитектурные, технические, социальные особенности мегаполиса прямо или косвенно оказывают воздействие на формирующееся сознание маленького человека. Любой район в мегаполисе предлагает конкретные,  лишь ему присущие условия для социализации ребенка. Живя в данном городе, дети живут как бы "в разных городах": настолько разнообразны районы, если учитывать их структуру,  стратификацию внутри и между ними. Дети в мегаполисе сталкиваются с огромной сетью социальных взаимоотношений с окружением. Город является не только источником познания,  радости и ресурсом в социализации, он также таит в себе много опасностей и трудностей. Поэтому важной представляется проблема восприятия самими детьми социально-пространственной среды мегапол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традиционной теории социализации дети рассматривались обычно как "неполноправные" участники социализационного процесса, благодаря которому они адаптируются и включаются в общество [1, с. 7]. Их обозначали как потенциальных участников различных общественных событий: "ребенок осмыслялся как глыба глины, нуждающаяся в формировании,  чтобы соответствовать требованиям социальной системы" [2, с. 323]. Другие (родители, педагоги,  психологи) говорили за детей, заставляя их молчать. "Новая социология детства" [см. подробнее: 2] рассматривает детей как социальных акторов, которые являются способными к умозаключению и воздействию на социум. В современной теории социализации то, что происходит в ее течении,  можно охарактеризовать как "интерпретирующее воспроизводство" [1, с. 18 - 19]. Термин "интерпретирующее" фиксирует инновационный и творческий аспект детского участия в обществе. Дети творчески приспосабливают информацию из взрослого мира, чтобы обратить ее к собственным проблемам. Термин "воспроизводство" подчеркивает идею о том, что они не просто усваивают общественные нормы и ценности, но также активно содействуют культурному процессу и его изменению. Новый подход ставит под вопрос практику привилегий взрослых представлений над детскими в том, что касается жизни детей: необходимо взаимодействие непосредственно с самими детьми. Он требует тщательного обдумывания подходящих способов сбора и интерпретации эмпирических данных о социализации детей [2, с. 32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например, проводить интервью с ребенком трудно, дети часто стесняются отвечать на вопросы, молчат о своих проблемах, боясь оценки или непонимания со стороны взрослого, поэтому желательно применять игровые, рисуночные и другие "мягкие методы". "Если ребенка спросить относительно вещей, доступных его опыту, его практической проверке, то возможно получение адекватных ответов" [3]. В нашем случае речь идет о вопросах, как воспринимается детьми мегаполис, что нравится им и чего они бо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8 - 2009 гг. автором проведено социологическое исследование, объектом которого были дети 5 - 7 лет (205 человек) с целью изучения влияния мегаполиса на социализацию ребенка, а также анкетирование 123 родителей этих детей. Исследование проводилось в 13 старших и подготовительных группах девяти дошкольных учреждений шести районов Санкт-Петербурга,  включая центральные и расположенные на окраинах города. Использовалась простая случайная выборка. Для получения информации была использована проективная методика "Человек в городе" [подробнее см.: 4]. Ребенку надо было нарисовать человека в городской среде, а затем ответить на вопросы, кто этот человек, где он находится, что делает, что его волнует в изображенной ситуации и почему. Анализ рисунков детей и интервью показал, с какими местами и событиями дети ассоциируют Санкт-Петербург, чувствуют ли себя его жителями, как видят людей, здания, природу вокруг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следования было получено 224 рисунка (19 детей нарисовали по два изображения на заданную тему). Проводился анализ рисунков (с акцентом именно на то, как ответили на вопросы дети): какие объекты нарисованы (изображенные места делились на две группы: исторический центр Санкт-Петербурга или микрорайон), выделялись наиболее характерные графические составляющие: высотные здания, церкви, торговые и развлекательные центры, реки,  каналы, мосты, фонтаны, парки, зеленые зоны, транспорт, детские площа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224 рисунков на 185-и показан Санкт-Петербург. Историческому центру города - собор Петропавловской крепости, Летний сад, Александрийский столб на Дворцовой площади, Невский проспект, крейсер "Аврора", Зоологический музей и т.д. - посвящено 47% от общего числа рисунков. Более трети рисунков изображают районы про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современный город у дошкольников ассоциируется с высотными зданиями - 18% от общего числа рисунков; большое впечатление производят торговые и развлекательные центры - 18%. А вот восприятие Санкт-Петербурга как города стр. 148 рек, каналов, мостов и т.д. прослеживается только на 14% изображений. Это можно объяснить тем, что детей, видимо, не пускают близко к водным объектам, считая их повышенным источником опасности. У детей, скорее всего, формируется представление о городе как о "каменном мешке": зеленые зоны, парки можно увидеть лишь на 15% рису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я по полученным данным, в рисунках и ответах детей присутствует в целом оптимистический настрой, но в то же время иногда они чувствуют свою уязвимость, растерянность, не знают, как вести себя в той или иной ситуации. Наиболее показательны в данном случае рисунки,  посвященные транспорту. Дошкольники в интервью не всегда могут определить, как чувствует себя нарисованный человек в окружении машин. Улицы запружены машинами, жалкое впечатление производят остановки общественного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о также, что такой значимый в родном дворе и детском саду объект, как игровая площадка, не производит на детей никакого впечатления: только 3% рисунков имеют ее изображение, очень часто выраженное в специфической форме: мало красок, зелени, грустный человек. На 81% рисунков представлен человек, с которым маленький художник идентифицирует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на 17% рисунков город отсутствует: дети изображают деревню, море, сказочное королевство и т.д. Это значит, что пока они не смогли представить или вспомнить значимую для них ситуацию в Санкт-Петер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с данным тестированием в шести детских садах в восьми старших и подготовительных группах проводился опрос по рисункам, где дети могли видеть сложную ситуацию, связанную с социальной жизнью мегаполиса, и отвечали на вопросы, что бы они сделали в том или ином случае. Экспертиза предложенных автором изображений по мотивам детских рисунков была проведена психотерапевтом, профессором, доктором медицинских наук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Голяничем. В исследовании приняли участие 137 мальчиков и девочек, а также 50 родител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ивших на открытый вопрос анкеты: "Какие места в нашем городе Вы считаете представляющими угрозу жизни и здоровью ребенка?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рисунке изображена ситуация переполненного автобуса, и ребенку предлагается воспользоваться его услугами. На втором - перед дошкольником ставится выбор идти гулять в центр города или парк. Глядя на третий рисунок, дети отвечают на вопрос, как себя чувствует этот мальчик перед высотными домами. На четвертом - будут ли они гулять на данной детской площадке? На пятом - пойдут ли в метро? Полученные ответы были классифициров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ответов позволил выявить негативные моменты, часть из которых вызывает у де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 страхи. Один из них - дороги и мчащиеся по ним автомобили: 73% детей из числа отказавшихся идти на центральную улицу города увидели в них источник повышенной 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данной детской фобии присоединяются и 72% родителей. Перекликается с указанной выше и ситуация с переполненным автобусом: большинство детей не захотело воспользоваться его услугами (81%), объясняя следующим образом: "слишком много людей", "тесно", "будут толкать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отметить, что дошкольный возраст - возраст освоения окружающего мира, в том числе социального. Ребенок интересуется людьми, наблюдает за ними, ему интересна жизнь в различных проявлениях. Но согласно результатам исследования, 21% респондентов не хотят посещать улицу именно из-за ее многолюдности; на эту же причину указывают более 90% дет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азавшихся ехать в общественном транспорте. Примечательно, что 4% указали на то, что в автобусе едут "плохие люди". В то же время мальчики более готовы к расширению своего социального пространства - 15% из числа опрошенных согласились гулять по центральному проспекту. Интересно, что метро у дошкольников почти не вызывает страха (согласились в него спуститься 72%), и родители не считают данный вид транспорта опас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школьники боятся потеряться в городе, особенно в районах новостроек, где все дома кажутся им одинаковыми. На вопрос: "Что чувствует этот мальчик среди высотных домов?" - следует ответ: "Он потерялся". С этим согласны 54% детей, указавших на то, что изображенный человечек чувствует себя "плохо". Девочкам данный страх присущ больше - 59%. Пятая часть из ответивш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лохо" назвали причину: "огромные дома". Лишь 7% респондентов, говоря о проблеме изображенного мальчика, ищут путь к решению: ребенок потерялся, но обязательно найдет свою квартиру; высокие дома смущают, но не являются источником стра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. 149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5-й из родителей опасается дворов в центре города (20%), особенно если они не освещены и открыты для прохожих. Относительно центра города и у детей имеются свои фобии и пробл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5% боятся потеряться, 10% устали от постоянного ш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иде рисунка замусоренной детской площадки на вопрос: "Будешь ли ты здесь играть?" - 64%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ей ответили отказом, а 36% согласились, очевидно, не имея представлений о каком-то ином ее виде. 71% из числа отказавшихся выдвинули в качестве причины мусор и грязь на площадке, 40% - опасность игры в данном месте, 21% - недостаточное оснащение детской площадки, 9% заяви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т смысла играть". 18% родителей расценили увиденные на рисунках детские площадки как представляющие угрозу для жизни и здоровья ребенка, отметили также грязный воздух и плохую эколо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90 человек попытались определить дом-"колодец", изображенный на рисунке. Чуть более 1/3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ли, что это жилой дом, 1/3 - школа и 1/4 - детский сад. "Узнаваемость" объекта объясняется просто: детская площадка с неубранным мусором, примитивным инвентарем, бездомными животными является нормой не только для двора жилого дома, но, к сожалению, школы и детского с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ется, что результаты данного исследования будут небезынтересны. Так, детские сады формируют у питомцев нормы поведения, а также ценности, характерные для горожани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еливают на выполнение социальных ролей и следование культуре большого города. Многие возникающие у детей проблемы ранней социализации в мегаполисе можно снять, вовремя обратив на них внимание и реализуя соответствующую образовательную программу для дошкольного возраста.</w:t>
      </w:r>
    </w:p>
    <w:p>
      <w:pPr>
        <w:pStyle w:val="Normal"/>
        <w:spacing w:before="12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. Corsaro William A. The sociology of childhood - USA: Sage Publications Ltd, 2005//http://books.google.ur/books?id=6K - HcSPhKGkC&amp;dq=the+sociology+of+childhood&amp;printsec=frontcover&amp;s ourc e=bn&amp;hl=ru&amp;ei-6eH3StwlpDT Qa58Nz6DQ&amp;sa=X&amp;oi=book_result&amp;ct=result&amp;resnum=4&amp;ved=0CBw Q6AEwAw#v=onepage&amp;q=&amp;f=false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Matthews H.S. A Window of the 'New' Sociology of Childhood // Sociology Compass 1/1 (2007): 322 - 33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Щеглова С. Н. Как изучать детство? Социологические методы исследования современных детей и современного детства. М.: ЮНПРЕСС, 2000 // http://www.ynpress.ru/cgibin/nnain.cgi7action=show&amp;dir=metodbiblipte ka&amp;ёle=11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ибирева М. Ю. Проективная методика "Ребенок в городе" / Кругозор: день за днем: Методическое пособие / Под общей ред. С. В. Жолована. СПб.: СПбАППО, 200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 Bounds M. Urban social theory: city, self and society. </w:t>
      </w:r>
      <w:r>
        <w:rPr/>
        <w:t xml:space="preserve">Oxford University Press, 2004. 6. Социализация личности в условиях изменяющейся обстановки / iBookcase. </w:t>
      </w:r>
      <w:r>
        <w:rPr>
          <w:lang w:val="en-US"/>
        </w:rPr>
        <w:t>Your information source//http://ibookcase.bestpeople.ru/info/sociology/person_socialization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3:00Z</dcterms:created>
  <dc:creator>User</dc:creator>
  <dc:description/>
  <cp:keywords/>
  <dc:language>en-US</dc:language>
  <cp:lastModifiedBy>Mage</cp:lastModifiedBy>
  <dcterms:modified xsi:type="dcterms:W3CDTF">2011-10-09T12:43:00Z</dcterms:modified>
  <cp:revision>2</cp:revision>
  <dc:subject/>
  <dc:title>Влияние мегаполиса на социализацию ребенка </dc:title>
</cp:coreProperties>
</file>