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 Учение Гиппократ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1 Краткие биографические свед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 Общая характеристика взглядов и достижений Гиппократа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3 Учение о темпераментах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Психофизиология Декарт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1 Краткие биографические свед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2 Общий характер научного творчеств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3 Психофизиологические работ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iCs/>
          <w:sz w:val="28"/>
          <w:szCs w:val="28"/>
        </w:rPr>
        <w:t>Высшая нервная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деятельность (ВНД)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 xml:space="preserve">— это деятельность коры больших полушарий головного мозга и ближайших к ней подкорковых образований, обеспечивающая наиболее совершенное приспособление (поведение) высокоорганизованных животных и человека к окружающей среде [1]. </w:t>
      </w:r>
      <w:r>
        <w:rPr>
          <w:color w:val="000000"/>
          <w:sz w:val="28"/>
          <w:szCs w:val="28"/>
        </w:rPr>
        <w:t xml:space="preserve">Высшую нервную деятельность центральной нервной системы следует отличать от работы центральной нервной системы по синхронизации работы различных частей организма между собой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color w:val="000000"/>
          <w:sz w:val="28"/>
          <w:szCs w:val="28"/>
        </w:rPr>
        <w:t>Термин "высшая нервная деятельность" впервые введён в нау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.П. Павловым</w:t>
      </w:r>
      <w:r>
        <w:rPr>
          <w:color w:val="000000"/>
          <w:sz w:val="28"/>
          <w:szCs w:val="28"/>
        </w:rPr>
        <w:t>, считавшим его эквивалентным понятию психическая деятельность.</w:t>
      </w:r>
      <w:r>
        <w:rPr>
          <w:rStyle w:val="Applestylespan"/>
          <w:color w:val="000000"/>
          <w:sz w:val="28"/>
          <w:szCs w:val="28"/>
        </w:rPr>
        <w:t xml:space="preserve"> И.П. Павлов выделил в физиологии высшей нервной деятельности два основных раздела: физиологию анализаторов и физиологию условного рефлекса. В дальнейшем эти разделы были дополнены учением о второй сигнальной системе человека [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лагодаря работам И.П. Павлова физиология высшей нервной деятельности становится наукой о нейрофизиологических механизмах психики и поведения, базирующейся на принципе рефлекторного отражения внешнего мира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ом ВНД являются условные рефлексы. Они возникают на основе сочетания действия безусловных рефлексов</w:t>
      </w:r>
      <w:r>
        <w:rPr>
          <w:color w:val="000000"/>
          <w:sz w:val="28"/>
          <w:szCs w:val="28"/>
        </w:rPr>
        <w:t xml:space="preserve"> и условных раздражителей, к которым относятся сигналы, поступающие к человеку через зрение, слух, обоняние, осязание.</w:t>
      </w:r>
      <w:r>
        <w:rPr>
          <w:rStyle w:val="Applestylespan"/>
          <w:color w:val="666666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 человека деятельность коры больших полушарий головного мозга обладает наиболее развитой способностью к анализу и синтезу сигналов, поступающих из окружающей и внутренней среды организма [11]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и сознание И.П. Павлов также относил к элементам ВНД. Непрерывное совершенствование высшей нервной деятельности происходит в процессе обучения (усвоения чужого опы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е особенности проявления высшей нервной деятельности зависят от характера, темперамента, интеллекта, внимания, памяти и др. свойств организма и психики.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ройство высшей нервной деятельности человека (невроз) вызывается неблагоприятными условиями внешней среды (биологической и социальной), физическим и умственным перенапряжением и сопровождается нарушениями функций различных органов и сист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я исследования высших функций мозга тесно связана с изучени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сихической деятельности, начало которого относится к временам глубокой древности. </w:t>
      </w:r>
      <w:r>
        <w:rPr>
          <w:color w:val="000000"/>
          <w:sz w:val="28"/>
          <w:szCs w:val="28"/>
        </w:rPr>
        <w:t>Понятие психического, как показывает само название (от греч. psychios — душевный), возникло у античных мыслителей и философов. Первые обобщения, касающиеся сущ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сихики, можно найти в трудах древнегреческих и римских ученых (Демокрит, Платон, Аристотель, Эпикур). </w:t>
      </w:r>
      <w:r>
        <w:rPr>
          <w:sz w:val="28"/>
          <w:szCs w:val="28"/>
        </w:rPr>
        <w:t>Уже среди них были материалисты, считавшие, чт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сихика возникла из естественных начал (воды, огня, земли, воздуха), и идеалисты, выводивш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сихические явления из нематериальной субстанции</w:t>
      </w:r>
      <w:r>
        <w:rPr>
          <w:color w:val="000000"/>
          <w:sz w:val="28"/>
          <w:szCs w:val="28"/>
        </w:rPr>
        <w:t xml:space="preserve"> (души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ставители материалистического направления (например, Демокрит) считали, что душа и тело едины, и не видели особых отличий между душой человека и душами животных. Напротив, представители идеалист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ировоззрения (Сократ, Платон и др.), рассматривали душу как явление, не связанное с телом и имеющее божественное происхождени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дельные мыслители того времени, как правило, занимавшиеся практической медициной (Алкмеон Кротонский, Герофил, Эразистрат), высказывали догадки о связ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сихической деятельности с мозгом. Выдающийся древнегреческий врач Гиппократ (460—377 гг. до н.э.) и его последователи, тщательно изучая анатомию и физиологию, обобщая свой врачебный опыт, пытались выявить особенности и закономерности поведения людей в зависимости от их темперамента,</w:t>
      </w:r>
      <w:r>
        <w:rPr>
          <w:color w:val="000000"/>
          <w:sz w:val="28"/>
          <w:szCs w:val="28"/>
        </w:rPr>
        <w:t xml:space="preserve"> хотя объяснения замеченных ими явлений часто были весьма наивными [12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экспериментальные исследования на животных связывают с именем римского врача Галена (129— 201гг.н.э.), по мнению которого душевная деятельность осуществляется мозгом и является его функцией. Гален испытывал действие различных лекарственных веществ на животных организмах, наблюдал их поведение после перерезки нервов, идущих от органов чувств к мозг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ален описал некоторые мозговые центры, управляющие движениями конечностей, мимикой лица, жеванием и глотанием. Он различал разные виды деятельности мозга и впервые выдвинул положения о врожденных и приобретенных формах поведения, о произвольных и непроизвольных мышечных реакциях. Однако </w:t>
      </w:r>
      <w:r>
        <w:rPr>
          <w:sz w:val="28"/>
          <w:szCs w:val="28"/>
        </w:rPr>
        <w:t>из-за слабого развития экспериментальных наук на протяжении многих веков изуч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сихических процессов проходило без связи с морфологией и физиологией мозга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лава 1. Учение Гиппок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 Краткие биографическ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пократ (460-370 гг. до н.э.) – великий древнегреческий врач и реформатор медицины родился на острове Кос в восточной части Эгейского моря. Здесь на протяжении длительного времени существовала семейная врачебная школа асклепиадов (возводивших себя к древнегреческому богу медицины Асклепию (Эскулапу)). Предки и родные Гиппократа принадлежали к этой школе. Считается, что он сам относился к 17-му поколению врачей, а его первым учителем был отец – Гераклид. Мать Гиппократа – Фенерета – была повитухой (акушеркой). В этом роде имя Гиппократ встречается неоднократно. Его носил дед «отца медицины», а в последующих поколениях оно встречалось не менее пяти раз [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многие из его современников, Гиппократ много странствовал, работая и одновременно получая новые знания и навыки в разных городах современной Греции, Сирии, Египта и в Малой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ыновья и зять также были врачами. Последний возглавил Косскую медицинскую школу после смерти Гиппократа. История сохранила несколько сочинений Гиппократа, которые вместе с произведениями других древнегреческих врачей были объединены в «Сборник Гиппократа»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Общая характеристика взглядов и достижений Гиппок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пократ жил в век расцвета экономической и культурной жизни Древней Греции. В это время здесь наиболее интенсивно шла борьба двух философских подходов к объяснению окружающего мира и человека – материалистического и идеалистического. Он разделял материалистические взгляды Демокрита, младшим современником которого явля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Гиппократ подчеркивал необходимость широкого использования философии в медицине и полезность применения медицинских сведений в философии («врач-философ подобен богу»). Учитывая то, что наука этой эпохи практически не была дифференцирована и вся входила в понятие «философия», Гиппократ, говоря современным языком, настаивал на ведении врачебной практики на основе новейших научных дост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Ценными для практической медицины он признавал лишь те достижения науки, которые, которые основаны на наблюдениях, достоверно установленных фактах, опыте. Величайшей заслугой Гиппократа в медицине признается ее освобождение от умозрительного толкования явлений природы (в широком смысле слова). Средством достижения этого результата стал метод Гиппократа. Суть его – «в «мыслящем» наблюдении у постели больного, подкреплении опыта разумом и проверки теории практи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этого метода рассматривается ныне как поворот от медицины-искусства к медицине-науке [9]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Гиппократ со своими последователями является основоположником принципов: 1) «лечить не болезнь, а больного», в том числе – мобилизуя все физические и психические силы последнего; 2) индивидуального подхода в определении количественной меры лечебного воздействия [6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Гиппократ придавал большое значение факторам внешней природной и социальной среды в формировании его телесных и душевных качеств человека. Он потратил много сил и времени на изучение влияния на здоровье людей климата, вод, почв, рельефа, образа жизни людей, законов страны и даже форм государственного устройства. Это дало основание считать Гиппократа не только «отцом медицины», но и родоначальником медицинской географии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Среди других значимых вкладов Гиппократа в становление современной медицины называют разработку учения об этиологии (источниках) болезней, из которого было исключено все мистическое, и выделены внешние (из окружающей среды) и внутренние источники болезней. Ему же приписывается обобщение наработанного опыта диагностики болезней, введение в практику описания течения болезни (т.е. истории болезни), создание основ прогностики и системы терапии («не навреди», «противоположное – противоположным», «помогать природе в лечении болезни», «щадить силы больного» и др.). С именем Гиппократа связывают сохранившиеся до сих пор названия многих болезней (пневмония, эпилепсия, апоплексия), методы хирургического лечения [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Особенно важно отметить, то, что с именем Гиппократа связано представление о высоком моральном облике, образце этичного поведения врача. Ему приписывают создание так называемой врачебной клятвы, о которой наслышаны многие люди, даже весьма далекие от медиц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 Учение о темпераме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примитивные анатомо-физиологические знания того времени Гиппократ не мог ни уточнить, ни опровергнуть, т.к. не занимался вскрытием трупов. Последнее в древние, да и в более поздние времена было либо запрещено полностью, либо разрешено в особы случа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это Гиппократ, как и его предшественник, врач и философ Алкмеон Кротонский, считал органом мышления и ощущения моз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 именно этой частью мы мыслим и разумеем, видим, слышим и распознаем постыдное и честное, худое и доброе, а также приятное и неприятное... От этой же самой части нашего тела мы и безумствуем, и являются нам страхи и ужасы..., а также сновидения»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и болезненное функционирование мозга, как и других органов, Гиппократ связывал, говоря современным языком, с нарушениями температурного и влажностного баланса в организме или отдельных органах, а также с нарушением долевого участия различных организменных жидкостей в физиологических процессах. Упомянутые выше, в цитате, «страхи и ужасы» по мнению Гиппократа, «случаются у нас от мозга, когда он нездоров и окажется теплее или холоднее, влажнее или суше своей природы» [2]. Другими словами, психические явления или нарушения Гиппократ связывал с соматическими механизмами, придавая в них большое значение гуморальным процес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ым для Гиппократа, как для любого мыслящего врача, было разнообразие телосложений, поведений людей, особенностей течения у разных людей однотипных болезней. Результатом осмысления наблюдаемого разнообразия стало учение о темпераментах. По словам И.П. Павлова Гиппократ «уловил в массе бесчисленных вариантов человеческого поведения капитальные черты»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в отношении мышления и ощущений, Гиппократ объяснял ведущие черты душевного склада людей, проявляющиеся в их повседневном поведении с гуморальных позиций: он ставил их в зависимость от соотношения четырех жидкостей («соков») циркулирующих в организме – крови, желчи, черной желчи, слизи (флегмы, лимф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 четырех выделенных им типов поведения он назвал холериками, сангвиниками, флегматиками и меланхол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холерика преобладает желчь, что делает его импульсивным «горячим». Современные представления о холерическом темпераменте приписывают таким людям способность « с головой» уходить в работу, преодолевать значительные трудности, но также и легко входить в состояние бурного выражения эмоций и резко менять настро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ангвиника – избыток крови, что стимулирует подвижность и веселость. Ныне людей сангвинического темперамента характеризуют также и как личностей, быстро отзывающихся на окружающие события, сравнительно легко переживающих неудачи и неприя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атика отличает преобладание слизи, делающее его спокойным и медлительным. Эти люди склонны к слабому внешнему проявлению душевных состояний, но с устойчивыми стремлениями и более или менее постоянным настро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к черной желчи у меланхолика способствует его боязливости и грусти. Эти люди легко ранимы. Им свойственно долго и глубоко переживать даже незначительные неудачи, но при этом внешне вяло реагировать на все окружающее [1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иппократа типизация душевного склада вкупе с типизацией телосложения были важны для диагностики и выбора лечения больного. Для психологии и физиологии ВНД это была первая типология того человеческого, психического качества, которое является одним из факторов, определяющих индивидуальные особенности В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лава 2. Психофизиология Дека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Краткие биографически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е Декарт (1569 – 1650) – выдающийся французский философ, физик, математик, физиолог. Выходец из дворянской семьи, он получил хорошее образование, после чего служил вольнонаемным офицером в войсках разных европейских военачальников. Принимал активное участие в боевых действиях. Оставив службу, занялся научными изысканиями, поселившись в Нидерландах. Его научны труды были запрещены к изданию как католической, так и протестантской церко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 Общих характер научного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творчество Декарта отражает противоречивый характер его времени. Это, в частности проявляется в дуалистическом (двойственном) характере его философии. Декарт признает одновременное существование противоположных и несводимых друг к другу начал – материальной (телесной) и духовной субстанций. Идеалистическое учение о духовной субстанции включало признание бессмертия ду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карт – материалист оставил значительный след в философии (учение о всеобщности материи и ее постоянном движении), математике (понятие функции и переменных, обозначения системы координат, степеней числа, порядок записи уравнений и т.д.), физике (закон сохранения количества движений; закон преломления луча на границе двух сред), астрономии (представление о множественности миров) и др.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и предрасположенность к механико-математическим исследованиям, а также господствовавшие в то время общенаучные концепции определили соответствующий подход Декарта к рассмотрению проблем в иных областях знания, в том числе – из области физиологии В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 Психо-физиологические работы Дека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науке Декарта приято считать основоположником естественнонаучного анализа поведения животных и части человеческих действий. Им фактически сформулировано понятие рефлекс, хотя сам термин введен поз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в области физиологии человека стали для Декарта естественными в связи с разработкой философского вопроса о сути и функционировании «телесной субстанции». Ученый сознавал недостаточность анатомических и физиологических сведений, накопленных его предшественниками, и потому проводил самостоятельные эксперименты. Так, он подробно исследовал строение различных органов человека, а также строение человеческого зародыша на разных стадиях развити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стический взгляд на мир, господствовавший в то время, в развитие которого внес большой вклад и сам Декарт, оказал определяющее влияние на его теорию функционирования живых организмов. Старшим современников Декарта Уильямом Гарвеем было открыто кровообращение. Работа сердца им была сопоставлена с работой помпы (насоса), перекачивающей жидкость. Декарт оценил его работы и приложил механических принцип к объяснению сущности произвольных и непроизвольных движений животных 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остоверные знания об устройстве нервной системы в то время были ничтожны, Декарт представлял ее в виде «трубочек, в которых есть сердцевина или внутреннее вещество, которое тянется в виде тонких ниточек от мозга, откуда оно берет свое начало, до оконечностей других членов, с которыми эти ниточки соединены» [5, с.601]. По этим трубочкам проносятся легкие воздухообразные частицы – «животные дух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его представлениям внешний импульс приводит эти «духи» в движение, заносит в мозг, откуда они автоматически отражаются в мышцы, (термин «рефлекс» и означает отражение). Под воздействием «животных духов» мышцы раздуваются, меняется их форма, что сопровождается двигательными актами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мышц – признаваемый ныне неотъемлемый компонент поведения. Поэтому умозрительная декартова схема стала открытием для той области знаний, которая ныне называется нейрофизиологией. Она объясняла рефлекторную природу поведения без обращения к душе как к силе, движущей т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идея этой схемы состояла в причинной (детерминированной) связи между действием стимула и ответной реакцией [4]. И.П. Павлов в знак высокой оценки этой идеи Декарта распорядился поставить его бюст у дверей своей лаборатории [7, с. 77]. Фактически, схема Декарта давала описание рефлекторной дуги с разделением на центробежную и центростремительную части. Декарт объяснил рефлекторным механизмом не только сокращения скелетной мускулатуры, но и многие вегетативные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темой исследований Декарта в области психофизиологии стало взаимодействие души и тела. Они составили содержание его последней книги – «Страсти душ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растями автора этой книги понимал все то, что душа испытывает, когда мозг сотрясают «животные духи» (= нервные импульсы). Иными словами, не только мышечные реакции, но и психические состояния он связывал с жизнью тела, т.е. давал материалистическое толкование их природе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ясь от понятия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уши для объяснения возникновения психических состояний, Декарт оставлял за ней в качестве важнейшей и единственной функции осознание собственных проявлений. Тем самым ученый дал новый предмет психологической науке – сознание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рт подразделял страсти на первичные и вторичные. Первичные страсти появляются в душе при ее соединении с телом. Их шесть: удивление, желание, любовь, ненависть, радость, печаль. Назначение этих страстей – сигнализировать душе, что полезно телу, а что вредно и, в итоге, совершенствовать человека. Все прочие страсти – разновидности первичных [6]. </w:t>
      </w:r>
      <w:r>
        <w:rPr>
          <w:color w:val="FFFFFF"/>
          <w:sz w:val="28"/>
          <w:szCs w:val="28"/>
        </w:rPr>
        <w:t>высший нервный деятельность рефл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нии Декарта о «страстях» важным для дальнейшего изучения было выделение в их природе телесного компонента и мысли о предмете. Первое придает им непроизвольный характер, а второе позволяет управлять и воспитывать. Лучшим средством овладения страстями является опыт.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за душой способность к осознанию собственных проявлений, требовало признать за ней способность к мышлению. Осмысление собственных проявлений Декарт назвал «внутренним зрением». Впоследствии оно стало обозначаться термином «интроспекция» а декартова концепция сознания получило определение «интроспективная» [8]. Несмотря на то, что в дальнейшем понятие о сознании претерпело изменения, заслугой Декарта следует признать то, что оно появ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содержание сознания, Декарт приходит к выводу о существовании трех видов идей: порожденных человеком, приобретенных из чувственного опыта и врожденных. Лишь последние, по его мнению, дают человеку знания о сущности окружающего мира. Из последнего положения позже выросло понимание рациональной интуиции и рационализма, как одного из подходов к позн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независимость тела и души (сознания), Декарт охарактеризовал способ их сосуществования, названный впоследствии психофизическим взаимодействием.[8]. Суть его состоит в следующем: тело вызывает в душе «страсти» (эмоции, чувственные восприятия), которые «приучают душу желать признанного природой» [5, с. 624]. Душа, обладая мышлением и волей, воздействует на тело, заставляя эту «машину» работать и изменять свой ход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лософы античности (в т. ч. Гиппократ) занимались изучением высших функций мозга, которые в то время не отделялись от психических явлений. Несмотря на очевидный недостаток практических знаний, они сумели только путем построения логический рассуждений очень далеко продвинуться в изучении ВНД и связать ее индивидуальные особенности с характером, темпераментом, памятью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т эпохи античност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е н.э. характеризовался повсеместным распространением христианской религии в Западной Европе. В эпоху средневековья роль церкви во всех сферах человеческой жизни была чрезвычайно велика. Это привело к отказу от материалистического взгляда на психические и многие другие явления, а также пресечению в корне любого экспериментального исследован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эпохи Возрождения античные представления о мироустройстве начали в некоторой степени возвращаться. Вновь заявил о себе материалистический подход. Одним из его представителей можно считать Декарта. Этот ученый внес немалый вклад в различные науки, в том числе физиологию. Декарт фактически сформулировал понятие рефлекса и рефлекторного кольца, приложив механических принцип к объяснению сущности произвольных и непроизвольных движений животных и человека. Другим немаловажным его открытием было признание важнейшей и единственной функцией души - осознание собственных проявлений. Тем самым ученый дал новый предмет психологической науке – созн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 Батуев А.С. Высшая нервная деятельность. М.: Высшая школа,1991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Cs/>
          <w:sz w:val="28"/>
          <w:szCs w:val="28"/>
        </w:rPr>
        <w:t>2. Гиппократ Избранные книги. М.: 1936. Цитируется по (6).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 xml:space="preserve">3.Данилова Н.Н. Крылова А.Л. Физиология высшей нервной деятельности. </w:t>
      </w:r>
      <w:r>
        <w:rPr>
          <w:rStyle w:val="Applestylespan"/>
          <w:color w:val="000000"/>
          <w:sz w:val="28"/>
          <w:szCs w:val="28"/>
        </w:rPr>
        <w:t xml:space="preserve">Ростов-на-Дону: Феникс, 200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 xml:space="preserve">4. Декарт. БСЭ. М.: БЭС. 195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екарт Р. Избранные произведения. М.: 1950. (цитируется по 6.)</w:t>
      </w:r>
    </w:p>
    <w:p>
      <w:pPr>
        <w:pStyle w:val="Normal"/>
        <w:spacing w:lineRule="auto" w:line="360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6. Ждан А.Н. История психологии. М.: МГУ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ункевич В.В. От Гераклита до Дарвина. Очерки по истории биологии. М.: 1936. т.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Лучинин А.С. История психологии М.: 2005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Cs/>
          <w:sz w:val="28"/>
          <w:szCs w:val="28"/>
        </w:rPr>
        <w:t xml:space="preserve">9. Сорокина Т.С. История медицины. М.: </w:t>
      </w:r>
      <w:r>
        <w:rPr>
          <w:rStyle w:val="Applestylespan"/>
          <w:bCs/>
          <w:sz w:val="28"/>
          <w:szCs w:val="28"/>
          <w:lang w:val="en-US"/>
        </w:rPr>
        <w:t>Academia</w:t>
      </w:r>
      <w:r>
        <w:rPr>
          <w:rStyle w:val="Applestylespan"/>
          <w:bCs/>
          <w:sz w:val="28"/>
          <w:szCs w:val="28"/>
        </w:rPr>
        <w:t xml:space="preserve"> 2008. т.1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Cs/>
          <w:sz w:val="28"/>
          <w:szCs w:val="28"/>
        </w:rPr>
        <w:t>10.Темперамент. Большая Медицинская энциклопедия. Советская энциклопедия. М.: 1985. т. ХХ</w:t>
      </w:r>
      <w:r>
        <w:rPr>
          <w:rStyle w:val="Applestylespan"/>
          <w:bCs/>
          <w:sz w:val="28"/>
          <w:szCs w:val="28"/>
          <w:lang w:val="en-US"/>
        </w:rPr>
        <w:t>IV</w:t>
      </w:r>
      <w:r>
        <w:rPr>
          <w:rStyle w:val="Applestylespan"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>11. http://sbio.info/page.php?id=151</w:t>
      </w:r>
    </w:p>
    <w:p>
      <w:pPr>
        <w:pStyle w:val="Normal"/>
        <w:spacing w:lineRule="auto" w:line="360"/>
        <w:jc w:val="both"/>
        <w:rPr>
          <w:rStyle w:val="Applestylespan"/>
          <w:bCs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12</w:t>
      </w:r>
      <w:r>
        <w:rPr>
          <w:rStyle w:val="Applestylespan"/>
          <w:sz w:val="28"/>
          <w:szCs w:val="28"/>
        </w:rPr>
        <w:t xml:space="preserve">. </w:t>
      </w:r>
      <w:r>
        <w:rPr>
          <w:rStyle w:val="Applestylespan"/>
          <w:bCs/>
          <w:sz w:val="28"/>
          <w:szCs w:val="28"/>
        </w:rPr>
        <w:t>http://www.iiss.krgtu.ru/do/3e/fvnd/fvnd_uch_posob.doc</w:t>
      </w:r>
    </w:p>
    <w:p>
      <w:pPr>
        <w:pStyle w:val="Normal"/>
        <w:spacing w:lineRule="auto" w:line="360"/>
        <w:jc w:val="both"/>
        <w:rPr>
          <w:rStyle w:val="Applestylespan"/>
          <w:bCs/>
          <w:color w:val="FFFFFF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bCs/>
          <w:color w:val="FFFFFF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bCs/>
          <w:color w:val="FFFFFF"/>
          <w:sz w:val="28"/>
          <w:szCs w:val="28"/>
          <w:lang w:val="uk-UA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43:00Z</dcterms:created>
  <dc:creator>Admin</dc:creator>
  <dc:description/>
  <cp:keywords/>
  <dc:language>en-US</dc:language>
  <cp:lastModifiedBy>SYSTEM</cp:lastModifiedBy>
  <cp:lastPrinted>2011-03-17T20:31:00Z</cp:lastPrinted>
  <dcterms:modified xsi:type="dcterms:W3CDTF">2011-09-04T22:43:00Z</dcterms:modified>
  <cp:revision>2</cp:revision>
  <dc:subject/>
  <dc:title>Введение</dc:title>
</cp:coreProperties>
</file>